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52"/>
          <w:szCs w:val="52"/>
        </w:rPr>
      </w:pPr>
      <w:r>
        <w:rPr>
          <w:rFonts w:cs="Palatino Linotype" w:ascii="Palatino Linotype" w:hAnsi="Palatino Linotype"/>
          <w:b/>
          <w:sz w:val="52"/>
          <w:szCs w:val="52"/>
        </w:rPr>
        <w:t>КОНТРОЛЬНАЯ  РАБОТА</w:t>
      </w:r>
    </w:p>
    <w:p>
      <w:pPr>
        <w:pStyle w:val="Normal"/>
        <w:jc w:val="center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  <w:t>по Муниципальному праву</w:t>
      </w:r>
    </w:p>
    <w:p>
      <w:pPr>
        <w:pStyle w:val="Normal"/>
        <w:jc w:val="center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  <w:t>Принципы, задачи и функции местного самоуправления</w:t>
      </w:r>
    </w:p>
    <w:p>
      <w:pPr>
        <w:pStyle w:val="Normal"/>
        <w:numPr>
          <w:ilvl w:val="0"/>
          <w:numId w:val="1"/>
        </w:numPr>
        <w:jc w:val="center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  <w:t>Структура органов местного самоуправления муниципального образования (г.Челябинск)</w:t>
      </w:r>
    </w:p>
    <w:p>
      <w:pPr>
        <w:pStyle w:val="Normal"/>
        <w:jc w:val="center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полнил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тудент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Бычков А.А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верил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лябинск, 200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нципы, задачи и функции местного самоуправления…………………..4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род Челябинск как муниципальное образование…………………………7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руктура органов местного самоуправления города Челябинска………...8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6"/>
          <w:szCs w:val="26"/>
        </w:rPr>
        <w:t>Понятие «муниципальное право» — новое для нашего государствоведения, хотя вопросы муниципального управления, муниципального хозяйства в свое время являлись предметом исследования юристов и деятелей земского движения дореволюционной России, а также отдельных ученых 20-х годов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Термины «муниципалитет», «муниципальное хозяйство» отражали политико-правовое и экономическое своеобразие исторически сложившейся городской общины. Слово «муниципалитет» происходит от латинского «мипизарют». «Мипиз» по латыни значит тяжесть, тягота, бремя, а «сарю» — беру, принимаю. Поэтому муниципалитетом называлось городское управление, берущее на себя бремя решения общегородских задач, распоряжения хозяйственными средствами. Появление термина «муниципалитет» относится к республиканской эпохе истории Древнего Рима: так назывались города, пользовавшиеся правами самоуправления. В настоящее время «муниципалитеты» — это избираемое городское и сельское самоуправление,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В законодательстве Российской федерации термин «муниципальный» применяется для характеристики как городского, так и сельского самоуправления. При этом, однако, надо учитывать, что в Конституции Российской Федерации используются понятия не «муниципалитет», «муниципальные органы», «муниципальное право», а «местное самоуправление», «органы местного самоуправления». Но, вместе с тем, в качестве одной из форм собственности Конституция Российской Федерации закрепляет муниципальную собственность, признавая право самостоятельного управления ею за органами местного самоуправления как городских, так и сельских поселении.</w:t>
        <w:tab/>
        <w:tab/>
        <w:t xml:space="preserve">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ципы, задачи и функции местного самоуправления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 xml:space="preserve">Федеральный закон «Об общих принципах организации местного самоуправления в Российской федерации» </w:t>
      </w:r>
      <w:r>
        <w:rPr/>
        <w:t xml:space="preserve">от 31.12.2005 N 206-ФЗ </w:t>
      </w:r>
      <w:r>
        <w:rPr>
          <w:sz w:val="26"/>
          <w:szCs w:val="26"/>
        </w:rPr>
        <w:t xml:space="preserve">устанавливает, что термины «муниципальный» и «местный» и словосочетания с этими терминами применяются в отношении органов местного самоуправления, предприятий, учреждений и организаций, объектов собственности и других объектов, целевое назначение которых связано с осуществлением функций местного самоуправления, а также в иных случаях, касающихся осуществления населением местного самоуправления (ст. 1). Этот же Закон, регулируя вопросы законодательной базы местного самоуправления, прямо говорит о нормах муниципального права (ст. 7).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В вопросы местного значения городского округа, как вида местного самоуправления, входит: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    </w:t>
      </w:r>
      <w:r>
        <w:rPr>
          <w:sz w:val="26"/>
          <w:szCs w:val="26"/>
        </w:rPr>
        <w:t>1) формирование, утверждение, исполнение бюджета городского округа и контроль за исполнением данного бюджета;     </w:t>
        <w:br/>
        <w:t>     2) установление, изменение и отмена местных налогов и сборов городского округа;     </w:t>
        <w:br/>
        <w:t>     3) владение, пользование и распоряжение имуществом, находящимся в муниципальной собственности городского округа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    </w:t>
      </w:r>
      <w:r>
        <w:rPr>
          <w:sz w:val="26"/>
          <w:szCs w:val="26"/>
        </w:rPr>
        <w:t>4) организация в границах городского округа электро-, тепло-, газо- и водоснабжения населения, водоотведения, снабжения населения топливом;     </w:t>
        <w:br/>
        <w:t>     5) содержание и строительство автомобильных дорог общего пользования, мостов и иных транспортных  инженерных сооружений в границах городского округа, за исключением автомобильных дорог общего пользования, мостов и иных транспортных инженерных сооружений  федерального и регионального значения;     </w:t>
        <w:br/>
        <w:t>     6) обеспечение малоимущих граждан, проживающих в городском округе и нуждающихся в улучшении жилищных условий, жилыми помещениями в соответствии с жилищным законодательством, организация строительства и содержания муниципального жилищного фонда, создание условий для жилищного строительства;       </w:t>
        <w:br/>
        <w:t>     7) создание условий для предоставления транспортных услуг населению и организация транспортного обслуживания населения в границах городского округа; и так далее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Для осуществления местным самоуправлением своих функций, Федеральным законом обозначены права, не относящиеся к прямым функциям местного самоуправления, назначенными государством, такие как: создание музеев, участие в организации и финансировании проведения на территории городского округа общественных работ для граждан, испытывающих трудности в поиске работы, а также временной занятости несовершеннолетних граждан в возрасте от 14 до 18 лет; создание муниципальных образовательных учреждений высшего профессионального образования; участие в осуществлении деятельности по опеке и попечительству; и так далее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Также для осуществления своей деятельности внутри округа, существуют определенные полномочия местного самоуправления, некоторые из них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    </w:t>
      </w:r>
      <w:r>
        <w:rPr>
          <w:sz w:val="26"/>
          <w:szCs w:val="26"/>
        </w:rPr>
        <w:t>1) принятие устава муниципального образования и внесение в него изменений и дополнений, издание муниципальных правовых актов;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     </w:t>
      </w:r>
      <w:r>
        <w:rPr>
          <w:sz w:val="26"/>
          <w:szCs w:val="26"/>
        </w:rPr>
        <w:t xml:space="preserve">2) установление официальных символов муниципального образования; </w:t>
        <w:br/>
        <w:t>     3) создание муниципальных предприятий и учреждений, финансирование муниципальных учреждений, формирование и размещение муниципального заказа;</w:t>
        <w:br/>
        <w:t>     4) установление тарифов на услуги, предоставляемые муниципальными предприятиями и учреждениями, если иное не предусмотрено федеральными законами;</w:t>
        <w:br/>
        <w:t>     4_1) регулирование тарифов на товары и услуги организаций коммунального комплекса (за исключением тарифов на товары и услуги организаций коммунального комплекса - производителей товаров и услуг в сфере электро- и (или) теплоснабжения),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 (тарифам) для потребителей. Полномочия органов местного самоуправления поселений по регулированию тарифов на товары и услуги организаций коммунального комплекса (за исключением тарифов на товары и услуги организаций коммунального комплекса - производителей товаров и услуг в сфере электро- и (или) теплоснабжения),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, тарифам для потребителей могут полностью или частично передаваться на основе соглашений между органами местного самоуправления поселений и органами местного самоуправления муниципального района, в состав которого входят указанные поселения;     </w:t>
        <w:br/>
        <w:t>     5) организационное и материально-техническое обеспечение подготовки и проведения муниципальных выборов, местного референдума, голосования по отзыву депутата, члена выборного органа местного самоуправления, выборного должностного лица местного самоуправления, голосования по вопросам изменения границ муниципального образования, преобразования муниципального образования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br/>
        <w:t>     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   </w:t>
      </w:r>
      <w:r>
        <w:rPr>
          <w:sz w:val="26"/>
          <w:szCs w:val="26"/>
        </w:rPr>
        <w:br/>
        <w:t>     </w:t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Челябинск как муниципальное образова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Город Челябинск является муниципальным образованием, имеет статус городского округа,  то есть  муниципальное образование «город Челябинск» должно решать вопросы местного значения в интересах своего города и государства, оно наделено всеми правами, полномочиями и обязанностями, которые отражены в Федеральном законе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В Уставе г.Челябинска отражены все необходимые и важные для эффективного самоуправления вопросы, которые должно решать муниципальное образование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деятельности нашего города приоритетное значение придается созданию в городе благоприятных условий проживания граждан, свободного доступа к образованию, информации и культуре, охране здоровья, социальной защите и личной безопасности каждого гражданина.</w:t>
      </w:r>
    </w:p>
    <w:p>
      <w:pPr>
        <w:pStyle w:val="TextBody"/>
        <w:spacing w:lineRule="auto" w:line="360"/>
        <w:ind w:firstLine="360"/>
        <w:jc w:val="both"/>
        <w:rPr/>
      </w:pPr>
      <w:r>
        <w:rPr>
          <w:sz w:val="28"/>
          <w:szCs w:val="28"/>
        </w:rPr>
        <w:t>К числу основных функций городского самоуправления относится: обеспечение в городе прав и свобод граждан, установленных в Конституции Российской Федерации.</w:t>
      </w:r>
    </w:p>
    <w:p>
      <w:pPr>
        <w:pStyle w:val="TextBody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органов местного самоуправления города Челябинска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/>
        <w:object w:dxaOrig="14968" w:dyaOrig="170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6.9pt;height:566.75pt" filled="f" o:ole="">
            <v:imagedata r:id="rId3" o:title=""/>
          </v:shape>
          <o:OLEObject Type="Embed" ProgID="" ShapeID="ole_rId2" DrawAspect="Content" ObjectID="_1233830948" r:id="rId2"/>
        </w:objec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6"/>
          <w:szCs w:val="26"/>
        </w:rPr>
        <w:t>Цель создания местного самоуправления - уход от централизации власти в государстве. Если в государстве такая централизация доведена до максимума, то убивается всякое творчество на местах и, в конце концов, власть сводиться к творчеству главы государства, что является прямым путем к тоталитаризму. Создание еще одного не подчиненного государственной власти уровня управления, в котором участвуют граждане, как раз развивает творчество населения в области управлени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color w:val="000000"/>
          <w:sz w:val="26"/>
          <w:szCs w:val="26"/>
        </w:rPr>
        <w:t>Определенная самостоятельность в решении вопросов местного значения, составляющая, необходимый признак местного самоуправления, не может существовать вне единой государственной экономической, социальной, идеологической и другой политики. Местное самоуправление не может находиться вне системы государственно-властных отношений и быть абсолютно независимым от государства. Многие объективные тенденции, свойственные современному положению местного самоуправления в государственном механизме, свидетельствуют об общих для демократических государств принципах: децентрализации управления, самоорганизации граждан, законности, осуществления публично-властных полномочий на уровне, позволяющем достичь наибольшей их эффективности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Современное законодательство, определяющее основы деятельности муниципальных образований в России все еще полно неточностей и, можно сказать, до конца недоработано. В силу чего особую значимость приобретает на текущий момент появление новейших теоретических и методологических разработок в данной сфере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й закон РФ №131-ФЗ от 06.10.2003г. «Об общих принципах организации местного самоуправления в РФ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6"/>
          <w:szCs w:val="26"/>
        </w:rPr>
        <w:t>Федеральный закон РФ N 206-ФЗ от 31.12.2005г.</w:t>
      </w:r>
      <w:r>
        <w:rPr/>
        <w:t xml:space="preserve"> </w:t>
      </w:r>
      <w:r>
        <w:rPr>
          <w:sz w:val="26"/>
          <w:szCs w:val="26"/>
        </w:rPr>
        <w:t>«Об общих принципах организации местного самоуправления в РФ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Бондарь Н.С., Авсеенко В.И., Бочаров С.Н Муниципальное право Российской Федерации. Учебник для вузов/под ред. профессора Н.С.Бондаря.-М.:ЮНИТИ-ДАНА, Закон и право, 2002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737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28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3T17:45:00Z</dcterms:created>
  <dc:creator>kate</dc:creator>
  <dc:description/>
  <dc:language>en-US</dc:language>
  <cp:lastModifiedBy>kate</cp:lastModifiedBy>
  <dcterms:modified xsi:type="dcterms:W3CDTF">2007-01-30T18:38:00Z</dcterms:modified>
  <cp:revision>6</cp:revision>
  <dc:subject/>
  <dc:title>ВВЕДЕНИЕ В СПЕЦИАЛЬНОСТЬ</dc:title>
</cp:coreProperties>
</file>