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Министерство образования Российской Федерации</w:t>
      </w:r>
    </w:p>
    <w:p>
      <w:pPr>
        <w:pStyle w:val="Normal"/>
        <w:spacing w:lineRule="auto" w:line="480"/>
        <w:jc w:val="center"/>
        <w:rPr/>
      </w:pPr>
      <w:r>
        <w:rPr/>
        <w:t>О------- Г-------------- А------ У---------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-------------------- п-----------------------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по Теории государства и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  <w:u w:val="single"/>
        </w:rPr>
        <w:t>Тема</w:t>
      </w:r>
      <w:r>
        <w:rPr>
          <w:sz w:val="44"/>
          <w:szCs w:val="44"/>
        </w:rPr>
        <w:t xml:space="preserve">:  </w:t>
      </w:r>
      <w:r>
        <w:rPr>
          <w:i/>
          <w:sz w:val="72"/>
          <w:szCs w:val="72"/>
        </w:rPr>
        <w:t>МЕХАНИЗМ ГОСУДАР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48"/>
        <w:rPr/>
      </w:pPr>
      <w:r>
        <w:rPr/>
        <w:t>ВЫПОЛНИЛ:</w:t>
      </w:r>
    </w:p>
    <w:p>
      <w:pPr>
        <w:pStyle w:val="Normal"/>
        <w:spacing w:lineRule="auto" w:line="480"/>
        <w:ind w:firstLine="3648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                                Б…...н К.В.</w:t>
      </w:r>
    </w:p>
    <w:p>
      <w:pPr>
        <w:pStyle w:val="Normal"/>
        <w:ind w:firstLine="3648"/>
        <w:rPr/>
      </w:pPr>
      <w:r>
        <w:rPr/>
        <w:t>НАУЧНЫЙ РУКОВОДИТЕЛЬ:</w:t>
      </w:r>
    </w:p>
    <w:p>
      <w:pPr>
        <w:pStyle w:val="Normal"/>
        <w:ind w:firstLine="3648"/>
        <w:rPr/>
      </w:pPr>
      <w:r>
        <w:rPr>
          <w:sz w:val="28"/>
          <w:szCs w:val="28"/>
        </w:rPr>
        <w:t xml:space="preserve">преподаватель                                  </w:t>
      </w:r>
    </w:p>
    <w:p>
      <w:pPr>
        <w:pStyle w:val="Normal"/>
        <w:ind w:firstLine="36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ОРСК - 2003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ханизм государст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1. Понятие механизма государства                                               3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2. Принципы организации и деятельности механизма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а                                                                                  7</w:t>
      </w:r>
    </w:p>
    <w:p>
      <w:pPr>
        <w:pStyle w:val="Normal"/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>3. Структура механизма государства                                           14</w:t>
      </w:r>
    </w:p>
    <w:p>
      <w:pPr>
        <w:pStyle w:val="Normal"/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>4. Характеристика государственных органов                             19</w:t>
      </w:r>
    </w:p>
    <w:p>
      <w:pPr>
        <w:pStyle w:val="Normal"/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1. Представительные органы государственной </w:t>
      </w:r>
    </w:p>
    <w:p>
      <w:pPr>
        <w:pStyle w:val="Normal"/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сти.                                                                                  19</w:t>
      </w:r>
    </w:p>
    <w:p>
      <w:pPr>
        <w:pStyle w:val="Normal"/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Исполнительные органы государственной </w:t>
      </w:r>
    </w:p>
    <w:p>
      <w:pPr>
        <w:pStyle w:val="Normal"/>
        <w:tabs>
          <w:tab w:val="clear" w:pos="708"/>
          <w:tab w:val="right" w:pos="8379" w:leader="none"/>
        </w:tabs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сти.                                                                                  21</w:t>
      </w:r>
    </w:p>
    <w:p>
      <w:pPr>
        <w:pStyle w:val="Normal"/>
        <w:tabs>
          <w:tab w:val="clear" w:pos="708"/>
          <w:tab w:val="right" w:pos="8379" w:leader="none"/>
        </w:tabs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Судебные органы государственной власти.                     23</w:t>
      </w:r>
    </w:p>
    <w:p>
      <w:pPr>
        <w:pStyle w:val="Normal"/>
        <w:tabs>
          <w:tab w:val="clear" w:pos="708"/>
          <w:tab w:val="right" w:pos="8379" w:leader="none"/>
        </w:tabs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4. Местные органы государственной власти и </w:t>
      </w:r>
    </w:p>
    <w:p>
      <w:pPr>
        <w:pStyle w:val="Normal"/>
        <w:tabs>
          <w:tab w:val="clear" w:pos="708"/>
          <w:tab w:val="right" w:pos="8379" w:leader="none"/>
        </w:tabs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стного самоуправления.                                                 24</w:t>
      </w:r>
    </w:p>
    <w:p>
      <w:pPr>
        <w:pStyle w:val="Normal"/>
        <w:tabs>
          <w:tab w:val="clear" w:pos="708"/>
          <w:tab w:val="right" w:pos="8379" w:leader="none"/>
        </w:tabs>
        <w:spacing w:lineRule="auto" w:line="360"/>
        <w:ind w:right="969" w:firstLine="684"/>
        <w:rPr>
          <w:sz w:val="28"/>
          <w:szCs w:val="28"/>
        </w:rPr>
      </w:pPr>
      <w:r>
        <w:rPr>
          <w:sz w:val="28"/>
          <w:szCs w:val="28"/>
        </w:rPr>
        <w:t>Используемая литература.                                                            25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нятие механизма государства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Структурой, которая обеспечивает выполнение государством своих функций, является механизм государства. Он, можно сказать, олицетворяет собой государство, представляет собой его материальное воплощение. Вне и без государственного механизма государства нет никогда не будет.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Механизм государства в различные эпохи развития цивилизованного общества имел неодинаковую структуру и функции. Продвигаясь по пути прогресса, человеческое общество создавало такие государственные органы, которые в целом обеспечивали его нормальное функционирование. Структурное и функциональное разнообразие государственного механизма позволяет выделить его наиболее общие и существенные признаки, характерные для подавляющего большинства государств прошлого и современности.</w:t>
      </w:r>
    </w:p>
    <w:p>
      <w:pPr>
        <w:pStyle w:val="Normal"/>
        <w:spacing w:lineRule="auto" w:line="360"/>
        <w:ind w:firstLine="570"/>
        <w:rPr/>
      </w:pPr>
      <w:r>
        <w:rPr>
          <w:b/>
          <w:sz w:val="28"/>
          <w:szCs w:val="28"/>
          <w:u w:val="single"/>
        </w:rPr>
        <w:t>Механизм государств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система специальных органов и учреждений, посредством которых осуществляется государственное управление обществом и защита его основных интересов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627"/>
        <w:rPr>
          <w:sz w:val="28"/>
          <w:szCs w:val="28"/>
        </w:rPr>
      </w:pPr>
      <w:r>
        <w:rPr>
          <w:sz w:val="28"/>
          <w:szCs w:val="28"/>
        </w:rPr>
        <w:t>Понятие «механизм государства» тесно связан с категорией «государственный аппарат». Последний принято употреблять в двух смыслах – широком и более узком. В широком смысле понятие государственного аппарата как совокупности всех государственных органов совпадает с определением механизма государства, идентично ему. В более узком смысле под государственным аппаратом понимают аппарат государственного управления. Именно в этом значение как совокупности исполнительно-распорядительных, управленческих органах используется термин «государственный аппарат» в науке административного права.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А Черданцев А.Ф. считает, что понятия «механизм государства» и «государственный аппарат» абсолютно равнознач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Хропанюк В.Н. Теория государства и права. М., 2000 стр.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Матузов Н.И. и Малько А.В. Теория государства и права – курс лекци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, 2001</w:t>
      </w:r>
      <w:r>
        <w:br w:type="page"/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Понятие механизма государства имеет свои определённые признаки, которые позволяют провести линию разграничения между данным понятием и негосударственными структурами в политической системе общества. Наиболее общие характерные признаки механизма государства выражаются в следующем: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i/>
          <w:sz w:val="28"/>
          <w:szCs w:val="28"/>
        </w:rPr>
        <w:t xml:space="preserve">Во-первых, </w:t>
      </w:r>
      <w:r>
        <w:rPr>
          <w:sz w:val="28"/>
          <w:szCs w:val="28"/>
        </w:rPr>
        <w:t>механизм государства состоит из людей, специально занимающихся управлением, которое выражается в законотворчестве, исполнении законов, охраной законов от нарушений.</w:t>
      </w:r>
    </w:p>
    <w:p>
      <w:pPr>
        <w:pStyle w:val="Style15"/>
        <w:spacing w:lineRule="auto" w:line="360"/>
        <w:ind w:firstLine="741"/>
        <w:rPr>
          <w:sz w:val="28"/>
          <w:szCs w:val="28"/>
        </w:rPr>
      </w:pPr>
      <w:r>
        <w:rPr>
          <w:i/>
          <w:sz w:val="28"/>
          <w:szCs w:val="28"/>
        </w:rPr>
        <w:t xml:space="preserve">Во-вторых, </w:t>
      </w:r>
      <w:r>
        <w:rPr>
          <w:sz w:val="28"/>
          <w:szCs w:val="28"/>
        </w:rPr>
        <w:t>государственный механизм представляет собой сложную систему органов и учреждений, которые находятся в тесной взаимосвязи при осуществлении своих непосредственно властных функций. Механизм государства характеризуется сложной структурой, отражающей определённое место, которое занимают в ней различные виды и группы государственных органов, их соотношением и взаимосвязями. В свою очередь, орган государства является первичным элементом государственного аппарата. Органы государственного аппарата, связанные между собой отношениями субординации и координации, являясь носителями властных полномочий, участвуют в решении наиболее общих задач государства и осуществлении его функций. Каждый государственный орган представляет собой относительно самостоятельное, структурно обособленное звено государственного аппарата, создаваемое государством в целях осуществления строго определенного вида государственной деятельности, наделенное соответствующей компетенцией и опирающееся в процессе реализации своих полномочий на организационную, материальную и принудительную силу государства.</w:t>
      </w:r>
    </w:p>
    <w:p>
      <w:pPr>
        <w:pStyle w:val="Normal"/>
        <w:spacing w:lineRule="auto" w:line="360"/>
        <w:ind w:firstLine="684"/>
        <w:rPr/>
      </w:pPr>
      <w:r>
        <w:rPr>
          <w:i/>
          <w:sz w:val="28"/>
          <w:szCs w:val="28"/>
        </w:rPr>
        <w:t>В-третьих,</w:t>
      </w:r>
      <w:r>
        <w:rPr>
          <w:sz w:val="28"/>
          <w:szCs w:val="28"/>
        </w:rPr>
        <w:t xml:space="preserve"> функции всех звеньев государственного аппарата обеспечиваются организационными и финансовыми средствами, а в необходимых случаях и принудительным воздействием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i/>
          <w:sz w:val="28"/>
          <w:szCs w:val="28"/>
        </w:rPr>
        <w:t xml:space="preserve">В-четвёртых, </w:t>
      </w:r>
      <w:r>
        <w:rPr>
          <w:sz w:val="28"/>
          <w:szCs w:val="28"/>
        </w:rPr>
        <w:t>механизм государства призван надёжно гарантировать и охранять законные интересы и права своих граждан. Сфера властных полномочий государственных органов ограничивается правом, которое максимально обеспечивает гармоничные, справедливые отношения между государством и личностью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i/>
          <w:sz w:val="28"/>
          <w:szCs w:val="28"/>
        </w:rPr>
        <w:t xml:space="preserve">В-пятых, </w:t>
      </w:r>
      <w:r>
        <w:rPr>
          <w:sz w:val="28"/>
          <w:szCs w:val="28"/>
        </w:rPr>
        <w:t>между государственным механизмом и функциями государства существует тесная обратная связь. Функции современного Российского государства осуществляются, получают своё реальное воплощение, обретают жизнь при помощи государственного механизма, посредством деятельности всей системы объединяемых им и взаимосвязанных между собой государственных органов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На различных ступенях развития человеческого общества механизм государства имел свои особенности, своеобразную структуру. Это объясняется экономическими, социальными причинами, национальным составом населения государства, размерами его территорий, географическим положением и другими факторами. Сам государственный аппарат, принципы его организации и деятельности постоянно развивались по мере усложнения об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традиционных государствах государственный аппарат относительно не сложный. Создаются различные по названию, компетенции, срокам полномочий органы, однако вся полнота власти находится, как правило, у монарха, - именно этот государственный орган является основным. От монарха зависит окончательное решение практически любого вопроса, в том числе и входящего в компетенцию иных государственных органов, а также их создание или упразднение. В конституционных государствах государственный аппарат более сложный, он базируется на совершенно иных принципах организации и деятельности, причём один из основных – разделение властей.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Как мы видим, вследствие изменений, происходящих в общественной жизни, возникают новые и отмирают устаревшие структуры государствен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     </w:t>
      </w:r>
    </w:p>
    <w:p>
      <w:pPr>
        <w:pStyle w:val="Normal"/>
        <w:ind w:right="-171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Хропанюк В.Н. Теория государства и права. М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Матузов Н.И. и Малько А.В. Теория государства и права – курс лекци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, 200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ппарата. Однако во все исторические эпохи государственный аппарат выступает основным  организующим началом политической системы общества.   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 xml:space="preserve">Каким образом государственный аппарат осуществляет управление обществом? Сначала происходит регуляция общественных отношений при помощи права: издаются нормативные акты, в которых содержатся нормы права. Все граждане, их организации, должностные лица и государственные органы должны подчиняться нормам права, реализовывать их в своём правовом поведении. Необходимо следить также за тем, чтобы эти правила не нарушались. Таким образом, выделяют три основных формы деятельности государственных органов: </w:t>
      </w:r>
      <w:r>
        <w:rPr>
          <w:sz w:val="28"/>
          <w:szCs w:val="28"/>
          <w:u w:val="single"/>
        </w:rPr>
        <w:t>правотворческую</w:t>
      </w:r>
      <w:r>
        <w:rPr>
          <w:sz w:val="28"/>
          <w:szCs w:val="28"/>
        </w:rPr>
        <w:t xml:space="preserve">, направленную на разработку и издание нормативно-правовых актов; </w:t>
      </w:r>
      <w:r>
        <w:rPr>
          <w:sz w:val="28"/>
          <w:szCs w:val="28"/>
          <w:u w:val="single"/>
        </w:rPr>
        <w:t>правоисполнительную</w:t>
      </w:r>
      <w:r>
        <w:rPr>
          <w:sz w:val="28"/>
          <w:szCs w:val="28"/>
        </w:rPr>
        <w:t xml:space="preserve"> – как форму властной деятельности органов государства по реализации норм права; </w:t>
      </w:r>
      <w:r>
        <w:rPr>
          <w:sz w:val="28"/>
          <w:szCs w:val="28"/>
          <w:u w:val="single"/>
        </w:rPr>
        <w:t xml:space="preserve">правоохранительную </w:t>
      </w:r>
      <w:r>
        <w:rPr>
          <w:sz w:val="28"/>
          <w:szCs w:val="28"/>
        </w:rPr>
        <w:t>– форму правовой деятельности государства, обеспечивающую соблюдение правовых норм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>Механизм государства выступает основным субъектом осуществления государственной власти. Через государственный аппарат, его органы, государство осуществляет возложенные на него задачи, оказывает заметное влияние на стабилизацию и развитие общественной жизни, способствует углублению демократии и организованности в стране, процветанию и благополучию населения. В определённых случаях властные государственные функции могут осуществлять и негосударственные организации, если они на то уполномочены государством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Лазарев В.В. Теория государства и права. М., 200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2. </w:t>
      </w:r>
      <w:r>
        <w:rPr>
          <w:b/>
          <w:i/>
          <w:sz w:val="32"/>
          <w:szCs w:val="32"/>
          <w:u w:val="single"/>
        </w:rPr>
        <w:t>Принципы организации и деятель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ханизма государства</w:t>
      </w:r>
    </w:p>
    <w:p>
      <w:pPr>
        <w:pStyle w:val="Normal"/>
        <w:ind w:firstLine="68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171" w:firstLine="684"/>
        <w:rPr/>
      </w:pPr>
      <w:r>
        <w:rPr>
          <w:sz w:val="28"/>
          <w:szCs w:val="28"/>
        </w:rPr>
        <w:t>Построение и деятельность механизма государства осуществляется на основе определённых принципов, имеющих объективный характер. Их всесторонний учет, как при образовании государственных органов, так и в процессе их функционирования позволяет обеспечить максимальную эффективность государственного управления обществом. В данном вопросе будут рассмотрены эти принципы.</w:t>
      </w:r>
    </w:p>
    <w:p>
      <w:pPr>
        <w:pStyle w:val="Normal"/>
        <w:spacing w:lineRule="auto" w:line="360"/>
        <w:ind w:right="-171" w:firstLine="684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нцип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это основные начала, идеи, которые положены в основу организации органов государства и которым они должны следовать в своей деятельности. Принцип потому и принцип, что он требует, чтобы его придерживались, соблюдали его. Принципы организации и деятельности государственного аппарата конкретного государства находят закрепление в его конституции и соответствующих законах, посвящённых отдельным ветвям власти, отдельным подсистемам механизма государства: законах о судебных системах, правительстве, министерствах и ведомствах, прокуратуре и т.д. Одни из этих принципов чётко сформулированы в законах, другие выведены, вычленены из законов путём некоторого обобщения, индуктивным путём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71" w:firstLine="684"/>
        <w:rPr>
          <w:sz w:val="28"/>
          <w:szCs w:val="28"/>
        </w:rPr>
      </w:pPr>
      <w:r>
        <w:rPr>
          <w:sz w:val="28"/>
          <w:szCs w:val="28"/>
        </w:rPr>
        <w:t>До недавнего времени основными принципами организации и деятельности государственного аппарата наша юридическая наука считала принцип широкого участия масс в управлении государством; демократический централизм; пролетарский интернационализм; социалистическую законность; социалистическую плановость, учёт и контроль; партийное руководство деятельностью всех звеньев государственного аппарата.</w:t>
      </w:r>
    </w:p>
    <w:p>
      <w:pPr>
        <w:pStyle w:val="Normal"/>
        <w:spacing w:lineRule="auto" w:line="360"/>
        <w:ind w:right="-171" w:firstLine="684"/>
        <w:rPr>
          <w:sz w:val="28"/>
          <w:szCs w:val="28"/>
        </w:rPr>
      </w:pPr>
      <w:r>
        <w:rPr>
          <w:sz w:val="28"/>
          <w:szCs w:val="28"/>
        </w:rPr>
        <w:t xml:space="preserve">Кардинальные изменения, происходящие в экономической, политической и других сферах общественной жизни нашей страны внесли существенные поправки в структуру, содержание и характер деятельности всех государственных органов. Государственная жизнь начинает строиться на </w:t>
      </w:r>
    </w:p>
    <w:p>
      <w:pPr>
        <w:pStyle w:val="Normal"/>
        <w:spacing w:lineRule="auto" w:line="360"/>
        <w:ind w:right="-171" w:hanging="0"/>
        <w:rPr>
          <w:sz w:val="28"/>
          <w:szCs w:val="28"/>
        </w:rPr>
      </w:pPr>
      <w:r>
        <w:rPr>
          <w:sz w:val="28"/>
          <w:szCs w:val="28"/>
        </w:rPr>
        <w:t xml:space="preserve">_____ </w:t>
      </w:r>
    </w:p>
    <w:p>
      <w:pPr>
        <w:pStyle w:val="Normal"/>
        <w:tabs>
          <w:tab w:val="clear" w:pos="708"/>
          <w:tab w:val="left" w:pos="7853" w:leader="none"/>
        </w:tabs>
        <w:spacing w:lineRule="auto" w:line="360"/>
        <w:ind w:right="-171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ерданцев А.Ф. Теория государства и права. М., «Юрайт». 2001.</w:t>
      </w:r>
    </w:p>
    <w:p>
      <w:pPr>
        <w:pStyle w:val="Normal"/>
        <w:spacing w:lineRule="auto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новых принципах, обеспечивающих более эффективное функционирование механизма государства.</w:t>
      </w:r>
    </w:p>
    <w:p>
      <w:pPr>
        <w:pStyle w:val="Normal"/>
        <w:spacing w:lineRule="auto" w:line="360"/>
        <w:ind w:left="-57" w:firstLine="741"/>
        <w:rPr>
          <w:sz w:val="28"/>
          <w:szCs w:val="28"/>
        </w:rPr>
      </w:pPr>
      <w:r>
        <w:rPr>
          <w:sz w:val="28"/>
          <w:szCs w:val="28"/>
        </w:rPr>
        <w:t>Рассмотрим основные принципы механизма государства.</w:t>
      </w:r>
    </w:p>
    <w:p>
      <w:pPr>
        <w:pStyle w:val="Normal"/>
        <w:spacing w:lineRule="auto" w:line="360"/>
        <w:ind w:firstLine="684"/>
        <w:rPr/>
      </w:pPr>
      <w:r>
        <w:rPr>
          <w:b/>
          <w:sz w:val="28"/>
          <w:szCs w:val="28"/>
        </w:rPr>
        <w:t>1. Демократизм</w:t>
      </w:r>
      <w:r>
        <w:rPr>
          <w:sz w:val="28"/>
          <w:szCs w:val="28"/>
        </w:rPr>
        <w:t xml:space="preserve">. «Демократия», в переводе с греческого, означает «народовластие». Содержание данного принципа составляет признание народа источником государственной власти, признание его права на участие в принятии политических решений, провозглашение широкого круга гражданских прав и свобод. 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>Принцип демократизма закрепляется главным образом в конституциях государств. Так часть 1 и 2 статьи 3 Конституции РФ гласит: «Носителем суверенитета и единственным источником власти в Российской Федерации является её многонациональный народ. Народ осуществляет свою власть непосредственно, а также через органы государственной власти и органы местного самоуправления». Часть 1 статьи Конституции РБ гласит: «Единственным источником государственной власти и носителем суверенитета в Республике Беларусь является народ. Народ осуществляет свою власть непосредственно, через представительные и иные органы в формах и пределах, определённых Конституцией»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нцип </w:t>
      </w:r>
      <w:r>
        <w:rPr>
          <w:b/>
          <w:sz w:val="28"/>
          <w:szCs w:val="28"/>
        </w:rPr>
        <w:t xml:space="preserve">представительства интересов граждан </w:t>
      </w:r>
      <w:r>
        <w:rPr>
          <w:sz w:val="28"/>
          <w:szCs w:val="28"/>
        </w:rPr>
        <w:t xml:space="preserve">во всех звеньях государственного аппарата. Он обеспечивается демократической избирательной системой, реальными гарантиями социально-экономических, политических и личных прав и свобод граждан, разносторонней деятельностью всех государственных органов, направленной на удовлетворение интересов личности.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3. Национальное равноправие. </w:t>
      </w:r>
      <w:r>
        <w:rPr>
          <w:sz w:val="28"/>
          <w:szCs w:val="28"/>
        </w:rPr>
        <w:t xml:space="preserve">Принцип означает, что доступ к замещению должностей в государственном аппарате должен быть предоставлен всем лицам вне зависимости от их национальной принадлежности. В тех или иных странах острота постановки национального вопроса различна, в прямой зависимости от этого находится и актуальность данного принципа. Здесь в более широком плане речь может идти о равноправии вообще – не только о расовом или национальном, но и равенстве прав на замещение должностей в государственном аппарате независимо от возраста, пола, религиозных верований и т.д. Например, в ч. 4 ст. 32 Конституции РБ сказано: «Граждане Российской Федерации имеют равный доступ к государственной службе», то есть граждане России имеют равные права по доступу к государственной службе с гражданами Белоруссии. </w:t>
      </w:r>
    </w:p>
    <w:p>
      <w:pPr>
        <w:pStyle w:val="Normal"/>
        <w:spacing w:lineRule="auto" w:line="360"/>
        <w:ind w:firstLine="684"/>
        <w:rPr/>
      </w:pPr>
      <w:r>
        <w:rPr>
          <w:b/>
          <w:sz w:val="28"/>
          <w:szCs w:val="28"/>
        </w:rPr>
        <w:t xml:space="preserve">4. Высокий профессионализм и компетентность </w:t>
      </w:r>
      <w:r>
        <w:rPr>
          <w:sz w:val="28"/>
          <w:szCs w:val="28"/>
        </w:rPr>
        <w:t>государственных органов, их способность на высоком научном уровне решать основные вопросы государственной жизни в интересах населения страны. Профессиональный принцип в государственном управлении означает, прежде всего, использование квалифицированных работников, для которых управленческая деятельность является основной профессией. Привлечение же к государственной службе людей, не обладающих навыками управления, как показала наша отечественная практика государственного строительства, приводит к негативным последствиям. Эти люди, будучи хорошими специалистами, в области промышленного или сельскохозяйственного производства, на государственной службе (в советах, их комиссиях, комитетах) не могут выполнять возложенные на них обязанности достаточно квалифицированно.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Гуманизм. </w:t>
      </w:r>
      <w:r>
        <w:rPr>
          <w:sz w:val="28"/>
          <w:szCs w:val="28"/>
        </w:rPr>
        <w:t xml:space="preserve">Данный принцип означает признание ценности человека как личности, утверждение приоритета его интересов в деятельности государства. В переводе с латыни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– это человек, </w:t>
      </w:r>
      <w:r>
        <w:rPr>
          <w:sz w:val="28"/>
          <w:szCs w:val="28"/>
          <w:lang w:val="en-US"/>
        </w:rPr>
        <w:t>humanus</w:t>
      </w:r>
      <w:r>
        <w:rPr>
          <w:sz w:val="28"/>
          <w:szCs w:val="28"/>
        </w:rPr>
        <w:t xml:space="preserve"> – человеческий, человечный. Анализируя содержание принципа гуманизма, следует обратить внимание на два момента. Во-первых, именно интересы личности должны стоять на первом месте в деятельности государства, а не что-либо другое (к примеру, построение коммунистического общества). И, во-вторых, должны быть учтены интересы каждого человека или, по крайней мере, большинства населения, а не одного человека или относительно немногочисленной социальной группы.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>Принцип гуманизма один из основных принципов организации и деятельности государственного аппарата; он закреплён в конституциях многих современных государств. Так в ст.2 Конституции сказано: «Человек, его права и свободы являются высшей ценностью. Признание, соблюдение и защита прав и свобод человека и гражданина – обязанность государства»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 федеративных государствах важным принципом организации и деятельности государственного аппарата является </w:t>
      </w:r>
      <w:r>
        <w:rPr>
          <w:b/>
          <w:sz w:val="28"/>
          <w:szCs w:val="28"/>
        </w:rPr>
        <w:t>субординация и чёткое взаимодействие между общефедеральными органами и государственной властью членов федерации.</w:t>
      </w:r>
      <w:r>
        <w:rPr>
          <w:sz w:val="28"/>
          <w:szCs w:val="28"/>
        </w:rPr>
        <w:t xml:space="preserve"> В национальных федерациях наиболее оптимальное разграничение компетенции между ними имеет особо важное значение, поскольку такое разграничение обеспечивает суверенность членов федерации, их самостоятельность в решении внутренних и внешних задач. Из этого принципа вытекает следующий принцип, который тесно связан с данным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7. Централизм. </w:t>
      </w:r>
      <w:r>
        <w:rPr>
          <w:sz w:val="28"/>
          <w:szCs w:val="28"/>
        </w:rPr>
        <w:t>Государственный аппарат имеет иерархическую структуру и нижестоящие органы государства должны выполнять решения вышестоящих органов, регулярно отчитываясь перед ними. Органы государства могут иметь или только подчинение по вертикали, или так называемое «двойное подчинение» - по вертикали и горизонтали. В последнем случае орган, например, отраслевого территориального управления подчиняется как вышестоящему территориальному или центральному органу отраслевого управления, так и вышестоящему территориальному органу.</w:t>
      </w:r>
    </w:p>
    <w:p>
      <w:pPr>
        <w:pStyle w:val="Normal"/>
        <w:spacing w:lineRule="auto" w:line="360"/>
        <w:ind w:firstLine="684"/>
        <w:rPr/>
      </w:pPr>
      <w:r>
        <w:rPr>
          <w:b/>
          <w:sz w:val="28"/>
          <w:szCs w:val="28"/>
        </w:rPr>
        <w:t xml:space="preserve">8. Сочетание единоначалия и коллегиальности. </w:t>
      </w:r>
      <w:r>
        <w:rPr>
          <w:sz w:val="28"/>
          <w:szCs w:val="28"/>
        </w:rPr>
        <w:t>И единоначальный, и коллегиальный способы принятия управленческих решений имеют свои достоинства и недостатки. В первом случае решения принимаются быстро, оперативно, с наименьшими затратами, создаются предпосылки для эффективного осуществления управленческой деятельности. Однако принятие решений большинством голосов – позволяет находить более взвешенные подходы к сложным проблемам. В то же время качественной работе коллегиальных органов государства часто препятствуют различные обстоятельства организационного характера: не всегда достаточная скорость работы и оперативность принятия решений; в некоторых случаях – отсутствие чёткой позиции, невозможность прийти к общему мнению, непоследовательность в проведении определённой политики; дороговизна коллегиальных процедур. Поэтому именно сочетание в тех или иных пропорциях коллегиальности и единоначалия характерно для деятельности практически всех государственных органов, функционирующих преимущественно на основе единоначалия или коллегиальности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>9. Принцип законности</w:t>
      </w:r>
      <w:r>
        <w:rPr>
          <w:sz w:val="28"/>
          <w:szCs w:val="28"/>
        </w:rPr>
        <w:t xml:space="preserve"> правовых начал в деятельности всех составных частей механизма государства в их взаимоотношениях с населением страны и между собой, а также с различными общественными движениями и организациями. Вся деятельность государственных органов урегулирована нормами права, содержащимися в многочисленных и разнообразных нормативных актах. Их строгая и неуклонная реализация и составляет содержание принципа законности. «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» (ч. 2 ст. 15 Конституции РФ)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Принцип </w:t>
      </w:r>
      <w:r>
        <w:rPr>
          <w:b/>
          <w:sz w:val="28"/>
          <w:szCs w:val="28"/>
        </w:rPr>
        <w:t xml:space="preserve">гласности и открытости </w:t>
      </w:r>
      <w:r>
        <w:rPr>
          <w:sz w:val="28"/>
          <w:szCs w:val="28"/>
        </w:rPr>
        <w:t>в деятельности государственного аппарата. Необходима достаточная информированность общества о деятельности государственных органов, поскольку только на основе гласности возможно реальное народовластие. В содержании данного принципа входит право каждого на получение информации, затрагивающей его права и законные интересы, а в более широком плане – формирование общественного мнения о деятельности государственного аппарата. Так, согласно ч. 4 ст. 29 Конституции РФ: «Каждый имеет право свободно искать, получать, передавать, производить и распространять информацию любым законным способом. Перечень сведений составляющих государственную тайну, определяется федеральным законом». Таким образом, речь не идёт об абсолютной гласности: она ограничивается в случае возможности нанесения ущерба существенным интересам государства или гражд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Лазарев В.В. Теория государства и права. М., 2000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Принцип </w:t>
      </w:r>
      <w:r>
        <w:rPr>
          <w:b/>
          <w:sz w:val="28"/>
          <w:szCs w:val="28"/>
        </w:rPr>
        <w:t xml:space="preserve">разделения властей. </w:t>
      </w:r>
      <w:r>
        <w:rPr>
          <w:sz w:val="28"/>
          <w:szCs w:val="28"/>
        </w:rPr>
        <w:t>Это самый главный принцип организации и деятельности государственного аппарата в современных конституционных государствах. Суть этого принципа состоит в том, что вся полнота власти не может находиться в руках одного человека или одного органа. Если же такое происходит, неизбежны злоупотребления властью, нарушения прав человека, произвол со стороны властных органов и должностных лиц. Поэтому необходимо разделение всей государственной власти на несколько составляющих, её распределение по различным органам с тем, чтобы ни один орган не обладал всей полнотой власти. В соответствии с классическим вариантом теории разделения властей выделяют три ветви власти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i/>
          <w:sz w:val="28"/>
          <w:szCs w:val="28"/>
        </w:rPr>
        <w:t xml:space="preserve">1. Законодательная власть. </w:t>
      </w:r>
      <w:r>
        <w:rPr>
          <w:sz w:val="28"/>
          <w:szCs w:val="28"/>
        </w:rPr>
        <w:t>Она необходима для издания законов, в которых содержаться нормы права, призванные регулировать наиболее важные общественные отношения. Вся деятельность иных государственных органов и правовое поведение граждан должны носить сугубо подзаконный характер. Законодательная власть должна принадлежать коллегиальному выборному органу.</w:t>
      </w:r>
    </w:p>
    <w:p>
      <w:pPr>
        <w:pStyle w:val="Normal"/>
        <w:spacing w:lineRule="auto" w:line="360"/>
        <w:ind w:firstLine="684"/>
        <w:rPr/>
      </w:pPr>
      <w:r>
        <w:rPr>
          <w:i/>
          <w:sz w:val="28"/>
          <w:szCs w:val="28"/>
        </w:rPr>
        <w:t xml:space="preserve">2. Исполнительная власть. </w:t>
      </w:r>
      <w:r>
        <w:rPr>
          <w:sz w:val="28"/>
          <w:szCs w:val="28"/>
        </w:rPr>
        <w:t>Она предназначена для исполнения законов, издаваемых органами законодательной власти. Во исполнение законов ей предоставлено право активных действий, а также право принятия подзаконных нормативных актов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i/>
          <w:sz w:val="28"/>
          <w:szCs w:val="28"/>
        </w:rPr>
        <w:t xml:space="preserve">3. Судебная власть. </w:t>
      </w:r>
      <w:r>
        <w:rPr>
          <w:sz w:val="28"/>
          <w:szCs w:val="28"/>
        </w:rPr>
        <w:t xml:space="preserve">Она необходима для осуществления правосудия, для разрешения возникших в обществе споров, для наказания лиц совершающих противоправные поступки. Судебная власть принадлежит специально созданным для этого органам – судам. И она должна принадлежать только судам, должна осуществляться только судьям, должна быть независимой. В этом состоит гарантия против произвольных действий инстанции, которая назначает наиболее серьёзные – уголовные – наказания, которая является конечной для рассмотрения всех споров.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Перечисленные выше принципы формирования и деятельности государственного механизма, рассматриваемые во взаимосвязи и взаимодействии, придают механизму государства необходимые для его успешного функционирования целенаправленность, единство и целостность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single"/>
        </w:rPr>
        <w:t>Структура  механизма государства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Механизм государства имеет свою структуру, то есть строение. Он  состоит из различных частей, имеющих специфическое устройство и выполняющих свойственные им функции. Основным элементом этого механизма является орган государства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Структурно – функциональный анализ механизма государства означает изучение роли и места в нём образующих элементов – государственных органов и их системных образований, как они закреплены в нормативно-правовых актах (структурный подход) в сочетании с выполняемыми ими государственными функциями (функциональный подход)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Орган государства – </w:t>
      </w:r>
      <w:r>
        <w:rPr>
          <w:sz w:val="28"/>
          <w:szCs w:val="28"/>
        </w:rPr>
        <w:t>это составная часть механизма государства, имеющая в соответствии с законом собственную структуру, строго определённые полномочия по управлению конкретной сферой общественной жизни и органически взаимодействующая с другими частями государственного механизма, образующими единое целое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занимают центральное место в структуре государственного аппарата и обладают суммой определенных признаков, порождаемых природой и функциями государства. Эти органы каждый в своей области и своими специфическими методами выражают организаторскую роль государства в обществе. Понятие органа государственной власти складывается из следующих признаков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1) Все органы государства образуются </w:t>
      </w:r>
      <w:r>
        <w:rPr>
          <w:i/>
          <w:sz w:val="28"/>
          <w:szCs w:val="28"/>
        </w:rPr>
        <w:t xml:space="preserve">в законодательном порядке, на основе нормативно-правовых актов, </w:t>
      </w:r>
      <w:r>
        <w:rPr>
          <w:sz w:val="28"/>
          <w:szCs w:val="28"/>
        </w:rPr>
        <w:t>в которых чётко определены назначение, порядок формирования, иные вопросы, связанные с организацией и деятельностью того или иного подразделения государственного аппарата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2) Орган государства является </w:t>
      </w:r>
      <w:r>
        <w:rPr>
          <w:i/>
          <w:sz w:val="28"/>
          <w:szCs w:val="28"/>
        </w:rPr>
        <w:t xml:space="preserve">самостоятельным элементом государственного аппарата, </w:t>
      </w:r>
      <w:r>
        <w:rPr>
          <w:sz w:val="28"/>
          <w:szCs w:val="28"/>
        </w:rPr>
        <w:t xml:space="preserve">действует специализировано в системе других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     </w:t>
      </w:r>
    </w:p>
    <w:p>
      <w:pPr>
        <w:pStyle w:val="Normal"/>
        <w:ind w:right="-171" w:hanging="0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Хропанюк В.Н. Теория государства и права. М., 2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ов. Орган государства может иметь сложную структуру: управление, отделы, отделения, комиссии, подкомиссии и т.д. Они являются не самостоятельными государственными органами, а только структурными их подразделениями. 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 xml:space="preserve">3) Органы государства </w:t>
      </w:r>
      <w:r>
        <w:rPr>
          <w:i/>
          <w:sz w:val="28"/>
          <w:szCs w:val="28"/>
        </w:rPr>
        <w:t xml:space="preserve">тесно взаимодействуют между собой. </w:t>
      </w:r>
      <w:r>
        <w:rPr>
          <w:sz w:val="28"/>
          <w:szCs w:val="28"/>
        </w:rPr>
        <w:t>Они образуют единый социальный организм, главной задачей которого является обеспечение нормального функционирования общества, защита законных прав  и интересов личности, охрана внешней безопасности и территориальной целостности государства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Данные принципы государственных органов рассматривает автор учебника «Теория государства и права» - Хропанюк В.Н. Авторы же Матузов Н.И. и Малько А.В. кроме этих трёх принципов рассматривают следующие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1) Государственный орган наделён </w:t>
      </w:r>
      <w:r>
        <w:rPr>
          <w:i/>
          <w:sz w:val="28"/>
          <w:szCs w:val="28"/>
        </w:rPr>
        <w:t xml:space="preserve">определённой экономической и организационной обособленностью. </w:t>
      </w:r>
      <w:r>
        <w:rPr>
          <w:sz w:val="28"/>
          <w:szCs w:val="28"/>
        </w:rPr>
        <w:t>Он состоит на содержании государства, получает материальные и финансовые средства (здания, средства связи и прочее оборудование, деньги) от государства, из бюджета государства, доходы которого формируются за счёт налогов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2) Каждый </w:t>
      </w:r>
      <w:r>
        <w:rPr>
          <w:i/>
          <w:sz w:val="28"/>
          <w:szCs w:val="28"/>
        </w:rPr>
        <w:t>государственный орган</w:t>
      </w:r>
      <w:r>
        <w:rPr>
          <w:sz w:val="28"/>
          <w:szCs w:val="28"/>
        </w:rPr>
        <w:t xml:space="preserve"> сообразно своей компетенции, </w:t>
      </w:r>
      <w:r>
        <w:rPr>
          <w:i/>
          <w:sz w:val="28"/>
          <w:szCs w:val="28"/>
        </w:rPr>
        <w:t xml:space="preserve">выполняет свойственные ему функции. </w:t>
      </w:r>
      <w:r>
        <w:rPr>
          <w:sz w:val="28"/>
          <w:szCs w:val="28"/>
        </w:rPr>
        <w:t xml:space="preserve">Механизм государства действует через отдельные государственные органы: функции государства в целом осуществляются посредством функций отдельных государственных органов. Государственный орган, выполняя свои функции, тем самым одновременно участвует в реализации различных функций государства.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3) Физическим воплощением государственного органа являются люди, из которых состоит данный орган, - отдельное лицо или группа, коллектив. То есть государственный орган представляет собой </w:t>
      </w:r>
      <w:r>
        <w:rPr>
          <w:i/>
          <w:sz w:val="28"/>
          <w:szCs w:val="28"/>
        </w:rPr>
        <w:t xml:space="preserve">объединение людей, </w:t>
      </w:r>
      <w:r>
        <w:rPr>
          <w:sz w:val="28"/>
          <w:szCs w:val="28"/>
        </w:rPr>
        <w:t>каждый из которых называется государственным служащим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Кроме того, Черданцев А.Ф. выделяет ещё один признак. 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 xml:space="preserve">Государственный орган </w:t>
      </w:r>
      <w:r>
        <w:rPr>
          <w:i/>
          <w:sz w:val="28"/>
          <w:szCs w:val="28"/>
        </w:rPr>
        <w:t xml:space="preserve">действует от имени государства. </w:t>
      </w:r>
      <w:r>
        <w:rPr>
          <w:sz w:val="28"/>
          <w:szCs w:val="28"/>
        </w:rPr>
        <w:t xml:space="preserve">Он </w:t>
      </w:r>
      <w:r>
        <w:rPr>
          <w:i/>
          <w:sz w:val="28"/>
          <w:szCs w:val="28"/>
        </w:rPr>
        <w:t xml:space="preserve">наделён властными полномочиями. </w:t>
      </w:r>
      <w:r>
        <w:rPr>
          <w:sz w:val="28"/>
          <w:szCs w:val="28"/>
        </w:rPr>
        <w:t xml:space="preserve">Это выражается в том, что государственный орган принимает решения общего (нормативные акты) или индивидуального характера (например, решение, приговор суда), обязательные для тех, кому они адресованы. Властные полномочия могут быть выражены в контрольно-надзорной деятельности и в применении физических принудительных мер.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, в зависимости от различных критериев, можно классифицировать на виды. Разные авторы дают разную классификацию государственным органам. Некоторые выделяют меньшее число критериев, некоторые большее, но практически у всех упоминаются следующие виды и критерия деления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По источнику (способу) формирования </w:t>
      </w:r>
      <w:r>
        <w:rPr>
          <w:sz w:val="28"/>
          <w:szCs w:val="28"/>
        </w:rPr>
        <w:t xml:space="preserve">государственные органы подразделяются на </w:t>
      </w:r>
      <w:r>
        <w:rPr>
          <w:sz w:val="28"/>
          <w:szCs w:val="28"/>
          <w:u w:val="single"/>
        </w:rPr>
        <w:t>первич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торичные</w:t>
      </w:r>
      <w:r>
        <w:rPr>
          <w:sz w:val="28"/>
          <w:szCs w:val="28"/>
        </w:rPr>
        <w:t xml:space="preserve">. Первичный орган – это орган, формируемый непосредственно самим народом, путём выборов. Это выборные органы. Вторичные органы – органы, формируемые первичными, выборными органами.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По действию в пространстве </w:t>
      </w:r>
      <w:r>
        <w:rPr>
          <w:sz w:val="28"/>
          <w:szCs w:val="28"/>
        </w:rPr>
        <w:t xml:space="preserve">государственные органы подразделяются на </w:t>
      </w:r>
      <w:r>
        <w:rPr>
          <w:sz w:val="28"/>
          <w:szCs w:val="28"/>
          <w:u w:val="single"/>
        </w:rPr>
        <w:t>федеральные</w:t>
      </w:r>
      <w:r>
        <w:rPr>
          <w:sz w:val="28"/>
          <w:szCs w:val="28"/>
        </w:rPr>
        <w:t xml:space="preserve"> органы и органы </w:t>
      </w:r>
      <w:r>
        <w:rPr>
          <w:sz w:val="28"/>
          <w:szCs w:val="28"/>
          <w:u w:val="single"/>
        </w:rPr>
        <w:t>субъектов Федерации</w:t>
      </w:r>
      <w:r>
        <w:rPr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Но всё же некоторые органы государственной власти субъектов федерации не могут считаться полностью самостоятельными (например, прокуратура, вооружённые силы), поскольку они строятся на принципе строгой централизации, и </w:t>
      </w:r>
      <w:r>
        <w:rPr>
          <w:b/>
          <w:sz w:val="28"/>
          <w:szCs w:val="28"/>
        </w:rPr>
        <w:t xml:space="preserve">всегда </w:t>
      </w:r>
      <w:r>
        <w:rPr>
          <w:sz w:val="28"/>
          <w:szCs w:val="28"/>
        </w:rPr>
        <w:t>относятся к федеральным органам.</w:t>
      </w:r>
    </w:p>
    <w:p>
      <w:pPr>
        <w:pStyle w:val="Normal"/>
        <w:spacing w:lineRule="auto" w:line="360"/>
        <w:ind w:firstLine="684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зависимости от </w:t>
      </w:r>
      <w:r>
        <w:rPr>
          <w:i/>
          <w:sz w:val="28"/>
          <w:szCs w:val="28"/>
        </w:rPr>
        <w:t xml:space="preserve">характера компетенции </w:t>
      </w:r>
      <w:r>
        <w:rPr>
          <w:sz w:val="28"/>
          <w:szCs w:val="28"/>
        </w:rPr>
        <w:t xml:space="preserve">государственных органов существуют органы </w:t>
      </w:r>
      <w:r>
        <w:rPr>
          <w:sz w:val="28"/>
          <w:szCs w:val="28"/>
          <w:u w:val="single"/>
        </w:rPr>
        <w:t>обще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пециальной</w:t>
      </w:r>
      <w:r>
        <w:rPr>
          <w:sz w:val="28"/>
          <w:szCs w:val="28"/>
        </w:rPr>
        <w:t xml:space="preserve"> компетенции. В первом случае круг вопросов, по которым принимаются властные решения, весьма широк, охватывает многие сферы общественной жизни: экономику, культуру, здравоохранение, охрану правопорядка и другие. Во втором – соответствующий орган руководит какой-то одной, относительно узкой, сферой. К первым относятся, прежде всего, представительные органы, правительство, главы администраций и т.д. Ко вторым – министерства, ведомства, прокуратура, суды и другие органы.</w:t>
      </w:r>
    </w:p>
    <w:p>
      <w:pPr>
        <w:pStyle w:val="Normal"/>
        <w:spacing w:lineRule="auto" w:line="360"/>
        <w:ind w:firstLine="684"/>
        <w:rPr/>
      </w:pPr>
      <w:r>
        <w:rPr>
          <w:b/>
          <w:i/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По порядку реализации власти </w:t>
      </w:r>
      <w:r>
        <w:rPr>
          <w:sz w:val="28"/>
          <w:szCs w:val="28"/>
        </w:rPr>
        <w:t xml:space="preserve">органы различаются между собой и тем, что одни из них – </w:t>
      </w:r>
      <w:r>
        <w:rPr>
          <w:sz w:val="28"/>
          <w:szCs w:val="28"/>
          <w:u w:val="single"/>
        </w:rPr>
        <w:t>коллективные образования</w:t>
      </w:r>
      <w:r>
        <w:rPr>
          <w:sz w:val="28"/>
          <w:szCs w:val="28"/>
        </w:rPr>
        <w:t xml:space="preserve">, другие – </w:t>
      </w:r>
      <w:r>
        <w:rPr>
          <w:sz w:val="28"/>
          <w:szCs w:val="28"/>
          <w:u w:val="single"/>
        </w:rPr>
        <w:t>представ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дним лицом</w:t>
      </w:r>
      <w:r>
        <w:rPr>
          <w:sz w:val="28"/>
          <w:szCs w:val="28"/>
        </w:rPr>
        <w:t>. Вообще, по общему правилу, орган государства состоит из коллектива государственных служащих. Например, Федеральное Собрание РФ, Правительство РФ, Верховный Суд РФ. Однако в отдельных случаях орган государства может воплощаться в одном лице, занимающем государственную должность. Например, Президент РФ, президент республики в составе РФ, Генеральный прокурор РФ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По формам государственно-правовой деятельности </w:t>
      </w:r>
      <w:r>
        <w:rPr>
          <w:sz w:val="28"/>
          <w:szCs w:val="28"/>
        </w:rPr>
        <w:t xml:space="preserve">органы государства подразделяются на </w:t>
      </w:r>
      <w:r>
        <w:rPr>
          <w:sz w:val="28"/>
          <w:szCs w:val="28"/>
          <w:u w:val="single"/>
        </w:rPr>
        <w:t>законодатель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представительные</w:t>
      </w:r>
      <w:r>
        <w:rPr>
          <w:sz w:val="28"/>
          <w:szCs w:val="28"/>
        </w:rPr>
        <w:t>),</w:t>
      </w:r>
      <w:r>
        <w:rPr>
          <w:sz w:val="28"/>
          <w:szCs w:val="28"/>
          <w:u w:val="single"/>
        </w:rPr>
        <w:t xml:space="preserve"> исполнитель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удебные</w:t>
      </w:r>
      <w:r>
        <w:rPr>
          <w:sz w:val="28"/>
          <w:szCs w:val="28"/>
        </w:rPr>
        <w:t xml:space="preserve">. Однако Комаров С.А. и Черданцев А.Ф. выделяют, кроме этих основных, ещё три вида государственных органов: </w:t>
      </w:r>
      <w:r>
        <w:rPr>
          <w:sz w:val="28"/>
          <w:szCs w:val="28"/>
          <w:u w:val="single"/>
        </w:rPr>
        <w:t>контрольны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авоохранительны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распорядитель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4"/>
        <w:rPr/>
      </w:pPr>
      <w:r>
        <w:rPr>
          <w:b/>
          <w:sz w:val="28"/>
          <w:szCs w:val="28"/>
        </w:rPr>
        <w:t xml:space="preserve">Законодательные органы – </w:t>
      </w:r>
      <w:r>
        <w:rPr>
          <w:sz w:val="28"/>
          <w:szCs w:val="28"/>
        </w:rPr>
        <w:t>органы, принимающие законы как нормативные акты, имеющие высшую юридическую силу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ительные органы </w:t>
      </w:r>
      <w:r>
        <w:rPr>
          <w:sz w:val="28"/>
          <w:szCs w:val="28"/>
        </w:rPr>
        <w:t>призваны исполнять, реализовывать законы.</w:t>
      </w:r>
    </w:p>
    <w:p>
      <w:pPr>
        <w:pStyle w:val="Normal"/>
        <w:spacing w:lineRule="auto" w:line="360"/>
        <w:ind w:firstLine="684"/>
        <w:rPr/>
      </w:pPr>
      <w:r>
        <w:rPr>
          <w:b/>
          <w:sz w:val="28"/>
          <w:szCs w:val="28"/>
        </w:rPr>
        <w:t xml:space="preserve">Судебные органы </w:t>
      </w:r>
      <w:r>
        <w:rPr>
          <w:sz w:val="28"/>
          <w:szCs w:val="28"/>
        </w:rPr>
        <w:t>призваны осуществлять юрисдикционную деятельность, то есть разрешать конкретные юридические дела: применять меры наказания за преступления, разрешать различного рода правовые споры, конфликты между различными субъектами.</w:t>
      </w:r>
    </w:p>
    <w:p>
      <w:pPr>
        <w:pStyle w:val="Normal"/>
        <w:spacing w:lineRule="auto" w:line="360"/>
        <w:ind w:right="-171" w:firstLine="684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ые органы </w:t>
      </w:r>
      <w:r>
        <w:rPr>
          <w:sz w:val="28"/>
          <w:szCs w:val="28"/>
        </w:rPr>
        <w:t>осуществляют надзор за исполнением законов и других нормативных актов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right="-171" w:firstLine="684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Распорядительные органы, </w:t>
      </w:r>
      <w:r>
        <w:rPr>
          <w:sz w:val="28"/>
          <w:szCs w:val="28"/>
        </w:rPr>
        <w:t>исполняя законы, принимают решения (распоряжения) нормативного или индивидуального характера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right="-171" w:firstLine="684"/>
        <w:rPr/>
      </w:pPr>
      <w:r>
        <w:rPr>
          <w:b/>
          <w:sz w:val="28"/>
          <w:szCs w:val="28"/>
        </w:rPr>
        <w:t xml:space="preserve">Правоохранительные органы </w:t>
      </w:r>
      <w:r>
        <w:rPr>
          <w:sz w:val="28"/>
          <w:szCs w:val="28"/>
        </w:rPr>
        <w:t>охраняют нормативные акты от нарушения со стороны других лиц.</w:t>
      </w:r>
    </w:p>
    <w:p>
      <w:pPr>
        <w:pStyle w:val="Normal"/>
        <w:spacing w:lineRule="auto" w:line="360"/>
        <w:ind w:right="-171" w:firstLine="684"/>
        <w:rPr>
          <w:sz w:val="28"/>
          <w:szCs w:val="28"/>
        </w:rPr>
      </w:pPr>
      <w:r>
        <w:rPr>
          <w:sz w:val="28"/>
          <w:szCs w:val="28"/>
        </w:rPr>
        <w:t>Кроме этого Лазарев В.В. и Липень С.В. выделяют ещё несколько критериев и видов государственных органов.</w:t>
      </w:r>
    </w:p>
    <w:p>
      <w:pPr>
        <w:pStyle w:val="Normal"/>
        <w:spacing w:lineRule="auto" w:line="360"/>
        <w:ind w:right="-171" w:hanging="0"/>
        <w:rPr>
          <w:sz w:val="28"/>
          <w:szCs w:val="28"/>
        </w:rPr>
      </w:pPr>
      <w:r>
        <w:rPr>
          <w:sz w:val="28"/>
          <w:szCs w:val="28"/>
        </w:rPr>
        <w:t xml:space="preserve">_____ </w:t>
      </w:r>
    </w:p>
    <w:p>
      <w:pPr>
        <w:pStyle w:val="Normal"/>
        <w:tabs>
          <w:tab w:val="clear" w:pos="708"/>
          <w:tab w:val="left" w:pos="7853" w:leader="none"/>
        </w:tabs>
        <w:spacing w:lineRule="auto" w:line="360"/>
        <w:ind w:right="-171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ерданцев А.Ф. Теория государства и права. М., «Юрайт». 2001.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По положению в иерархической структуре государственного аппарата </w:t>
      </w:r>
      <w:r>
        <w:rPr>
          <w:sz w:val="28"/>
          <w:szCs w:val="28"/>
        </w:rPr>
        <w:t xml:space="preserve">выделяют </w:t>
      </w:r>
      <w:r>
        <w:rPr>
          <w:sz w:val="28"/>
          <w:szCs w:val="28"/>
          <w:u w:val="single"/>
        </w:rPr>
        <w:t>высш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естные</w:t>
      </w:r>
      <w:r>
        <w:rPr>
          <w:sz w:val="28"/>
          <w:szCs w:val="28"/>
        </w:rPr>
        <w:t xml:space="preserve"> органы государства. Полномочия высших органов распространяются на всю территорию данного государства. В унитарных государствах есть один уровень высших органов, а в федеративных – два: федеральные высшие органы и высшие органы субъектов федерации. Местные органы осуществляют свою деятельность в пределах территории какой-либо административно-территориальной единицы. Может быть несколько уровней местных органов, в зависимости от административно-территориального деления государства.</w:t>
      </w:r>
    </w:p>
    <w:p>
      <w:pPr>
        <w:pStyle w:val="Normal"/>
        <w:spacing w:lineRule="auto" w:line="360"/>
        <w:ind w:firstLine="684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По срокам полномочий </w:t>
      </w:r>
      <w:r>
        <w:rPr>
          <w:sz w:val="28"/>
          <w:szCs w:val="28"/>
        </w:rPr>
        <w:t xml:space="preserve">есть органы государства, которые функционируют </w:t>
      </w:r>
      <w:r>
        <w:rPr>
          <w:sz w:val="28"/>
          <w:szCs w:val="28"/>
          <w:u w:val="single"/>
        </w:rPr>
        <w:t>постоянно</w:t>
      </w:r>
      <w:r>
        <w:rPr>
          <w:sz w:val="28"/>
          <w:szCs w:val="28"/>
        </w:rPr>
        <w:t xml:space="preserve">, но их состав обновляется через установленный срок; и </w:t>
      </w:r>
      <w:r>
        <w:rPr>
          <w:sz w:val="28"/>
          <w:szCs w:val="28"/>
          <w:u w:val="single"/>
        </w:rPr>
        <w:t>бессрочные</w:t>
      </w:r>
      <w:r>
        <w:rPr>
          <w:sz w:val="28"/>
          <w:szCs w:val="28"/>
        </w:rPr>
        <w:t xml:space="preserve"> органы, где пребывание человека на данном посту заранее не ограничено каким-либо сроком.</w:t>
      </w:r>
    </w:p>
    <w:p>
      <w:pPr>
        <w:pStyle w:val="Normal"/>
        <w:spacing w:lineRule="auto" w:line="360"/>
        <w:ind w:firstLine="684"/>
        <w:rPr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По времени функционирования, и длительности действия </w:t>
      </w:r>
      <w:r>
        <w:rPr>
          <w:sz w:val="28"/>
          <w:szCs w:val="28"/>
        </w:rPr>
        <w:t xml:space="preserve">выделяют </w:t>
      </w:r>
      <w:r>
        <w:rPr>
          <w:sz w:val="28"/>
          <w:szCs w:val="28"/>
          <w:u w:val="single"/>
        </w:rPr>
        <w:t>постоян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ременные</w:t>
      </w:r>
      <w:r>
        <w:rPr>
          <w:sz w:val="28"/>
          <w:szCs w:val="28"/>
        </w:rPr>
        <w:t xml:space="preserve"> органы государства. Постоянных органов абсолютное большинство, поскольку государственный аппарат рассчитан в основном на деятельность в нормальных условиях. Временные органы создаются в чрезвычайных условиях или для осуществления каких-либо крупномасштабных задач, имеющих общегосударственное значение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68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Лазарев В.В. Теория государства и права. М., 2000</w:t>
      </w:r>
    </w:p>
    <w:p>
      <w:pPr>
        <w:pStyle w:val="Normal"/>
        <w:spacing w:lineRule="auto" w:line="360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single"/>
        </w:rPr>
        <w:t>Характеристика государственных органов</w:t>
      </w:r>
    </w:p>
    <w:p>
      <w:pPr>
        <w:pStyle w:val="Normal"/>
        <w:spacing w:lineRule="auto" w:line="360"/>
        <w:ind w:firstLine="68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1. Представительные органы государственной власти</w:t>
      </w:r>
    </w:p>
    <w:p>
      <w:pPr>
        <w:pStyle w:val="14pt"/>
        <w:ind w:firstLine="684"/>
        <w:rPr/>
      </w:pPr>
      <w:r>
        <w:rPr/>
        <w:t>К числу представительных государственных органов относятся законодательные учреждения и местные органы власти и самоуправления. Они формируются путём избрания их населением страны, действуют от его имени и ответственны перед ним.</w:t>
      </w:r>
    </w:p>
    <w:p>
      <w:pPr>
        <w:pStyle w:val="14pt"/>
        <w:ind w:firstLine="684"/>
        <w:rPr/>
      </w:pPr>
      <w:r>
        <w:rPr/>
        <w:t xml:space="preserve">Органы законодательной власти обладают верховенством, поскольку именно они устанавливают правовые начала государственной и общественной жизни, основные направления внутренней и внешней политики страны, а, следовательно, определяет, в конечном счёте, правовую организацию и формы деятельности исполнительной и судебной властей. </w:t>
      </w:r>
    </w:p>
    <w:p>
      <w:pPr>
        <w:pStyle w:val="14pt"/>
        <w:ind w:firstLine="684"/>
        <w:rPr/>
      </w:pPr>
      <w:r>
        <w:rPr/>
        <w:t xml:space="preserve">Главенствующее положение органов законодательной власти в механизме государства обуславливает высшую юридическую силу принимаемых ими законов, придаёт общеобязательный характер нормам права, выраженным в них. Однако верховенство их власти не носит абсолютного характера. Пределы её действия ограничены принципами права, естественными правами человека, идеями свободы и справедливости. Она находится под контролем народа и специальных конституционных органов, с помощью которых обеспечивается соответствие законов действующей конституции. </w:t>
      </w:r>
    </w:p>
    <w:p>
      <w:pPr>
        <w:pStyle w:val="14pt"/>
        <w:ind w:firstLine="684"/>
        <w:rPr/>
      </w:pPr>
      <w:r>
        <w:rPr/>
        <w:t>При демократическом государственном строе высшем представительным и законодательным органом является парламент. Он представляет суверенитет народа, и только он один правомочен выражать волю народа в форме закона. «Парламент» - это общеродовой термин. В Англии, Канаде, Японии и ряде других стран законодательный орган непосредственно именуется парламентом. В остальных странах этот орган называется по-другому (например, Сейм – в Польше, Конгресс – в Соединённых Штатах Америки, Федеральное Собрание – в Российской Федерации).</w:t>
      </w:r>
    </w:p>
    <w:p>
      <w:pPr>
        <w:pStyle w:val="14pt"/>
        <w:ind w:firstLine="684"/>
        <w:rPr/>
      </w:pPr>
      <w:r>
        <w:rPr/>
        <w:t>Парламенты могут иметь двухпалатную и однопалатную структуру. В федеративных государствах парламенты состоят из двух палат – нижней и верхней, которые в принципе обладают одинаковыми законодательными полномочиями (в США – это Палата представителей и Сенат, в России – Совет Федерации и Государственная Дума). Однопалатные парламенты существуют главным образом в странах с более или менее однородным национальным составом населения или небольших по территориальным размерам (Венгрия, Дания, Финляндия).</w:t>
      </w:r>
    </w:p>
    <w:p>
      <w:pPr>
        <w:pStyle w:val="14pt"/>
        <w:ind w:firstLine="684"/>
        <w:rPr/>
      </w:pPr>
      <w:r>
        <w:rPr/>
        <w:t>При парламентах образуются и действуют различные комитеты и комиссии, которые призваны обеспечивать более эффективную деятельность законодательного органа. Они ведут работу по конкретным вопросам, входящим в компетенцию парламента: бюджетно-финансовую деятельность, международные дела, здравоохранение и другие.</w:t>
      </w:r>
    </w:p>
    <w:p>
      <w:pPr>
        <w:pStyle w:val="14pt"/>
        <w:ind w:firstLine="684"/>
        <w:rPr/>
      </w:pPr>
      <w:r>
        <w:rPr/>
        <w:t>Наряду с непосредственным законотворчеством парламент обладает верховными финансовыми полномочиями, осуществляет контроль над исполнительной властью, а также решает другие важные вопросы государственной жизни общества.</w:t>
      </w:r>
    </w:p>
    <w:p>
      <w:pPr>
        <w:pStyle w:val="14pt"/>
        <w:ind w:firstLine="684"/>
        <w:rPr/>
      </w:pPr>
      <w:r>
        <w:rPr/>
        <w:t xml:space="preserve">Представительным и законодательным органом России является Федеральное собрание, которое состоит из двух палат – Совета Федерации и Государственной Думы. К ведению Совета Федерации относятся: рассмотрение и утверждение законов, принятых Государственной Думой; изменение границ между субъектами Федерации; назначение выборов Президента; назначение на должность судей Конституционного Суда, Верховного Суда, Высшего Арбитражного Суда РФ, Генерального прокурора и другие вопросы, указанные в ч. 1 ст. 102 Конституции РФ. В компетенцию Государственной Думы входят: дача согласия Президенту на назначение Председателя Правительства РФ; решение вопроса о доверии Правительству; объявление амнистии и другие вопросы, указанные в ч. 1 ст. 103 Конституции РФ. </w:t>
      </w:r>
    </w:p>
    <w:p>
      <w:pPr>
        <w:pStyle w:val="14pt"/>
        <w:ind w:firstLine="684"/>
        <w:rPr/>
      </w:pPr>
      <w:r>
        <w:rPr/>
        <w:t>Система представительных и законодательных органов государственной власти как составная структурная часть механизма Российского государства, наряду с Федеральным Собранием, включает в себя также законодательные и представительные органы, образуемые субъектами Российской Федерации.</w:t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2. Исполнительные органы государственной власти</w:t>
      </w:r>
    </w:p>
    <w:p>
      <w:pPr>
        <w:pStyle w:val="14pt"/>
        <w:ind w:firstLine="684"/>
        <w:rPr/>
      </w:pPr>
      <w:r>
        <w:rPr>
          <w:b/>
        </w:rPr>
        <w:t xml:space="preserve">Глава государства. </w:t>
      </w:r>
      <w:r>
        <w:rPr/>
        <w:t>В большинстве стран глава государства выступает носителем высшей исполнительной власти. В конституционных монархиях главой государства формально считается монарх. На основе конституционных норм или в силу сложившихся традиций монарх обладает рядом прав в отношении парламента: правом созыва сессий, роспуска нижней палаты, назначение членов верхней палаты, утверждения и опубликования законов, а в некоторых случаях и правом «вето».</w:t>
      </w:r>
    </w:p>
    <w:p>
      <w:pPr>
        <w:pStyle w:val="14pt"/>
        <w:ind w:firstLine="684"/>
        <w:rPr/>
      </w:pPr>
      <w:r>
        <w:rPr/>
        <w:t>В странах с республиканским правлением главой государства обычно является президент. Полномочия президента заключаются в следующем: принимает иностранных дипломатических представителей, назначает послов; ратифицирует международные договоры и соглашения; является главнокомандующим вооружёнными силами страны. В ряде стран в соответствии с конституционным законодательством президент имеет право: распустить парламент, прервать сессию или отложить её созыв; отказать в одобрении проекта и передать его на вторичное рассмотрение парламента.</w:t>
      </w:r>
    </w:p>
    <w:p>
      <w:pPr>
        <w:pStyle w:val="14pt"/>
        <w:ind w:firstLine="684"/>
        <w:rPr/>
      </w:pPr>
      <w:r>
        <w:rPr/>
        <w:t>Наиболее широкими правами властными полномочиями обладает глава в президентских республиках. Так в США президент имеет право назначать и смещать министров, а также всех высших гражданских и военных чиновников. В парламентских республиках президент лишь формально представляет высшую исполнительную власть, так как реально её осуществляет глава правительства.</w:t>
      </w:r>
    </w:p>
    <w:p>
      <w:pPr>
        <w:pStyle w:val="14pt"/>
        <w:ind w:firstLine="684"/>
        <w:rPr/>
      </w:pPr>
      <w:r>
        <w:rPr/>
        <w:t>По конституции РФ Президент России как глава государства не относится непосредственно к какой-либо одной из трёх основных ветвей власти.</w:t>
      </w:r>
    </w:p>
    <w:p>
      <w:pPr>
        <w:pStyle w:val="14pt"/>
        <w:ind w:firstLine="684"/>
        <w:rPr/>
      </w:pPr>
      <w:r>
        <w:rPr>
          <w:b/>
        </w:rPr>
        <w:t xml:space="preserve">Правительство – </w:t>
      </w:r>
      <w:r>
        <w:rPr/>
        <w:t>это высший исполнительный и распорядительный орган государственной власти. который непосредственно осуществляет управление страной. Правительство возглавляется главой правительства, который именуется премьер-министром, председателем совета или кабинета министров, первым министром, канцлером.</w:t>
      </w:r>
    </w:p>
    <w:p>
      <w:pPr>
        <w:pStyle w:val="14pt"/>
        <w:ind w:firstLine="684"/>
        <w:rPr/>
      </w:pPr>
      <w:r>
        <w:rPr/>
        <w:t>По вопросам своей компетенции правительство принимает решения и издаёт правовые акты, публикуя их от своего имени или от имени главы правительства. В унитарных государствах образуется только одно правительство, а в федеративных государствах – общефедеральное правительство и правительства членов федерации.</w:t>
      </w:r>
    </w:p>
    <w:p>
      <w:pPr>
        <w:pStyle w:val="14pt"/>
        <w:ind w:firstLine="684"/>
        <w:rPr/>
      </w:pPr>
      <w:r>
        <w:rPr/>
        <w:t xml:space="preserve">Согласно Конституции РФ исполнительную власть в Российской Федерации осуществляет Правительство России. Оно состоит из Председателя Правительства и заместителей Председателя Правительства и федеральных министров. Правительство РФ: разрабатывает и представляет Государственной Думе федеральный бюджет и обеспечивает его исполнение; представляет Думе отчёт об исполнении федерального бюджета; обеспечивает проведение единой государственной политики в области культуры, науки, образования, здравоохранения, социального обеспечения, экологии; проводит меры по обеспечению законности, прав и свобод граждан, охране собственности и общественного порядка, борьбе с преступностью; реализует иные полномочия, возложенные на него Конституцией, федеральными законами, указами президента.  </w:t>
      </w:r>
    </w:p>
    <w:p>
      <w:pPr>
        <w:pStyle w:val="14pt"/>
        <w:ind w:firstLine="684"/>
        <w:rPr/>
      </w:pPr>
      <w:r>
        <w:rPr>
          <w:b/>
        </w:rPr>
        <w:t xml:space="preserve">Министерства, ведомства, другие центральные учреждения. </w:t>
      </w:r>
      <w:r>
        <w:rPr/>
        <w:t>Перечень министерств и других центральных государственных</w:t>
      </w:r>
      <w:r>
        <w:rPr>
          <w:b/>
        </w:rPr>
        <w:t xml:space="preserve"> </w:t>
      </w:r>
      <w:r>
        <w:rPr/>
        <w:t>учреждений в различных странах неодинаков. Несмотря на это, все они призваны обеспечить безопасность страны, поддержание общественного порядка, эффективное и оптимальное управление основными и наиболее важными сторонами жизни общества: экономикой, социальным строительством.</w:t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3. Судебные органы государственной власти</w:t>
      </w:r>
    </w:p>
    <w:p>
      <w:pPr>
        <w:pStyle w:val="14pt"/>
        <w:ind w:firstLine="684"/>
        <w:rPr/>
      </w:pPr>
      <w:r>
        <w:rPr>
          <w:b/>
        </w:rPr>
        <w:t xml:space="preserve">Суд – </w:t>
      </w:r>
      <w:r>
        <w:rPr/>
        <w:t>это орган государства, осуществляющий правосудие в форме разрешения уголовных, гражданских и административных дел в установленном законами данного государства процессуальном порядке. В современных странах деятельность судов направлена на обеспечение конституционных устоев, охрану законных прав и интересов граждан и организаций.</w:t>
      </w:r>
    </w:p>
    <w:p>
      <w:pPr>
        <w:pStyle w:val="14pt"/>
        <w:ind w:firstLine="684"/>
        <w:rPr/>
      </w:pPr>
      <w:r>
        <w:rPr/>
        <w:t>Вся система судов возглавляется верховными судебными органами, которые во многих странах выполняют одновременно функции конституционного суда. В некоторых странах конституционные суды не входят в систему судов общей юрисдикции. Члены конституционного суда либо избираются парламентом, либо назначаются президентом, либо президентом, парламентом и другими высшими органами власти и юстиции одновременно. Наряду с осуществлением конституционного надзора, конституционный суд имеет право толкования конституции.</w:t>
      </w:r>
    </w:p>
    <w:p>
      <w:pPr>
        <w:pStyle w:val="14pt"/>
        <w:ind w:firstLine="684"/>
        <w:rPr/>
      </w:pPr>
      <w:r>
        <w:rPr/>
        <w:t>Согласно Конституции РФ и Федеральному конституционному закону « О судебной системе Российской Федерации», правосудие в Российской Федерации осуществляется только судом посредством конституционного, гражданского, административного и уголовного судопроизводства.</w:t>
      </w:r>
    </w:p>
    <w:p>
      <w:pPr>
        <w:pStyle w:val="14pt"/>
        <w:ind w:firstLine="684"/>
        <w:rPr/>
      </w:pPr>
      <w:r>
        <w:rPr/>
        <w:t>Судебная система Российской Федерации охватывает три разновидности органов судебной власти: Конституционный Суд России; Верховный Суд России и поднадзорные ему нижестоящие суды общей юрисдикции; Высший Арбитражный Суд  и поднадзорные ему нижестоящие арбитражные суды.</w:t>
      </w:r>
    </w:p>
    <w:p>
      <w:pPr>
        <w:pStyle w:val="14pt"/>
        <w:ind w:firstLine="684"/>
        <w:rPr/>
      </w:pPr>
      <w:r>
        <w:rPr>
          <w:b/>
        </w:rPr>
        <w:t xml:space="preserve">Прокуратура. </w:t>
      </w:r>
      <w:r>
        <w:rPr/>
        <w:t>В одних странах она является составной частью суда, а в других организационно отделена от него. Функции прокуратуры заключаются обычно в расследовании преступлений, принятии мер к нарушителям правопорядка, санкционирование арестов. Прокуратура поддерживает в судах обвинение, осуществляет функции надзора за соблюдением законности в стране.</w:t>
      </w:r>
    </w:p>
    <w:p>
      <w:pPr>
        <w:pStyle w:val="14pt"/>
        <w:ind w:firstLine="684"/>
        <w:rPr/>
      </w:pPr>
      <w:r>
        <w:rPr/>
        <w:t>Прокуратура Российской Федерации, как определено в Конституции РФ, составляет единую централизованную систему с подчинением нижестоящих прокуроров вышестоящим и Генеральному прокурору Российской Федерации.</w:t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4. Местные органы государственной власти и местного самоуправления</w:t>
      </w:r>
    </w:p>
    <w:p>
      <w:pPr>
        <w:pStyle w:val="14pt"/>
        <w:ind w:firstLine="684"/>
        <w:rPr/>
      </w:pPr>
      <w:r>
        <w:rPr/>
        <w:t xml:space="preserve">Эти государственные органы, как правило, имеют представительный характер и действуют в пределах соответствующих административно-территориальных единиц. Местные органы избираются непосредственно населением административно-территориальных единиц. </w:t>
      </w:r>
    </w:p>
    <w:p>
      <w:pPr>
        <w:pStyle w:val="14pt"/>
        <w:ind w:firstLine="684"/>
        <w:rPr/>
      </w:pPr>
      <w:r>
        <w:rPr/>
        <w:t>Местное самоуправление – это одна из форм реализации народом принадлежащей ему власти, предполагающая самостоятельное решение населением (под свою ответственность) вопросов локального значения, владения, пользования и распоряжения муниципальной собственностью. Оно организационно обособлено от системы государственных органов, но в формах, только ему присущих как бы “продолжает” их деятельность на местах.</w:t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14pt"/>
        <w:ind w:firstLine="684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спользуемая литература</w:t>
      </w:r>
    </w:p>
    <w:p>
      <w:pPr>
        <w:pStyle w:val="14pt"/>
        <w:numPr>
          <w:ilvl w:val="0"/>
          <w:numId w:val="1"/>
        </w:numPr>
        <w:spacing w:before="280" w:after="0"/>
        <w:rPr/>
      </w:pPr>
      <w:r>
        <w:rPr/>
        <w:t>Конституция РФ. М.: Изд-во «Экзамен», 2001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Комментарий к Конституции Российской Федерации. М.: Изд-во БЕК, 1999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Конституция РБ. М.: Изд-во «Экзамен», 2001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Право и политика современной России. М.: Былина, 1996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Марченко. Теория государства и права. М., 1997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Лазарев В.В., Липень С.В. Теория государства и права. М., Изд-во «Спарк» 2000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Матузов Н.И., Малько А.В. Теория государства и права – Курс лекций. М., Изд-во «Юристъ». 2001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Теория государства и права в схемах. Учебное пособие. М., 2000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Комаров С.А. Общая теория государства и права в схемах и определениях. М., 1998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Черданцев А.Ф. Теория государства и права. М., Изд-во «Юрайт» 2001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Хропанюк В.Н. Теория государства и права. Под редакцией Стрекозова В.Г. М., 2000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Хропанюк В.Н. Теория государства и права: Хрестоматия. Под редакцией Редько Т.Н.,  М., 1998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Венгеров А.Б. Теория государства и права: Учебник для юридических вузов. М., Изд-во «Новый Юрист». 1998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Чиркин В.Е. Основы государственной власти. М., Изд-во «Юристъ». 1996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Румянцев О.Г. Основы конституционного строя России. М., Изд-во «Юристъ». 1994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>Баглай М.В. Конституционное право Российской Федерации. Учебник М., Изд-во «Норма». 1998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044" w:right="381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лексеев С.С.</w:t>
      </w:r>
      <w:r>
        <w:rPr>
          <w:sz w:val="28"/>
          <w:szCs w:val="28"/>
        </w:rPr>
        <w:t xml:space="preserve"> Государство и право. М.,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044" w:right="381" w:hanging="360"/>
        <w:jc w:val="both"/>
        <w:rPr/>
      </w:pPr>
      <w:r>
        <w:rPr>
          <w:sz w:val="28"/>
          <w:szCs w:val="28"/>
        </w:rPr>
        <w:t>Слободчиков Н.А. Теория государства и права в определениях и схемах. Учебное пособие. М., 1995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 xml:space="preserve">Большой юридический словарь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Юридическая литература. Изд-во «Новый учебный год» М., 2001.</w:t>
      </w:r>
    </w:p>
    <w:p>
      <w:pPr>
        <w:pStyle w:val="14pt"/>
        <w:numPr>
          <w:ilvl w:val="0"/>
          <w:numId w:val="1"/>
        </w:numPr>
        <w:spacing w:before="0" w:after="280"/>
        <w:rPr/>
      </w:pPr>
      <w:r>
        <w:rPr/>
        <w:t xml:space="preserve">Словарь терминов на 80000 слов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Юридическая литература. Изд-во «Новый учебный год» М., 2001.</w:t>
      </w:r>
    </w:p>
    <w:p>
      <w:pPr>
        <w:pStyle w:val="14pt"/>
        <w:ind w:left="684" w:hanging="0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9" w:right="7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Style15"/>
    <w:qFormat/>
    <w:pPr>
      <w:spacing w:lineRule="auto" w:line="360"/>
      <w:ind w:firstLine="567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29:00Z</dcterms:created>
  <dc:creator>Кот</dc:creator>
  <dc:description/>
  <cp:keywords/>
  <dc:language>en-US</dc:language>
  <cp:lastModifiedBy>КОТ</cp:lastModifiedBy>
  <dcterms:modified xsi:type="dcterms:W3CDTF">2004-02-07T19:20:00Z</dcterms:modified>
  <cp:revision>43</cp:revision>
  <dc:subject/>
  <dc:title/>
</cp:coreProperties>
</file>