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нятие преступности и ее основные характеристики............................................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нятие латентной преступности и ее виды.............................................................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нятие причин преступности и ее классификация................................................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</w:t>
      </w:r>
      <w:r>
        <w:rPr/>
        <w:t>Список  литературы..................................................................................................1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01:00Z</dcterms:created>
  <dc:creator>Габдрахманов</dc:creator>
  <dc:description/>
  <cp:keywords/>
  <dc:language>en-US</dc:language>
  <cp:lastModifiedBy>Габдрахманов</cp:lastModifiedBy>
  <cp:lastPrinted>2006-04-25T18:01:00Z</cp:lastPrinted>
  <dcterms:modified xsi:type="dcterms:W3CDTF">2006-04-25T13:44:00Z</dcterms:modified>
  <cp:revision>5</cp:revision>
  <dc:subject/>
  <dc:title/>
</cp:coreProperties>
</file>