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7" w:hanging="0"/>
        <w:rPr/>
      </w:pPr>
      <w:r>
        <w:rPr>
          <w:lang w:val="en-US"/>
        </w:rPr>
        <w:t xml:space="preserve">                </w:t>
      </w:r>
      <w:r>
        <w:rPr>
          <w:sz w:val="28"/>
        </w:rPr>
        <w:t xml:space="preserve">                           </w:t>
      </w:r>
    </w:p>
    <w:p>
      <w:pPr>
        <w:pStyle w:val="Heading9"/>
        <w:spacing w:lineRule="auto" w:line="480"/>
        <w:ind w:left="0" w:hanging="0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ВОРОНЕЖСКИЙ ГОСУДАРСТВЕННЫЙ УНИВЕРСИТЕТ</w:t>
      </w:r>
    </w:p>
    <w:p>
      <w:pPr>
        <w:pStyle w:val="Normal"/>
        <w:spacing w:lineRule="auto" w:line="480"/>
        <w:ind w:firstLine="720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ЮРИДИЧЕСКИЙ ФАКУЛЬТЕТ 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 xml:space="preserve">Кафедра судоустройства и правоохранительной деятельности </w:t>
      </w:r>
    </w:p>
    <w:p>
      <w:pPr>
        <w:pStyle w:val="Normal"/>
        <w:spacing w:lineRule="auto" w:line="48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КОНТРОЛЬНАЯ РАБОТА</w:t>
      </w:r>
    </w:p>
    <w:p>
      <w:pPr>
        <w:pStyle w:val="Normal"/>
        <w:spacing w:lineRule="auto" w:line="480"/>
        <w:ind w:firstLine="567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о дисциплине “</w:t>
      </w:r>
      <w:r>
        <w:rPr>
          <w:sz w:val="28"/>
        </w:rPr>
        <w:t xml:space="preserve"> </w:t>
      </w:r>
      <w:r>
        <w:rPr>
          <w:b/>
          <w:sz w:val="28"/>
        </w:rPr>
        <w:t>Правоохранительные органы ”</w:t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студента 1 курса группы 4 з/о</w:t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Юдина Романа Владимировича</w:t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</w:t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</w:r>
    </w:p>
    <w:p>
      <w:pPr>
        <w:pStyle w:val="Normal"/>
        <w:ind w:left="3447" w:firstLine="153"/>
        <w:rPr>
          <w:sz w:val="28"/>
        </w:rPr>
      </w:pPr>
      <w:r>
        <w:rPr>
          <w:sz w:val="28"/>
        </w:rPr>
      </w:r>
    </w:p>
    <w:p>
      <w:pPr>
        <w:pStyle w:val="Normal"/>
        <w:ind w:left="3447" w:firstLine="153"/>
        <w:rPr>
          <w:sz w:val="28"/>
        </w:rPr>
      </w:pPr>
      <w:r>
        <w:rPr>
          <w:sz w:val="28"/>
        </w:rPr>
        <w:t>ВОРОНЕЖ</w:t>
      </w:r>
    </w:p>
    <w:p>
      <w:pPr>
        <w:pStyle w:val="Normal"/>
        <w:ind w:left="3294" w:firstLine="15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0003</w:t>
      </w:r>
    </w:p>
    <w:p>
      <w:pPr>
        <w:pStyle w:val="Normal"/>
        <w:ind w:left="567" w:firstLine="15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АДАНИЕ №  1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авнительная характеристика  Конституции РСФСР 1978 г. и Конституции  РФ 1993 года ( гл.5,21 Конституции 1978 г. и гл. 2,7 Конституции 1993 г. 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) судебная власть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е в Конституциях 1978 г. и 1993 г. то , что все граждане равны перед законом , правосудие осуществляется на началах равенства перед законом и судом ( ст.32,168 Конституции  1978 г. и ст.19, ч.1 ст.46 Конституции  1993 г.). Общее и то ,что правосудие осуществляется только судом ( ст. 163 Конституции  1978 г. и ч.1 ст. 118 Конституции 1993 г.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зличие заключается в следующем : в Конституции 1978 г. не было разделение государственной власти, а  Конституция  1993 г. провозгласила разделение законодательной, исполнительной и судебной власти ( ст. 10  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Конституции 1993  года судебной власти посвящена отдельная 7 глава.</w:t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  <w:t xml:space="preserve">        </w:t>
      </w:r>
      <w:r>
        <w:rPr/>
        <w:t>Судебная власть осуществляется не только гражданским и уголовным                судопроизводством , как было предусмотрено  ст. 166 Конституции 1978 г.,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и посредством конституционного, административного судопроизводства  (  ч.2 ст.118 Конституции 118 года ). В соответствии с ч.2  ст.46 конституции 1993 г. решение и действие органов государственной власти, органов местного самоуправления ,общественных объединений и должностных лиц могут быть обжалованы в суд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сё то, что нового было закреплено в Конституции 1993 года сыграло положительную роль в жизни страны ,т.к. построение правового государства невозможно без верховенства закона. Важно, что судебная васть самостоятельна и действует независимо от законодательной и исполнительной властей.  Недостатки Конституции 1978 г. заключались в том, что судебная власть не могла быть самостоятельной, она полностью зависила от командно-административной системы. Она не могла заниматься конституционным контролем, проверять законность и обоснованность решений и действий большинства исполнительных орган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б) суд и судебная система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Общее  то , что  правосудие осуществляется только судом ( ст.163 Конституции 1978 г. и ст.118 Конституции 1993 г.) ; разбирательство дел во всех судах открытое (ст.169 Конституции 1978 г. и 123 Конституции 1993г.) ;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зличие : согласно  ч.3  ст. 118 Конституции 1993 г. судебная система уста-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навливается  Конституцией РФ и федеральным конституционным законом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оздание чрезвычайных судов не допускается. Ст. 163 Конституции 1978 г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предусматривала то , что организация и порядок деятельности судов опре –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деляются законами  Союза ССР  и РСФСР. Кроме судов ,которые были ранее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закреплены в Конституции 1978 г. ст. 163 ; в Конституции 1993 года существенно расширилась система судов, в частности Конституционный суд, Высший Арбитражный суд. Если ранее в Конституции 1978 г. только Верховный Суд  РСФСР являлся высшим судебным органом и осуществлял надзор за судебной  деятельностью судов  (ст. 165) , то в Конституции 1993 г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эти полномочия выполняют кроме Верховного Суда , также и Высший Арбитражный  Суд в пределах своей компетенции ( ст.ст. 126 ,127 ). Ст.125-127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онституции 1993 г. чётко определяют место, занимаемое высшими судами в судебной системе в целом. Определён статус Конституционного суда и сформулированы его задачи и цели как судебного органа, призванного контролировать конституционность законов и иных правовых акто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 соответствии со ст.124 Конституции 1993 г. финансирование судов производится только из федерального бюджет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ложительное в Конституции 1993 г. то , что закреплено единство судеб-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й системы, самостоятельность и независимость судов.   Недостатки Конституции 1978 г. заключаются в несамостоятельности, зависимости судов.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      в) правосудие и его принципы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е : правосудие осуществляется только судом  ( ст.163 Конституци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978 г. и ст. 118 Конституции 1993 г.)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Принципы правосудия 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законность ( ст. 167 Конституции 1978 г. и ч.2 ст.15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равенство перед законом ( ст.32 Конституции 1978 г. и ст. 19 Конституци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уважение чести и достоинства личности ( ст.34 Конституции 1978 г. и ст.21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неприкосновенность личности (ст.52 Конституции 1978;ст.22 Конституци1993 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презумпция невиновности ( ст.172 Конституции 1978 ; ст.49 Конституции 1993 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охрана прав и свобод человека и гражданина ( ст.ст.52 53 конституции 1993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независимость судей и подчинение их только  закону (ст.167 Конституции 1978  г. и ст.120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гласность в деятельности судов ( ст. 169 Конституции 1978 г. ;  ч.1 ст.123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обеспечение обвиняемому права на защиту (ст.170 Конституции 1978 г. 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. 48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- обеспечение возможности пользоваться в суде на родном языке ( ст.171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онституции 1978 г. и ч.2 ст. 26 Конституции 1993 г.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участие граждан в осуществлении правосудия ( ст. 164 Конституции 1978 г. и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.5 ст.32 ,ч.4 ст.123 Конституции 1993 г.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зличное 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стязательность и равноправие сторон при осуществлении судопроизводств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( ч.3 ст.123 Конституции 1993 г. 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прав и свобод при осуществлении правосудия ( ст.2 Конституции 1993 г.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права граждан на судебную защиту (  ст.46 Конституции 1993 г.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В Конституции 1993 года принципы правосудия не только закреплены  , но и гарантируются государством  .Многие принципы и ранее предусматривались Конституцией 1978 г. , но положительно то в Конституции 1993 г. не только в расширении в расширении перечня принципов, но ив  иной трактовке их содержания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      г) правовой статус судьи;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бщее: судьи независимы и подчиняются только закону  ( ст.167 Конституции 1978 г. и ст.120 Конституции 1993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Различное: ст.164 Конституции 1978г. закрепила выборность судей сроком на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5 лет. Судьи ответственны перед избирателями и могут быть ими отозваны в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 установленном законом порядк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т. 119 Конституции 1993 г. закрепила единый статус судей в РФ. Судьями могут быть граждане РФ ,достигшие 25 лет,имеющие высшее образование и стаж работы по юридической профессии не менее 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дьи несменяемы. Полномочие  судьи могут быть прекращены или приостановлены не иначе как в порядке и по основаниям, установленным федеральным законом. ( ст.121 ). Судьи неприкосновенны. ( ст.122 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Положительное в Конституции 1993 года то, что судьи никому не подотчётны,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се они обладают единым статусом, они не зависимы и самостоятельны. Недостатки Конституции 1978 г. в том, что нет никакой гарантии в осуществлении, провозглашённому принципу ,независимости судей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ЗАДАНИЕ № 2.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кон предъявляет следующие требования к лицам, желающим       работать: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>мировым судьёй</w:t>
      </w:r>
      <w:r>
        <w:rPr>
          <w:sz w:val="28"/>
        </w:rPr>
        <w:t xml:space="preserve"> ( ст. 119  Конституции  РФ, ст.4  Закона РФ ,, О статусе судей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 Российской Федерации,, от 26.06. 1992 г.,  ст.5 ФЗ  РФ ,, О мировых судьях в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Ф ,, от 17.12.98 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ражданство РФ. </w:t>
      </w:r>
    </w:p>
    <w:p>
      <w:pPr>
        <w:pStyle w:val="Heading1"/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/>
        <w:t xml:space="preserve">        </w:t>
      </w:r>
      <w:r>
        <w:rPr/>
        <w:t xml:space="preserve">Сдача квалификационного экзамен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стижение возраста 2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сшее юридическое образова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порочащих поступк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аж работы по юридической профессии  не менее 5 лет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>
          <w:b/>
        </w:rPr>
        <w:t xml:space="preserve">Судьёй федерального суда субъекта РФ </w:t>
      </w:r>
      <w:r>
        <w:rPr/>
        <w:t>( ст 119 Конституции РФ, ст. 4 Закона РФ ,, О статусе судей в Российской Федерации ,, от 26.06. 1992 г.</w:t>
      </w:r>
    </w:p>
    <w:p>
      <w:pPr>
        <w:pStyle w:val="Heading2"/>
        <w:spacing w:lineRule="auto" w:line="480"/>
        <w:ind w:left="0" w:right="-1192" w:hanging="0"/>
        <w:jc w:val="both"/>
        <w:rPr/>
      </w:pPr>
      <w:r>
        <w:rPr/>
        <w:t xml:space="preserve">         </w:t>
      </w:r>
      <w:r>
        <w:rPr/>
        <w:t xml:space="preserve">Гражданство РФ. </w:t>
      </w:r>
    </w:p>
    <w:p>
      <w:pPr>
        <w:pStyle w:val="Heading1"/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/>
        <w:tab/>
        <w:t xml:space="preserve">  Сдача квалификационного экзамена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стижение возраста 2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порочащих поступк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аж работы по юридической профессии  не менее 5 лет – да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>Арбитражного суда  субъекта  РФ</w:t>
      </w:r>
      <w:r>
        <w:rPr>
          <w:sz w:val="28"/>
        </w:rPr>
        <w:t xml:space="preserve"> ( ст.119 Конституции РФ, ст.4 Закона РФ “О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атусе судей в Российской Федерации,,  от 26.06. 1992 г., ст. 8  Федерального конституционного Закона,, Об арбитражных судах в РФ ,, от 28.04.1995 г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Гражданство РФ. </w:t>
      </w:r>
    </w:p>
    <w:p>
      <w:pPr>
        <w:pStyle w:val="Heading1"/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/>
        <w:t xml:space="preserve">        </w:t>
      </w:r>
      <w:r>
        <w:rPr/>
        <w:t xml:space="preserve">Сдача квалификационного экзамена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стижение возраста 2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порочащих поступк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аж работы по юридической профессии  не менее 5 лет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Гарнизонного военного суда</w:t>
      </w:r>
      <w:r>
        <w:rPr>
          <w:sz w:val="28"/>
        </w:rPr>
        <w:t xml:space="preserve"> ( ст.119 Конституции РФ , ст.4 Закона РФ “О ста- </w:t>
      </w:r>
    </w:p>
    <w:p>
      <w:pPr>
        <w:pStyle w:val="Heading5"/>
        <w:spacing w:lineRule="auto" w:line="480"/>
        <w:ind w:right="-1192" w:hanging="0"/>
        <w:jc w:val="both"/>
        <w:rPr/>
      </w:pPr>
      <w:r>
        <w:rPr/>
        <w:t>тусе судей в РФ ,, от 26.06.1992 г. ,ст. 27 ФКЗ РФ “О военных судах РФ,,</w:t>
      </w:r>
    </w:p>
    <w:p>
      <w:pPr>
        <w:pStyle w:val="Heading5"/>
        <w:spacing w:lineRule="auto" w:line="480"/>
        <w:ind w:right="-1192" w:hanging="0"/>
        <w:jc w:val="both"/>
        <w:rPr/>
      </w:pPr>
      <w:r>
        <w:rPr/>
        <w:t xml:space="preserve"> </w:t>
      </w:r>
      <w:r>
        <w:rPr/>
        <w:t>от 23.06. 1999 г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ажданство РФ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дача квалификационного экзамена.   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>
          <w:sz w:val="28"/>
        </w:rPr>
        <w:t xml:space="preserve">Достижение возраста 2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порочащих поступк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аж работы по юридической профессии  не менее 5 лет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Верховного Суда РФ</w:t>
      </w:r>
      <w:r>
        <w:rPr>
          <w:sz w:val="28"/>
        </w:rPr>
        <w:t xml:space="preserve"> ( ст.119 Конституции, ст. 4 Закона РФ ,, О статусе </w:t>
      </w:r>
    </w:p>
    <w:p>
      <w:pPr>
        <w:pStyle w:val="2"/>
        <w:rPr/>
      </w:pPr>
      <w:r>
        <w:rPr/>
        <w:t>Судей в Российской Федерации,,  от 26.06. 1992 г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Гражданство РФ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дача квалификационного экзамена</w:t>
      </w:r>
      <w:r>
        <w:rPr/>
        <w:t xml:space="preserve">. </w:t>
      </w:r>
    </w:p>
    <w:p>
      <w:pPr>
        <w:pStyle w:val="2"/>
        <w:rPr/>
      </w:pPr>
      <w:r>
        <w:rPr/>
        <w:t xml:space="preserve">         </w:t>
      </w:r>
      <w:r>
        <w:rPr/>
        <w:t xml:space="preserve">Достижение возраста 35 лет. </w:t>
      </w:r>
    </w:p>
    <w:p>
      <w:pPr>
        <w:pStyle w:val="2"/>
        <w:rPr/>
      </w:pPr>
      <w:r>
        <w:rPr/>
        <w:t xml:space="preserve">         </w:t>
      </w:r>
      <w:r>
        <w:rPr/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сутствие порочащих поступков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ж работы по юридической профессии  не менее 10 лет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Конституционного Суда РФ</w:t>
      </w:r>
      <w:r>
        <w:rPr>
          <w:sz w:val="28"/>
        </w:rPr>
        <w:t xml:space="preserve">  ( ст.119 Конституции  РФ,  ст.8  РФ  Федеральный Конституционный Закон “О Конституционном Суде РФ ,, от 21.07.1994 г. № 1-ФКЗ, ст.4 Закона РФ,, О статусе  судей в Российской Федерации,,от 26.06.1992 г. )</w:t>
      </w:r>
    </w:p>
    <w:p>
      <w:pPr>
        <w:pStyle w:val="Normal"/>
        <w:spacing w:lineRule="auto" w:line="480"/>
        <w:ind w:right="-105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ражданство РФ.</w:t>
      </w:r>
    </w:p>
    <w:p>
      <w:pPr>
        <w:pStyle w:val="Normal"/>
        <w:spacing w:lineRule="auto" w:line="480"/>
        <w:ind w:right="-105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дача квалификационного экзамен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стижение возраста 40 лет. </w:t>
      </w:r>
    </w:p>
    <w:p>
      <w:pPr>
        <w:pStyle w:val="2"/>
        <w:rPr/>
      </w:pPr>
      <w:r>
        <w:rPr/>
        <w:t xml:space="preserve">        </w:t>
      </w:r>
      <w:r>
        <w:rPr/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сутствие порочащих поступко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аж работы по юридической профессии  не менее 1 5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езупречная  репутация. 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окурором района и субъекта РФ</w:t>
      </w:r>
      <w:r>
        <w:rPr>
          <w:sz w:val="28"/>
        </w:rPr>
        <w:t xml:space="preserve"> ( ст.40.1 ФЗ РФ ,, О прокуратуре РФ ,,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от 17.11.95 № 168-ФЗ,от10.02.99 № 31-ФЗ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Гражданство РФ.</w:t>
      </w:r>
      <w:r>
        <w:rPr/>
        <w:t xml:space="preserve">  </w:t>
        <w:tab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судимости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пыт работы в правоохранительных органах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остигшие возраста 25 лет ( для прокурора района 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остигшие возраста 30 лет ( для прокурора субъекта РФ 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ысшее юридическое образование.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таж работы по юридической профессии  не менее 3 лет ( для прокурора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йона) и не менее  5 лет  ( для прокурора субъекта РФ 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Необходимые профессиональные и моральные качества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остояние здоровья. </w:t>
      </w:r>
    </w:p>
    <w:p>
      <w:pPr>
        <w:pStyle w:val="Heading6"/>
        <w:spacing w:lineRule="auto" w:line="480"/>
        <w:ind w:right="608" w:hanging="0"/>
        <w:jc w:val="both"/>
        <w:rPr/>
      </w:pPr>
      <w:r>
        <w:rPr>
          <w:b/>
          <w:lang w:val="ru-RU"/>
        </w:rPr>
        <w:t>Сотрудником ФСБ</w:t>
      </w:r>
      <w:r>
        <w:rPr>
          <w:lang w:val="ru-RU"/>
        </w:rPr>
        <w:t xml:space="preserve">  </w:t>
      </w:r>
      <w:r>
        <w:rPr>
          <w:b/>
          <w:lang w:val="ru-RU"/>
        </w:rPr>
        <w:t>РФ</w:t>
      </w:r>
      <w:r>
        <w:rPr>
          <w:lang w:val="ru-RU"/>
        </w:rPr>
        <w:t xml:space="preserve"> ( ст .16  ФЗ РФ ,, Об органах Федеральной службы</w:t>
      </w:r>
    </w:p>
    <w:p>
      <w:pPr>
        <w:pStyle w:val="Normal"/>
        <w:spacing w:lineRule="auto" w:line="480"/>
        <w:ind w:right="608" w:hanging="0"/>
        <w:jc w:val="both"/>
        <w:rPr>
          <w:sz w:val="28"/>
        </w:rPr>
      </w:pPr>
      <w:r>
        <w:rPr>
          <w:sz w:val="28"/>
        </w:rPr>
        <w:t>безопасности в РФ ,,  от 3.04.1995 г. № 40-ФЗ  ( в ред.25.07.2002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Гражданство РФ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остояние здоровь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Необходимые деловые и личные качества. </w:t>
      </w:r>
    </w:p>
    <w:p>
      <w:pPr>
        <w:pStyle w:val="Heading8"/>
        <w:spacing w:lineRule="auto" w:line="480"/>
        <w:ind w:left="0" w:hanging="0"/>
        <w:rPr/>
      </w:pPr>
      <w:r>
        <w:rPr>
          <w:b/>
          <w:lang w:val="ru-RU"/>
        </w:rPr>
        <w:t>Сотрудником милиции</w:t>
      </w:r>
      <w:r>
        <w:rPr>
          <w:lang w:val="ru-RU"/>
        </w:rPr>
        <w:t xml:space="preserve"> ( ст.ст.19,17   ФЗ от 18.04.91  ,,О милиции ,, с изм.и</w:t>
      </w:r>
    </w:p>
    <w:p>
      <w:pPr>
        <w:pStyle w:val="Heading8"/>
        <w:spacing w:lineRule="auto" w:line="480"/>
        <w:ind w:left="0" w:hanging="0"/>
        <w:rPr/>
      </w:pPr>
      <w:r>
        <w:rPr>
          <w:lang w:val="ru-RU"/>
        </w:rPr>
        <w:t>доп. В 1993,1996,1999,2000,2001 г.)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ражданство РФ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судимости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остижение возраста 18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бразование не ниже полного среднего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стояние здоровья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обходимые деловые и личные качества.</w:t>
      </w:r>
    </w:p>
    <w:p>
      <w:pPr>
        <w:pStyle w:val="TextBody"/>
        <w:spacing w:lineRule="auto" w:line="480"/>
        <w:jc w:val="both"/>
        <w:rPr/>
      </w:pPr>
      <w:r>
        <w:rPr>
          <w:b/>
          <w:lang w:val="ru-RU"/>
        </w:rPr>
        <w:t>Адвокатом</w:t>
      </w:r>
      <w:r>
        <w:rPr>
          <w:lang w:val="ru-RU"/>
        </w:rPr>
        <w:t xml:space="preserve">     (ст . 9  ФЗ  РФ от 31.05.2002 г. № 63-ФЗ ,, Об адвокатской дея-</w:t>
      </w:r>
    </w:p>
    <w:p>
      <w:pPr>
        <w:pStyle w:val="TextBody"/>
        <w:spacing w:lineRule="auto" w:line="480"/>
        <w:jc w:val="both"/>
        <w:rPr>
          <w:lang w:val="ru-RU"/>
        </w:rPr>
      </w:pPr>
      <w:r>
        <w:rPr>
          <w:lang w:val="ru-RU"/>
        </w:rPr>
        <w:t xml:space="preserve">тельности и адвокатуре в Российской Федерации ,, ). </w:t>
      </w:r>
    </w:p>
    <w:p>
      <w:pPr>
        <w:pStyle w:val="Heading3"/>
        <w:spacing w:lineRule="auto" w:line="480"/>
        <w:ind w:left="0" w:firstLine="720"/>
        <w:rPr/>
      </w:pPr>
      <w:r>
        <w:rPr/>
        <w:t xml:space="preserve">Сдача квалификационного экзамена.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ысшее юридическое образование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таж работы по юридической профессии  не менее 2 лет  либо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хождение стажировки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>Сотрудником налоговой полиции</w:t>
      </w:r>
      <w:r>
        <w:rPr>
          <w:sz w:val="28"/>
        </w:rPr>
        <w:t xml:space="preserve"> ( ст.  9  Закона РФ от 24 июня 1993 г.</w:t>
      </w:r>
    </w:p>
    <w:p>
      <w:pPr>
        <w:pStyle w:val="2"/>
        <w:rPr/>
      </w:pPr>
      <w:r>
        <w:rPr/>
        <w:t>“</w:t>
      </w:r>
      <w:r>
        <w:rPr/>
        <w:t>О федеральных органах налоговой полиции”  (с изм.в 1995 г. и 2000 г.)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Гражданство РФ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остижение возраста 20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остояние здоровь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Необходимые деловые и личные качеств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b/>
          <w:sz w:val="28"/>
        </w:rPr>
        <w:t>Нотариусом</w:t>
      </w:r>
      <w:r>
        <w:rPr>
          <w:sz w:val="28"/>
        </w:rPr>
        <w:t xml:space="preserve"> ( </w:t>
      </w:r>
      <w:r>
        <w:rPr>
          <w:sz w:val="28"/>
          <w:lang w:val="en-US"/>
        </w:rPr>
        <w:t>c</w:t>
      </w:r>
      <w:r>
        <w:rPr>
          <w:sz w:val="28"/>
        </w:rPr>
        <w:t>т. 2 Закона РФ ,, Основы законодательства РФ о нотариате”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т 11февраля 1993 года).</w:t>
      </w:r>
    </w:p>
    <w:p>
      <w:pPr>
        <w:pStyle w:val="Heading7"/>
        <w:spacing w:lineRule="auto" w:line="480"/>
        <w:ind w:firstLine="720"/>
        <w:rPr/>
      </w:pPr>
      <w:r>
        <w:rPr/>
        <w:t xml:space="preserve">Гражданство РФ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рохождение стажировки.</w:t>
      </w:r>
    </w:p>
    <w:p>
      <w:pPr>
        <w:pStyle w:val="Heading1"/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/>
        <w:tab/>
        <w:tab/>
        <w:t xml:space="preserve">Сдача квалификационного экзамен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личие лицензии  для занятия соответствующим видом деятельности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сшее юридическое образование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>Частным детективом</w:t>
      </w:r>
      <w:r>
        <w:rPr>
          <w:sz w:val="28"/>
        </w:rPr>
        <w:t xml:space="preserve"> ( ст.ст.4,6  Закона РФ ,, О частной детективной и охран-</w:t>
      </w:r>
    </w:p>
    <w:p>
      <w:pPr>
        <w:pStyle w:val="2"/>
        <w:rPr/>
      </w:pPr>
      <w:r>
        <w:rPr/>
        <w:t>ной деятельности в Российской Федерации,, от 11 марта 1992 г. № 2487-1 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Гражданство РФ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сутствие судимости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Юридическое образование или прохождение специально подготовки, либо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пыт работы в правоохранительных органах  не менее 3-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стижение возраста 21 лет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личие лицензии  для занятия соответствующим видом деяте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стояние здоровья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 Бюллетени Верховного Суда РФ  № 3  за март 2000 г. приведено судебное дело в отношении Жукова , а именно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хтубинским городским судом Астраханской области 8 сентября 1998 г. Жуков, 3 января 1964 г.  рождения (ранее судимый: 6 апреля 1982 г. по п. "г" ст. 102 УК РСФСР к десяти годам лишения свободы; 13 августа 1993 г. по ч. 2 ст. 145 УК РСФСР к трем годам шести месяцам лишения свободы и освобожденный 13 февраля 1997 г, по отбытии наказания), осужден по ч. 4 ст. 222 УК РФ к лишению свободы сроком на один год шесть месяцев с отбыванием наказания в исправительной колонии строгого режима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действиях Жукова суд признал наличие опасного рецидива, поскольку он ранее дважды осуждался к лишению свободы за умышленные преступле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н признан виновным в незаконном ношении при себе холодного оружия — охотничьего ножа, который 10 марта 1998 г. был обнаружен и изъят у него работниками милиции. Судебная коллегия по уголовным делам Астраханского областного суда приговор оставила без измене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аместитель Генерального прокурора РФ в протесте поставил вопрос о смягчении наказания Жукову до одного года лишения свободы с исключением признания в его действиях опасного рециди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удебная коллегия по уголовным делам Верховного Суда РФ 14 апреля 1999 г. протест удовлетворила, указав следующе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ина Жукова в совершении преступления полностью доказана, и его действиям суд дал правильную правовую оценку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ако судебные решения подлежат изменению.Как видно из материалов дела, Жуков 6 апреля 1982 г. был осужден за преступление, совершенное им 6 ноября 1981 г., т.е. в несовершеннолетнем возрасте.В соответствии с ч. 4 ст. 18 УК РФ судимости за преступления, совершенные лицом в возрасте до восемнадцати лет, не учитываются при признании рецидива преступлени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аким образом, действия Жукова образуют рецидив преступлений, а не опасный рецидив преступлений, как указал суд в приговор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кольку городской суд назначил Жукову наказание с учетом того, что его действия образуют опасный рецидив, Судебная коллегия изменила судебные решения, исключила из приговора указание о наличии в его действиях опасного рецидива преступлений, признав рецидив преступлений, смягчила назначенное ему наказание до одного года лишения свобод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примере данного судебного дела прослеживается взаимосвязь судов, разных инстанций. Так,  Ахтубинский городской суд Астраханской области  - суд первой инстанции, вынес незаконный приговор в отношении Жукова, т.к.</w:t>
      </w:r>
    </w:p>
    <w:p>
      <w:pPr>
        <w:pStyle w:val="TextBody"/>
        <w:spacing w:lineRule="auto" w:line="480"/>
        <w:jc w:val="both"/>
        <w:rPr>
          <w:lang w:val="ru-RU"/>
        </w:rPr>
      </w:pPr>
      <w:r>
        <w:rPr>
          <w:lang w:val="ru-RU"/>
        </w:rPr>
        <w:t xml:space="preserve">согласно ч.4 ст.18 судимость за преступления,совершенные лицом в возрасте до </w:t>
      </w:r>
    </w:p>
    <w:p>
      <w:pPr>
        <w:pStyle w:val="TextBody"/>
        <w:spacing w:lineRule="auto" w:line="480"/>
        <w:jc w:val="both"/>
        <w:rPr>
          <w:lang w:val="ru-RU"/>
        </w:rPr>
      </w:pPr>
      <w:r>
        <w:rPr>
          <w:lang w:val="ru-RU"/>
        </w:rPr>
        <w:t>восемнадцати лет , не учитываются при признании рецидива преступлений.</w:t>
      </w:r>
    </w:p>
    <w:p>
      <w:pPr>
        <w:pStyle w:val="TextBody"/>
        <w:spacing w:lineRule="auto" w:line="4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анный приговор был обжалован  ( по конкретному делу не видно кем, но в со-</w:t>
      </w:r>
    </w:p>
    <w:p>
      <w:pPr>
        <w:pStyle w:val="TextBody"/>
        <w:spacing w:lineRule="auto" w:line="480"/>
        <w:jc w:val="both"/>
        <w:rPr>
          <w:lang w:val="ru-RU"/>
        </w:rPr>
      </w:pPr>
      <w:r>
        <w:rPr>
          <w:lang w:val="ru-RU"/>
        </w:rPr>
        <w:t>ответствии с ч.4ст.354 УПК РФ право на обжалование судебного решения при-</w:t>
      </w:r>
    </w:p>
    <w:p>
      <w:pPr>
        <w:pStyle w:val="TextBody"/>
        <w:spacing w:lineRule="auto" w:line="480"/>
        <w:ind w:right="-1" w:hanging="0"/>
        <w:jc w:val="both"/>
        <w:rPr/>
      </w:pPr>
      <w:r>
        <w:rPr/>
        <w:t>надлежит в том числе и осуждённому, их защитникам, государственному обвинителю,потерпевшему) в кассационном порядке,в Астраханский областной суд , который  является кассационной инстанцией. Однако, данная кассационная  инстанция незаконное судебное решение оставила без изменений и приговор вступил в законную силу. Поэтому  Заместитель Генерального прокурора РФ обратился   с протестом в надзорную инстанцию ,а именно в Судебную коллегию по уголовным делам Верховного   Суда  РФ, который , как видно из материалов уголовного дела, изменил приговор суда первой инстанции – Ахтубинского городского суда  Астраханской обла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ДАНИЕ 4.</w:t>
      </w:r>
    </w:p>
    <w:p>
      <w:pPr>
        <w:pStyle w:val="Normal"/>
        <w:spacing w:lineRule="auto" w:line="480" w:before="40" w:after="0"/>
        <w:jc w:val="both"/>
        <w:rPr>
          <w:sz w:val="28"/>
        </w:rPr>
      </w:pPr>
      <w:r>
        <w:rPr>
          <w:sz w:val="28"/>
        </w:rPr>
        <w:t>В статье В.Похмелина "Участие прокуратуры в рассмотрении гражданских дел — юридический ата</w:t>
        <w:softHyphen/>
        <w:t>визм" (Российская юстиция. 2001. № 5) затронута зло</w:t>
        <w:softHyphen/>
        <w:t>бодневная тема об участии прокурора в гражданском судопроизводств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втор статьи категорично заявляет о "необъятности, неопределенности, невостребованности прокурорских функций, которые способствуют безответственности, произволу, моральной деградации, коррупции". При этом безапелляционно утверждается, что "опыт проку</w:t>
        <w:softHyphen/>
        <w:t>рорской деятельности на протяжении более семидеся</w:t>
        <w:softHyphen/>
        <w:t>ти лет убеждает, что успешно совмещать общий надзор, надзор по гражданским делам и активную борьбу с преступностью прокуратура не в состоянии"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ряд ли можно согласиться с данным утверждением автора, поскольку убедительных доказательств в под</w:t>
        <w:softHyphen/>
        <w:t xml:space="preserve">тверждение своих доводов он не привел. 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огласно ст. 45 ГПК РФ "прокурор  вправе обратиться в суд с заявлением в защиту прав, свобод и законных  интересов граждан, неопределённого круга лиц или интересов Российской Федерации, субъектов РФ, муниципальных образований. Заявление в защиту прав, свобод и законных интересов граждан может быть подана прокурором только в случае, если гражданин по состоянию здоровья, возрасту, недееспособности и другим уважительным причинам не может сам обратиться в суд.,, Хотя законом прокурору предоставлено право принимать участие в любом из дел</w:t>
      </w:r>
      <w:r>
        <w:rPr>
          <w:color w:val="008000"/>
          <w:sz w:val="28"/>
        </w:rPr>
        <w:t>,</w:t>
      </w:r>
      <w:r>
        <w:rPr>
          <w:sz w:val="28"/>
        </w:rPr>
        <w:t xml:space="preserve"> отвечающих при</w:t>
        <w:softHyphen/>
        <w:t>знакам п. 1 ст. 45 ГПК РФ, вопрос об участии в процессе он решает исходя также из наличия определенных ус</w:t>
        <w:softHyphen/>
        <w:t>ловий или оснований, делающих это участие оправдан</w:t>
        <w:softHyphen/>
        <w:t>ным в каждом конкретном случае. Эти правила явля</w:t>
        <w:softHyphen/>
        <w:t>ются не ограничением, а, напротив, выражением прин</w:t>
        <w:softHyphen/>
        <w:t>ципа диспозитивности, раскрытием возможности осу</w:t>
        <w:softHyphen/>
        <w:t>ществить свое право тому, кто без соответствующей помощи не в состоянии его осуществить в сложном со</w:t>
        <w:softHyphen/>
        <w:t>стязательном процессе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.Похмелкин полагает, что прокурора необходимо лишить в гражданском процессе "процессуальной при</w:t>
        <w:softHyphen/>
        <w:t>вилегии" — права дачи заключения по  граж</w:t>
        <w:softHyphen/>
        <w:t>данскому делу ( п.3 ст.45 ГПК РФ), мотивируя это тем, что "судьи, рассматривающие гражданские дела, не нуждаются в "заключениях" прокуроров". Но отсутствие у судей нуждаемости в участии прокурора в граж</w:t>
        <w:softHyphen/>
        <w:t>данском судопроизводстве и потребность государства, общества, рядовых граждан в его участии — совсем не одно и то же. Бесспорно, что стороны в гражданском процессе должны самостоятельно и активно защищать свои права и интересы</w:t>
      </w:r>
      <w:r>
        <w:rPr>
          <w:color w:val="008000"/>
          <w:sz w:val="28"/>
        </w:rPr>
        <w:t>,</w:t>
      </w:r>
      <w:r>
        <w:rPr>
          <w:sz w:val="28"/>
        </w:rPr>
        <w:t xml:space="preserve"> отвечать за совершаемые дей</w:t>
        <w:softHyphen/>
        <w:t>ствия и их последствия. Вместе с тем нельзя не учиты</w:t>
        <w:softHyphen/>
        <w:t>вать и общепризнанный факт резкого имущественного расслоения населения в нашей стране, что соответст</w:t>
        <w:softHyphen/>
        <w:t>венно порождает и фактическое неравенство сторон в процессе, поскольку механизм судебной защиты стал слишком дорог для большинства граждан. Ни о каком равенстве сторон при таком положении дел не прихо</w:t>
        <w:softHyphen/>
        <w:t>дится говорить, поскольку более состоятельное лицо всегда может пригласить знающего и опытного адво</w:t>
        <w:softHyphen/>
        <w:t>ката, а неимущий гражданин часто вынужден вообще отказываться от инициирования и дальнейшего веде</w:t>
        <w:softHyphen/>
        <w:t>ния дела.</w:t>
      </w:r>
    </w:p>
    <w:p>
      <w:pPr>
        <w:pStyle w:val="Normal"/>
        <w:spacing w:lineRule="auto" w:line="480"/>
        <w:ind w:firstLine="220"/>
        <w:jc w:val="both"/>
        <w:rPr>
          <w:sz w:val="28"/>
        </w:rPr>
      </w:pPr>
      <w:r>
        <w:rPr>
          <w:sz w:val="28"/>
        </w:rPr>
        <w:t>Дача заключения прокурором в судебном процессе (особенно в тех случаях, когда им не заявлялся иск в защиту чужих интересов) должна расцениваться как реальная форма осуществления прокурорского надзора и содействие суду в правильном истолковании и  при</w:t>
        <w:softHyphen/>
        <w:t>менении закона.</w:t>
      </w:r>
    </w:p>
    <w:p>
      <w:pPr>
        <w:pStyle w:val="Normal"/>
        <w:spacing w:lineRule="auto" w:line="480"/>
        <w:ind w:firstLine="2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ь если его правовое заключе</w:t>
        <w:softHyphen/>
        <w:t>ние не будет носить надзорного характера, в чем тогда станет заключаться задача и функция прокурора в про</w:t>
        <w:softHyphen/>
        <w:t>цессе?</w:t>
      </w:r>
    </w:p>
    <w:p>
      <w:pPr>
        <w:pStyle w:val="Normal"/>
        <w:spacing w:lineRule="auto" w:line="480"/>
        <w:ind w:firstLine="220"/>
        <w:jc w:val="both"/>
        <w:rPr/>
      </w:pPr>
      <w:r>
        <w:rPr>
          <w:sz w:val="28"/>
        </w:rPr>
        <w:t>Сомнительно и не выдерживает критики также ут</w:t>
        <w:softHyphen/>
        <w:t>верждение автора о том, что "с общенадзорными функциями без всякого ущерба для состояния закон</w:t>
        <w:softHyphen/>
        <w:t>ности... может справиться Министерство юстиции Рос</w:t>
        <w:softHyphen/>
        <w:t>сии". В связи с этим возникает вопрос — каким обра</w:t>
        <w:softHyphen/>
        <w:t>зом орган исполнительной власти сможет осуществлять надзор за соблюдением Конституции РФ и законов представительными (законодательными) органами го</w:t>
        <w:softHyphen/>
        <w:t>сударственной власти субъектов Федерации (как это предусмотрено, например</w:t>
      </w:r>
      <w:r>
        <w:rPr>
          <w:color w:val="008000"/>
          <w:sz w:val="28"/>
        </w:rPr>
        <w:t>,</w:t>
      </w:r>
      <w:r>
        <w:rPr>
          <w:sz w:val="28"/>
        </w:rPr>
        <w:t xml:space="preserve"> в Законе "О прокуратуре Российской Федерации")?  Неприемлемость данного предложения вытекает, таким образом, из того, что оно противоречит принципу разделения властей.</w:t>
      </w:r>
    </w:p>
    <w:p>
      <w:pPr>
        <w:pStyle w:val="Normal"/>
        <w:spacing w:lineRule="auto" w:line="480"/>
        <w:ind w:firstLine="220"/>
        <w:jc w:val="both"/>
        <w:rPr/>
      </w:pPr>
      <w:r>
        <w:rPr>
          <w:sz w:val="28"/>
        </w:rPr>
        <w:t>Конечно</w:t>
      </w:r>
      <w:r>
        <w:rPr>
          <w:color w:val="008000"/>
          <w:sz w:val="28"/>
        </w:rPr>
        <w:t>,</w:t>
      </w:r>
      <w:r>
        <w:rPr>
          <w:sz w:val="28"/>
        </w:rPr>
        <w:t xml:space="preserve"> прокурорский надзор нельзя противопо</w:t>
        <w:softHyphen/>
        <w:t>ставлять независимости судей и принципу диспозитив</w:t>
        <w:softHyphen/>
        <w:t>ности. По своему содержанию надзорная функция прокурора состоит всего лишь в даче рекомендации суду относительно соблюдения нормы закона. Думает</w:t>
        <w:softHyphen/>
        <w:t>ся, прокурорский надзор в таком ограниченном, совре</w:t>
        <w:softHyphen/>
        <w:t>менном виде ни в коей мере не ущемляет принципа судейской независимости, а, напротив, является одной из его гарантий. Не секрет</w:t>
      </w:r>
      <w:r>
        <w:rPr>
          <w:color w:val="008000"/>
          <w:sz w:val="28"/>
        </w:rPr>
        <w:t>,</w:t>
      </w:r>
      <w:r>
        <w:rPr>
          <w:sz w:val="28"/>
        </w:rPr>
        <w:t xml:space="preserve"> что единоличное рассмот</w:t>
        <w:softHyphen/>
        <w:t>рение судьей большинства гражданских дел нередко облегчает воздействие на него одной из сторон. Учас</w:t>
        <w:softHyphen/>
        <w:t>тие же прокурора в рассмотрении дела может предот</w:t>
        <w:softHyphen/>
        <w:t>вратить такое воздействие. Поэтому, как представляет</w:t>
        <w:softHyphen/>
        <w:t>ся, деятельность прокурора в гражданском процессе нельзя рассматривать в отрыве от его основной зада</w:t>
        <w:softHyphen/>
        <w:t>чи — надзора за исполнением закон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В отличие от участия в форме обращения в суд с иском прокурор, участвующий в рассмотрении дела с целью дачи заключения не дает объяснений в ходе рассмотрения дела и не выступает в судебных прениях, что, однако, не освобождает его от обязанности спо</w:t>
        <w:softHyphen/>
        <w:t>собствовать суду в выяснении всех обстоятельств дела, соблюдении требований закона в ходе его рассмотре</w:t>
        <w:softHyphen/>
        <w:t>ния. Только после окончания прений и обмена репли</w:t>
        <w:softHyphen/>
        <w:t>ками он вправе дать свое заключение по существу дела. Прокурор подводит итоги судебного разбирательства, анализирует исследованные доказательства</w:t>
      </w:r>
      <w:r>
        <w:rPr>
          <w:color w:val="008000"/>
          <w:sz w:val="28"/>
        </w:rPr>
        <w:t>,</w:t>
      </w:r>
      <w:r>
        <w:rPr>
          <w:sz w:val="28"/>
        </w:rPr>
        <w:t xml:space="preserve"> указывает, какие факты установлены, каким законом, по его мне</w:t>
        <w:softHyphen/>
        <w:t>нию, следует руководствоваться при разрешении спора, подлежат ли удовлетворению исковые требования пол</w:t>
        <w:softHyphen/>
        <w:t>ностью либо частично или в иске необходимо отказать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Нельзя согласиться с позицией автора относительно того, что "в соответствии с конституционным принци</w:t>
        <w:softHyphen/>
        <w:t>пом состязательности прокурор должен занимать в суде положение стороны".  Не являясь в материально-правовом смысле субъек</w:t>
        <w:softHyphen/>
        <w:t>том спора, прокурор защищает права и охраняемые за</w:t>
        <w:softHyphen/>
        <w:t>коном интересы других лиц и имеет лишь процессуаль</w:t>
        <w:softHyphen/>
        <w:t>ный интерес в решении спорного правоотношения</w:t>
      </w:r>
      <w:r>
        <w:rPr>
          <w:color w:val="008000"/>
          <w:sz w:val="28"/>
        </w:rPr>
        <w:t>,</w:t>
      </w:r>
      <w:r>
        <w:rPr>
          <w:sz w:val="28"/>
        </w:rPr>
        <w:t xml:space="preserve"> и интерес этот сосредоточен на реализации одной госу</w:t>
        <w:softHyphen/>
        <w:t>дарственной функции — надзора за соблюдением за</w:t>
        <w:softHyphen/>
        <w:t>конности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шение ее функций общего надзора и надзора в судопроизводстве может привести к отрицательным последствиям</w:t>
      </w:r>
      <w:r>
        <w:rPr>
          <w:color w:val="008000"/>
          <w:sz w:val="28"/>
        </w:rPr>
        <w:t>,</w:t>
      </w:r>
      <w:r>
        <w:rPr>
          <w:sz w:val="28"/>
        </w:rPr>
        <w:t xml:space="preserve"> по</w:t>
        <w:softHyphen/>
        <w:t>скольку значительная часть населения лишится юри</w:t>
        <w:softHyphen/>
        <w:t>дической помощи, оказываемой в настоящее время бесплатно лишь прокуратуро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Поскольку сегодня на первый план выходит правозащитная деятельность прокуратуры. Подчеркнув это на Всероссийском совещании проку</w:t>
        <w:softHyphen/>
        <w:t>роров, состоявшемся в январе 2001 г., Президент РФ В. Путин отметил</w:t>
      </w:r>
      <w:r>
        <w:rPr>
          <w:color w:val="008000"/>
          <w:sz w:val="28"/>
        </w:rPr>
        <w:t>,</w:t>
      </w:r>
      <w:r>
        <w:rPr>
          <w:sz w:val="28"/>
        </w:rPr>
        <w:t xml:space="preserve"> что "о правах человека мы больше привыкли говорить, чем по-настоящему защищать эти права. Более того</w:t>
      </w:r>
      <w:r>
        <w:rPr>
          <w:color w:val="008000"/>
          <w:sz w:val="28"/>
        </w:rPr>
        <w:t>,</w:t>
      </w:r>
      <w:r>
        <w:rPr>
          <w:sz w:val="28"/>
        </w:rPr>
        <w:t xml:space="preserve"> кто больше всего говорит, тот мень</w:t>
        <w:softHyphen/>
        <w:t>ше делает. Прокурорский корпус относится к такой части государственного аппарата, которая меньше говорит, но больше делает, а должна сделать еще больше"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Идею сохранения у прокуратуры правозащитной функции поддерживает и В.  Похмелкин. Но он не объ</w:t>
        <w:softHyphen/>
        <w:t>ясняет, каким образом прокуратура будет выполнять возложенную на нее законодателем функцию по защи</w:t>
        <w:softHyphen/>
        <w:t>те прав и свобод человека и гражданина, если лишить ее права принимать участие в рассмотрении граждан</w:t>
        <w:softHyphen/>
        <w:t xml:space="preserve">ских дел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Таким образом, учитывая сложившуюся в стране ситуацию, необхо</w:t>
        <w:softHyphen/>
        <w:t>димо признать</w:t>
      </w:r>
      <w:r>
        <w:rPr>
          <w:color w:val="008000"/>
          <w:sz w:val="28"/>
        </w:rPr>
        <w:t>,</w:t>
      </w:r>
      <w:r>
        <w:rPr>
          <w:sz w:val="28"/>
        </w:rPr>
        <w:t xml:space="preserve"> что в настоящее время нельзя лишать прокуратуру надзорных полномочий в гражданском судопроизводстве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ЗАДАНИЕ 5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 соответствии с заданием  я посетил по месту жительства филиал Воронежской областной коллегии адвокатов-адвокатскую консультацию ( ранее именуемую как юридическая консультация Коминтерновского района г.Воронежа), расположен-</w:t>
      </w:r>
    </w:p>
    <w:p>
      <w:pPr>
        <w:pStyle w:val="Style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ую по адресу:</w:t>
      </w:r>
      <w:r>
        <w:rPr>
          <w:rFonts w:cs="Times New Roman" w:ascii="Times New Roman" w:hAnsi="Times New Roman"/>
          <w:sz w:val="28"/>
        </w:rPr>
        <w:t>пр.Труда,37.</w:t>
      </w:r>
    </w:p>
    <w:p>
      <w:pPr>
        <w:pStyle w:val="Style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>С 1 июля 2002 года вступил в силу ФЗ РФ</w:t>
      </w:r>
      <w:r>
        <w:rPr>
          <w:rFonts w:cs="Times New Roman" w:ascii="Times New Roman" w:hAnsi="Times New Roman"/>
          <w:sz w:val="28"/>
          <w:lang w:val="en-US"/>
        </w:rPr>
        <w:t xml:space="preserve"> “</w:t>
      </w:r>
      <w:r>
        <w:rPr>
          <w:rFonts w:cs="Times New Roman" w:ascii="Times New Roman" w:hAnsi="Times New Roman"/>
          <w:sz w:val="28"/>
        </w:rPr>
        <w:t>Об адвокатской деятельности и адвокатуре в Российской Федерации</w:t>
      </w:r>
      <w:r>
        <w:rPr>
          <w:rFonts w:cs="Times New Roman" w:ascii="Times New Roman" w:hAnsi="Times New Roman"/>
          <w:sz w:val="28"/>
          <w:lang w:val="en-US"/>
        </w:rPr>
        <w:t>”</w:t>
      </w:r>
      <w:r>
        <w:rPr>
          <w:rFonts w:cs="Times New Roman" w:ascii="Times New Roman" w:hAnsi="Times New Roman"/>
          <w:sz w:val="28"/>
        </w:rPr>
        <w:t xml:space="preserve"> от 31.мая 2002 года № 63-ФЗ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данного Закона и была проведена реорганизация форм адвокатской деятельности по Воронежской области в соответствии со ст.20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иум Воронежской областной коллегии адвокатов разработал Положение о филиале Воронежской областной коллегии адвокатов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торое содержит  положения</w:t>
      </w:r>
      <w:r>
        <w:rPr>
          <w:rFonts w:cs="Times New Roman" w:ascii="Times New Roman" w:hAnsi="Times New Roman"/>
          <w:sz w:val="28"/>
          <w:lang w:val="en-US"/>
        </w:rPr>
        <w:t xml:space="preserve"> о правовом статусе филиала,порядок создания филиала,организацию работы филиала, имущества и средства филиала, ликвидация и реорганизация филиала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Так согласно Положению руководит работой филиала заведующий, назначаемый из числа адвокатов, работающих в филиале.</w:t>
      </w:r>
    </w:p>
    <w:p>
      <w:pPr>
        <w:pStyle w:val="Style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>Заведующий адвокатской консультацией назначается и освобождается от  должности Президиум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ллегии адвокатов. При назначении или освобождении заведующего филиалом - адвокатской консультацие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т занимаемой должности президиум учитывает мнение адвокатов, работающих в филиале. Заведующий адвокатской Консультацией Коминтерновского района является Осяк Олег</w:t>
      </w:r>
    </w:p>
    <w:p>
      <w:pPr>
        <w:pStyle w:val="Style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>Владимирович. Он действует на основании доверенности, выданной президиумом коллег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двокатов.</w:t>
      </w:r>
    </w:p>
    <w:p>
      <w:pPr>
        <w:pStyle w:val="Style6"/>
        <w:spacing w:lineRule="auto" w:line="48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Заведующий филиалом: организует работу филиала 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>распоряжается средствами филиала; контролирует правильность заключения соглашений между адвокатами и доверителями, выдает ордера на ведение дел; в случаях и в порядке, предусмотренных действующим законодательством, актами адвокатской палаты Воронежской области и коллегии адвокатов освобождает от оплаты за юридическую помощь; осуществляет контроль качества работы адвокатов, прохождения стажировки, проводит мероприятия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>направленные на улучшение работы адвокатов и стажеров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еспечивает соблюдение правил распорядка работы филиала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ет поступившие в филиал жалобы на адвокатов, работающих в филиале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ощряет сам и возбуждает перед органами адвокатского сообщества вопрос о поощрении адвокатов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>проводит мероприятия по повышению юридической квалификации адвокатов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рганизует ведение справочной работы по законодательству и судебной практики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нтролирует правильность начисления и выплаты заработной платы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в адвокатской консультации назначает адвокатов для осуществления защиты и представительства 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ребованиям органов предварительного следствия, суда и по поручениям президиума коллегии, осуществляет иные полномочия, необходимые для обеспечения деятельности филиала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онсультации работает заведующая канцелярией. Она ведёт бухгалтерскую и статистическую отчетность в порядке, установленном действующим  законодательством и актами коллегии адвокатов. 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данной адвокатской консультации работает 50 адвокатов. 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с 9.00.до 18.00.часов,в субботу принимает дежурный адвокат  раб с 9.00.до 18.00. Воскресенья выходной день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ст.1 ФЗ РФ ,, Об адвокатской деятельности и адвокатуре в РФ,, адвокатской деятельностью  является квалифицированная юридическая помощь, оказываемая на профессиональной основе лицами, получившими статус адвоката в порядке,установленном данным ФЗ, физическим и юридическим лицам в целях защиты их прав, свобод и  интересов, а также обеспечения доступа к правосудию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.25 вышеуказанного закона адвокатская деятельность осуществляется на основе соглашения между адвокатом и доверителем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лномочия адвоката удостоверяются удостоверением и ордером .</w:t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6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8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07" w:firstLine="153"/>
      <w:outlineLvl w:val="8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right="1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6:05:00Z</dcterms:created>
  <dc:creator>Юдин Роман Владимирович</dc:creator>
  <dc:description/>
  <dc:language>en-US</dc:language>
  <cp:lastModifiedBy>Юдин Роман Владимирович</cp:lastModifiedBy>
  <dcterms:modified xsi:type="dcterms:W3CDTF">2003-04-16T16:05:00Z</dcterms:modified>
  <cp:revision>2</cp:revision>
  <dc:subject/>
  <dc:title>                                       ЗАДАНИЕ № 2</dc:title>
</cp:coreProperties>
</file>