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ий Государственный Университе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логическ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курсу экологическ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3 курса 2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ного отделения заочного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родавко А.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о 1999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0" w:leader="none"/>
          <w:tab w:val="right" w:pos="8506" w:leader="dot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0" w:leader="none"/>
          <w:tab w:val="right" w:pos="8506" w:leader="dot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  <w:tab/>
        <w:t>7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0" w:leader="none"/>
          <w:tab w:val="right" w:pos="8506" w:leader="dot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>10</w:t>
      </w:r>
    </w:p>
    <w:p>
      <w:pPr>
        <w:pStyle w:val="Normal"/>
        <w:tabs>
          <w:tab w:val="clear" w:pos="340"/>
          <w:tab w:val="right" w:pos="878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340"/>
          <w:tab w:val="right" w:pos="8789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tabs>
          <w:tab w:val="clear" w:pos="340"/>
          <w:tab w:val="right" w:pos="878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авовое оформление недропользования.</w:t>
      </w:r>
    </w:p>
    <w:p>
      <w:pPr>
        <w:pStyle w:val="Normal"/>
        <w:tabs>
          <w:tab w:val="left" w:pos="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340" w:leader="none"/>
        </w:tabs>
        <w:jc w:val="both"/>
        <w:rPr/>
      </w:pPr>
      <w:r>
        <w:rPr>
          <w:sz w:val="28"/>
          <w:szCs w:val="28"/>
        </w:rPr>
        <w:tab/>
        <w:t>Недра, как и другие природные ресурсы в РФ, являются основой жизни и деятельности народов, проживающих на соответствующей территории, находятся в ведении органов местного самоуправления. Основным требо</w:t>
        <w:softHyphen/>
        <w:t>ванием, предъявляемым к пользованию недрами, является не просто оптимальное сочетание экономических и экологических аспектов, а при</w:t>
        <w:softHyphen/>
        <w:t>дание этим взаимоотношениям качественно нового содержания. Ограни</w:t>
        <w:softHyphen/>
        <w:t>ченность и невозобновляемость полезных ископаемых, содержащихся в недрах, вызывают необходимость соблюдения режима экономии, сбереже</w:t>
        <w:softHyphen/>
        <w:t>ния при их эксплуатации, недопущения потерь при добыче и в процессе производства. Понятна необходимость жесткого соблюдения интересов общества и природы, полного исключения возможности нанесения вреда человеку и окружающей природной среде и ее составным элементам.</w:t>
      </w:r>
    </w:p>
    <w:p>
      <w:pPr>
        <w:pStyle w:val="Normal"/>
        <w:tabs>
          <w:tab w:val="left" w:pos="340" w:leader="none"/>
        </w:tabs>
        <w:jc w:val="both"/>
        <w:rPr/>
      </w:pPr>
      <w:r>
        <w:rPr>
          <w:sz w:val="28"/>
          <w:szCs w:val="28"/>
        </w:rPr>
        <w:tab/>
        <w:t>Основным правовым актом, регулирующим отношения, возникающие в связи с изучением, использованием и охраной недр территории РФ, является Закон РФ о недрах от 21 февраля 1992 г. (в редакции Федерального закона от 8 февраля 1995 г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), т.е. в Законе и находит своё отражение правовое оформление недропользования. Анализ закона позволяет раскрыть это оформление.</w:t>
      </w:r>
    </w:p>
    <w:p>
      <w:pPr>
        <w:pStyle w:val="Normal"/>
        <w:tabs>
          <w:tab w:val="left" w:pos="340" w:leader="none"/>
        </w:tabs>
        <w:jc w:val="both"/>
        <w:rPr/>
      </w:pPr>
      <w:r>
        <w:rPr>
          <w:sz w:val="28"/>
          <w:szCs w:val="28"/>
        </w:rPr>
        <w:tab/>
        <w:t>В соответствии со ст. 9 Закона о недрах пользователями недр могут быть субъекты предпринимательской деятельности независимо от форм собственности, в том числе юридические лица, и граждане других госу</w:t>
        <w:softHyphen/>
        <w:t>дарств, если иное не предусмотрено законодательством РФ и ее субъектов.</w:t>
      </w:r>
    </w:p>
    <w:p>
      <w:pPr>
        <w:pStyle w:val="Normal"/>
        <w:tabs>
          <w:tab w:val="left" w:pos="340" w:leader="none"/>
        </w:tabs>
        <w:jc w:val="both"/>
        <w:rPr/>
      </w:pPr>
      <w:r>
        <w:rPr>
          <w:sz w:val="28"/>
          <w:szCs w:val="28"/>
        </w:rPr>
        <w:tab/>
        <w:t>Пользователями недр для добычи радиоактивного сырья могут быть только государственные предприятия. Недра предоставляются в пользова</w:t>
        <w:softHyphen/>
        <w:t>ние государственным, кооперативным, общественным предприятиям, организациям, учреждениям и гражданам. Основным субъектом недропользования является горнодобывающее предприятие или организация (рудник, шахта, разрез и т.п.).</w:t>
      </w:r>
    </w:p>
    <w:p>
      <w:pPr>
        <w:pStyle w:val="Normal"/>
        <w:tabs>
          <w:tab w:val="left" w:pos="340" w:leader="none"/>
        </w:tabs>
        <w:jc w:val="both"/>
        <w:rPr/>
      </w:pPr>
      <w:r>
        <w:rPr>
          <w:sz w:val="28"/>
          <w:szCs w:val="28"/>
        </w:rPr>
        <w:tab/>
        <w:t>Предприятия, организации, учреждения и граждане в пределах предо</w:t>
        <w:softHyphen/>
        <w:t>ставленных им земельных участков имеют право добывать общераспрост</w:t>
        <w:softHyphen/>
        <w:t>раненные полезные ископаемые, торф, пресную воду для своих хозяйственных и бытовых нужд (без предоставления горного отвода), а также пользоваться недрами для удовлетворения хозяйственных и бытовых нужд, не связанных с добычей полезных ископаемых. Пользование недрами в этих же целях может быть разрешено сельскохозяйственными предпри</w:t>
        <w:softHyphen/>
        <w:t>ятиями, организациями и учреждениями другим гражданам, проживающим в сельской местности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В соответствии со ст. 6 Закона РФ о недрах недра предоставляются для регионального геологического изучения, включающего региональные геолого-геофизические работы, геологическую съемку, инженерно-геологи</w:t>
        <w:softHyphen/>
        <w:t>ческие и другие работы, направленные на общее геологическое изучение недр, геологические работы по прогнозированию землетрясений и иссле</w:t>
        <w:softHyphen/>
        <w:t>дованию вулканической деятельности, созданию и ведению мониторинга природной среды; для геологического изучения, включающего поиски и оценку место</w:t>
        <w:softHyphen/>
        <w:t>рождений полезных ископаемых; разведки и добычи полезных ископаемых, в том числе использования отходов горнодобывающего и связанных с ним перерабатывающих произ</w:t>
        <w:softHyphen/>
        <w:t>водств и пр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Недра предоставляются в пользование на определенный срок или без ограничения срока. На определенный срок недра предоставляются в пользование: для геологического изменяя – на срок до 5 лет; для добычи полезных иско</w:t>
        <w:softHyphen/>
        <w:t>паемых и в целях, не связанных с добычей, – на срок до 20 лет; при совмещении указанных видов пользования – на срок до 25 лет. Без ограничения срока могут быть предоставлены участки недр для строительства и эксплуатации подземных сооружений, не связанных с добычей полезных ископаемых, образования особо охраняемых объектов и в иных целях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Недра предоставляются в пользование специальным разрешением в виде лицензии, которая является документом, удостоверяющим право ее владельца на пользование участком недр в определенных границах (обоз</w:t>
        <w:softHyphen/>
        <w:t>наченных в горном отводе) в соответствии с указанной целью в течение установленного срока при соблюдении им заранее оговоренных требований и условий. Лицензия удостоверяет право на проведение работ, указанных в ст. 6 Закона. Допускается выдача лицензий на несколько видов пользо</w:t>
        <w:softHyphen/>
        <w:t>вания недрами. Лицензия предоставляется одновременно с предоставле</w:t>
        <w:softHyphen/>
        <w:t>нием земельного участка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Лицензия содержит данные о целевом назначении работ, указание пространственных границ участка недр, границ земельного участка, сроки действия лицензии и сроки начала работ, условия, связанные с платежами, и другие данные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Предоставление лицензий на право пользования недрами осуществляется путем проведения конкурсов и аукционов, что закреплено в Законе о недрах и в Положении о порядке лицензирования пользования недрам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При конкурсной системе победителем признается заявитель, отвечаю</w:t>
        <w:softHyphen/>
        <w:t>щий условиям конкурса и представивший экономически приемлемые и наиболее соответствующие требованиям охраны недр и окружающей при</w:t>
        <w:softHyphen/>
        <w:t>родной среды технические решения. При аукционной системе победителем признается претендент, пред</w:t>
        <w:softHyphen/>
        <w:t>ложивший наибольшую плату за получение права на пользование недрами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По итогам конкурса или аукциона Комитет по геологии и использо</w:t>
        <w:softHyphen/>
        <w:t>ванию недр РФ (или его органы на местах) и соответствующий представи</w:t>
        <w:softHyphen/>
        <w:t>тельный орган власти на основании совместного решения выдает победителю лицензию. Лицензия направляется на регистрацию в федераль</w:t>
        <w:softHyphen/>
        <w:t>ный или территориальный геологический фонд и вступает в силу после ее регистрации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В ст. 12—16 Закона о недрах определяется: содержание лицензий, порядок их предоставления, а также отказ в предоставлении лицензий, сформулирована государственная система лицензирования и, указано организационное обеспечение государственной системы лицензи</w:t>
        <w:softHyphen/>
        <w:t>рования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Пользователи недр имеют права и обязанности: использовать предо</w:t>
        <w:softHyphen/>
        <w:t>ставленный участок недр для любой формы предпринимательской деятель</w:t>
        <w:softHyphen/>
        <w:t>ности или иной деятельности, соответствующей цели, обозначенной в лицензии; самостоятельно выбирать формы этой деятельности, не проти</w:t>
        <w:softHyphen/>
        <w:t>воречащие законодательству; использовать результаты своей деятельности. Пользователь недр имеет преимущественное право перед другими претен</w:t>
        <w:softHyphen/>
        <w:t>дентами при продлении срока действия лицензии.</w:t>
      </w:r>
    </w:p>
    <w:p>
      <w:pPr>
        <w:pStyle w:val="Normal"/>
        <w:tabs>
          <w:tab w:val="left" w:pos="340" w:leader="none"/>
        </w:tabs>
        <w:ind w:firstLine="320"/>
        <w:jc w:val="both"/>
        <w:rPr/>
      </w:pPr>
      <w:r>
        <w:rPr>
          <w:sz w:val="28"/>
          <w:szCs w:val="28"/>
        </w:rPr>
        <w:t>Пользователь недр обязан обеспечить: соблюдение требований зако</w:t>
        <w:softHyphen/>
        <w:t>нодательство, а также утвержденных в установленном порядке стандартов (норм, правил) по технологии ведения работ, связанных с пользованием недрами; соблюдение требований технических проектов и схем развития горных работ; ведение геологической и иной докумен</w:t>
        <w:softHyphen/>
        <w:t>тации в процессе геологического изучения недр и обеспечение ее сохранности, предоставление геологической информации или сведений о ней в федеральный и соответствующий территориальный фонды геологической информации; предоставление данных о разведанных, извлекаемых и ос</w:t>
        <w:softHyphen/>
        <w:t>тавляемых в недрах запасах полезных ископаемых, содержащихся в них компонентах, об использовании недр в целях, не связанных с добычей полезных ископаемых и пр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Право пользования недрами может быть прекращено полностью или частично: по истечении установленного в лицензии срока ее действия; при отказе владельца лицензии от права на пользование недрами; при возник</w:t>
        <w:softHyphen/>
        <w:t>новении зафиксированного в лицензии решающего условия, исключаю</w:t>
        <w:softHyphen/>
        <w:t>щего дальнейшее осуществление предоставленного права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Право на пользование недрами может быть досрочно прекращено, приостановлено или ограничено органом управления государственным фондом недр или его территориальными подразделениями, выдающими лицензию, в случаях: возникновения непосредственной угрозы жизни или здоровью людей, работающих или проживающих в зоне влияния работ, связанных с пользованием недрами; нарушения пользователем недр суще</w:t>
        <w:softHyphen/>
        <w:t>ственных условий лицензии; систематического нарушения пользователем недр установленных правил пользования недрами; возникновение чрезвы</w:t>
        <w:softHyphen/>
        <w:t>чайных ситуаций (стихийные бедствия, военные действия и другие), и др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Закон и последующие акты вводят целую систему платежей за пользование недрами, которая включает в себя: 1) платежи за право пользования недрами; 2) отчисления на воспроизводство минераль</w:t>
        <w:softHyphen/>
        <w:t>но-сырьевой базы; 3) сбор за выдачу лицензий; 4) акцизный сбор: 5) платежи за пользование акваторией и участками морского дна.</w:t>
      </w:r>
    </w:p>
    <w:p>
      <w:pPr>
        <w:pStyle w:val="Normal"/>
        <w:tabs>
          <w:tab w:val="left" w:pos="340" w:leader="none"/>
        </w:tabs>
        <w:ind w:firstLine="340"/>
        <w:jc w:val="both"/>
        <w:rPr/>
      </w:pPr>
      <w:r>
        <w:rPr>
          <w:sz w:val="28"/>
          <w:szCs w:val="28"/>
        </w:rPr>
        <w:t>Помимо этого пользователи недр уплачивают общие для всех хозяйст</w:t>
        <w:softHyphen/>
        <w:t>вующих субъектов налоги, сборы и другие платежи, предусмотренные законодательством (ст. 39 Закона о недрах).</w:t>
      </w:r>
    </w:p>
    <w:p>
      <w:pPr>
        <w:pStyle w:val="Normal"/>
        <w:tabs>
          <w:tab w:val="left" w:pos="340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акова общая характеристика правового оформления недропользования.</w:t>
      </w:r>
    </w:p>
    <w:p>
      <w:pPr>
        <w:pStyle w:val="Normal"/>
        <w:tabs>
          <w:tab w:val="clear" w:pos="340"/>
          <w:tab w:val="right" w:pos="878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340"/>
          <w:tab w:val="right" w:pos="8789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tabs>
          <w:tab w:val="clear" w:pos="340"/>
          <w:tab w:val="right" w:pos="878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Гражданин Климов имея удостоверение члена добровольно-спортивного общества охотников и рыболовов любителей отстрелял двух зайцев в заповеднике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авомерны ли действия Климова?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Исходя из пункта 11, главы 4 Положения «О государственных природных заповедниках в Российской Федерации» на территории  государственного  природного заповедника запрещается любая деятельность, противоречащая задачам государственного природного заповедника и режиму особой охраны его территории, в том числе &lt;...&gt; промысловая, </w:t>
      </w:r>
      <w:r>
        <w:rPr>
          <w:b/>
          <w:bCs/>
          <w:sz w:val="28"/>
          <w:szCs w:val="28"/>
        </w:rPr>
        <w:t>спортивная и любительская охота</w:t>
      </w:r>
      <w:r>
        <w:rPr>
          <w:sz w:val="28"/>
          <w:szCs w:val="28"/>
        </w:rPr>
        <w:t xml:space="preserve">,  иные  виды пользования животным миром, за исключением случаев, предусмотренных настоящим Положением, а так же зная, что на территориях  государственных  природных заповедников отстрел (отлов) животных в научных и регуляционных целях допускается  только по разрешениям государственных органов,  в ведении которых находятся заповедники, можно сделать вывод, что действия гражданина Климова являются </w:t>
      </w:r>
      <w:r>
        <w:rPr>
          <w:b/>
          <w:bCs/>
          <w:sz w:val="28"/>
          <w:szCs w:val="28"/>
        </w:rPr>
        <w:t>не правомерными</w:t>
      </w:r>
      <w:r>
        <w:rPr>
          <w:sz w:val="28"/>
          <w:szCs w:val="28"/>
        </w:rPr>
        <w:t>, так как добровольно-спортивное общество не является государственным органом и, следовательно, не могло выдать разрешение Климову на отстрел животных в заповедной зоне. Ну а ссылаясь на вышеупомянутый пункт 11 Положения можно констатировать, что действия Климова являются абсолютно не правомерными, что полностью доказывает его неправовые действия. В отношении Климова должны быть применены соответствующие статьи Кодекса об административных правонарушениях (Статья 84.3)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аков правовой режим государственного природного заповедника?</w:t>
      </w:r>
    </w:p>
    <w:p>
      <w:pPr>
        <w:pStyle w:val="Normal"/>
        <w:spacing w:lineRule="atLeast" w:line="2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360"/>
        <w:jc w:val="both"/>
        <w:rPr/>
      </w:pPr>
      <w:r>
        <w:rPr>
          <w:sz w:val="28"/>
          <w:szCs w:val="28"/>
        </w:rPr>
        <w:t>Для понимания правового режима природного заповедника необходимо вообще уяснить, что же такое «государственный природный заповедник».</w:t>
      </w:r>
    </w:p>
    <w:p>
      <w:pPr>
        <w:pStyle w:val="Normal"/>
        <w:spacing w:lineRule="atLeast" w:line="220"/>
        <w:ind w:firstLine="360"/>
        <w:jc w:val="both"/>
        <w:rPr/>
      </w:pPr>
      <w:r>
        <w:rPr>
          <w:sz w:val="28"/>
          <w:szCs w:val="28"/>
        </w:rPr>
        <w:t>Государственными природными запо</w:t>
        <w:softHyphen/>
        <w:t>ведниками являются изъятые полностью из хозяйственного использования особо охраняемые природные комплексы и объекты (земля, воды, недра, растительный и животный мир), имеющие природоохранное, научное, эколого-просветительское значение как образцы естественной природной среды, типичные или редкие ландшафты, места сохранения генетического фонда растительного и животного мир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Государственные природные заповедники относятся к федеральной собственности, так как являются объектами, составляющими основу национального богатства страны. 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Государственные природные заповедники являются природоохранными, научно-исследовательскими и эколого-просветительскими учреждени</w:t>
        <w:softHyphen/>
        <w:t>ями федерального значения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Земля, воды, недра государственных природных заповедников со всеми находящимися в их пределах объектами растительного и животного мира, историко-культурными и другими объектами недвижимости полностью и безвозмездно предоставляются государственным природным заповедникам в постоянное пользование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Приватизация земельных участков расположенных на землях заповедника и объектов недвижимости запрещается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Положение о конкретном государственном природном заповеднике, его статус утверждаются органом, уполномоченным на то Правительством РФ.</w:t>
      </w:r>
    </w:p>
    <w:p>
      <w:pPr>
        <w:pStyle w:val="Normal"/>
        <w:spacing w:lineRule="atLeast" w:line="240"/>
        <w:ind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обще же правовой режим государственного природного заповедника регулируется Постановлением Правительства РФ «Об утверждении положения о государственных природных заповедниках в Российской Федерации» (в редакции Постановления Правительства РФ от 23 апреля 1996 г.)</w:t>
      </w:r>
    </w:p>
    <w:p>
      <w:pPr>
        <w:pStyle w:val="Normal"/>
        <w:spacing w:lineRule="atLeast" w:line="2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ые природные заповедники возлагаются следующие задачи:</w:t>
      </w:r>
    </w:p>
    <w:p>
      <w:pPr>
        <w:pStyle w:val="Normal"/>
        <w:spacing w:lineRule="atLeast" w:line="2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;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организация и проведение научных исследований, включая ведение летописи природы;</w:t>
      </w:r>
    </w:p>
    <w:p>
      <w:pPr>
        <w:pStyle w:val="Normal"/>
        <w:spacing w:lineRule="atLeast" w:line="24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кологического мониторинга в рамках общегосударст</w:t>
        <w:softHyphen/>
        <w:t>венной системы мониторинга окружающей среды; экологическое просве</w:t>
        <w:softHyphen/>
        <w:t>щение;</w:t>
      </w:r>
    </w:p>
    <w:p>
      <w:pPr>
        <w:pStyle w:val="Normal"/>
        <w:spacing w:lineRule="atLeast" w:line="2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государственной экологической экспертизе проектов и схем размещения хозяйственных и иных объектов;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содействие в подготовке научных кадров и специалистов в области охраны окружающей среды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Государственный природный заповедник учреждается постановлением Правительства РФ при условии согласия субъектов РФ на отнесение его территории к объектам федеральной собственност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На прилегающих к территориям природных заповедников участках земли и водного пространства создаются охранные зоны с ограниченным режимом экологопользования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На территории природного заповедника запрещается любая деятельность, противоречащая режиму, определенному в Положении о данном заповеднике, как то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spacing w:lineRule="atLeast" w:line="24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, изменяющие  гидрологический режим земель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spacing w:lineRule="atLeast" w:line="240"/>
        <w:ind w:left="3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ыскательские работы   и   разработка   полезных   ископаемых, нарушение почвенного покрова,  выходов минералов, горных пород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spacing w:lineRule="atLeast" w:line="240"/>
        <w:ind w:left="3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ысловая, спортивная   и   любительская   охота,  иные  виды пользования животным миром,  за исключением случаев, предусмотренных Положением о государственных природных заповедниках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spacing w:lineRule="atLeast" w:line="240"/>
        <w:ind w:left="68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ч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На территориях заповедников допускаются мероприятия и деятельность, направленные на сохранение в естественном состоянии природных комплексов, восстановление и предотвращение изменений природных комплексов и их компонентов в результате антропогенного воздействия; поддержание условий, обеспечивающих санитарную и противопожарную безопасность, предотвращение условий, которые могут вызвать стихийные бедствия, угрожающие жизни людей и населенным пунктам; осуществле</w:t>
        <w:softHyphen/>
        <w:t>ние экологических задач; ведение эколого-просветительской работы; осу</w:t>
        <w:softHyphen/>
        <w:t>ществление контрольно-надзорных функций.</w:t>
      </w:r>
    </w:p>
    <w:p>
      <w:pPr>
        <w:pStyle w:val="Normal"/>
        <w:spacing w:lineRule="atLeast" w:line="2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 заповедниках могут выделяться участки, на которых исключается всякое вмешательство человека в природные процессы.</w:t>
      </w:r>
    </w:p>
    <w:p>
      <w:pPr>
        <w:pStyle w:val="Normal"/>
        <w:spacing w:lineRule="atLeast" w:line="2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 землях заповедников, не включающих особо ценные экологические системы, допускается деятельность, направленная на обеспечение жизне</w:t>
        <w:softHyphen/>
        <w:t>деятельности сотрудников заповедника.</w:t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szCs w:val="28"/>
        </w:rPr>
        <w:t>Государственные природные заповедники финансируются за счет средств государственного бюджета. Они являются юридическими лицами, находятся на самостоятельном балансе.</w:t>
      </w:r>
    </w:p>
    <w:p>
      <w:pPr>
        <w:pStyle w:val="Normal"/>
        <w:spacing w:lineRule="atLeast" w:line="2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аков правовой режим государственного природного запове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40"/>
          <w:tab w:val="right" w:pos="878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340"/>
          <w:tab w:val="right" w:pos="8789" w:leader="dot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340"/>
          <w:tab w:val="right" w:pos="8789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340"/>
          <w:tab w:val="right" w:pos="8789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3"/>
        </w:numPr>
        <w:tabs>
          <w:tab w:val="clear" w:pos="34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Ерофеев Б. В. Экологическое право России. М., 1996.</w:t>
      </w:r>
    </w:p>
    <w:p>
      <w:pPr>
        <w:pStyle w:val="Footnote"/>
        <w:numPr>
          <w:ilvl w:val="0"/>
          <w:numId w:val="3"/>
        </w:numPr>
        <w:tabs>
          <w:tab w:val="clear" w:pos="34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тров В.В. Экологическое право России. М., 1995.</w:t>
      </w:r>
    </w:p>
    <w:p>
      <w:pPr>
        <w:pStyle w:val="Footnote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атериал:</w:t>
      </w:r>
    </w:p>
    <w:p>
      <w:pPr>
        <w:pStyle w:val="Footnote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3"/>
        </w:numPr>
        <w:tabs>
          <w:tab w:val="clear" w:pos="34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декс РСФСР об административных правонарушениях с изм. и доп. от 30 марта 1999 года.</w:t>
      </w:r>
    </w:p>
    <w:p>
      <w:pPr>
        <w:pStyle w:val="Footnote"/>
        <w:numPr>
          <w:ilvl w:val="0"/>
          <w:numId w:val="3"/>
        </w:numPr>
        <w:tabs>
          <w:tab w:val="clear" w:pos="34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остановление Правительства РФ «Об утверждении положения о государственных природных заповедниках в Российской Федерации» (в редакции Постановления Правительства РФ от 23 апреля 1996 г.  № 527)// Электронная энциклопедия Российского права (Федеральный выпуск), версия 3.2, апрель 1999 г.</w:t>
      </w:r>
    </w:p>
    <w:p>
      <w:pPr>
        <w:pStyle w:val="Footnote"/>
        <w:numPr>
          <w:ilvl w:val="0"/>
          <w:numId w:val="3"/>
        </w:numPr>
        <w:tabs>
          <w:tab w:val="clear" w:pos="34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ноября 1995 г. «О континентальном шельфе»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60"/>
        <w:jc w:val="both"/>
        <w:rPr>
          <w:sz w:val="24"/>
          <w:szCs w:val="24"/>
        </w:rPr>
      </w:pPr>
      <w:r>
        <w:rPr>
          <w:sz w:val="24"/>
          <w:szCs w:val="24"/>
        </w:rPr>
        <w:t>Дата написания работы: 25.09.1999          Бородавко А. Е.</w:t>
      </w:r>
    </w:p>
    <w:p>
      <w:pPr>
        <w:pStyle w:val="Normal"/>
        <w:spacing w:lineRule="exact" w:line="4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дачи работы на кафедру: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20" w:top="170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 внесении изменений и дополнений в Закон РФ «О недрах». // СЗ РФ. 1995. №10. Ст. 28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Верховного Совета РФ от 15 июля 1992 г. «О порядке введения в действие Положения о порядке лицензирования пользования недрами» // Ведомости Съезда народных депутатов РФ и Верховного совета РФ. 1992. №33. Ст. 19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офеев Б. В. Экологическое право России. М., 1996, С. 48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Ф «Об утверждении положения о государственных природных заповедниках в Российской Федерации» (в редакции Постановления Правительства РФ от 23 апреля 1996 г.  № 527), Глава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п. 3. // Электронная энциклопедия Российского права (Федеральный выпуск), №38, апрель 1999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40:00Z</dcterms:created>
  <dc:creator>Alexander Borodauko</dc:creator>
  <dc:description/>
  <dc:language>en-US</dc:language>
  <cp:lastModifiedBy>Alexander Borodauko</cp:lastModifiedBy>
  <dcterms:modified xsi:type="dcterms:W3CDTF">1999-11-21T14:50:00Z</dcterms:modified>
  <cp:revision>11</cp:revision>
  <dc:subject/>
  <dc:title>Министерство общего и профессионального образования РФ</dc:title>
</cp:coreProperties>
</file>