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0.</w:t>
        <w:tab/>
        <w:t>Дайте определение законодательного процесса, назовите его стадии. В чем состоит отличие федеральных законов от федеральных конституционных законов? По каким вопросам принимаются федеральные конституционные за</w:t>
        <w:softHyphen/>
        <w:t>коны (указать статьи Конституции РФ)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 0. ФЕДЕРАЛЬНОЕ СОБРАНИ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0" w:name="P_DA80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 0 0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ое Собрание - парламент Российской Федерации является представительным и законодательным органом Российской Федерации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bCs/>
          <w:color w:val="000000"/>
          <w:sz w:val="28"/>
          <w:szCs w:val="28"/>
        </w:rPr>
        <w:t>Законод</w:t>
      </w:r>
      <w:r>
        <w:rPr>
          <w:rStyle w:val="Accented"/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тельный проц</w:t>
      </w:r>
      <w:r>
        <w:rPr>
          <w:rStyle w:val="Accented"/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с,</w:t>
      </w:r>
      <w:r>
        <w:rPr>
          <w:color w:val="000000"/>
          <w:sz w:val="28"/>
          <w:szCs w:val="28"/>
        </w:rPr>
        <w:t xml:space="preserve"> порядок деятельности высшего органа государственной власти по созданию законов. Правотворчество – это сложный и, как правило, длительный процесс, который осуществляется в определен</w:t>
        <w:softHyphen/>
        <w:t xml:space="preserve">ной процедуре, в соответствии с которой совершаются </w:t>
      </w:r>
      <w:bookmarkStart w:id="1" w:name="OCRUncertain1717"/>
      <w:r>
        <w:rPr>
          <w:color w:val="000000"/>
          <w:sz w:val="28"/>
          <w:szCs w:val="28"/>
        </w:rPr>
        <w:t>правотворческие</w:t>
      </w:r>
      <w:bookmarkEnd w:id="1"/>
      <w:r>
        <w:rPr>
          <w:color w:val="000000"/>
          <w:sz w:val="28"/>
          <w:szCs w:val="28"/>
        </w:rPr>
        <w:t xml:space="preserve"> дей</w:t>
        <w:softHyphen/>
        <w:t>ств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правотворчества признано, что процесс создания права не носит одномоментного характера, а «растянут» во времени. В связи с этим выделяют, как правило, два этапа правотворческого (законодательного)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вый — </w:t>
      </w:r>
      <w:r>
        <w:rPr>
          <w:i/>
          <w:color w:val="000000"/>
          <w:sz w:val="28"/>
          <w:szCs w:val="28"/>
        </w:rPr>
        <w:t>предпроектный этап —</w:t>
      </w:r>
      <w:r>
        <w:rPr>
          <w:color w:val="000000"/>
          <w:sz w:val="28"/>
          <w:szCs w:val="28"/>
        </w:rPr>
        <w:t xml:space="preserve"> заключается в том, что в обществе выявляется потребность в урегулировании нормами права социальной проблемы. Выявление такой потребности происходит спонтанно, имеют значение лишь степень остроты проблемы (вопроса), ее общезначимость и актуальность. Оценивает потребность в правовом регулировании как общество, которое через свои институты — лидеров, средства массовой информации, науку — может оказать влияние на законодателя, так и сами правотворческие органы, государство. О том, что потребность в правовом регулировании назрела, можно говорить, когда закон представляется наиболее эффективным средством, преимущественной формой регулирования по сравнению с другими социальными средствами воздействия (экономическими, моральными и п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пример, демократические реформы в Литовской республике потребовали правового закрепления свободы слова и печати. В результате  0 0 февраля  0 0 00 г. появился Закон о печати, ст.  0 которого утверждала свободу выражения взглядов и устраняла цензуру, а в ст.  0 закреплялось право на получение информации от государственных и общественных организаций. В данном случае правовая форма получила приоритет перед другими видами социального воздействия в таких важных вопросах, как политические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торой этап правотворчества называется </w:t>
      </w:r>
      <w:r>
        <w:rPr>
          <w:i/>
          <w:color w:val="000000"/>
          <w:sz w:val="28"/>
          <w:szCs w:val="28"/>
        </w:rPr>
        <w:t>проектным этапом,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этапом принятия правотворческого решения.</w:t>
      </w:r>
      <w:r>
        <w:rPr>
          <w:color w:val="000000"/>
          <w:sz w:val="28"/>
          <w:szCs w:val="28"/>
        </w:rPr>
        <w:t xml:space="preserve"> Особенность его заключается в том, что, во-первых, эта работа осуществляется непосредственно в самом законодательном органе, а, во-вторых, на данном этапе осуществляется собственно «творчество права</w:t>
      </w:r>
      <w:bookmarkStart w:id="2" w:name="OCRUncertain262"/>
      <w:r>
        <w:rPr>
          <w:color w:val="000000"/>
          <w:sz w:val="28"/>
          <w:szCs w:val="28"/>
        </w:rPr>
        <w:t>»:</w:t>
      </w:r>
      <w:bookmarkEnd w:id="2"/>
      <w:r>
        <w:rPr>
          <w:color w:val="000000"/>
          <w:sz w:val="28"/>
          <w:szCs w:val="28"/>
        </w:rPr>
        <w:t xml:space="preserve"> создаются, изменяются или отменяются нормы права, происходит интеллектуальная работа над текстом законопроекта. Причем проектный этап может быть в свою очередь разбит на несколько стадий, последовательно сменяющих одна друг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Первая стадия:</w:t>
      </w:r>
      <w:r>
        <w:rPr>
          <w:color w:val="000000"/>
          <w:sz w:val="28"/>
          <w:szCs w:val="28"/>
        </w:rPr>
        <w:t xml:space="preserve"> внесение в правотворческий орган проект» закона субъектом правотворческой инициативы. . Чаще всего инициатором принятия того или иного закона является правительство, которое реализует ту или иную политику и острее других чувствует, в каком акте парламента оно нуждается для дальнейшей эффективной работы. В силу сказанного часто законопроект возникает именно потому, что в нем больше всего нуждается исполнительная вла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необходимости принятия нового нормативного акта правительство нередко убеждают с помощью групп давления. Например, профессиональные союзы могут оказывать давление на министров, членов парламента, чтобы добиться издания или отмены закона либо внести изменения в существующий закон. Подобная деятельность называется лоббизмом с тех пор, как первые защитники чьих-либо интересов появились в кулуарах (</w:t>
      </w:r>
      <w:r>
        <w:rPr>
          <w:color w:val="000000"/>
          <w:sz w:val="28"/>
          <w:szCs w:val="28"/>
          <w:lang w:val="en-US"/>
        </w:rPr>
        <w:t>lobby</w:t>
      </w:r>
      <w:r>
        <w:rPr>
          <w:color w:val="000000"/>
          <w:sz w:val="28"/>
          <w:szCs w:val="28"/>
        </w:rPr>
        <w:t>) парламента. Российская политическая практика знает уже немало таких фактов: например, принятие высоких таможенных пошлин, ограничивающих импорт иностранных автомобилей, под влиянием отечественных автомобильных гига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парламента также имеет .право представить законопроект, который может стать законом. Однако на практике эта его возможность весьма ограничена, особенно если законопроект не предусмотрен программой законотворческих работ, как принято, например, в Российской Государственной Думе, или есЛи законопроект не поддерживает правительство или презид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Вторая стадия:</w:t>
      </w:r>
      <w:r>
        <w:rPr>
          <w:color w:val="000000"/>
          <w:sz w:val="28"/>
          <w:szCs w:val="28"/>
        </w:rPr>
        <w:t xml:space="preserve"> рассмотрение проекта закона в комиссиях и комитетах правотворческого органа с целью проанализировать его содержание с разных позиций и предложить более совершенные средства правового воздействия. Особая роль в этом процессе принадлежит комиссии по законодательству парламента, за которой по обыкновению остается последнее слово перед вынесением проекта на обсуждение на заседании палаты парла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Третья стадия:</w:t>
      </w:r>
      <w:r>
        <w:rPr>
          <w:color w:val="000000"/>
          <w:sz w:val="28"/>
          <w:szCs w:val="28"/>
        </w:rPr>
        <w:t xml:space="preserve"> обсуждение законопроекта по палатам или на совместном заседании палат законотворческого органа. Цель такого обсуждения заключается в высказывании предложений, поправок и замечаний отдельными депутатами и фракциями (объединениями депутатов) парламента. Эта стадия может иметь два варианта развития: а) принятие законопроекта в первом чтении; б) возврат его на доработку с последующим прохождением процедуры обсуждения по комиссиям и комитетам парла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Четвертая стадия:</w:t>
      </w:r>
      <w:r>
        <w:rPr>
          <w:color w:val="000000"/>
          <w:sz w:val="28"/>
          <w:szCs w:val="28"/>
        </w:rPr>
        <w:t xml:space="preserve"> принятие законопроекта право-творческим органом во втором (окончательном) чтении. В чем выражается принятие законопроекта? С процедурной точки зрения, принятие означает лишь то, что проект получил одобрение большинства депутатов палаты (или парламента в целом). С юридической точки зрения, принятие законопроекта составом депутатов парламента — один из необходимых юридических фактов, обусловливающих дальнейшее превращение законопроекта в полноценный закон. Для завершения процесса правотворчества необходимы еще несколько важных этапов, логически включаемых в четвертую стадию правотворчества. Это подписание законопроекта главой государства и обнародование (опубликование в средствах массовой информации) текста нового зак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пока не имеет четкой регламентации сроков рассмотрения законопроектов, что свидетельствует о существующей волоките в Государственной Думе и о возможности определенных политических сил затруднить их прохождение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Федеральные законы</w:t>
      </w:r>
      <w:r>
        <w:rPr>
          <w:color w:val="000000"/>
          <w:sz w:val="28"/>
          <w:szCs w:val="28"/>
        </w:rPr>
        <w:t xml:space="preserve"> принимаются в Российской Федерации Государственной Думой, после чего передаются на рассмотрение Совета Федерации для одобрения. Закон считается одобренным,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. Роль Президента РФ в деле принятия законов (наряду с правом законодательной инициативы) заключается в его подписании в течение четырнадцати дней и обнарод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обая группа федеральных законов — </w:t>
      </w:r>
      <w:r>
        <w:rPr>
          <w:i/>
          <w:color w:val="000000"/>
          <w:sz w:val="28"/>
          <w:szCs w:val="28"/>
        </w:rPr>
        <w:t>конституционные законы,</w:t>
      </w:r>
      <w:r>
        <w:rPr>
          <w:color w:val="000000"/>
          <w:sz w:val="28"/>
          <w:szCs w:val="28"/>
        </w:rPr>
        <w:t xml:space="preserve"> которые принимаются по вопросам, предусмотренным Конституцией РФ и отличаются особым порядком принятия — требуется  0/ 0 голосов от общего числа членов Совета Федерации и  0/ 0 голосов от общего числа членов Думы. В отличие от этого, например, такой важный закон, как Гражданский кодекс РФ, принимался простым большинством голо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.</w:t>
        <w:tab/>
        <w:t>Зараев получил отказ миграционной службы Курганской области пре</w:t>
        <w:softHyphen/>
        <w:t>доставить ему с семьей статус вынужденных переселенцев. Зараев был зареги</w:t>
        <w:softHyphen/>
        <w:t>стрирован на территории России  00 июня  0 0 0 0 г., впервые в миграционную службу обратился  0 марта  0 0 0 0 г. Зараев пояснил, что пропустил установлен</w:t>
        <w:softHyphen/>
        <w:t>ный срок на обращение с ходатайством о признании вынужденным переселен</w:t>
        <w:softHyphen/>
        <w:t>цем, поскольку работал и пытался обустроиться на новом месте. Кроме того, как указал Зараев в ходатайстве в миграционную службу Курганской области, его семья была вынуждена выехать из Казахстана из-за отсутствия работы, бо</w:t>
        <w:softHyphen/>
        <w:t>лезни детей и загрязненной воды. О каких-либо преследованиях, совершенных в отношении него лично или его семьи, Зараев не заявлял. Отказ миграционной службы Курганской области Зараев обжаловал в Курганский городской су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должно быть решение суда? Сформулируйте определение понятия «вынужденный переселенец». Кто не может быть признан вынужденным пере</w:t>
        <w:softHyphen/>
        <w:t>селенцем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условия задачи отказ в предоставлении статуса вынужденных переселенцев Зараеву миграционной службой Курганской области мотивируется  0 летней просрочкой сроков обращения. Руководствуясь Статьей  0 Закона РФ «О ВЫНУЖДЕННЫХ ПЕРЕСЕЛЕНЦАХ» от  0 0 февраля  0 0 0 0 года. N  0 0 00- 0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ата и лишение статуса вынужденного переселенца</w:t>
      </w:r>
    </w:p>
    <w:p>
      <w:pPr>
        <w:pStyle w:val="HTML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 утрачивает статус вынужденного переселенца, если оно:</w:t>
      </w:r>
    </w:p>
    <w:p>
      <w:pPr>
        <w:pStyle w:val="HTML"/>
        <w:numPr>
          <w:ilvl w:val="0"/>
          <w:numId w:val="2"/>
        </w:numPr>
        <w:spacing w:lineRule="auto" w:line="360"/>
        <w:ind w:left="720"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обрело гражданство другого государства;</w:t>
      </w:r>
    </w:p>
    <w:p>
      <w:pPr>
        <w:pStyle w:val="HTML"/>
        <w:numPr>
          <w:ilvl w:val="0"/>
          <w:numId w:val="2"/>
        </w:numPr>
        <w:spacing w:lineRule="auto" w:line="360"/>
        <w:ind w:left="720"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ехало на постоянное жительство за пределы Российской Федерации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 лишается Федеральной миграционной службой России или ее органом статуса вынужденного переселенца, если оно умышленно сообщило ложные сведения, послужившие основанием для признания его вынужденным переселенцем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так же:</w:t>
      </w:r>
    </w:p>
    <w:p>
      <w:pPr>
        <w:pStyle w:val="HTM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 0. Порядок обращения с ходатайством о признании вынужденным переселенцем</w:t>
      </w:r>
    </w:p>
    <w:p>
      <w:pPr>
        <w:pStyle w:val="HTML"/>
        <w:spacing w:lineRule="auto" w:line="360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 для признания его вынужденным переселенцем после того, как оно покинуло место своего постоянного жительства по основаниям, предусмотренным частью первой статьи  0 настоящего Закона, обязано обратиться лично или через уполномоченного на то представителя с ходатайством в месте своего нового пребывания в соответствующий орган Федеральной миграционной службы России орган миграционной службы республики в составе Российской Федерации, автономной области, автономного округа, края, области, городов Москвы и Санкт-Петербурга, а при его отсутствии - в соответствующий орган исполнительной власти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, желающее быть признанным вынужденным переселенцем до оставления места своего постоянного жительства, вправе заранее обратиться с ходатайством по месту предполагаемого переселения в соответствующий орган Федеральной миграционной службы России, а при его отсутствии - в соответствующий орган исполнительной власти либо в дипломатическое или консульское представительство Российской Федерации в стране своего пребывания. Указанные представительства направляют данное ходатайство в Федеральную миграционную службу России.</w:t>
      </w:r>
    </w:p>
    <w:p>
      <w:pPr>
        <w:pStyle w:val="HTML"/>
        <w:spacing w:lineRule="auto" w:line="360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/>
      </w:pPr>
      <w:bookmarkStart w:id="3" w:name="P_1000"/>
      <w:bookmarkEnd w:id="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 0. Права и обязанности лица, обратившегося с ходатайством о признании его вынужденным переселенцем</w:t>
      </w:r>
    </w:p>
    <w:p>
      <w:pPr>
        <w:pStyle w:val="HTML"/>
        <w:spacing w:lineRule="auto" w:line="360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, подавшее ходатайство о признании его вынужденным переселенцем, обязано сообщать соответствующим органам государственного управления сведения, необходимые для рассмотрения указанного ходатайства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отказе в регистрации ходатайства о признании лица вынужденным переселенцем ему в пятидневный срок со дня принятия решения вручается или, если указанное лицо находится за пределами Российской Федерации, направляется письменное уведомление с указанием причин отказа и порядка обжалования принятого решения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каз в регистрации ходатайства о признании вынужденным переселенцем может быть обжалован в вышестоящий орган Федеральной миграционной службы России или в суд в течение месяца со дня получения данным лицом письменного уведомления об отказе. Данное лицо освобождается от оплаты расходов, связанных с рассмотрением ходатайства на всех его стадиях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иведенных статей возможно сделать вывод, что решение суда должно быть в пользу Зараева, т.е. решение миграционной службу Курганской области необоснованно и противозакон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 0. Определение понятия "вынужденный переселенец"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нужденный переселенец - гражданин Российской Федерации, который был вынужден или имеет намерение покинуть место своего постоянного жительства на территории другого государства либо на территории Российской Федерации вследствие совершенного в отношении него или членов его семьи насилия или преследования в иных формах либо реальной опасности подвергнуться преследованию по признаку расовой или национальной принадлежности, вероисповедания, языка, а также принадлежности к определенной социальной группе или политических убеждений в связи с проведением враждебных кампаний применительно к отдельным лицам или группам лиц, массовыми нарушениями общественного порядка и другими обстоятельствами, существенно ущемляющими права человека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нужденным переселенцем может быть признано также не имеющее гражданства Российской Федерации лицо, покинувшее место своего постоянного жительства на территории Российской Федерации по основаниям, предусмотренным частью первой настоящей статьи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нужденным переселенцем может быть признан гражданин бывшего СССР, проживавший на территории республики, входившей в состав СССР, прибывший в Российскую Федерацию по обстоятельствам, предусмотренным частью первой настоящей статьи, и приобретший гражданство Российской Федерации, находясь на территории Российской Федерации.</w:t>
      </w:r>
    </w:p>
    <w:p>
      <w:pPr>
        <w:pStyle w:val="HTM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нужденным переселенцем не может быть признано лицо, совершившее преступление против мира, человечности или другое тяжкое умышленное преступ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.</w:t>
        <w:tab/>
        <w:t>Сделайте сравнительный анализ федерального закона «Об обществен</w:t>
        <w:softHyphen/>
        <w:t>ных объединениях» от  0 0 мая  0 0 0 0 г. №  0 0-ФЗ (с изм. и доп. от  0 0 июля  0 0 0 0 г. №  0 0 0-ФЗ) и федерального закона «О свободе совести и о религиозных объеди</w:t>
        <w:softHyphen/>
        <w:t>нениях» от  0 0 сентября  0 0 0 0 г. №  0 0 0-ФЗ.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 0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Сравнительный анализ федерального закона «Об обществен</w:t>
        <w:softHyphen/>
        <w:t>ных объединениях» от  0 0 мая  0 0 0 0 г. №  0 0-ФЗ (с изм. и доп. от  0 0 июля  0 0 0 0 г. №  0 0 0-ФЗ) и федерального закона «О свободе совести и о религиозных объеди</w:t>
        <w:softHyphen/>
        <w:t>нениях» от  0 0 сентября  0 0 0 0 г. №  0 0 0-ФЗ.</w:t>
      </w:r>
    </w:p>
    <w:p>
      <w:pPr>
        <w:pStyle w:val="Normal"/>
        <w:shd w:fill="FFFFFF" w:val="clear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598"/>
        <w:gridCol w:w="3598"/>
      </w:tblGrid>
      <w:tr>
        <w:trPr>
          <w:trHeight w:val="21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Об обществен</w:t>
              <w:softHyphen/>
              <w:t>ных объединениях» от  0 0 мая  0 0 0 0 г. №  0 0-ФЗ (с изм. и доп. от  0 0 июля  0 0 0 0 г. №  0 0 0-ФЗ)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О свободе совести и о религиозных объеди</w:t>
              <w:softHyphen/>
              <w:t>нениях» от  0 0 сентября  0 0 0 0 г. №  0 0 0-ФЗ</w:t>
            </w:r>
          </w:p>
        </w:tc>
      </w:tr>
      <w:tr>
        <w:trPr>
          <w:trHeight w:val="37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нятие общественного и религиоз</w:t>
              <w:softHyphen/>
              <w:t>ного объединен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. Понятие общественного объединени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>Под общественным объединением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 (далее уставные цели).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Право граждан на создание общественных объединений реализуется как непосредственно путем объединения физических лиц, так и через юридические лица - общественные объединения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. Религиозные объединения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0. Религиозным объединением в Российской Федерации признается добровольное объединение граждан Российской Федерации, иных лиц, постоянно и на законных основаниях проживающих на территори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оссийской Федерации, образованное в целях совместного исповедания и распространения веры и обладающее соответствующими этой цели признаками: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вероисповедание;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совершение богослужений, других религиозных обрядов и церемоний;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обучение религии и религиозное воспитание своих последователей.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онно-правовые формы общественных и религиозных объе</w:t>
              <w:softHyphen/>
              <w:t>динений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атья  0. Организационно-правовые формы общественных объедин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Общественные объединения могут создаваться в одной из следующих организационно-правовых форм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общественная организац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общественное движ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общественный фон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общественное учрежд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орган общественной само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. Религиозные объединения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бъединения могут создаваться в форме религиозных групп и религиозных организаций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общественного и религи</w:t>
              <w:softHyphen/>
              <w:t>озного объединен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 0. Создание общественных объединений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щественные объединения создаются по инициативе их  учредителей - не  менее  трех  физических  лиц.  Количество учредителей для создания политических партий,  профессиональных союзов устанавливается законам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 указанных видах общественных объединений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состав учредителей наряду с  физическими  лицами  могут  входить юридические лица - общественные объединения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ешения о создании общественного объединения,  об утверждении  его устава  и о формировании руководящих и контрольно-ревизионного органов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имаются на съезде (конференции)  или  общем  собрании.  С  момента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ятия   указанных   решений   общественное   объединение  считается созданным: осуществляет свою уставную деятельность, приобретает права, за   исключением   прав   юридического   лица,  и  принимает  на  себя обязанности, предусмотренные настоящим Федеральным законом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авоспособность общественного  объединения  как юридического лица возникает с момента государственной регистрации данного объединения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. Создание религиозных организаций     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 Учредителями  местной религиозной организации могут быть не  менее  десяти  граждан   Российской   Федерации,   объединенных   в  религиозную    группу,   у   которой   имеется   подтверждение   ее существования  на  данной  территории  на   протяжении   не   менее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пятнадцати  лет,  выданное  органами  местного самоуправления,  или  подтверждение о вхождении в структуру централизованной  религиозной  организации    того    же   вероисповедания,   выданное   указанной  организацией.                                                    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 Централизованные  религиозные  организации  образуются  при  наличии  не  менее  трех  местных  религиозных  организаций  одного  вероисповедания   в   соответствии  с  собственными  установлениям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лигиозных организаций,  если такие установления  не  противоречат  закону.            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отказа в государственной регистрации общественного и рели</w:t>
              <w:softHyphen/>
              <w:t>гиозного объединен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 0.  Отказ  в  государственной  регистрации   общественного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ъединения и порядок его обжаловани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государственной регистрации общественного объединения может быть отказано по следующим основаниям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сли устав   общественного  объединения  противоречит  Конституции Российской  Федерации,  конституциям  (уставам)  субъектов  Российской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Федерации,  положениям статей  0 0,   0 0,   00,  0 0 настоящего Федерального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кона и законам об отдельных видах общественных объединений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сли не  представлен  полный перечень учредительных документов или они оформлены в ненадлежащем порядке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сли ранее  зарегистрировано  общественное  объединение  с  тем же названием  на  территории,  в  пределах  которой  данное   объединение осуществляет свою деятельность;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сли органом,     регистрирующим     общественные     объединения,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становлено,   что   в  представленных  на  регистрацию  учредительных документах содержится недостоверная информация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сли название общественного объединения оскорбляет нравственность, национальные и религиозные чувства граждан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тказ в  государственной  регистрации общественного объединения по мотивам нецелесообразности его создания не допускается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случае   отказа   в  государственной  регистрации  общественного объединения  заявителям  сообщается  об  этом  в  письменной  форме  с указанием  конкретных положений законодательства Российской Федерации, нарушение  которых  повлекло  за   собой   отказ   в   государственной регистрации данного объединения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тказ в государственной регистрации общественного  объединения,  а также уклонение от такой регистрации могут быть обжалованы в суд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Отказ в государственной регистрации религиозной  организации                         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HTML"/>
              <w:rPr/>
            </w:pPr>
            <w:bookmarkStart w:id="4" w:name="P_70D1"/>
            <w:bookmarkEnd w:id="4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 Религиозной   организации    может    быть    отказано    в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государственной регистрации в случаях, если:                     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цели и  деятельность  религиозной   организации   противоречат  Конституции  Российской  Федерации  и  законодательству  Российской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Федерации - со ссылкой на конкретные статьи законов;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оздаваемая организация не признана в качестве религиозной;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став и  другие  представленные  документы  не   соответствуют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ребованиям  законодательства Российской Федерации или содержащиес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в них сведения не достоверны;                       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едином   государственном   реестре   юридических  лиц  ранее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зарегистрирована организация с тем же наименованием;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учредитель (учредители) неправомочен.                       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 В случае отказа в государственной  регистрации  религиозной организации  о  принятом  решении  в  письменной  форме  сообщается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явителю (заявителям)  с  указанием  оснований  отказа.  Отказ  по мотивам  нецелесообразности  создания  религиозной  организации  не  допускается.  Отказ  регистрирующего   органа   в   государственной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егистрации религиозной организации, а также его уклонение от такой  регистрации могут быть обжалованы в суд.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квидация общественного и рели</w:t>
              <w:softHyphen/>
              <w:t>гиозного объединен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 0. Ликвидация общественного объединени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bookmarkStart w:id="5" w:name="P_78BD"/>
            <w:bookmarkEnd w:id="5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иквидация общественного   объединения   осуществляется   либо  по решению съезда (конференции) или  общего  собрания  в  соответствии  с уставом  данного  общественного объединения по основаниям и в порядке,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едусмотренном статьей  0 0  настоящего  Федерального  закона,  либо  в судебном порядке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мущество, оставшееся  в   результате   ликвидации   общественного объединения,  после  удовлетворения требований кредиторов направляется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 цели, предусмотренные уставом общественного объединения, либо, если отсутствуют    соответствующие    разделы   в   уставе   общественного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ъединения, - на цели, определяемые решением съезда (конференции) или общего  собрания  о ликвидации общественного объединения,  а в спорных случаях  -  решением  суда.  Решение  об   использовании   оставшегося имущества публикуется ликвидационной комиссией в печати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ешение о  ликвидации   общественного   объединения,   являющегося юридическим    лицом,   направляется   в   орган,   зарегистрировавший общественное объединение,  для исключения  указанного  объединения  из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диного государственного реестра юридических лиц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Ликвидация религиозной организации и запрет на                     деятельность религиозного объединения в случае                     нарушения ими законодательства           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HTML"/>
              <w:rPr/>
            </w:pPr>
            <w:bookmarkStart w:id="6" w:name="P_7DAB"/>
            <w:bookmarkEnd w:id="6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могут быть ликвидированы:        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 решению  их  учредителей или органа,  уполномоченного на то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уставом религиозной организации;                                 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 решению  суда  в  случае неоднократных или грубых нарушений  норм  Конституции  Российской  Федерации,  настоящего  Федерального закона  и  иных  федеральных законов либо в случае систематического осуществления религиозной организацией деятельности, противоречаще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целям ее создания (уставным целям).                               </w:t>
            </w:r>
          </w:p>
        </w:tc>
      </w:tr>
      <w:tr>
        <w:trPr>
          <w:trHeight w:val="3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а общественного и религиозно</w:t>
              <w:softHyphen/>
              <w:t>го объединен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 0. Права общественного объединени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ля осуществления  уставных  целей  общественное объединение имеет право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вободно распространять информацию о своей деятельности;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вовать в выработке решений органов государственной  власти  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рганов  местного самоуправления в порядке и объеме, предусмотренным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стоящим Федеральным законом и другими законами;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оводить собрания,     митинги,     демонстрации,    шествия    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икетирование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реждать средства массовой информации и осуществлять издательскую  деятельность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уществлять в полном объеме полномочия,  предусмотренные законами об общественных объединениях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ступать с инициативами по различным вопросам общественной жизни, вносить предложения в органы государственной власти;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вовать в избирательных кампаниях  (в  случае государственной регистрации  общественного  объединения и при наличии в уставе данного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щественного объединения положения об участии его в выборах).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уществление указанных    прав    общественными    объединениями,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озданными иностранными гражданами и лицами без гражданства либо  с их участием,    может   быть   ограничено   федеральными   законами   ил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еждународными договорами Российской Федерации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конами об  общественных  объединениях  могут  быть предусмотрены дополнительные права для конкретных видов общественных объединений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ГЛАВА III. ПРАВА И УСЛОВИЯ ДЕЯТЕЛЬНОСТИ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ЕЛИГИОЗНЫХ ОРГАНИЗАЦИЙ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Религиозные обряды и церемонии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праве основывать и содержать культовые здания и сооружения, иные места и объекты, специально предназначенные для богослужений, молитвенных и религиозных собраний, религиозного почитания (паломничества)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  <w:bookmarkStart w:id="7" w:name="P_90F4"/>
            <w:bookmarkStart w:id="8" w:name="P_90F4"/>
            <w:bookmarkEnd w:id="8"/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Религиозная литература и предметы религиозного назначения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праве производить, приобретать, экспортировать, импортировать и распространять религиозную литературу, печатные, аудио- и видеоматериалы и иные предметы религиозного назначения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Благотворительная и культурно-просветительская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деятельность религиозных организаций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праве осуществлять благотворительную деятельность как непосредственно, так и путем учреждения благотворительных организаций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bookmarkStart w:id="9" w:name="P_9EE5"/>
            <w:bookmarkEnd w:id="9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Учреждения профессионального религиозного образования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 соответствии со своими уставами имеют исключительное право создавать учреждения профессионального религиозного образования (духовные образовательные учреждения) для подготовки служителей и религиозного персонала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0. Международные связи и контакты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праве устанавливать и поддерживать международные связи и контакты, в том числе в целях паломничества, участия в собраниях и других мероприятиях, для получения религиозного образования, а также приглашать для этих целей иностранных граждан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  <w:bookmarkStart w:id="10" w:name="P_A598"/>
            <w:bookmarkStart w:id="11" w:name="P_A598"/>
            <w:bookmarkEnd w:id="11"/>
          </w:p>
          <w:p>
            <w:pPr>
              <w:pStyle w:val="HTML"/>
              <w:jc w:val="both"/>
              <w:rPr/>
            </w:pPr>
            <w:bookmarkStart w:id="12" w:name="P_A6EF"/>
            <w:bookmarkEnd w:id="12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Право собственности религиозных организаций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В собственности религиозных организаций могут находиться здания, земельные участки, объекты производственного, социального, благотворительного, культурно-просветительского и иного назначения, предметы религиозного назначения, денежные средства и иное имущество, необходимое для обеспечения их деятельности, в том числе отнесенное к памятникам истории и культуры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bookmarkStart w:id="13" w:name="P_AE73"/>
            <w:bookmarkEnd w:id="13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Пользование имуществом, являющимся собственностью государства, граждан и их объединений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0. Религиозные организации вправе использовать для своих нужд земельные участки, здания и имущество, предоставляемые им государственными, муниципальными, общественными и иными организациями и гражданами, в соответствии с законодательством Российской Федерации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татья  0 0. Предпринимательская деятельность религиозных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организаций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елигиозные организации вправе осуществлять предпринимательскую деятельность и создавать собственные предприятия в порядке, устанавливаемом законодательством Российской Федерации. 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bookmarkStart w:id="14" w:name="P_B456"/>
            <w:bookmarkEnd w:id="14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татья  0 0. Трудовые правоотношения в религиозных организациях</w:t>
            </w:r>
          </w:p>
          <w:p>
            <w:pPr>
              <w:pStyle w:val="HTM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. Религиозные организации в соответствии со своими уставами вправе заключать трудовые договоры (контракты) с работниками.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ФИЧЕСКИЙ СПИСОК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Нормативные акты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КОНСТИТУЦИЯ РОССИЙСКОЙ ФЕДЕРАЦИИ от  0 0 декабря  0 0 0 0 года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 ВЫНУЖДЕННЫХ ПЕРЕСЕЛЕНЦАХ»  0 0 февраля  0 0 0 0 года. N  0 0 00- 0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II </w:t>
      </w:r>
      <w:r>
        <w:rPr>
          <w:b/>
          <w:bCs/>
          <w:color w:val="000000"/>
          <w:sz w:val="28"/>
          <w:szCs w:val="28"/>
        </w:rPr>
        <w:t>Научная, учебная литература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тономов А.С. Степанов И.М. Парламентское право России. Учеб.пособие для юрид.вузов и фак.. ИГиП РАН;Автономов А.С.,Любимов А.П.,Румянцева и др.;Под ред.И.М.Степанова,Т.Я.Хабриевой - М.: Юристъ,  0000;  0 0 0 с. 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злова Е.И. Кутафин О.Е. Конституционное право. Учеб.для сред.проф.образования по спец."Правоведение" - М.: Юристъ,  000 0;  00 0 с. 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деев, Р.К., авт.-сост. Илюнин, С.П., авт. Надеев, Т.Р., авт. Российское законодательство, 0 0 0 0- 000 0. Справочник. Авт.-сост.Р.К.Надеев.С.П.Илюнин.Т.Р.Надеев - М.: Радуница,  000 0;  0 0 0 с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color w:val="000000"/>
          <w:sz w:val="28"/>
          <w:szCs w:val="28"/>
        </w:rPr>
        <w:t>Парламентское право России. Учеб.пособие. Ин-т государства и права РАН;А.С.Автономов,А.П.Любимов,Т.С.Румянцева;Под ред.И.М.Степанова,Т.Я.Хабриевой - М.: Юристъ,  0 0 0 0;  0 0 0 с.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довникова, Г.Д. Комментарий к Конституции Российской Федерации. Г.Д.Садовникова;Отв.ред.И.А.Конюхова (Умнова) - М.: Юрайт-М,  000 0;  0 0 0 с.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от 1 0 декабря 1 0 0 0 года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О ВЫНУЖДЕННЫХ ПЕРЕСЕЛЕНЦАХ» 1 0 февраля 1 0 0 0 года. N  0 0 00-1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FF0000"/>
        <w:sz w:val="22"/>
        <w:szCs w:val="22"/>
      </w:rPr>
      <w:t xml:space="preserve">ВНИМАНИЕ: </w:t>
    </w:r>
    <w:r>
      <w:rPr>
        <w:sz w:val="22"/>
        <w:szCs w:val="22"/>
      </w:rPr>
      <w:t xml:space="preserve">Документ создан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\ MMMM\ yyyy' г.'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 июля 2026 г.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, предоставлен для ознакомления и содержит ограничения. Полная версия работы высылается по запросу на адрес </w:t>
    </w:r>
    <w:hyperlink r:id="rId1">
      <w:r>
        <w:rPr>
          <w:rStyle w:val="InternetLink"/>
          <w:color w:val="0000CC"/>
          <w:sz w:val="22"/>
          <w:szCs w:val="22"/>
        </w:rPr>
        <w:t>dplom@mail.ru</w:t>
      </w:r>
    </w:hyperlink>
    <w:r>
      <w:rPr>
        <w:sz w:val="22"/>
        <w:szCs w:val="22"/>
      </w:rPr>
      <w:t xml:space="preserve"> , обязательно укажите свой ВУЗ и факультет (необходимо для того, чтобы исключить повторную сдачу работы в одном ВУЗе)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Arial;Arial" w:hAnsi="Arial;Arial" w:cs="Arial;Arial"/>
      <w:b/>
      <w:bCs/>
      <w:color w:val="4B76AD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ccented">
    <w:name w:val="accented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dplom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48:00Z</dcterms:created>
  <dc:creator>Компьютер</dc:creator>
  <dc:description/>
  <cp:keywords>закон Федерация переселенец принятие законопроект</cp:keywords>
  <dc:language>en-US</dc:language>
  <cp:lastModifiedBy>Vjascheslav</cp:lastModifiedBy>
  <dcterms:modified xsi:type="dcterms:W3CDTF">2004-08-13T18:01:00Z</dcterms:modified>
  <cp:revision>7</cp:revision>
  <dc:subject/>
  <dc:title>Уральская государственная юридическая академия</dc:title>
</cp:coreProperties>
</file>