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info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</w:p>
    <w:p>
      <w:pPr>
        <w:pStyle w:val="Normal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 конституционному праву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 Po konstitucionnomu pravu RF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, Федерация, переселенец, законопроект, парламент, законодательный процесс, конституция, эмиграция, общественные объеди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do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, законодательство, криминалистика, адвокатура, нотариа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втора работы, работу присла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актные сведения (по выбору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dplom@mail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: (где, кому, когда, была сдана, какая оценка, фамилия преподавател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 отлич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жаю свое согласие передать настоящий текстовый файл, а также дальнейшие права на хранение и распространение данного документа администрации серв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безвозмездно передается в вашу коллекцию и может являться ее неотъемлемой частью, документ передается на условиях «как есть» и допускает изменение только конечным пользователем в учебных цел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,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pl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lom@mail.ru" TargetMode="External"/><Relationship Id="rId3" Type="http://schemas.openxmlformats.org/officeDocument/2006/relationships/hyperlink" Target="mailto:dplo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8:16:00Z</dcterms:created>
  <dc:creator>Vjascheslav</dc:creator>
  <dc:description/>
  <cp:keywords/>
  <dc:language>en-US</dc:language>
  <cp:lastModifiedBy>Vjascheslav</cp:lastModifiedBy>
  <dcterms:modified xsi:type="dcterms:W3CDTF">2004-08-13T18:01:00Z</dcterms:modified>
  <cp:revision>7</cp:revision>
  <dc:subject/>
  <dc:title>info </dc:title>
</cp:coreProperties>
</file>