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bookmarkStart w:id="0" w:name="__RefHeading___Toc119661916"/>
      <w:bookmarkEnd w:id="0"/>
      <w:r>
        <w:rPr/>
        <w:t>Оглавле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661916">
            <w:r>
              <w:rPr>
                <w:rStyle w:val="IndexLink"/>
                <w:lang w:val="en-US" w:eastAsia="en-US"/>
              </w:rPr>
              <w:t>Оглавление.</w:t>
              <w:tab/>
              <w:t>2</w:t>
            </w:r>
          </w:hyperlink>
        </w:p>
        <w:p>
          <w:pPr>
            <w:pStyle w:val="Contents1"/>
            <w:tabs>
              <w:tab w:val="clear" w:pos="708"/>
              <w:tab w:val="right" w:pos="9344" w:leader="dot"/>
            </w:tabs>
            <w:rPr>
              <w:lang w:val="en-US" w:eastAsia="en-US"/>
            </w:rPr>
          </w:pPr>
          <w:hyperlink w:anchor="__RefHeading___Toc119661917">
            <w:r>
              <w:rPr>
                <w:rStyle w:val="IndexLink"/>
                <w:lang w:val="en-US" w:eastAsia="en-US"/>
              </w:rPr>
              <w:t>Глава 1: Штурм власти.</w:t>
              <w:tab/>
              <w:t>5</w:t>
            </w:r>
          </w:hyperlink>
        </w:p>
        <w:p>
          <w:pPr>
            <w:pStyle w:val="Contents1"/>
            <w:tabs>
              <w:tab w:val="clear" w:pos="708"/>
              <w:tab w:val="right" w:pos="9344" w:leader="dot"/>
            </w:tabs>
            <w:rPr>
              <w:lang w:val="en-US" w:eastAsia="en-US"/>
            </w:rPr>
          </w:pPr>
          <w:hyperlink w:anchor="__RefHeading___Toc119661918">
            <w:r>
              <w:rPr>
                <w:rStyle w:val="IndexLink"/>
                <w:lang w:val="en-US" w:eastAsia="en-US"/>
              </w:rPr>
              <w:t>Глава 2: Влияние их прихода на ход дальнейшей истории.</w:t>
              <w:tab/>
              <w:t>8</w:t>
            </w:r>
          </w:hyperlink>
        </w:p>
        <w:p>
          <w:pPr>
            <w:pStyle w:val="Contents1"/>
            <w:tabs>
              <w:tab w:val="clear" w:pos="708"/>
              <w:tab w:val="right" w:pos="9344" w:leader="dot"/>
            </w:tabs>
            <w:rPr>
              <w:lang w:val="en-US" w:eastAsia="en-US"/>
            </w:rPr>
          </w:pPr>
          <w:hyperlink w:anchor="__RefHeading___Toc119661919">
            <w:r>
              <w:rPr>
                <w:rStyle w:val="IndexLink"/>
                <w:lang w:val="en-US" w:eastAsia="en-US"/>
              </w:rPr>
              <w:t>Заключение.</w:t>
              <w:tab/>
              <w:t>11</w:t>
            </w:r>
          </w:hyperlink>
        </w:p>
        <w:p>
          <w:pPr>
            <w:pStyle w:val="Contents1"/>
            <w:tabs>
              <w:tab w:val="clear" w:pos="708"/>
              <w:tab w:val="right" w:pos="9344" w:leader="dot"/>
            </w:tabs>
            <w:rPr>
              <w:lang w:val="en-US" w:eastAsia="en-US"/>
            </w:rPr>
          </w:pPr>
          <w:hyperlink w:anchor="__RefHeading___Toc119661920">
            <w:r>
              <w:rPr>
                <w:rStyle w:val="IndexLink"/>
                <w:lang w:val="en-US" w:eastAsia="en-US"/>
              </w:rPr>
              <w:t>Библиография.</w:t>
              <w:tab/>
              <w:t>12</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 xml:space="preserve">В этом году широко отмечалось шестидесятилетие великой победы советского народа в Великой Отечественной Войне. Но это праздник со слезами на глазах. Победа далась нам дорогой ценой: 10 миллионов  военных и более 17 миллионов мирных жителей погибли и пропали без вести. Нет, пожалуй, такой семьи в России, в которой бы не оплакивали не вернувшихся с войны. </w:t>
      </w:r>
    </w:p>
    <w:p>
      <w:pPr>
        <w:pStyle w:val="Normal"/>
        <w:spacing w:lineRule="auto" w:line="360"/>
        <w:jc w:val="both"/>
        <w:rPr>
          <w:sz w:val="28"/>
          <w:szCs w:val="28"/>
        </w:rPr>
      </w:pPr>
      <w:r>
        <w:rPr>
          <w:sz w:val="28"/>
          <w:szCs w:val="28"/>
        </w:rPr>
        <w:tab/>
        <w:t>Сейчас очень популярна тема о причинах начала Второй Мировой Войны. Называются многие: и накопившиеся противоречия в мире, и озлобленность немцев на результаты Первой Мировой Войны (а именно на Версальский мирный договор, по которому Германия выплачивала странам-победительницам (Франция, Великобритания, США) огромную контрибуцию), и Великую Депрессию, больно ударившую по всем странам мира (кроме СССР). Все эти причины, разумеется, важны, но, на мой взгляд, главной причиной этой страшной катастрофы народов является то, что в это время во многих странах мира к власти приходят националисты (течения ультра-правого толка). Наиболее известны нам итальянские фашисты во главе с Бенито Муссолини и немецкие во главе с Адольфом Гитлером. И в своём эссе я   хотел бы рассмотреть вопрос о том, как повлиял приход фашистов к власти в Германии на ход дальнейшей истории, а особенно на то, почему их приход к власти явился причиной начала Второй Мировой Войны и как её частного, но для нашей страны более важного - Великой Отечественной Войны.</w:t>
      </w:r>
    </w:p>
    <w:p>
      <w:pPr>
        <w:pStyle w:val="Normal"/>
        <w:spacing w:lineRule="auto" w:line="360"/>
        <w:jc w:val="both"/>
        <w:rPr>
          <w:sz w:val="28"/>
          <w:szCs w:val="28"/>
        </w:rPr>
      </w:pPr>
      <w:r>
        <w:rPr>
          <w:sz w:val="28"/>
          <w:szCs w:val="28"/>
        </w:rPr>
        <w:tab/>
        <w:t xml:space="preserve">На мой взгляд, эта тема сейчас очень актуальна, потому что сейчас, к сожалению, многие люди во многих странах забывают страшные, но всегда поучительные уроки истории: сейчас в Германии, во Франции (да и в других странах тоже)  к власти начинают приходить так называемые неонационалисты, а на самом деле обыкновенные фашисты, идеи которых лишь завуалированы в цивилизованной форме, а на самом деле ничем не отличаются от идей  семидесятилетней давности. Тем более странно, что эти движения становятся всё более популярными в России, стране наиболее пострадавшей от фашизма. И мне в своей работе хочется открыть людям глаза на эту проблему, хочется показать, к чему ведёт  игнорирование этой проблемы. Я понимаю, что сейчас в нашей стране сложный период, и у власти просто не хватает времени на всё, но просто хочется, чтобы эта проблема не осталась незамеченной, ведь всё это ведёт к самой страшной катастрофе, а именно к гибели людей. Ведь уже сейчас часто происходят проявления расовой ненависти и геноцида по отношению к другим народам, а история показала, к чему это ведёт – к Мировой Войне. </w:t>
      </w:r>
      <w:r>
        <w:br w:type="page"/>
      </w:r>
    </w:p>
    <w:p>
      <w:pPr>
        <w:pStyle w:val="Heading1"/>
        <w:rPr/>
      </w:pPr>
      <w:bookmarkStart w:id="1" w:name="__RefHeading___Toc119661917"/>
      <w:bookmarkEnd w:id="1"/>
      <w:r>
        <w:rPr/>
        <w:t>Глава 1: Штурм власти.</w:t>
      </w:r>
    </w:p>
    <w:p>
      <w:pPr>
        <w:pStyle w:val="Normal"/>
        <w:rPr/>
      </w:pPr>
      <w:r>
        <w:rPr/>
      </w:r>
    </w:p>
    <w:p>
      <w:pPr>
        <w:pStyle w:val="Normal"/>
        <w:spacing w:lineRule="auto" w:line="360"/>
        <w:jc w:val="both"/>
        <w:rPr/>
      </w:pPr>
      <w:r>
        <w:rPr>
          <w:sz w:val="28"/>
        </w:rPr>
        <w:tab/>
        <w:t>В начале своего эссе я хотел бы сразу оговориться, что не в коем случае не хочу не осуждать, не хвалить немцев за их выбор. Ведь согласно конституции Веймарской республики НСДАП абсолютно законно, с огромным перевесом победила на парламентских выборах в Бундестаг. Да, потом начались репрессии против коммунистов, гонения на евреев, зачистки внутри самой партии, когда погибли  все, кто пытался соперничать с Адольфом Гитлером по части лидерства, но это всё было потом, а пока шёл 1923 год…</w:t>
      </w:r>
    </w:p>
    <w:p>
      <w:pPr>
        <w:pStyle w:val="Normal"/>
        <w:spacing w:lineRule="auto" w:line="360"/>
        <w:jc w:val="both"/>
        <w:rPr>
          <w:sz w:val="28"/>
        </w:rPr>
      </w:pPr>
      <w:r>
        <w:rPr>
          <w:sz w:val="28"/>
        </w:rPr>
        <w:tab/>
        <w:t xml:space="preserve">Шёл ноябрь 1923 года, небольшая партия ультраправого толка, называемая НСДАП (Национал-социалистическая рабочая партия Германии), в которой было всего 55787 членов, совершила попытку свержения действующего режима в Веймарской республике. Они надеялись на поддержку людей, измученных инфляцией (достигавшей 75% в год!), безработицей, когда тысячи людей попросту умирали с голода. Но попытка путча, вошедшего в историю под названием «Пивной» (из-за того, что заговорщики собирались в пивной «Бюргербройкеллер» в Мюнхене) провалилась из-за слабой подготовки и своевременных действий властей. Заговорщики попали в тюрьмы в том числе и Гитлер, заключение которого в Ландсбергской тюрьме скорее походило на курорт из-за приверженности начальником фашистской идеологии. В итоге А. Гитлер, осуждённый на 5 лет, был освобождён под честное слово через 13 месяцев, но за это время страна изменилась в лучшую сторону, благодаря американским инвестициям. Приходилось начинать всё сначала, а это было не так-то просто, потому что партия оказалась под запретом. Но Гитлер сумел убедить всех в своей безобидности и уже к февралю 1925 года запрет был снят, начала издаваться газета, а сама НСДАП превратилась в мощную силу, благодаря созданию штурмовых отрядов </w:t>
      </w:r>
      <w:r>
        <w:rPr>
          <w:sz w:val="28"/>
          <w:lang w:val="en-US"/>
        </w:rPr>
        <w:t>C</w:t>
      </w:r>
      <w:r>
        <w:rPr>
          <w:sz w:val="28"/>
        </w:rPr>
        <w:t>А во главе с немецким генералом времён Первой мировой войны Эрнста Рёма. В результате к досрочным президентским выборам 1925 года нацисты подошли во всеоружии, но вынуждены были капитулировать, публично поддержав Пауля фон Гинденбурга, монархиста и консерватора. Он уверенно продолжал дело своего предшественника Фридриха Эберта, ведя страну к процветанию. Фашисты начали оказываться фактически вне закона, плюс к этому внутрипартийные разногласия (из-за статуса СА) и борьба за лидерство между Адольфом Гитлером и Грегором Штрассером. Всё это вело партию фактически к краху: внутрипартийная касса была пуста, выборы в Рейхстаг были проиграны. Многим могло показаться, что через пару месяцев НСДАП просто самоликвидируется, но тут наступил 1929 год.</w:t>
      </w:r>
    </w:p>
    <w:p>
      <w:pPr>
        <w:pStyle w:val="Normal"/>
        <w:spacing w:lineRule="auto" w:line="360"/>
        <w:jc w:val="both"/>
        <w:rPr>
          <w:sz w:val="28"/>
        </w:rPr>
      </w:pPr>
      <w:r>
        <w:rPr>
          <w:sz w:val="28"/>
        </w:rPr>
        <w:tab/>
        <w:t>Этот год, возможно, стал самым страшным из мирных годов всей человеческой истории. Обвал на нью-йоркской бирже, повлёк за собой резкую инфляцию и как следствие обвал банков и частных предпринимателей в США. А всё это привело к тому, что американцы стали требовать от Германии невыполнимого: вернуть все деньги, взятые немцами в качестве займов на восстановление экономики. Из-за этого внутри Германии произошёл крах: инфляция достигала чудовищных размеров, безработица быстро росла. Этим не мог не воспользоваться тонкий стратег Адольф Гитлер. Уже к 1930 году численность партии возросла вдвое. И уже в 1932 году нацисты получили большинство в парламенте, 230 мест из 630 принадлежали соратникам Гитлера, поэтому его и поддержали консерваторы во главе с действующим канцлером Франц фон Папеном, который после своей отставки открыто поддержал Гитлера и уговорил престарелого Гинденбурга назначить Гитлера канцлером Германии вместо его противника Шлейхера, что и произошло 30 января 1933 года.</w:t>
      </w:r>
    </w:p>
    <w:p>
      <w:pPr>
        <w:pStyle w:val="Normal"/>
        <w:spacing w:lineRule="auto" w:line="360"/>
        <w:jc w:val="both"/>
        <w:rPr/>
      </w:pPr>
      <w:r>
        <w:rPr>
          <w:sz w:val="28"/>
        </w:rPr>
        <w:tab/>
        <w:t>Первым указом нового канцлера стал указ о роспуске Рейхстага и назначения новых выборов на 5 марта 1933 года. Теперь Гитлер, используя весь административный ресурс, развернул свою предвыборную кампанию, которая принесла свои плоды: НСДАП получила 44% мест в рейхстаге, а фактически конституционное большинство, поскольку начавшиеся против коммунистов репрессии фактически лишили их возможности использовать 81 полученный ими мандат (13% голосов). Почти сразу же были проведены в жизнь законы о том, что вся полнота власти принадлежит канцлеру и его министрам, которые все до одного были членами НСДАП. 1 мая были разгромлены профсоюзы, их имущество конфисковано, лидеры отправились в концлагеря, а деньги пополнили партийную кассу. Операция была совместно проведена (в первый и последний раз) СС и СА. 14 июля было законно закреплено главенствующее положение НСДАП. Единственным, кто ещё не подчинялся Гитлеру, был президент и подчиняемая ему армия, численность которой была около 75000 человек. Соответственно она представляла собой грозную силу, опасную для установившегося режима. Но так просто Гитлер не мог убрать Гинденбурга, слишком популярен он был в стране, но он был уже очень стар, ему шёл 87 год. Неудивительно, что 2 августа 1934 года фельдмаршал Пауль фон Гинденбург скончался в своём поместье в Неудеке. Это был ещё один шанс, и Гитлер им воспользовался: он мгновенно присвоил себе полномочия президента, но для полной законности Гитлер был вынужден вынести этот вопрос на референдум, состоявшийся 19 августа 1934 года. Голосование было обязательным и тем не менее 39 из 44 миллионов жителей Германии поддержали Гитлера. Это был полный триумф!</w:t>
      </w:r>
      <w:r>
        <w:br w:type="page"/>
      </w:r>
    </w:p>
    <w:p>
      <w:pPr>
        <w:pStyle w:val="Heading1"/>
        <w:spacing w:lineRule="auto" w:line="360"/>
        <w:rPr/>
      </w:pPr>
      <w:bookmarkStart w:id="2" w:name="__RefHeading___Toc119661918"/>
      <w:bookmarkEnd w:id="2"/>
      <w:r>
        <w:rPr/>
        <w:t>Глава 2: Влияние их прихода на ход дальнейшей истории.</w:t>
      </w:r>
    </w:p>
    <w:p>
      <w:pPr>
        <w:pStyle w:val="Normal"/>
        <w:rPr/>
      </w:pPr>
      <w:r>
        <w:rPr/>
      </w:r>
    </w:p>
    <w:p>
      <w:pPr>
        <w:pStyle w:val="Normal"/>
        <w:spacing w:lineRule="auto" w:line="360"/>
        <w:jc w:val="both"/>
        <w:rPr>
          <w:sz w:val="28"/>
          <w:szCs w:val="28"/>
        </w:rPr>
      </w:pPr>
      <w:r>
        <w:rPr>
          <w:sz w:val="28"/>
          <w:szCs w:val="28"/>
        </w:rPr>
        <w:tab/>
        <w:t>Фашистская идеология, наверное, самая страшная на земле. Ни до, ни после них не оставалось на нашей планете столько слёз и горя: 55 миллионов погибших и ещё более 10 миллионов пропавших без вести. Миллионы детейсирот, оставшиеся одни жёны и мужья, матери и отцы. Миллиарды долларов, потраченные на борьбу с нацистами и на восстановление после победы. Нет ничего страшнее мировой войны, а развязали эту войну немцы во главе с Гитлером – лидером фашистской партии. И в этой части своего эссе я бы хотел рассмотреть причины, толкнувшие их на развязывание мировой войны.</w:t>
      </w:r>
    </w:p>
    <w:p>
      <w:pPr>
        <w:pStyle w:val="Normal"/>
        <w:spacing w:lineRule="auto" w:line="360"/>
        <w:jc w:val="both"/>
        <w:rPr>
          <w:sz w:val="28"/>
          <w:szCs w:val="28"/>
        </w:rPr>
      </w:pPr>
      <w:r>
        <w:rPr>
          <w:sz w:val="28"/>
          <w:szCs w:val="28"/>
        </w:rPr>
        <w:tab/>
        <w:t>Как уже было сказано выше, фашистская партия НСДАП пришла к власти абсолютно законно, согласно конституции Веймарской республики. После того как Гитлер стал фактически абсолютным монархом, он провёл ряд реформ, направленных на вывод страны из кризиса, последовавшего за Великой депрессией. Прежде всего, это строительство сети автобанов, которыми Германия пользуется до сих пор (разумеется, реконструированными). Они дали стране миллионы рабочих мест, а следовательно Гитлер сумел победить безработицу. Люди смогли нормально существовать, не сильно беспокоясь о завтрашнем дне. Дав людям хлеба, Гитлер не забыл и про зрелища: это и автогонки, где блистали команды «</w:t>
      </w:r>
      <w:r>
        <w:rPr>
          <w:sz w:val="28"/>
          <w:szCs w:val="28"/>
          <w:lang w:val="en-US"/>
        </w:rPr>
        <w:t>Mercedes</w:t>
      </w:r>
      <w:r>
        <w:rPr>
          <w:sz w:val="28"/>
          <w:szCs w:val="28"/>
        </w:rPr>
        <w:t>» и «</w:t>
      </w:r>
      <w:r>
        <w:rPr>
          <w:sz w:val="28"/>
          <w:szCs w:val="28"/>
          <w:lang w:val="en-US"/>
        </w:rPr>
        <w:t>Auto</w:t>
      </w:r>
      <w:r>
        <w:rPr>
          <w:sz w:val="28"/>
          <w:szCs w:val="28"/>
        </w:rPr>
        <w:t xml:space="preserve"> </w:t>
      </w:r>
      <w:r>
        <w:rPr>
          <w:sz w:val="28"/>
          <w:szCs w:val="28"/>
          <w:lang w:val="en-US"/>
        </w:rPr>
        <w:t>Union</w:t>
      </w:r>
      <w:r>
        <w:rPr>
          <w:sz w:val="28"/>
          <w:szCs w:val="28"/>
        </w:rPr>
        <w:t>» во главе с Берндом Розмайером и «</w:t>
      </w:r>
      <w:r>
        <w:rPr>
          <w:sz w:val="28"/>
          <w:szCs w:val="28"/>
          <w:lang w:val="en-US"/>
        </w:rPr>
        <w:t>Alfa</w:t>
      </w:r>
      <w:r>
        <w:rPr>
          <w:sz w:val="28"/>
          <w:szCs w:val="28"/>
        </w:rPr>
        <w:t xml:space="preserve"> </w:t>
      </w:r>
      <w:r>
        <w:rPr>
          <w:sz w:val="28"/>
          <w:szCs w:val="28"/>
          <w:lang w:val="en-US"/>
        </w:rPr>
        <w:t>Romeo</w:t>
      </w:r>
      <w:r>
        <w:rPr>
          <w:sz w:val="28"/>
          <w:szCs w:val="28"/>
        </w:rPr>
        <w:t>» во главе с Тацио Нуволари; и олимпийские игры 1936 года в Берлине и Гармиш-Партенкирхене. Но все эти соревнования были направлены на то, чтобы показать превосходство арийской расы над другими, прежде всего негроидной. В это же время в самой стране продолжались еврейские погромы, основной целью которых было отнятие капиталов у зажиточных евреев в пользу государство, которое богатело, богатело и население страны. Оно просто боготворило своего вождя и было готово пойти за ним куда угодно. Благоприятный момент настал: народ созрел для завоевания себе лучшей жизни. Но для чего всё это надо было фашистам?</w:t>
      </w:r>
    </w:p>
    <w:p>
      <w:pPr>
        <w:pStyle w:val="Normal"/>
        <w:spacing w:lineRule="auto" w:line="360"/>
        <w:jc w:val="both"/>
        <w:rPr>
          <w:sz w:val="28"/>
          <w:szCs w:val="28"/>
        </w:rPr>
      </w:pPr>
      <w:r>
        <w:rPr>
          <w:sz w:val="28"/>
          <w:szCs w:val="28"/>
        </w:rPr>
        <w:tab/>
        <w:t>Как мы знаем, главным в ультраправой идеологии является превосходство одной расы над другой. Таким образом, уничтожив «врагов» внутри страны, Гитлер, разумеется, не остановился, ему необходимо было дальнейшее доказательство превосходства арийской расы, отсюда и развязывание войны с Польшей, где 20% населения – евреи, а сами поляки, по мнению фашистов, уже не могли считаться арийцами, так как их кровь уже не чиста, из-за смешанных браков. Такой же жертвой стал и СССР, но кроме того, в Советском Союзе правящей партией была коммунистическая, а негативное отношение Гитлера к коммунистам известна всем, чего только стоит суд над Георгием Димитровым и разгром компартии Германии после прихода к власти. Однако, главной причиной того, что фашисты развязали мировую войну, на мой взгляд, является комплекс неполноценности Адольфа Гитлера. Он не стал художником, ему постоянно не везло и в дальнейшей жизни. Он мечтал о великой Германии после Первой мировой войны, а получил Версальский договор. И вокруг него собрались такие же люди Геббельс, Геринг, Борман и т.д. Ведь фактически нападение на Францию и Великобританию носило характер мести, бомбя Ковентри и Лондон, Гитлер хотел не только запугать Черчилля, но и отомстить за немецкие земли, пострадавшие от войск Антанты. Для него не существовало никаких законов: «Как только мы вытащим людей из атмосферы ничтожной веры, которые лежат за пределами нашей собственной силы, такие, как вера в примирение, взаимопонимание, мир во всём мире, Лига наций и международная солидарность – мы уничтожим эти идеи. Есть лишь одно право в мире, и это право – наша собственная сила»</w:t>
      </w:r>
      <w:r>
        <w:rPr>
          <w:rStyle w:val="FootnoteCharacters"/>
          <w:rStyle w:val="FootnoteAnchor"/>
          <w:sz w:val="28"/>
          <w:szCs w:val="28"/>
        </w:rPr>
        <w:footnoteReference w:id="2"/>
      </w:r>
      <w:r>
        <w:rPr>
          <w:sz w:val="28"/>
          <w:szCs w:val="28"/>
        </w:rPr>
        <w:t>, (из предвыборной речи А. Гитлера сентябрь 1928 года).</w:t>
      </w:r>
    </w:p>
    <w:p>
      <w:pPr>
        <w:pStyle w:val="Normal"/>
        <w:spacing w:lineRule="auto" w:line="360"/>
        <w:jc w:val="both"/>
        <w:rPr/>
      </w:pPr>
      <w:r>
        <w:rPr>
          <w:sz w:val="28"/>
          <w:szCs w:val="28"/>
        </w:rPr>
        <w:tab/>
        <w:t>Таким образом, приход фашистов к власти в Германии послужил предпосылкой к началу Второй мировой войны по следующим причинам.</w:t>
      </w:r>
    </w:p>
    <w:p>
      <w:pPr>
        <w:pStyle w:val="Normal"/>
        <w:numPr>
          <w:ilvl w:val="0"/>
          <w:numId w:val="2"/>
        </w:numPr>
        <w:spacing w:lineRule="auto" w:line="360"/>
        <w:jc w:val="both"/>
        <w:rPr>
          <w:sz w:val="28"/>
          <w:szCs w:val="28"/>
        </w:rPr>
      </w:pPr>
      <w:r>
        <w:rPr>
          <w:sz w:val="28"/>
          <w:szCs w:val="28"/>
        </w:rPr>
        <w:t>Мечта фашистов и лично Гитлера о великой Германии.</w:t>
      </w:r>
    </w:p>
    <w:p>
      <w:pPr>
        <w:pStyle w:val="Normal"/>
        <w:numPr>
          <w:ilvl w:val="0"/>
          <w:numId w:val="2"/>
        </w:numPr>
        <w:spacing w:lineRule="auto" w:line="360"/>
        <w:jc w:val="both"/>
        <w:rPr>
          <w:sz w:val="28"/>
          <w:szCs w:val="28"/>
        </w:rPr>
      </w:pPr>
      <w:r>
        <w:rPr>
          <w:sz w:val="28"/>
          <w:szCs w:val="28"/>
        </w:rPr>
        <w:t>Мечта о господстве арийской расы и уничтожении «недолюдей».</w:t>
      </w:r>
    </w:p>
    <w:p>
      <w:pPr>
        <w:pStyle w:val="Normal"/>
        <w:numPr>
          <w:ilvl w:val="0"/>
          <w:numId w:val="2"/>
        </w:numPr>
        <w:spacing w:lineRule="auto" w:line="360"/>
        <w:jc w:val="both"/>
        <w:rPr>
          <w:sz w:val="28"/>
          <w:szCs w:val="28"/>
        </w:rPr>
      </w:pPr>
      <w:r>
        <w:rPr>
          <w:sz w:val="28"/>
          <w:szCs w:val="28"/>
        </w:rPr>
        <w:t>Ненависть фашистов к коммунистам.</w:t>
      </w:r>
    </w:p>
    <w:p>
      <w:pPr>
        <w:pStyle w:val="Normal"/>
        <w:numPr>
          <w:ilvl w:val="0"/>
          <w:numId w:val="2"/>
        </w:numPr>
        <w:spacing w:lineRule="auto" w:line="360"/>
        <w:jc w:val="both"/>
        <w:rPr>
          <w:sz w:val="28"/>
          <w:szCs w:val="28"/>
        </w:rPr>
      </w:pPr>
      <w:r>
        <w:rPr>
          <w:sz w:val="28"/>
          <w:szCs w:val="28"/>
        </w:rPr>
        <w:t>Обида и месть за итоги Первой мировой войны.</w:t>
      </w:r>
    </w:p>
    <w:p>
      <w:pPr>
        <w:pStyle w:val="Normal"/>
        <w:numPr>
          <w:ilvl w:val="0"/>
          <w:numId w:val="2"/>
        </w:numPr>
        <w:spacing w:lineRule="auto" w:line="360"/>
        <w:jc w:val="both"/>
        <w:rPr>
          <w:sz w:val="28"/>
          <w:szCs w:val="28"/>
        </w:rPr>
      </w:pPr>
      <w:r>
        <w:rPr>
          <w:sz w:val="28"/>
          <w:szCs w:val="28"/>
        </w:rPr>
        <w:t>Желание пересмотреть Версальский договор.</w:t>
      </w:r>
    </w:p>
    <w:p>
      <w:pPr>
        <w:pStyle w:val="Normal"/>
        <w:numPr>
          <w:ilvl w:val="0"/>
          <w:numId w:val="2"/>
        </w:numPr>
        <w:spacing w:lineRule="auto" w:line="360"/>
        <w:jc w:val="both"/>
        <w:rPr>
          <w:sz w:val="28"/>
          <w:szCs w:val="28"/>
        </w:rPr>
      </w:pPr>
      <w:r>
        <w:rPr>
          <w:sz w:val="28"/>
          <w:szCs w:val="28"/>
        </w:rPr>
        <w:t>Жажда захвата источников природных ресурсов.</w:t>
      </w:r>
    </w:p>
    <w:p>
      <w:pPr>
        <w:pStyle w:val="Normal"/>
        <w:numPr>
          <w:ilvl w:val="0"/>
          <w:numId w:val="2"/>
        </w:numPr>
        <w:spacing w:lineRule="auto" w:line="360"/>
        <w:jc w:val="both"/>
        <w:rPr>
          <w:sz w:val="28"/>
          <w:szCs w:val="28"/>
        </w:rPr>
      </w:pPr>
      <w:r>
        <w:rPr>
          <w:sz w:val="28"/>
          <w:szCs w:val="28"/>
        </w:rPr>
        <w:t>Создание рабской силы для истинных арийцев.</w:t>
      </w:r>
    </w:p>
    <w:p>
      <w:pPr>
        <w:pStyle w:val="Normal"/>
        <w:numPr>
          <w:ilvl w:val="0"/>
          <w:numId w:val="2"/>
        </w:numPr>
        <w:spacing w:lineRule="auto" w:line="360"/>
        <w:jc w:val="both"/>
        <w:rPr>
          <w:sz w:val="28"/>
          <w:szCs w:val="28"/>
        </w:rPr>
      </w:pPr>
      <w:r>
        <w:rPr>
          <w:sz w:val="28"/>
          <w:szCs w:val="28"/>
        </w:rPr>
        <w:t>Жажда захвата лучших земель для истинных арийцев.</w:t>
      </w:r>
    </w:p>
    <w:p>
      <w:pPr>
        <w:pStyle w:val="Normal"/>
        <w:spacing w:lineRule="auto" w:line="360"/>
        <w:jc w:val="both"/>
        <w:rPr/>
      </w:pPr>
      <w:r>
        <w:rPr>
          <w:sz w:val="28"/>
          <w:szCs w:val="28"/>
        </w:rPr>
        <w:t>Как мы видим, все эти причины важны, я не думаю, что без веских (для себя) оснований нацисты втянулись бы в такую авантюру. Конечно, им помогли и разногласия основных стран мира, чётко не решившись как относиться к фашизму (чего только стоят Мюнхенские соглашения или пакт Молотова-Риббентропа, который, впрочем, был лишь ответом соглашения фашистов с западом). Всё это, несомненно, помогло нацистам и лично Гитлеру развязать войну, но главной причиной остаётся природная бесчеловечность фашистов, из-за их комплексов неполноценности. Они не могут считаться людьми.</w:t>
      </w:r>
      <w:r>
        <w:br w:type="page"/>
      </w:r>
    </w:p>
    <w:p>
      <w:pPr>
        <w:pStyle w:val="Heading1"/>
        <w:rPr/>
      </w:pPr>
      <w:bookmarkStart w:id="3" w:name="__RefHeading___Toc119661919"/>
      <w:bookmarkEnd w:id="3"/>
      <w:r>
        <w:rPr/>
        <w:t>Заключение.</w:t>
      </w:r>
    </w:p>
    <w:p>
      <w:pPr>
        <w:pStyle w:val="Normal"/>
        <w:jc w:val="both"/>
        <w:rPr>
          <w:sz w:val="28"/>
        </w:rPr>
      </w:pPr>
      <w:r>
        <w:rPr>
          <w:sz w:val="28"/>
        </w:rPr>
      </w:r>
    </w:p>
    <w:p>
      <w:pPr>
        <w:pStyle w:val="Normal"/>
        <w:spacing w:lineRule="auto" w:line="360"/>
        <w:jc w:val="both"/>
        <w:rPr/>
      </w:pPr>
      <w:r>
        <w:rPr>
          <w:sz w:val="28"/>
        </w:rPr>
        <w:tab/>
        <w:t>В заключении хотелось бы поговорить об уроках истории, которые нельзя забывать, какими бы страшными они не были. История и создана для того, чтобы люди учились на ошибках других, а не на своих. Я не сомневаюсь, что людям тяжело вспоминать страшные тридцатые-сороковые годы 20 века, но их надо помнить, чтобы не повторять ошибок прошлого. К сожалению, мы о них забываем, и это позволяет уже в 21 веке появляться на свет таким же недолюдям. Они не смогли чего-то добиться, им чего-то не хватает в жизни, а виноваты люди других национальностей, но не потому, что у них другой разрез глаз или кожа другого цвета, а просто потому, что, отличаясь от них, эти люди стали успешными, добились в жизни чего-то существенного. Сейчас выступления этих людей (</w:t>
      </w:r>
      <w:r>
        <w:rPr>
          <w:sz w:val="28"/>
          <w:lang w:val="en-US"/>
        </w:rPr>
        <w:t>Skinhead</w:t>
      </w:r>
      <w:r>
        <w:rPr>
          <w:sz w:val="28"/>
        </w:rPr>
        <w:t>’ов и других) переросли уже в открытые выступления, а наше государство ничего не делает. Нет ни законов, ни чёткой политики государства по отношению к этим проявлениям расовой ненависти. Жаль, что наше государство не занимается этими проблемами, это необходимо не для нас, а для тех, кто не вернулся с той страшной войны, кто боролся за нашу свободу…</w:t>
      </w:r>
      <w:r>
        <w:br w:type="page"/>
      </w:r>
    </w:p>
    <w:p>
      <w:pPr>
        <w:pStyle w:val="Heading1"/>
        <w:rPr/>
      </w:pPr>
      <w:bookmarkStart w:id="4" w:name="__RefHeading___Toc119661920"/>
      <w:bookmarkEnd w:id="4"/>
      <w:r>
        <w:rPr/>
        <w:t>Библиография.</w:t>
      </w:r>
    </w:p>
    <w:p>
      <w:pPr>
        <w:pStyle w:val="Normal"/>
        <w:rPr/>
      </w:pPr>
      <w:r>
        <w:rPr/>
      </w:r>
    </w:p>
    <w:p>
      <w:pPr>
        <w:pStyle w:val="Normal"/>
        <w:numPr>
          <w:ilvl w:val="0"/>
          <w:numId w:val="3"/>
        </w:numPr>
        <w:spacing w:lineRule="auto" w:line="360"/>
        <w:jc w:val="both"/>
        <w:rPr/>
      </w:pPr>
      <w:r>
        <w:rPr>
          <w:sz w:val="28"/>
        </w:rPr>
        <w:t>Серия «Третий рейх: трагедия народов» Штурм власти. М. «ТЕРРА»-«</w:t>
      </w:r>
      <w:r>
        <w:rPr>
          <w:sz w:val="28"/>
          <w:lang w:val="en-US"/>
        </w:rPr>
        <w:t>TERRA</w:t>
      </w:r>
      <w:r>
        <w:rPr>
          <w:sz w:val="28"/>
        </w:rPr>
        <w:t>» 1997 г.</w:t>
      </w:r>
    </w:p>
    <w:p>
      <w:pPr>
        <w:pStyle w:val="Normal"/>
        <w:numPr>
          <w:ilvl w:val="0"/>
          <w:numId w:val="3"/>
        </w:numPr>
        <w:spacing w:lineRule="auto" w:line="360"/>
        <w:jc w:val="both"/>
        <w:rPr>
          <w:sz w:val="28"/>
        </w:rPr>
      </w:pPr>
      <w:r>
        <w:rPr>
          <w:sz w:val="28"/>
        </w:rPr>
        <w:t>Учебник «История России: ХХ век» под ред. Данилова, Косулиной. М. «Просвещение» 2001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ия Третий Рейх: Трагедия народов «Штурм власти» М. «ТЕРРА»-«</w:t>
      </w:r>
      <w:r>
        <w:rPr>
          <w:lang w:val="en-US"/>
        </w:rPr>
        <w:t>TERRA</w:t>
      </w:r>
      <w:r>
        <w:rPr/>
        <w:t>» стр.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3:28:00Z</dcterms:created>
  <dc:creator>noname</dc:creator>
  <dc:description/>
  <cp:keywords/>
  <dc:language>en-US</dc:language>
  <cp:lastModifiedBy>noname</cp:lastModifiedBy>
  <cp:lastPrinted>2005-11-13T16:22:00Z</cp:lastPrinted>
  <dcterms:modified xsi:type="dcterms:W3CDTF">2005-11-13T13:24:00Z</dcterms:modified>
  <cp:revision>26</cp:revision>
  <dc:subject/>
  <dc:title>Введение</dc:title>
</cp:coreProperties>
</file>