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Заключение</w:t>
      </w:r>
    </w:p>
    <w:p>
      <w:pPr>
        <w:pStyle w:val="Normal"/>
        <w:ind w:firstLine="4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8"/>
        <w:jc w:val="both"/>
        <w:rPr/>
      </w:pPr>
      <w:r>
        <w:rPr/>
        <w:t>Изученная литература и произведённые расчёты, позволяют сделать следующие выводы:</w:t>
      </w:r>
    </w:p>
    <w:p>
      <w:pPr>
        <w:pStyle w:val="Normal"/>
        <w:ind w:firstLine="408"/>
        <w:jc w:val="both"/>
        <w:rPr/>
      </w:pPr>
      <w:r>
        <w:rPr/>
        <w:t>1) Поверхность НРЧ котла ПК-47, по критерию окалинообразования на нагрузках 100, 70 и 50% от номинальной – работает надёжно.</w:t>
      </w:r>
    </w:p>
    <w:p>
      <w:pPr>
        <w:pStyle w:val="Normal"/>
        <w:ind w:firstLine="408"/>
        <w:jc w:val="both"/>
        <w:rPr/>
      </w:pPr>
      <w:r>
        <w:rPr/>
        <w:t xml:space="preserve">2) Т.к. основным сдерживающим фактором, при внедрении режима скользящего давления, является температурное состояние поверхностей нагрева котла, а самой опасной зоной с этой точки зрения, является парогенерирующая часть тракта [] (для прямоточных котлов докритических параметров) и ЗБТ (для котлов СКД), то при допущенных ранее предположениях, работа блока 200 МВт с котлом типа ПК-47 и турбиной К-200-130 ПО ЛМЗ – возможна. </w:t>
      </w:r>
    </w:p>
    <w:p>
      <w:pPr>
        <w:pStyle w:val="Normal"/>
        <w:ind w:firstLine="408"/>
        <w:jc w:val="both"/>
        <w:rPr/>
      </w:pPr>
      <w:r>
        <w:rPr/>
        <w:t>3) Экономическая целесообразность внедрения режима разгрузок энергоблока на скользящем давлении подтверждается расчётом экономии эл.эн. на приводе ПЭНа.</w:t>
      </w:r>
    </w:p>
    <w:p>
      <w:pPr>
        <w:pStyle w:val="Normal"/>
        <w:ind w:firstLine="408"/>
        <w:jc w:val="both"/>
        <w:rPr/>
      </w:pPr>
      <w:r>
        <w:rPr/>
        <w:t>4) Внедрение данного режима, кроме экономии эл.эн на приводе ПЭНа, так же приводит к следующим результатам:</w:t>
      </w:r>
    </w:p>
    <w:p>
      <w:pPr>
        <w:pStyle w:val="Normal"/>
        <w:ind w:firstLine="1200"/>
        <w:jc w:val="both"/>
        <w:rPr/>
      </w:pPr>
      <w:r>
        <w:rPr>
          <w:lang w:val="en-US"/>
        </w:rPr>
        <w:t>a</w:t>
      </w:r>
      <w:r>
        <w:rPr/>
        <w:t>) Повышение мощности турбины на частичных нагрузках, по сравнению с режимом при номинальном давлении свежего пара перед турбиной, связанное с повышением располагаемого теплоперепада, за счёт отсутствия дросселирования в регулирующих клапанах турбины.</w:t>
      </w:r>
    </w:p>
    <w:p>
      <w:pPr>
        <w:pStyle w:val="Normal"/>
        <w:ind w:firstLine="1200"/>
        <w:jc w:val="both"/>
        <w:rPr/>
      </w:pPr>
      <w:r>
        <w:rPr>
          <w:lang w:val="en-US"/>
        </w:rPr>
        <w:t>b</w:t>
      </w:r>
      <w:r>
        <w:rPr/>
        <w:t>) Рост энтальпии свежего пара и пара после ЦВД при неизменной энтальпии его перед ЦСД и увеличение расхода пара на промежуточный перегрев приводят к изменению количества теплоты, подводимой к пару в котле.</w:t>
      </w:r>
    </w:p>
    <w:p>
      <w:pPr>
        <w:pStyle w:val="Normal"/>
        <w:ind w:firstLine="1200"/>
        <w:jc w:val="both"/>
        <w:rPr/>
      </w:pPr>
      <w:r>
        <w:rPr>
          <w:lang w:val="en-US"/>
        </w:rPr>
        <w:t>c</w:t>
      </w:r>
      <w:r>
        <w:rPr/>
        <w:t xml:space="preserve">) Весь тракт, после ПЭНа, в режиме скользящего давления, находится при пониженном давлении, а следовательно уменьшаются внутренние напряжения металла поверхностей нагрева, что ведёт к увеличению их срока службы. Хотя с другой стороны имеют место случаи повышения скорости среды в парообразующих поверхностях нагрева, за счёт большего, по сравнению с режимом с постоянным давлением среды, массового паросодержания на выходе из труб, что приводит к увеличению эрозионного износа, поэтому экономический эффект в этом случае может быть несколько ниже ожидаемого. </w:t>
      </w:r>
    </w:p>
    <w:p>
      <w:pPr>
        <w:pStyle w:val="Normal"/>
        <w:ind w:firstLine="1200"/>
        <w:jc w:val="both"/>
        <w:rPr/>
      </w:pPr>
      <w:r>
        <w:rPr>
          <w:lang w:val="en-US"/>
        </w:rPr>
        <w:t>d</w:t>
      </w:r>
      <w:r>
        <w:rPr/>
        <w:t>) Пониженное давление в поверхностях нагрева, продлевает их срок службы, а следовательно снижается межремонтный период, снижаются затраты на ремонтные работы (трудозатраты, приобретение материалов и др.)</w:t>
      </w:r>
    </w:p>
    <w:p>
      <w:pPr>
        <w:pStyle w:val="Normal"/>
        <w:ind w:firstLine="1200"/>
        <w:jc w:val="both"/>
        <w:rPr/>
      </w:pPr>
      <w:r>
        <w:rPr>
          <w:lang w:val="en-US"/>
        </w:rPr>
        <w:t>e</w:t>
      </w:r>
      <w:r>
        <w:rPr/>
        <w:t xml:space="preserve">) Кроме явного достоинства (экономии эл.эн. на приводе ПЭНа), внедрение терристорного преобразователя частоты приводит к повышению надёжности работы, как самого насоса (исключение возможности его запаривания, при внедрении скользящего давления), так и его электродвигателя (при регулировании частоты вращения эл.дв., а значит давления и подачи на напоре ПЭН – исчезает потребность в линии рециркуляции ПЭНа, срабатывающей при малых расходах, а также в защитах связанных с возможностью неоткрытия линии рециркуляции). Кроме того, за счёт того, что регулирование осуществляется ПЭНом, на РПК обоих корпусов котла срабатывается меньшее давление, что приводит к увеличению его надёжности и срока службы. </w:t>
      </w:r>
    </w:p>
    <w:p>
      <w:pPr>
        <w:pStyle w:val="Normal"/>
        <w:ind w:firstLine="1200"/>
        <w:jc w:val="both"/>
        <w:rPr/>
      </w:pPr>
      <w:r>
        <w:rPr>
          <w:lang w:val="en-US"/>
        </w:rPr>
        <w:t>f</w:t>
      </w:r>
      <w:r>
        <w:rPr/>
        <w:t>) Реализация режима разгрузки на скользящем давлении, позволит наиболее экономично проходить минимумы электрических нагрузок, не только для данных блоков, но и для станции в целом.</w:t>
      </w:r>
    </w:p>
    <w:p>
      <w:pPr>
        <w:pStyle w:val="Normal"/>
        <w:ind w:firstLine="888"/>
        <w:jc w:val="both"/>
        <w:rPr/>
      </w:pPr>
      <w:r>
        <w:rPr/>
        <w:t xml:space="preserve">Выше изложены основные достоинства режима разгрузок энергоблока на скользящем давлении среды. Основным недостатком такого режима является снижение маневренности энергоблока, причиной которого является большая инерционность котла. </w:t>
      </w:r>
    </w:p>
    <w:p>
      <w:pPr>
        <w:pStyle w:val="Normal"/>
        <w:ind w:firstLine="888"/>
        <w:jc w:val="both"/>
        <w:rPr/>
      </w:pPr>
      <w:r>
        <w:rPr/>
        <w:t>Таковы основные достоинства и недостатки режима разгрузки энергоблока при скользящем давлении среды, но получение количественного выражения каждого из них, требует проведения дополнительных расчётов.</w:t>
      </w:r>
    </w:p>
    <w:p>
      <w:pPr>
        <w:pStyle w:val="Normal"/>
        <w:ind w:firstLine="432"/>
        <w:jc w:val="both"/>
        <w:rPr/>
      </w:pPr>
      <w:r>
        <w:rPr/>
        <w:t>5)</w:t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</w:r>
    </w:p>
    <w:p>
      <w:pPr>
        <w:pStyle w:val="Normal"/>
        <w:ind w:firstLine="432"/>
        <w:jc w:val="both"/>
        <w:rPr/>
      </w:pPr>
      <w:r>
        <w:rPr/>
        <w:t>Считаю, что рассмотренный вопрос заслуживает дальнейшего изучения, проведения необходимых расчётов, экспериментального их подтверждения и внедрения режима разгрузок на скользящем давлении в промышленную эксплуатацию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1:48:00Z</dcterms:created>
  <dc:creator>-</dc:creator>
  <dc:description/>
  <cp:keywords/>
  <dc:language>en-US</dc:language>
  <cp:lastModifiedBy>-</cp:lastModifiedBy>
  <dcterms:modified xsi:type="dcterms:W3CDTF">2005-06-13T08:18:00Z</dcterms:modified>
  <cp:revision>7</cp:revision>
  <dc:subject/>
  <dc:title>11</dc:title>
</cp:coreProperties>
</file>