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сновная частью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spacing w:before="0" w:after="0"/>
        <w:ind w:left="0" w:right="0" w:hanging="0"/>
        <w:rPr>
          <w:b/>
          <w:b/>
        </w:rPr>
      </w:pPr>
      <w:r>
        <w:rPr>
          <w:b/>
        </w:rPr>
        <w:t>Организационно-правовые формы управления внутренними делами</w:t>
      </w:r>
    </w:p>
    <w:p>
      <w:pPr>
        <w:pStyle w:val="Normal"/>
        <w:ind w:firstLine="4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jc w:val="left"/>
        <w:rPr/>
      </w:pPr>
      <w:r>
        <w:rPr>
          <w:sz w:val="24"/>
        </w:rPr>
        <w:t>Управление внутренними делами направлено на обеспечение об</w:t>
        <w:softHyphen/>
        <w:t>щественного порядка и общественной безопасности, борьбу с прес</w:t>
        <w:softHyphen/>
        <w:t>тупностью, охрану прав и свобод граждан, собственности. Эти задачи решаются милицией, внутренними войсками, подразделениями Госу</w:t>
        <w:softHyphen/>
        <w:t>дарственной противопожарной службы и другими подразделениями и службами органов внутренних дел.</w:t>
      </w:r>
    </w:p>
    <w:p>
      <w:pPr>
        <w:pStyle w:val="Normal"/>
        <w:ind w:firstLine="420"/>
        <w:rPr/>
      </w:pPr>
      <w:r>
        <w:rPr>
          <w:sz w:val="24"/>
        </w:rPr>
        <w:t>Общее руководство в сфере внутренних дел осуществляют Пре</w:t>
        <w:softHyphen/>
        <w:t>зидент и Правительство Российской Федерации.</w:t>
      </w:r>
    </w:p>
    <w:p>
      <w:pPr>
        <w:pStyle w:val="TextBodyIndent"/>
        <w:rPr/>
      </w:pPr>
      <w:r>
        <w:rPr/>
        <w:t>Президент Российской федерации как глава государства издает указы, направленные на регулирование общественных отношений в сфере внутренних дел, на обеспечение и охрану общественного по</w:t>
        <w:softHyphen/>
        <w:t>рядка, усиление борьбы с преступностью. Он назначает и освобожда</w:t>
        <w:softHyphen/>
        <w:t>ет от должности министра внутренних дел Российской Федерации, командующего внутренними войсками; вводит в случае необходи</w:t>
        <w:softHyphen/>
        <w:t>мости чрезвычайное положение на всей территории Российской Фе</w:t>
        <w:softHyphen/>
        <w:t>дерации или в ее отдельных местностях.</w:t>
      </w:r>
    </w:p>
    <w:p>
      <w:pPr>
        <w:pStyle w:val="TextBodyIndent"/>
        <w:rPr/>
      </w:pPr>
      <w:r>
        <w:rPr/>
        <w:t>Правительство Российской Федерации осуществляет меры по обеспечению законности, охране общественного порядка, защите прав и свобод граждан, борьбе с преступностью, объединяя, направляя и ко</w:t>
        <w:softHyphen/>
        <w:t>ординируя в этой сфере деятельность федеральных органов исполни</w:t>
        <w:softHyphen/>
        <w:t>тельной власти.</w:t>
      </w:r>
    </w:p>
    <w:p>
      <w:pPr>
        <w:pStyle w:val="Normal"/>
        <w:ind w:firstLine="420"/>
        <w:rPr/>
      </w:pPr>
      <w:r>
        <w:rPr>
          <w:sz w:val="24"/>
        </w:rPr>
        <w:t>Непосредственное управление внутренними делами возложено на органы внутренних дел. Их систему образуют Министерство внутренних дел Российской Федерации (МВД России), министерст</w:t>
        <w:softHyphen/>
        <w:t>ва внутренних дел республик, главные управления, управления и от</w:t>
        <w:softHyphen/>
        <w:t>делы внутренних дел краев, областей, городов федерального значе</w:t>
        <w:softHyphen/>
        <w:t>ния, автономной области, автономных округов, районов, городов, районов в городах, закрытых территориальных образований, управ</w:t>
        <w:softHyphen/>
        <w:t>ления (линейные: управления, отделы, отделения) внутренних дел на железнодорожном, воздушном и водном транспорте; управления (отделы) на особо важных и режимных объектах, региональные уп</w:t>
        <w:softHyphen/>
        <w:t>равления по борьбе с организованной преступностью, Государственная противопожарная служба, внутренние войска. В нее входят так</w:t>
        <w:softHyphen/>
        <w:t>же различные службы, подразделения, учебные заведения, предпри</w:t>
        <w:softHyphen/>
        <w:t>ятия, учреждения, организации, создающиеся для осуществления за</w:t>
        <w:softHyphen/>
        <w:t>дач, возложенных на органы внутренних дел.</w:t>
      </w:r>
    </w:p>
    <w:p>
      <w:pPr>
        <w:pStyle w:val="Normal"/>
        <w:rPr/>
      </w:pPr>
      <w:r>
        <w:rPr>
          <w:sz w:val="24"/>
        </w:rPr>
        <w:t>Возглавляет систему органов внутренних дел МВД России, кото</w:t>
        <w:softHyphen/>
        <w:t>рое несет ответственность за состояние работы органов внутренних дел по выполнению возложенных на них задач и обязанностей. В сво</w:t>
        <w:softHyphen/>
        <w:t>ей деятельности оно подчиняется Президенту Российской Федерации. Правовой статус министерства закреплен в Положении о Министер</w:t>
        <w:softHyphen/>
        <w:t>стве внутренних дел Российской Федерации, утвержденном Указом Президента Российской Федерации от 18 июля 1996 года. Отдельные его функции и полномочия закреплены также в иных нормативных актах.</w:t>
      </w:r>
    </w:p>
    <w:p>
      <w:pPr>
        <w:pStyle w:val="Normal"/>
        <w:rPr/>
      </w:pPr>
      <w:r>
        <w:rPr>
          <w:sz w:val="24"/>
        </w:rPr>
        <w:t>Являясь федеральным органом исполнительной власти, МВД России осуществляет в пределах своей компетенции государственное управление в сфере защиты прав и свобод человека и гражданина, охраны правопорядка, обеспечения общественной безопасности, не</w:t>
        <w:softHyphen/>
        <w:t>посредственно реализует основные направления деятельности орга</w:t>
        <w:softHyphen/>
        <w:t>нов внутренних дел.</w:t>
      </w:r>
    </w:p>
    <w:p>
      <w:pPr>
        <w:pStyle w:val="Normal"/>
        <w:rPr/>
      </w:pPr>
      <w:r>
        <w:rPr>
          <w:sz w:val="24"/>
        </w:rPr>
        <w:t>В соответствии с названным Положением основными задачами МВД России являются: разработка и принятие мер по защите прав и свобод человека и гражданина, объектов, независимо от форм собст</w:t>
        <w:softHyphen/>
        <w:t>венности, обеспечению общественного порядка и общественной без</w:t>
        <w:softHyphen/>
        <w:t>опасности; организация и проведение мер по предупреждению и пре</w:t>
        <w:softHyphen/>
        <w:t>сечению преступлений и административных правонарушений, выяв</w:t>
        <w:softHyphen/>
        <w:t>лению, раскрытию и расследованию преступлений; обеспечение ис</w:t>
        <w:softHyphen/>
        <w:t>полнения уголовных наказаний; совершенствование нормативной правовой основы деятельности органов внутренних дел и внутренних войск, а также обеспечение законности в их деятельности и</w:t>
      </w:r>
      <w:r>
        <w:rPr>
          <w:sz w:val="24"/>
          <w:u w:val="single"/>
        </w:rPr>
        <w:t xml:space="preserve"> </w:t>
      </w:r>
      <w:r>
        <w:rPr>
          <w:sz w:val="24"/>
        </w:rPr>
        <w:t>др.</w:t>
      </w:r>
    </w:p>
    <w:p>
      <w:pPr>
        <w:pStyle w:val="21"/>
        <w:spacing w:before="0" w:after="0"/>
        <w:rPr/>
      </w:pPr>
      <w:r>
        <w:rPr/>
        <w:t>В процессе своей деятельности МВД России определяет основные направления деятельности органов внутренних дел и внутренних войск по защите прав и свобод человека и гражданина, защите объек</w:t>
        <w:softHyphen/>
        <w:t>тов независимо от форм собственности, обеспечению общественного порядка, общественной безопасности, а также принимает участие в разработке и выполнении федеральных целевых программ в сфере борьбы с преступностью. Оно осуществляет анализ состояния право</w:t>
        <w:softHyphen/>
        <w:t>порядка и преступности, разрабатывает прогнозы развития кримино</w:t>
        <w:softHyphen/>
        <w:t>генной ситуации, на основе которых вносит в федеральные органы государственной власти и органы государственной власти субъектов Российской Федерации предложения по укреплению законности, обеспечению общественного порядка и общественной безопасности, усилению борьбы с преступностью.</w:t>
      </w:r>
    </w:p>
    <w:p>
      <w:pPr>
        <w:pStyle w:val="3"/>
        <w:rPr/>
      </w:pPr>
      <w:r>
        <w:rPr/>
        <w:t>На МВД России возложено обеспечение выполнения органами внутренних дел и внутренними войсками законов, указов и распоря</w:t>
        <w:softHyphen/>
        <w:t>жений Президента Российской Федерации, постановлений и распоря</w:t>
        <w:softHyphen/>
        <w:t>жений Правительства Российской Федерации, а также законов и иных нормативных актов субъектов Российской Федерации; организация и непосредственное осуществление оперативно-розыскной и экспертно-криминалистической деятельности, производства дознания и    предварительного следствия по уголовным делам, отнесенным к ведению органов внутренних дел. Оно организует и осуществляет розыск лиц, совершивших преступления, скрывающихся от органов дознания, следствия или суда, уклоняющихся от отбывания уголовных наказаний, призыва на военную службу, без вести пропавших и иных лиц, а также осуществляет меры по борьбе с организованной преступностью, коррупцией, незаконным оборотом оружия и нар</w:t>
        <w:softHyphen/>
        <w:t>котических веществ, незаконными вооруженными формированиями.</w:t>
      </w:r>
    </w:p>
    <w:p>
      <w:pPr>
        <w:pStyle w:val="Normal"/>
        <w:jc w:val="left"/>
        <w:rPr/>
      </w:pPr>
      <w:r>
        <w:rPr>
          <w:sz w:val="24"/>
        </w:rPr>
        <w:t>МВД России принимает участие в обеспечении режима чрезвычайного положения или военного положения в случае их введения на всей территории Российской Федерации или в ее отдельных местностях, в ликвидации последствий чрезвычайных ситуаций, обеспечивает выполнение правил паспортного режима, правил въезда, вы</w:t>
        <w:softHyphen/>
        <w:t>езда, пребывания и транзитного проезда через территорию Российской Федерации иностранных граждан и лиц без гражданства;</w:t>
      </w:r>
    </w:p>
    <w:p>
      <w:pPr>
        <w:pStyle w:val="Normal"/>
        <w:ind w:hanging="0"/>
        <w:jc w:val="left"/>
        <w:rPr/>
      </w:pPr>
      <w:r>
        <w:rPr>
          <w:sz w:val="24"/>
        </w:rPr>
        <w:t>организует мероприятия разрешительно - регистрационной системы по вопросам своей компетенции и т.д.</w:t>
      </w:r>
    </w:p>
    <w:p>
      <w:pPr>
        <w:pStyle w:val="TextBodyIndent"/>
        <w:rPr/>
      </w:pPr>
      <w:r>
        <w:rPr/>
        <w:t>Свою деятельность МВД России осуществляет в тесном взаимодействии с другими федеральными органами исполнительной власти, органами государственной власти субъектов Российской Федерации, общественными объединениями, а также координирует свою деятельность с деятельностью министерств внутренних дел государств-участников СНГ, что позволяет ему более успешно решать стоящие перед ним задачи.</w:t>
      </w:r>
    </w:p>
    <w:p>
      <w:pPr>
        <w:pStyle w:val="Normal"/>
        <w:ind w:firstLine="360"/>
        <w:rPr/>
      </w:pPr>
      <w:r>
        <w:rPr>
          <w:sz w:val="24"/>
        </w:rPr>
        <w:t>Для координации деятельности МВД России и ее органов с пра</w:t>
        <w:softHyphen/>
        <w:t>воохранительными органами иностранных государств по вопросам предупреждения, выявления, пресечения и раскрытия преступлений на основании решения Правительства Российской Федерации и договоренностей МВД России с компетентными органами принимающих государств, в последние могут направляться представители МВД России, задачи и функции которых определены в Положении о представителях Министерства внутренних дел Российской Федерации в зарубежных странах, утвержденном постановлением Правительства Российской Федерации от 5 января 1995 года.</w:t>
      </w:r>
    </w:p>
    <w:p>
      <w:pPr>
        <w:pStyle w:val="Normal"/>
        <w:ind w:hanging="0"/>
        <w:jc w:val="left"/>
        <w:rPr/>
      </w:pPr>
      <w:r>
        <w:rPr>
          <w:sz w:val="24"/>
        </w:rPr>
        <w:t>Задачи и функции министерств внутренних дел республик в ос</w:t>
        <w:softHyphen/>
        <w:t>новном аналогичны задачам и функциям МВД России. Основное отличие состоит в том, что их деятельность распространяется только на территорию соответствующей республики; они непосредственно осуществляют руководство районными, городскими органами внут</w:t>
        <w:softHyphen/>
        <w:t>ренних дел.</w:t>
      </w:r>
    </w:p>
    <w:p>
      <w:pPr>
        <w:pStyle w:val="Normal"/>
        <w:rPr/>
      </w:pPr>
      <w:r>
        <w:rPr>
          <w:sz w:val="24"/>
        </w:rPr>
        <w:t>Управления (главные управления) внутренних дел других субъ</w:t>
        <w:softHyphen/>
        <w:t>ектов Российской Федерации, управления (отделы) городов, районов, районов в городах непосредственно обеспечивают охрану обществен</w:t>
        <w:softHyphen/>
        <w:t>ного порядка, личности, прав и законных интересов граждан, пред</w:t>
        <w:softHyphen/>
        <w:t>приятий, учреждений и организаций от противоправных действий на подведомственной территории; осуществляют контроль и надзор за соблюдением правил паспортной системы; организуют и обеспечива</w:t>
        <w:softHyphen/>
        <w:t>ют безопасность дорожного движения, пожарную безопасность; раз</w:t>
        <w:softHyphen/>
        <w:t>рабатывают и проводят мероприятия по предупреждению, пресече</w:t>
        <w:softHyphen/>
        <w:t>нию и раскрытию преступлений; осуществляют оперативно-розыск</w:t>
        <w:softHyphen/>
        <w:t>ные мероприятия; организуют работу по вопросам разрешительно-ре</w:t>
        <w:softHyphen/>
        <w:t>гистрационной системы; осуществляют охрану собственности; обеспе</w:t>
        <w:softHyphen/>
        <w:t>чивают соблюдение правил приобретения, хранения, перевозки бое</w:t>
        <w:softHyphen/>
        <w:t>припасов, взрывчатых веществ, оружия в пределах своей компетен</w:t>
        <w:softHyphen/>
        <w:t>ции и т.д.</w:t>
      </w:r>
    </w:p>
    <w:p>
      <w:pPr>
        <w:pStyle w:val="Normal"/>
        <w:rPr/>
      </w:pPr>
      <w:r>
        <w:rPr>
          <w:sz w:val="24"/>
        </w:rPr>
        <w:t>Деятельность органов внутренних дел по обеспечению и охране общественного порядка представляет собой совокупность организа</w:t>
        <w:softHyphen/>
        <w:t>ционно-правовых форм, каждая из которых имеет свою специфику, определяемую ее назначением. Таких форм можно выделить не</w:t>
        <w:softHyphen/>
        <w:t>сколько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а) административная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б) оперативно-розыскная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в) уголовно-процессуальная;</w:t>
      </w:r>
    </w:p>
    <w:p>
      <w:pPr>
        <w:pStyle w:val="Normal"/>
        <w:rPr>
          <w:sz w:val="24"/>
        </w:rPr>
      </w:pPr>
      <w:r>
        <w:rPr>
          <w:sz w:val="24"/>
        </w:rPr>
        <w:t>г) деятельность по исполнению уголовных наказаний в виде ли</w:t>
        <w:softHyphen/>
        <w:t>шения свободы.</w:t>
      </w:r>
    </w:p>
    <w:p>
      <w:pPr>
        <w:pStyle w:val="Normal"/>
        <w:rPr/>
      </w:pPr>
      <w:r>
        <w:rPr>
          <w:sz w:val="24"/>
        </w:rPr>
        <w:t>Среди перечисленных видов деятельности органов внутренних дел наиболее объемной и широкой является административная дея</w:t>
        <w:softHyphen/>
        <w:t>тельность. Она, как правило, является внешней по отношению к системе органов внутренних дел, осуществляется за рамками данной системы.</w:t>
      </w:r>
    </w:p>
    <w:p>
      <w:pPr>
        <w:pStyle w:val="Normal"/>
        <w:rPr>
          <w:sz w:val="24"/>
        </w:rPr>
      </w:pPr>
      <w:r>
        <w:rPr>
          <w:sz w:val="24"/>
        </w:rPr>
        <w:t>Содержание этой деятельности состоит в создании условий для реализации гражданами своих прав и законных интересов и выпол</w:t>
        <w:softHyphen/>
        <w:t>нения возложенных на них обязанностей, нормальной работы предприятий, учреждений, организаций; в контроле и надзоре за соб</w:t>
        <w:softHyphen/>
        <w:t>людением правил паспортной системы, общественного порядка, пожарной безопасности, дорожного движения; в профилактике и пресечении различных правонарушений; регистрационном учете граж</w:t>
        <w:softHyphen/>
        <w:t>дан; в выдаче разрешения (лицензии) на осуществление частной де</w:t>
        <w:softHyphen/>
        <w:t>тективной и охранной деятельности и контроль за ней, лицензий на продажу или приобретение и хранение оружия; в осуществлении административного надзора; в охране собственности; в контроле за соблюдением правил пребывания в Российской Федерации иностран</w:t>
        <w:softHyphen/>
        <w:t>ных граждан и лиц без гражданства и т.п.</w:t>
      </w:r>
    </w:p>
    <w:p>
      <w:pPr>
        <w:pStyle w:val="TextBodyIndent"/>
        <w:rPr/>
      </w:pPr>
      <w:r>
        <w:rPr/>
        <w:t>Оперативно-розыскная деятельность заключается в проведе</w:t>
        <w:softHyphen/>
        <w:t>нии органами внутренних дел оперативно-розыскных мероприятий, имеющих своей целью защиту жизни, здоровья, прав и свобод лич</w:t>
        <w:softHyphen/>
        <w:t>ности, собственности, безопасности общества и государства от прес</w:t>
        <w:softHyphen/>
        <w:t>тупных посягательств. Она предполагает также предупреждение, вы</w:t>
        <w:softHyphen/>
        <w:t>явление, пресечение и раскрытие преступлений, розыск лиц, скрыва</w:t>
        <w:softHyphen/>
        <w:t>ющихся от органов дознания, следствия и суда, уклоняющихся от уголовного наказания, а также лиц, пропавших без вести. Важным направлением этой деятельности в современных условиях является борьба с организованной преступностью.</w:t>
      </w:r>
    </w:p>
    <w:p>
      <w:pPr>
        <w:pStyle w:val="Normal"/>
        <w:rPr>
          <w:sz w:val="24"/>
        </w:rPr>
      </w:pPr>
      <w:r>
        <w:rPr>
          <w:sz w:val="24"/>
        </w:rPr>
        <w:t>Оперативно-розыскная деятельность органов внутренних дел осуществляется в соответствии с Законом Российской Федерации от 5 июля 1995 года «Об оперативно-розыскной деятельности».</w:t>
      </w:r>
    </w:p>
    <w:p>
      <w:pPr>
        <w:pStyle w:val="Normal"/>
        <w:ind w:firstLine="420"/>
        <w:jc w:val="left"/>
        <w:rPr/>
      </w:pPr>
      <w:r>
        <w:rPr>
          <w:sz w:val="24"/>
        </w:rPr>
        <w:t>Уголовно-процессуальная деятельность органов внутренних дел состоит в производстве дознания и предварительного следствия. Дей</w:t>
        <w:softHyphen/>
        <w:t>ствующее законодательство возложило эту функцию на довольно ши</w:t>
        <w:softHyphen/>
        <w:t>рокий круг подразделений и служб органов внутренних дел (крими</w:t>
        <w:softHyphen/>
        <w:t>нальную милицию и милицию общественной безопасности, службу по борьбе с организованной преступностью. Государственную автомо</w:t>
        <w:softHyphen/>
        <w:t>бильную инспекцию, Государственную противопожарную службу, руководителей учреждений, исполняющих уголовные наказания в виде лишения свободы, командиров воинских частей и подразделений внутренних войск МВД России).</w:t>
      </w:r>
    </w:p>
    <w:p>
      <w:pPr>
        <w:pStyle w:val="Normal"/>
        <w:rPr/>
      </w:pPr>
      <w:r>
        <w:rPr>
          <w:sz w:val="24"/>
        </w:rPr>
        <w:t>Деятельность по исполнению уголовных наказаний в виде ли</w:t>
        <w:softHyphen/>
        <w:t>шения свободы предполагает функционирование уголовно-исполнительной системы, в которую входят учреждения и органы, ее осуще</w:t>
        <w:softHyphen/>
        <w:t>ствляющие. Названная деятельность заключается в исполнении уго</w:t>
        <w:softHyphen/>
        <w:t>ловных наказаний в виде лишения свободы; обеспечении законности и правопорядка в учреждениях, исполняющих уголовные наказания, а также безопасности осужденных и персонала, работающего в них; привлечении осужденных к труду и обеспечении охраны их здоровья; исполнении и соблюдении норм уголовно-исполнительного законода</w:t>
        <w:softHyphen/>
        <w:t>тельства и др. Задачи и полномочия органов внутренних дел в этом</w:t>
      </w:r>
    </w:p>
    <w:p>
      <w:pPr>
        <w:pStyle w:val="Normal"/>
        <w:ind w:hanging="80"/>
        <w:jc w:val="left"/>
        <w:rPr>
          <w:sz w:val="24"/>
        </w:rPr>
      </w:pPr>
      <w:r>
        <w:rPr>
          <w:sz w:val="24"/>
        </w:rPr>
        <w:t>направлении закреплены в Законе Российской Федерации от 21 июля</w:t>
      </w:r>
    </w:p>
    <w:p>
      <w:pPr>
        <w:pStyle w:val="Normal"/>
        <w:ind w:hanging="0"/>
        <w:rPr/>
      </w:pPr>
      <w:r>
        <w:rPr>
          <w:sz w:val="24"/>
        </w:rPr>
        <w:t>1993 года «Об учреждениях и органах, исполняющих уголовные на</w:t>
        <w:softHyphen/>
        <w:t>казания в виде лишения свободы», в Уголовно-исполнительном ко</w:t>
        <w:softHyphen/>
        <w:t>дексе Российской Федерации.</w:t>
      </w:r>
    </w:p>
    <w:p>
      <w:pPr>
        <w:pStyle w:val="Normal"/>
        <w:ind w:hanging="180"/>
        <w:rPr/>
      </w:pPr>
      <w:r>
        <w:rPr>
          <w:sz w:val="24"/>
        </w:rPr>
        <w:t xml:space="preserve">   </w:t>
      </w:r>
      <w:r>
        <w:rPr>
          <w:sz w:val="24"/>
        </w:rPr>
        <w:t>В процессе осуществления своей деятельности органы внутренних дел широко взаимодействуют с органами государственной власти, органами местного самоуправления, общественными объединениями, трудовыми коллективами и гражданами.</w:t>
      </w:r>
    </w:p>
    <w:p>
      <w:pPr>
        <w:pStyle w:val="Normal"/>
        <w:ind w:hanging="18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лномочия органов местного самоуправления в области внутренних дел.</w:t>
      </w:r>
    </w:p>
    <w:p>
      <w:pPr>
        <w:pStyle w:val="Normal"/>
        <w:ind w:firstLine="360"/>
        <w:rPr/>
      </w:pPr>
      <w:r>
        <w:rPr>
          <w:sz w:val="24"/>
        </w:rPr>
        <w:t>Задачи и полномочия органов местного самоуправления в области внутренних дел основаны на конституционном положении, в соответствии с которыми они осуществляют на подведомственной территории охрану общественного порядка (ст. 132 Конституции Россий</w:t>
        <w:softHyphen/>
        <w:t>ской Федерации)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В соответствии с действующим законодательством местная адми</w:t>
        <w:softHyphen/>
        <w:t>нистрация в пределах своей компетенции осуществляет руководство органами внутренних дел и с их помощью обеспечивает охрану обще</w:t>
        <w:softHyphen/>
        <w:t>ственного порядка на подведомственной территории.</w:t>
      </w:r>
    </w:p>
    <w:p>
      <w:pPr>
        <w:pStyle w:val="Normal"/>
        <w:ind w:firstLine="360"/>
        <w:rPr/>
      </w:pPr>
      <w:r>
        <w:rPr>
          <w:sz w:val="24"/>
        </w:rPr>
        <w:t>Охрана общественного порядка обеспечивается местной адми</w:t>
        <w:softHyphen/>
        <w:t>нистрацией с использованием сил милиции общественной безопас</w:t>
        <w:softHyphen/>
        <w:t>ности (местной милиции). Местная милиция входит в систему МВД России и действует на местном уровне как самостоятельное подразде</w:t>
        <w:softHyphen/>
        <w:t>ление соответствующего органа внутренних дел. В своей деятельности она подчиняется соответствующему органу внутренних дел, а также органам местного самоуправления в пределах их компетенции.</w:t>
      </w:r>
    </w:p>
    <w:p>
      <w:pPr>
        <w:pStyle w:val="Normal"/>
        <w:ind w:firstLine="360"/>
        <w:rPr/>
      </w:pPr>
      <w:r>
        <w:rPr>
          <w:sz w:val="24"/>
        </w:rPr>
        <w:t>В соответствии с Законом Российской Федерации от 28 августа 1995 года «Об общих принципах организации местного самоуправ</w:t>
        <w:softHyphen/>
        <w:t>ления в Российской Федерации» в ведение органов местного самоуп</w:t>
        <w:softHyphen/>
        <w:t>равления входит организация и содержание муниципальных органов охраны общественного порядка и осуществление контроля за их дея</w:t>
        <w:softHyphen/>
        <w:t>тельностью; обеспечение противопожарной безопасности в муници</w:t>
        <w:softHyphen/>
        <w:t>пальном образовании, а также организация муниципальной пожар</w:t>
        <w:softHyphen/>
        <w:t>ной службы.</w:t>
      </w:r>
    </w:p>
    <w:p>
      <w:pPr>
        <w:pStyle w:val="Heading1"/>
        <w:ind w:hanging="0"/>
        <w:rPr/>
      </w:pPr>
      <w:r>
        <w:rPr/>
        <w:t>Органам местного самоуправления представлены значительные</w:t>
      </w:r>
    </w:p>
    <w:p>
      <w:pPr>
        <w:pStyle w:val="Normal"/>
        <w:ind w:hanging="0"/>
        <w:rPr/>
      </w:pPr>
      <w:r>
        <w:rPr>
          <w:sz w:val="24"/>
        </w:rPr>
        <w:t>полномочия, позволяющие им влиять на деятельность органов и уч</w:t>
        <w:softHyphen/>
        <w:t xml:space="preserve">реждений, исполняющих </w:t>
      </w:r>
      <w:r>
        <w:rPr>
          <w:sz w:val="24"/>
          <w:u w:val="single"/>
        </w:rPr>
        <w:t>уго</w:t>
      </w:r>
      <w:r>
        <w:rPr>
          <w:sz w:val="24"/>
        </w:rPr>
        <w:t>ловные наказания в виде лишения сво</w:t>
        <w:softHyphen/>
        <w:t>боды.</w:t>
      </w:r>
    </w:p>
    <w:p>
      <w:pPr>
        <w:pStyle w:val="Normal"/>
        <w:ind w:firstLine="380"/>
        <w:rPr>
          <w:sz w:val="24"/>
        </w:rPr>
      </w:pPr>
      <w:r>
        <w:rPr>
          <w:sz w:val="24"/>
        </w:rPr>
        <w:t>В соответствии с Законом Российской Федерации от 21 июля 1993 года «Об учреждениях и органах, исполняющих уголовные на</w:t>
        <w:softHyphen/>
        <w:t>казания в виде лишения свободы» и Уголовно-исполнительным ко</w:t>
        <w:softHyphen/>
        <w:t>дексом Российской Федерации органы местного самоуправления:</w:t>
      </w:r>
    </w:p>
    <w:p>
      <w:pPr>
        <w:pStyle w:val="Normal"/>
        <w:ind w:firstLine="420"/>
        <w:rPr/>
      </w:pPr>
      <w:r>
        <w:rPr>
          <w:sz w:val="24"/>
        </w:rPr>
        <w:t>а) входят с предложениями или дают согласие на создание и лик</w:t>
        <w:softHyphen/>
        <w:t>видацию названных учреждений, о назначении на должность и осво</w:t>
        <w:softHyphen/>
        <w:t>бождении от нее начальников соответствующих территориальных ор</w:t>
        <w:softHyphen/>
        <w:t>ганов управления уголовно-исполнительной системы;</w:t>
      </w:r>
    </w:p>
    <w:p>
      <w:pPr>
        <w:pStyle w:val="Normal"/>
        <w:ind w:firstLine="420"/>
        <w:rPr/>
      </w:pPr>
      <w:r>
        <w:rPr>
          <w:sz w:val="24"/>
        </w:rPr>
        <w:t>б) оказывают содействие в комплектовании квалифицированны</w:t>
        <w:softHyphen/>
        <w:t>ми кадрами персонала учреждений, исполняющих уголовные нака</w:t>
        <w:softHyphen/>
        <w:t>зания;</w:t>
      </w:r>
    </w:p>
    <w:p>
      <w:pPr>
        <w:pStyle w:val="Normal"/>
        <w:ind w:firstLine="420"/>
        <w:jc w:val="left"/>
        <w:rPr>
          <w:sz w:val="24"/>
        </w:rPr>
      </w:pPr>
      <w:r>
        <w:rPr>
          <w:sz w:val="24"/>
        </w:rPr>
        <w:t>в) создают условия для этих учреждений и привлечения осуж</w:t>
        <w:softHyphen/>
        <w:t>денных к труду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г) в необходимых случаях, с уведомлением соответствующих территориальных органов управления уголовно-исполнительной сис</w:t>
        <w:softHyphen/>
        <w:t>темы, они вправе привлекать персонал учреждений для ликвидации последствий стихийных бедствий, катастроф и т.п.</w:t>
      </w:r>
    </w:p>
    <w:p>
      <w:pPr>
        <w:pStyle w:val="Normal"/>
        <w:rPr/>
      </w:pPr>
      <w:r>
        <w:rPr>
          <w:sz w:val="24"/>
        </w:rPr>
        <w:t>Создаваемая при местной администрации наблюдательная ко</w:t>
        <w:softHyphen/>
        <w:t>миссия осуществляет контроль за обеспечением законности в учреж</w:t>
        <w:softHyphen/>
        <w:t>дениях, исполняющих уголовные наказания. Глава местного самоуп</w:t>
        <w:softHyphen/>
        <w:t>равления, на территории которого находится такое учреждение, вправе посещать его без специального разрешения.</w:t>
      </w:r>
    </w:p>
    <w:p>
      <w:pPr>
        <w:pStyle w:val="Normal"/>
        <w:rPr/>
      </w:pPr>
      <w:r>
        <w:rPr>
          <w:sz w:val="24"/>
        </w:rPr>
        <w:t>Обеспечивая охрану общественного порядка, местная админист</w:t>
        <w:softHyphen/>
        <w:t>рация принимает предусмотренные законодательством меры, связан</w:t>
        <w:softHyphen/>
        <w:t>ные с проведением собраний, митингов, уличных шествий и демонст</w:t>
        <w:softHyphen/>
        <w:t>раций, зрелищных и других массовых общественных мероприятий, а также в случае его массового нарушения.</w:t>
      </w:r>
    </w:p>
    <w:p>
      <w:pPr>
        <w:pStyle w:val="Normal"/>
        <w:rPr/>
      </w:pPr>
      <w:r>
        <w:rPr>
          <w:sz w:val="24"/>
        </w:rPr>
        <w:t>В соответствии с Законом Российской Федерации от 25 июня 1993 года «О праве граждан Российской Федерации на свободу пере</w:t>
        <w:softHyphen/>
        <w:t>движения, выбор места пребывания и жительства в пределах Россий</w:t>
        <w:softHyphen/>
        <w:t>ской Федерации» органы местного самоуправления осуществляют регистрационный учет граждан в населенных пунктах, за исклю</w:t>
        <w:softHyphen/>
        <w:t>чением городов, поселков, сельских населенных пунктов, закрытых военных городов, а также населенных пунктов, расположенных в пограничной полосе или закрытых административно-территориаль</w:t>
        <w:softHyphen/>
        <w:t>ных образований, в которых имеются органы внутренних дел.</w:t>
      </w:r>
    </w:p>
    <w:p>
      <w:pPr>
        <w:pStyle w:val="Normal"/>
        <w:ind w:hanging="0"/>
        <w:jc w:val="left"/>
        <w:rPr/>
      </w:pPr>
      <w:r>
        <w:rPr>
          <w:sz w:val="24"/>
        </w:rPr>
        <w:t>В процессе своей деятельности органы местного самоуправления оказывают содействие и помощь органам внутренних дел и их сот</w:t>
        <w:softHyphen/>
        <w:t>рудникам (выделение служебных помещений, жилья для сотрудников,</w:t>
        <w:softHyphen/>
        <w:t xml:space="preserve"> установка телефонов, материальная и финансовая поддержка, установление местных льгот и т.п.)</w:t>
      </w:r>
    </w:p>
    <w:p>
      <w:pPr>
        <w:pStyle w:val="Heading2"/>
        <w:ind w:hanging="0"/>
        <w:rPr/>
      </w:pPr>
      <w:r>
        <w:rPr/>
        <w:t>Служба в органах внутренних дел</w:t>
      </w:r>
    </w:p>
    <w:p>
      <w:pPr>
        <w:pStyle w:val="Normal"/>
        <w:rPr>
          <w:sz w:val="24"/>
        </w:rPr>
      </w:pPr>
      <w:r>
        <w:rPr>
          <w:sz w:val="24"/>
        </w:rPr>
        <w:t>Служба в органах внутренних дел имеет свою специфику, опре</w:t>
        <w:softHyphen/>
        <w:t>деляемую задачами, которые они выполняют в процессе осуществ</w:t>
        <w:softHyphen/>
        <w:t>ления своей деятельности.</w:t>
      </w:r>
    </w:p>
    <w:p>
      <w:pPr>
        <w:pStyle w:val="Normal"/>
        <w:rPr>
          <w:sz w:val="24"/>
        </w:rPr>
      </w:pPr>
      <w:r>
        <w:rPr>
          <w:sz w:val="24"/>
        </w:rPr>
        <w:t>Прохождение службы в органах внутренних дел включает прием на службу, перемещение по службе, присвоения специальных зва</w:t>
        <w:softHyphen/>
        <w:t>ний, условия службы, прекращение службы и т.д.</w:t>
      </w:r>
    </w:p>
    <w:p>
      <w:pPr>
        <w:pStyle w:val="Normal"/>
        <w:rPr>
          <w:sz w:val="24"/>
        </w:rPr>
      </w:pPr>
      <w:r>
        <w:rPr>
          <w:sz w:val="24"/>
        </w:rPr>
        <w:t>Основным нормативным актом, регулирующим вопросы прохож</w:t>
        <w:softHyphen/>
        <w:t>дения службы в органах внутренних дел, является Положение о службе в органах внутренних дел Российской Федерации, утверж</w:t>
        <w:softHyphen/>
        <w:t>денное постановлением Верховного Совета Российской федерации от 23 декабря 1992 года.</w:t>
      </w:r>
    </w:p>
    <w:p>
      <w:pPr>
        <w:pStyle w:val="Normal"/>
        <w:rPr/>
      </w:pPr>
      <w:r>
        <w:rPr>
          <w:sz w:val="24"/>
        </w:rPr>
        <w:t>Все сотрудники, состоящие в кадрах органов внутренних дел, де</w:t>
        <w:softHyphen/>
        <w:t>лятся на составы и им присваиваются соответствующие специальные звания: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1. Рядовой состав: рядовой милиции, внутренней службы, юстиции.</w:t>
      </w:r>
    </w:p>
    <w:p>
      <w:pPr>
        <w:pStyle w:val="Normal"/>
        <w:ind w:hanging="0"/>
        <w:jc w:val="left"/>
        <w:rPr/>
      </w:pPr>
      <w:r>
        <w:rPr>
          <w:sz w:val="24"/>
        </w:rPr>
        <w:t>2. Младший начальствующий состав: младший сержант, сержант, старший сержант, старшина, прапорщик, старший прапорщик милиции, внутренней службы, юстиции;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3. Средний начальствующий состав: младший лейтенант, лейте</w:t>
        <w:softHyphen/>
        <w:t>нант, старший лейтенант, капитан милиции, внутренней службы, юстиции;</w:t>
      </w:r>
    </w:p>
    <w:p>
      <w:pPr>
        <w:pStyle w:val="Normal"/>
        <w:ind w:hanging="80"/>
        <w:rPr/>
      </w:pPr>
      <w:r>
        <w:rPr>
          <w:sz w:val="24"/>
        </w:rPr>
        <w:t>4. Старший начальствующий состав: майор, подполковник, пол</w:t>
        <w:softHyphen/>
        <w:t>ковник милиции, внутренней службы, юстиции.</w:t>
      </w:r>
    </w:p>
    <w:p>
      <w:pPr>
        <w:pStyle w:val="Normal"/>
        <w:ind w:hanging="0"/>
        <w:rPr/>
      </w:pPr>
      <w:r>
        <w:rPr>
          <w:sz w:val="24"/>
        </w:rPr>
        <w:t>5. Высший начальствующий состав: генерал-майор, генерал-лей</w:t>
        <w:softHyphen/>
        <w:t>тенант, генерал-полковник милиции, внутренней службы, юстиции.</w:t>
      </w:r>
    </w:p>
    <w:p>
      <w:pPr>
        <w:pStyle w:val="Normal"/>
        <w:rPr/>
      </w:pPr>
      <w:r>
        <w:rPr>
          <w:sz w:val="24"/>
        </w:rPr>
        <w:t>При приеме на службу в органы внутренних дел должен соблю</w:t>
        <w:softHyphen/>
        <w:t>даться ряд условий и требований. Прежде всего на службу принима</w:t>
        <w:softHyphen/>
        <w:t>ются в добровольном порядке граждане Российской Федерации в воз</w:t>
        <w:softHyphen/>
        <w:t>расте от 18 до 40 лет (в милицию — до 35 лет). При этом для поступ</w:t>
        <w:softHyphen/>
        <w:t>ления на службу не является препятствием национальность, пол, со</w:t>
        <w:softHyphen/>
        <w:t>циальное происхождение, имущественное и должностное положение, отношение к религии, убеждения, принадлежность к общественным объединениям. Однако должно учитываться такое требование, как:</w:t>
      </w:r>
    </w:p>
    <w:p>
      <w:pPr>
        <w:pStyle w:val="Normal"/>
        <w:ind w:hanging="0"/>
        <w:jc w:val="left"/>
        <w:rPr/>
      </w:pPr>
      <w:r>
        <w:rPr>
          <w:sz w:val="24"/>
        </w:rPr>
        <w:t>способность по деловым, личным и нравственным качествам, образованию и состоянию здоро</w:t>
      </w:r>
      <w:r>
        <w:rPr>
          <w:sz w:val="24"/>
          <w:u w:val="single"/>
        </w:rPr>
        <w:t xml:space="preserve">вья </w:t>
      </w:r>
      <w:r>
        <w:rPr>
          <w:sz w:val="24"/>
        </w:rPr>
        <w:t>выполнять возложенные на сотрудников служебные обязанности.</w:t>
      </w:r>
    </w:p>
    <w:p>
      <w:pPr>
        <w:pStyle w:val="3"/>
        <w:rPr/>
      </w:pPr>
      <w:r>
        <w:rPr/>
        <w:t>Положение предусматривает ряд ограничений в приеме на служ</w:t>
        <w:softHyphen/>
        <w:t>бу. К ним относятся: возраст гражданина, состояние его здоровья, признание в силу решения суда гражданина недееспособным или ог</w:t>
        <w:softHyphen/>
        <w:t>раниченно дееспособным, наличие имевшийся или имеющейся суди</w:t>
        <w:softHyphen/>
        <w:t>мости. Запрещено также прохождение службы в одном органе внут</w:t>
        <w:softHyphen/>
        <w:t>ренних дел сотрудников, состоящих между собой в близком родстве или свойстве, если их работа связана либо с непосредственной под</w:t>
        <w:softHyphen/>
        <w:t>чиненностью, либо подконтрольностью одного из них другому.</w:t>
      </w:r>
    </w:p>
    <w:p>
      <w:pPr>
        <w:pStyle w:val="Normal"/>
        <w:ind w:firstLine="360"/>
        <w:rPr/>
      </w:pPr>
      <w:r>
        <w:rPr>
          <w:sz w:val="24"/>
        </w:rPr>
        <w:t>Прием на службу осуществляется путем заключения контракта между гражданином и соответствующим начальником органа внут</w:t>
        <w:softHyphen/>
        <w:t>ренних дел, на основе которого последний издает приказ о приеме на службу.</w:t>
      </w:r>
    </w:p>
    <w:p>
      <w:pPr>
        <w:pStyle w:val="Normal"/>
        <w:rPr/>
      </w:pPr>
      <w:r>
        <w:rPr>
          <w:sz w:val="24"/>
        </w:rPr>
        <w:t>Прием на службу может сопровождаться установлением испыта</w:t>
        <w:softHyphen/>
        <w:t>тельного срока для лиц, впервые поступающих на службу в органы внутренних дел, продолжительность которого колеблется от трех ме</w:t>
        <w:softHyphen/>
        <w:t>сяцев до одного года.</w:t>
      </w:r>
    </w:p>
    <w:p>
      <w:pPr>
        <w:pStyle w:val="Normal"/>
        <w:ind w:firstLine="460"/>
        <w:rPr/>
      </w:pPr>
      <w:r>
        <w:rPr>
          <w:sz w:val="24"/>
        </w:rPr>
        <w:t>Поступая на службу сотрудники принимают Присягу, которая является клятвой на верность служения народу и государству. Учи</w:t>
        <w:softHyphen/>
        <w:t>тывая важность Присяги, ее текст был утвержден постановлением Верховного Совета Российской Федерации от 23 декабря 1992 года.</w:t>
      </w:r>
    </w:p>
    <w:p>
      <w:pPr>
        <w:pStyle w:val="Normal"/>
        <w:ind w:firstLine="460"/>
        <w:rPr/>
      </w:pPr>
      <w:r>
        <w:rPr>
          <w:sz w:val="24"/>
        </w:rPr>
        <w:t>Одним из требований службы в органах внутренних дел является то, что их сотрудникам запрещается работать по совместительству на предприятиях, в учреждениях и организациях (независимо от форм собственности), не входящих в систему Министерства внутренних дел Российской Федерации; запрещается заниматься предпринима</w:t>
        <w:softHyphen/>
        <w:t>тельской деятельность, за исключением творческой, научной и пре</w:t>
        <w:softHyphen/>
        <w:t>подавательской работы. Такое требование обусловлено особенностью службы в органах внутренних дел и преследует цель, суть которой состоит в том, чтобы сотрудники были независимы от должностных лиц данных предприятий, учреждений, организаций при исполнении своих служебных обязанностей и не использовали в связи с этим свое служебное положение в корыстных целях.</w:t>
      </w:r>
    </w:p>
    <w:p>
      <w:pPr>
        <w:pStyle w:val="Normal"/>
        <w:ind w:firstLine="420"/>
        <w:rPr/>
      </w:pPr>
      <w:r>
        <w:rPr>
          <w:sz w:val="24"/>
        </w:rPr>
        <w:t>Большое значение в формировании высокопрофессионального личного состава органов внутренних дел является аттестация их сот</w:t>
        <w:softHyphen/>
        <w:t>рудников. В процессе ее проведения определяется служебное соответ</w:t>
        <w:softHyphen/>
        <w:t>ствие каждого сотрудника предъявляемым законом к нему требова</w:t>
        <w:softHyphen/>
        <w:t>ниям. Если сотрудник при поступлении на службу заключил контр</w:t>
        <w:softHyphen/>
        <w:t>акта определенный срок, то аттестация проводится при его продлении.</w:t>
      </w:r>
    </w:p>
    <w:p>
      <w:pPr>
        <w:pStyle w:val="TextBody"/>
        <w:rPr/>
      </w:pPr>
      <w:r>
        <w:rPr/>
        <w:t>При заключении контрактов на неопределенный срок аттестация проводится через каждые пять лет. Аттестация проводится так</w:t>
        <w:softHyphen/>
        <w:t>же при переводе на вышестоящую должность, при перемещении на нижестоящую должность, в другую службу или подразделение, а так</w:t>
        <w:softHyphen/>
        <w:t>же при увольнении сотрудника по служебному несоответствию, за грубое нарушение или систематическое нарушение дисциплины, за совершение проступков, несовместимых с требованиями, предъявляе</w:t>
        <w:softHyphen/>
        <w:t>мыми к личным, нравственным качествам сотрудника органов внут</w:t>
        <w:softHyphen/>
        <w:t>ренних дел.</w:t>
      </w:r>
    </w:p>
    <w:p>
      <w:pPr>
        <w:pStyle w:val="Normal"/>
        <w:rPr/>
      </w:pPr>
      <w:r>
        <w:rPr>
          <w:sz w:val="24"/>
        </w:rPr>
        <w:t>Служба в органах внутренних дел предполагает присвоение спе</w:t>
        <w:softHyphen/>
        <w:t>циальных званий. Они присваиваются персонально сотрудникам с учетом их квалификации, образования, отношения к служебным обя</w:t>
        <w:softHyphen/>
        <w:t>занностям, с учетом выслуги лет и занимаемой должности. Специ</w:t>
        <w:softHyphen/>
        <w:t>альные звания присваиваются последовательно, одно за другим, что позволяет их подразделить на первые и очередные. Порядок и усло</w:t>
        <w:softHyphen/>
        <w:t>вия присвоения первых и очередных званий установлены Положени</w:t>
        <w:softHyphen/>
        <w:t>ем о службе в органах внутренних дел.</w:t>
      </w:r>
    </w:p>
    <w:p>
      <w:pPr>
        <w:pStyle w:val="Normal"/>
        <w:rPr>
          <w:sz w:val="24"/>
        </w:rPr>
      </w:pPr>
      <w:r>
        <w:rPr>
          <w:sz w:val="24"/>
        </w:rPr>
        <w:t>Специфика задач, стоящих перед органами внутренних дел, предполагает высокую степень их организованности, дисциплиниро</w:t>
        <w:softHyphen/>
        <w:t>ванности и ответственности в выполнении сотрудниками своих обя</w:t>
        <w:softHyphen/>
        <w:t>занностей. Соблюдение этих требований должно объективно сказы</w:t>
        <w:softHyphen/>
        <w:t>ваться и на эффективности работы органов внутренних дел.</w:t>
      </w:r>
    </w:p>
    <w:p>
      <w:pPr>
        <w:pStyle w:val="Normal"/>
        <w:rPr/>
      </w:pPr>
      <w:r>
        <w:rPr>
          <w:sz w:val="24"/>
        </w:rPr>
        <w:t>Сохранение и укрепление высокой служебной дисциплины дос</w:t>
        <w:softHyphen/>
        <w:t>тигается в процессе воспитательной работы с кадрами, организации переподготовки сотрудников, позволяющей повышать и совершенст</w:t>
        <w:softHyphen/>
        <w:t>вовать их профессионализм. Важную роль при этом играют меры по</w:t>
        <w:softHyphen/>
        <w:t>ощрения и взыскания, применяемые к сотрудникам.</w:t>
      </w:r>
    </w:p>
    <w:p>
      <w:pPr>
        <w:pStyle w:val="Normal"/>
        <w:rPr/>
      </w:pPr>
      <w:r>
        <w:rPr>
          <w:sz w:val="24"/>
        </w:rPr>
        <w:t>Меры поощрения применяются к сотрудникам за добросовестное выполнение ими своих служебных обязанностей и за успехи, достигнутые по службе. К ним относятся: объявление благодарности, де</w:t>
        <w:softHyphen/>
        <w:t>нежная премия, награждение ценным подарком, Почетной грамотой, нагрудным знаком, именным оружием, государственными наградами и др.</w:t>
      </w:r>
    </w:p>
    <w:p>
      <w:pPr>
        <w:pStyle w:val="2"/>
        <w:rPr/>
      </w:pPr>
      <w:r>
        <w:rPr/>
        <w:t>За нарушение служебной дисциплины на сотрудников налагаются следующие взыскания: замечание, выговор, строгий выговор, пре</w:t>
        <w:softHyphen/>
        <w:t>дупреждение о неполном служебном соответствии, понижение в дол</w:t>
        <w:softHyphen/>
        <w:t>жности, снижение в специальном звании на одну ступень, лишение нагрудного знака, увольнение.</w:t>
      </w:r>
    </w:p>
    <w:p>
      <w:pPr>
        <w:pStyle w:val="Normal"/>
        <w:ind w:firstLine="380"/>
        <w:rPr/>
      </w:pPr>
      <w:r>
        <w:rPr>
          <w:sz w:val="24"/>
        </w:rPr>
        <w:t>Для сотрудников органов внутренних дел определен предельный возраст пребывания на службе, который связан с соответствующим специальным званием. Для рядового и младшего начальствующего состава, а также начальствующего состава от младшего лейтенанта до подполковника, предельный возраст установлен в 45 лет, для пол</w:t>
        <w:softHyphen/>
        <w:t>ковников — в 50 лет, для генерал-майора и генерал-лейтенанта — в 55 лет, генерал-полковника — в 60 лет. Вместе с тем, Положением предусмотрены случаи, когда сотрудники могут служить свыше уста</w:t>
        <w:softHyphen/>
        <w:t>новленного срока.</w:t>
      </w:r>
    </w:p>
    <w:p>
      <w:pPr>
        <w:pStyle w:val="Normal"/>
        <w:rPr/>
      </w:pPr>
      <w:r>
        <w:rPr>
          <w:sz w:val="24"/>
        </w:rPr>
        <w:t>Прохождение службы может прекратиться по различным осно</w:t>
        <w:softHyphen/>
        <w:t>ваниям. Основаниями для прекращения службы являются: увольне</w:t>
        <w:softHyphen/>
        <w:t>ние сотрудника; прекращение им гражданства Российской федера</w:t>
        <w:softHyphen/>
        <w:t>ции; признание сотрудника в установленном порядке безвестно от</w:t>
        <w:softHyphen/>
        <w:t>сутствующим; смерть (гибель) сотрудника.</w:t>
      </w:r>
    </w:p>
    <w:p>
      <w:pPr>
        <w:pStyle w:val="Normal"/>
        <w:rPr/>
      </w:pPr>
      <w:r>
        <w:rPr>
          <w:sz w:val="24"/>
        </w:rPr>
        <w:t>Увольнение сотрудника осуществляется по следующим причинам и основаниям: по собственному желанию; по достижении предельного возраста; по выслуге лет, дающей право на пенсию; нарушение ус</w:t>
        <w:softHyphen/>
        <w:t>ловий контракта; по сокращению штатов; по болезни; по ограничен</w:t>
        <w:softHyphen/>
        <w:t>ному состоянию здоровья; по служебному несоответствию; за грубое нарушение либо систематическое нарушение дисциплины; за совер</w:t>
        <w:softHyphen/>
        <w:t>шение проступков, несовместимых с требованиями, предъявляемыми к личным, нравственным качествам сотрудника; в связи с осуж</w:t>
        <w:softHyphen/>
        <w:t>дением судом за преступление.</w:t>
      </w:r>
    </w:p>
    <w:p>
      <w:pPr>
        <w:pStyle w:val="Normal"/>
        <w:rPr/>
      </w:pPr>
      <w:r>
        <w:rPr>
          <w:sz w:val="24"/>
        </w:rPr>
        <w:t>В случае несогласия сотрудника с решением об увольнении его из органов внутренних дел он имеет право на обжалование такого решения. Положением предусмотрен административный и судебный порядок обжалования решения об увольнении.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Милиция</w:t>
      </w:r>
    </w:p>
    <w:p>
      <w:pPr>
        <w:pStyle w:val="Normal"/>
        <w:rPr/>
      </w:pPr>
      <w:r>
        <w:rPr>
          <w:sz w:val="24"/>
        </w:rPr>
        <w:t>Значительное место в системе управления внутренними делами занимает милиция. Правовые основы ее организации и деятельности установлены и закреплены в Законе РСФСР от 18 апреля 1991 года «О милиции», в Положении о милиции общественной безопасности (местной милиции) в Российской Федерации, утвержденном Указом Президента Российской Федерации от 12 февраля 1993 года, в Поло</w:t>
        <w:softHyphen/>
        <w:t>жении о службе в органах внутренних дел Российской Федерации, а также в других правовых актах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тавляя собой систему органов исполнительной власти, ми</w:t>
        <w:softHyphen/>
        <w:t>лиция призвана защищать жизнь, здоровье, права и свободы граж</w:t>
        <w:softHyphen/>
        <w:t>дан, обеспечивать охрану и защиту собственности, независимо от ее видов, общественного порядка, интересы общества и государства, предприятий, учреждений и организаций от преступных и иных про</w:t>
        <w:softHyphen/>
        <w:t>тивоправных посягательств.</w:t>
      </w:r>
    </w:p>
    <w:p>
      <w:pPr>
        <w:pStyle w:val="Normal"/>
        <w:ind w:hanging="0"/>
        <w:rPr/>
      </w:pPr>
      <w:r>
        <w:rPr>
          <w:sz w:val="24"/>
        </w:rPr>
        <w:t>Милиция подразделяется на криминальную и милицию общест</w:t>
        <w:softHyphen/>
        <w:t>венной безопасности (местную милицию). Наряду с общими задача</w:t>
        <w:softHyphen/>
        <w:t>ми, стоящими перед ней, каждому из видов милиции присущи свои специфические задачи.</w:t>
      </w:r>
    </w:p>
    <w:p>
      <w:pPr>
        <w:pStyle w:val="Normal"/>
        <w:rPr/>
      </w:pPr>
      <w:r>
        <w:rPr>
          <w:sz w:val="24"/>
        </w:rPr>
        <w:t>На криминальную милицию возложено предупреждение, пресе</w:t>
        <w:softHyphen/>
        <w:t>чение и раскрытие таких преступлений, по делам о которых необ</w:t>
        <w:softHyphen/>
        <w:t>ходимо обязательное производство предварительного следствия. Она организует и осуществляет розыск лиц, скрывающихся от органов до</w:t>
        <w:softHyphen/>
        <w:t>знания, следствия, суда, уклоняющихся от исполнения уголовного наказания, а также без вести пропавших и т.п.</w:t>
      </w:r>
    </w:p>
    <w:p>
      <w:pPr>
        <w:pStyle w:val="Normal"/>
        <w:rPr>
          <w:sz w:val="24"/>
        </w:rPr>
      </w:pPr>
      <w:r>
        <w:rPr>
          <w:sz w:val="24"/>
        </w:rPr>
        <w:t>В структуру криминальной милиции входят оперативно-розыск</w:t>
        <w:softHyphen/>
        <w:t>ные, научно-технические и другие подразделения, которые создаются для выполнения стоящих перед ней задач.</w:t>
      </w:r>
    </w:p>
    <w:p>
      <w:pPr>
        <w:pStyle w:val="Normal"/>
        <w:rPr/>
      </w:pPr>
      <w:r>
        <w:rPr>
          <w:sz w:val="24"/>
        </w:rPr>
        <w:t>Криминальную милицию возглавляет начальник. Начальники криминальной милиции республик являются по должности замести</w:t>
        <w:softHyphen/>
        <w:t>телями министров внутренних дел соответствующих республик. На</w:t>
        <w:softHyphen/>
        <w:t>чальники криминальной милиции края, области, города, района, района в городе являются по должности заместителями начальников соответствующих органов внутренних дел.</w:t>
      </w:r>
    </w:p>
    <w:p>
      <w:pPr>
        <w:pStyle w:val="Normal"/>
        <w:rPr/>
      </w:pPr>
      <w:r>
        <w:rPr>
          <w:sz w:val="24"/>
        </w:rPr>
        <w:t>На милицию общественной безопасности возложено обеспечение личной безопасности граждан, охрана общественного порядка, обес</w:t>
        <w:softHyphen/>
        <w:t>печение общественной безопасности, профилактика и пресечение преступлений, а также административных правонарушений. Она осу</w:t>
        <w:softHyphen/>
        <w:t>ществляет также раскрытие преступлений, по делам о которых про</w:t>
        <w:softHyphen/>
        <w:t>изводство предварительного следствия не обязательно, и расследова</w:t>
        <w:softHyphen/>
        <w:t>ние преступлений в форме дознания. В пределах своей компетенции она оказывает помощь гражданам, должностным лицам, предпри</w:t>
        <w:softHyphen/>
        <w:t>ятиям, учреждениям, организациям и общественным объединениям.</w:t>
      </w:r>
    </w:p>
    <w:p>
      <w:pPr>
        <w:pStyle w:val="Normal"/>
        <w:ind w:hanging="0"/>
        <w:rPr/>
      </w:pPr>
      <w:r>
        <w:rPr>
          <w:sz w:val="24"/>
        </w:rPr>
        <w:t>В аппарат милиции общественной безопасности входят различ</w:t>
        <w:softHyphen/>
        <w:t>ные службы и подразделения: дежурные части, подразделения патрульно-постовой службы (в том числе отряды милиции особого на</w:t>
        <w:softHyphen/>
        <w:t>значения, государственной автомобильной инспекции, участковые инспектора, изоляторы для временного содержания задержанных и заключенных под стражу лиц, специальные приемники для содержа</w:t>
        <w:softHyphen/>
        <w:t>ния лиц, арестованных в административном порядке). В нее входят также подразделения охраны объектов по договорам, охраны и кон</w:t>
        <w:softHyphen/>
        <w:t>воирования задержанных и арестованных, лицензионно-разрешительной работы и контроля за частной детективной и охранной дея</w:t>
        <w:softHyphen/>
        <w:t>тельностью, по исполнению административного законодательства, по предупреждению правонарушений несовершеннолетних, по раскрытию преступлений, по делам о которых производство предваритель</w:t>
        <w:softHyphen/>
        <w:t>ного следствия не обязательно, специализированные подразделения дознания, а также иные подразделения и службы, необходимые для успешного решения стоящих перед ней задач.</w:t>
      </w:r>
    </w:p>
    <w:p>
      <w:pPr>
        <w:pStyle w:val="Normal"/>
        <w:rPr/>
      </w:pPr>
      <w:r>
        <w:rPr>
          <w:sz w:val="24"/>
        </w:rPr>
        <w:t>В зависимости от территориального уровня начальники милиции общественной безопасности являются по должности либо заместите</w:t>
        <w:softHyphen/>
        <w:t>лями министров внутренних дел республик, либо заместителями на</w:t>
        <w:softHyphen/>
        <w:t>чальников соответствующих органов внутренних дел.</w:t>
      </w:r>
    </w:p>
    <w:p>
      <w:pPr>
        <w:pStyle w:val="Normal"/>
        <w:rPr/>
      </w:pPr>
      <w:r>
        <w:rPr>
          <w:sz w:val="24"/>
        </w:rPr>
        <w:t>На железнодорожном, водном и воздушном транспорте действует транспортная милиция (криминальная и милиция общественной без</w:t>
        <w:softHyphen/>
        <w:t>опасности), начальники которых являются по должности заместите</w:t>
        <w:softHyphen/>
        <w:t>лями начальников соответствующих управлений и отделов внутрен</w:t>
        <w:softHyphen/>
        <w:t>них дел на транспорте.</w:t>
      </w:r>
    </w:p>
    <w:p>
      <w:pPr>
        <w:pStyle w:val="Normal"/>
        <w:rPr/>
      </w:pPr>
      <w:r>
        <w:rPr>
          <w:sz w:val="24"/>
        </w:rPr>
        <w:t>На уровне Российской Федерации руководство милицией осуще</w:t>
        <w:softHyphen/>
        <w:t>ствляет министр внутренних дел Российской Федерации, в респуб</w:t>
        <w:softHyphen/>
        <w:t>ликах — министры внутренних дел республик. В краях, областях, го</w:t>
        <w:softHyphen/>
        <w:t>родах, районах, районах в городах эту функцию осуществляют соот</w:t>
        <w:softHyphen/>
        <w:t>ветствующие начальники управлений (главных управлений), отделов органов внутренних дел.</w:t>
      </w:r>
    </w:p>
    <w:p>
      <w:pPr>
        <w:pStyle w:val="Normal"/>
        <w:rPr/>
      </w:pPr>
      <w:r>
        <w:rPr>
          <w:sz w:val="24"/>
        </w:rPr>
        <w:t>Составляя единую систему, криминальная милиция и милиция общественной безопасности тесно взаимодействуют в своей повсед</w:t>
        <w:softHyphen/>
        <w:t>невной работе, оказывая друг другу помощь в решении задач, стоя</w:t>
        <w:softHyphen/>
        <w:t>щих перед ними.</w:t>
      </w:r>
    </w:p>
    <w:p>
      <w:pPr>
        <w:pStyle w:val="Normal"/>
        <w:rPr/>
      </w:pPr>
      <w:r>
        <w:rPr>
          <w:sz w:val="24"/>
        </w:rPr>
        <w:t>Для выполнения поставленных перед милицией задач и возло</w:t>
        <w:softHyphen/>
        <w:t>женных обязанностей она наделена законом широким комплексом прав. Их наличие позволяет милиции (ее сотрудникам) требовать от граждан и должностных лиц прекращения противоправных действий, проверять у них документы, удостоверяющие личность, если для это</w:t>
        <w:softHyphen/>
        <w:t>го имеются достаточные основания.</w:t>
      </w:r>
    </w:p>
    <w:p>
      <w:pPr>
        <w:pStyle w:val="Normal"/>
        <w:rPr/>
      </w:pPr>
      <w:r>
        <w:rPr>
          <w:sz w:val="24"/>
        </w:rPr>
        <w:t>В пределах своей компетенции она имеет право получать от граждан и должностных лиц необходимые объяснения, сведения, справки и документы, вызывать их по делам и материалам, находя</w:t>
        <w:softHyphen/>
        <w:t>щимся в производстве милиции.</w:t>
      </w:r>
    </w:p>
    <w:p>
      <w:pPr>
        <w:pStyle w:val="Normal"/>
        <w:rPr/>
      </w:pPr>
      <w:r>
        <w:rPr>
          <w:sz w:val="24"/>
        </w:rPr>
        <w:t>В соответствии с законодательством милиция вправе задержи</w:t>
        <w:softHyphen/>
        <w:t>вать лиц, совершивших административные правонарушения, состав</w:t>
        <w:softHyphen/>
        <w:t>лять протоколы о правонарушениях и налагать в пределах своей ком</w:t>
        <w:softHyphen/>
        <w:t>петенции административные взыскания на виновных лиц; произво</w:t>
        <w:softHyphen/>
        <w:t>дить в соответствии с законом необходимые уголовно-процессуальные Действия.</w:t>
      </w:r>
    </w:p>
    <w:p>
      <w:pPr>
        <w:pStyle w:val="21"/>
        <w:spacing w:before="0" w:after="0"/>
        <w:rPr/>
      </w:pPr>
      <w:r>
        <w:rPr/>
        <w:t>На основании анализа причин и условий совершения различного рода правонарушений милиция вправе вносить в органы государст</w:t>
        <w:softHyphen/>
        <w:t>венной власти, общественные объединения, на предприятия, в уч</w:t>
        <w:softHyphen/>
        <w:t>реждения и организации, обязательные для рассмотрения представления и предложения об устранениях причин и условий, способству</w:t>
        <w:softHyphen/>
        <w:t>ющих совершению правонарушений.</w:t>
      </w:r>
    </w:p>
    <w:p>
      <w:pPr>
        <w:pStyle w:val="Normal"/>
        <w:ind w:firstLine="380"/>
        <w:rPr/>
      </w:pPr>
      <w:r>
        <w:rPr>
          <w:sz w:val="24"/>
        </w:rPr>
        <w:t>В процессе обеспечения охраны общественного порядка и обще</w:t>
        <w:softHyphen/>
        <w:t>ственной безопасности милиция вправе задерживать и содержать под стражей лиц, подозреваемых в совершении преступлений, уклоняю</w:t>
        <w:softHyphen/>
        <w:t>щихся от исполнения уголовного наказания и административного ареста; военнослужащих, подозреваемых в совершении преступления или административного правонарушения, до передачи их военным патрулям, военному коменданту, командирам воинских частей или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военным комиссарам.</w:t>
      </w:r>
    </w:p>
    <w:p>
      <w:pPr>
        <w:pStyle w:val="Normal"/>
        <w:rPr/>
      </w:pPr>
      <w:r>
        <w:rPr>
          <w:sz w:val="24"/>
        </w:rPr>
        <w:t>При выполнении своих обязанностей сотрудники милиции впра</w:t>
        <w:softHyphen/>
        <w:t>ве беспрепятственно входить в жилые и иные помещения граждан, на принадлежащие им земельные участки, на территорию и в помеще</w:t>
        <w:softHyphen/>
        <w:t>ния предприятий, учреждений и организаций и осматривать их при преследовании лиц, подозреваемых в совершении преступления. Это право может быть использовано также при наличии достаточно серь</w:t>
        <w:softHyphen/>
        <w:t>езных данных о том, что в названных помещениях и территориях со</w:t>
        <w:softHyphen/>
        <w:t>вершено или совершается преступление, произошел несчастный слу</w:t>
        <w:softHyphen/>
        <w:t>чай, а также для личной безопасности граждан и общественной без</w:t>
        <w:softHyphen/>
        <w:t>опасности при стихийных бедствиях, катастрофах и т.п. При этом следует иметь в виду, что во всех случаях, когда проникновение в жилище осуществлено сотрудниками милиции против воли прожива</w:t>
        <w:softHyphen/>
        <w:t>ющих в нем граждан, милиция обязана уведомить о совершенных ею действиях прокурора в течение 24 часов.</w:t>
      </w:r>
    </w:p>
    <w:p>
      <w:pPr>
        <w:pStyle w:val="Normal"/>
        <w:rPr/>
      </w:pPr>
      <w:r>
        <w:rPr>
          <w:sz w:val="24"/>
        </w:rPr>
        <w:t>Для проезда к месту стихийного бедствия, доставления в лечеб</w:t>
        <w:softHyphen/>
        <w:t>ные учреждения граждан, нуждающихся в срочной медицинской по</w:t>
        <w:softHyphen/>
        <w:t>мощи, преследования лиц, совершивших преступления и т.п., мили</w:t>
        <w:softHyphen/>
        <w:t>ция имеет право использовать транспортные средства предприятий, учреждений, организаций, общественных объединений и граждан, кроме транспорта, принадлежащего дипломатическим, консульским и иным представительствам иностранных государств, международ</w:t>
        <w:softHyphen/>
        <w:t>ным организациям и спецтранспорта.</w:t>
      </w:r>
    </w:p>
    <w:p>
      <w:pPr>
        <w:pStyle w:val="Normal"/>
        <w:rPr>
          <w:sz w:val="24"/>
        </w:rPr>
      </w:pPr>
      <w:r>
        <w:rPr>
          <w:sz w:val="24"/>
        </w:rPr>
        <w:t>В установленных законом случаях милиция имеет право приме</w:t>
        <w:softHyphen/>
        <w:t>нять физическую силу, а также специальные средства (резиновые палки, слезоточивый газ, наручники, светозвуковые средства отвле</w:t>
        <w:softHyphen/>
        <w:t>кающего воздействия, средства разрушения преград, принудительной остановки транспорта, водометы и бронемашины, специальные окра</w:t>
        <w:softHyphen/>
        <w:t>шивающие средства, служебные собаки).</w:t>
      </w:r>
    </w:p>
    <w:p>
      <w:pPr>
        <w:pStyle w:val="Normal"/>
        <w:rPr/>
      </w:pPr>
      <w:r>
        <w:rPr>
          <w:sz w:val="24"/>
        </w:rPr>
        <w:t>В перечне прав милиции особое место занимает право ее сотруд</w:t>
        <w:softHyphen/>
        <w:t>ников применять огнестрельное оружие. Это право используется сот</w:t>
        <w:softHyphen/>
        <w:t>рудниками милиции для защиты граждан от нападения, опасного для их жизни или здоровья; в случае отражения нападения на сотрудника милиции, когда его жизнь или здоровье подвергаются реальной опасности; для освобождения заложников; для пресечения побега из-под стражи и в других случаях, строго оговоренных в Законе РСФСР «О милиции».</w:t>
      </w:r>
    </w:p>
    <w:p>
      <w:pPr>
        <w:pStyle w:val="31"/>
        <w:spacing w:before="0" w:after="0"/>
        <w:rPr/>
      </w:pPr>
      <w:r>
        <w:rPr/>
        <w:t>Служба в милиции имеет свои особенности, вытекающие из спе</w:t>
        <w:softHyphen/>
        <w:t>цифики ее задач и самой деятельности. С учетом этого порядок и ус</w:t>
        <w:softHyphen/>
        <w:t>ловия прохождения службы в милиции регулируется Положением о службе в органах внутренних дел Российской Федерации.</w:t>
      </w:r>
    </w:p>
    <w:sectPr>
      <w:footerReference w:type="default" r:id="rId2"/>
      <w:type w:val="nextPage"/>
      <w:pgSz w:w="11906" w:h="16820"/>
      <w:pgMar w:left="1134" w:right="567" w:gutter="0" w:header="0" w:top="567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40" w:after="0"/>
      <w:ind w:left="840" w:right="600" w:hanging="0"/>
      <w:jc w:val="center"/>
    </w:pPr>
    <w:rPr>
      <w:sz w:val="24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320" w:hanging="3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20" w:after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60" w:after="0"/>
      <w:ind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12:46:00Z</dcterms:created>
  <dc:creator>wizard</dc:creator>
  <dc:description/>
  <dc:language>en-US</dc:language>
  <cp:lastModifiedBy>Лагунов Владимир</cp:lastModifiedBy>
  <dcterms:modified xsi:type="dcterms:W3CDTF">2000-08-11T06:22:00Z</dcterms:modified>
  <cp:revision>9</cp:revision>
  <dc:subject/>
  <dc:title> Организационно-правовые формы управления внутренними делами</dc:title>
</cp:coreProperties>
</file>