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40" w:after="0"/>
        <w:rPr>
          <w:u w:val="single"/>
        </w:rPr>
      </w:pPr>
      <w:r>
        <w:rPr>
          <w:u w:val="single"/>
        </w:rPr>
        <w:t>Введение.</w:t>
      </w:r>
    </w:p>
    <w:p>
      <w:pPr>
        <w:pStyle w:val="Heading"/>
        <w:rPr/>
      </w:pPr>
      <w:r>
        <w:rPr/>
        <w:t>Общее понятие управления. Управление как социальное явление</w:t>
      </w:r>
    </w:p>
    <w:p>
      <w:pPr>
        <w:pStyle w:val="TextBodyIndent"/>
        <w:rPr/>
      </w:pPr>
      <w:r>
        <w:rPr/>
        <w:t>Методологическое определение данной отрасли правовой системы Российской Федерации. связана с социальным явлением, получившим в Древнем Риме обозначение латинским термином «</w:t>
      </w:r>
      <w:r>
        <w:rPr>
          <w:lang w:val="en-US"/>
        </w:rPr>
        <w:t>administratio</w:t>
      </w:r>
      <w:r>
        <w:rPr/>
        <w:t>».</w:t>
      </w:r>
    </w:p>
    <w:p>
      <w:pPr>
        <w:pStyle w:val="Normal"/>
        <w:spacing w:lineRule="auto" w:line="278"/>
        <w:ind w:left="40" w:firstLine="400"/>
        <w:rPr>
          <w:sz w:val="24"/>
        </w:rPr>
      </w:pPr>
      <w:r>
        <w:rPr>
          <w:sz w:val="24"/>
        </w:rPr>
        <w:t>В самом широком смысле управление означает руководство чем-либо (или кем-либо). Однако ограничиться такой констатацией недо</w:t>
        <w:softHyphen/>
        <w:t>статочно. Следует раскрыть содержание этого руководства, его функ</w:t>
        <w:softHyphen/>
        <w:t>циональное назначение. С точки зрения кибернетики — науки об уп</w:t>
        <w:softHyphen/>
        <w:t>равлении — можно сделать следующие выводы:</w:t>
      </w:r>
    </w:p>
    <w:p>
      <w:pPr>
        <w:pStyle w:val="Normal"/>
        <w:spacing w:lineRule="auto" w:line="218" w:before="60" w:after="0"/>
        <w:jc w:val="left"/>
        <w:rPr/>
      </w:pPr>
      <w:r>
        <w:rPr>
          <w:sz w:val="24"/>
        </w:rPr>
        <w:t>1. Управление есть функция организованных систем различной природы (биологических, технических, социальных), обеспечиваю</w:t>
        <w:softHyphen/>
        <w:t>щая их целостность, т.е. достижение стоящих перед ними задач, сох</w:t>
        <w:softHyphen/>
        <w:t>ранение их структуры, поддержание должного режима их деятель</w:t>
        <w:softHyphen/>
        <w:t>ности.</w:t>
      </w:r>
    </w:p>
    <w:p>
      <w:pPr>
        <w:pStyle w:val="Normal"/>
        <w:spacing w:lineRule="auto" w:line="218"/>
        <w:jc w:val="left"/>
        <w:rPr/>
      </w:pPr>
      <w:r>
        <w:rPr>
          <w:sz w:val="24"/>
        </w:rPr>
        <w:t>2. Управление служит интересам взаимодействия составляющих ту или иную систему элементов и представляющих единое целое с общими для всех элементов задачами.</w:t>
      </w:r>
    </w:p>
    <w:p>
      <w:pPr>
        <w:pStyle w:val="2"/>
        <w:rPr/>
      </w:pPr>
      <w:r>
        <w:rPr/>
        <w:t>3. Управление — внутреннее качество целостной системы, основ</w:t>
        <w:softHyphen/>
        <w:t>ными элементами которой являются субъект (управляющий элемент) и объект (управляемый элемент), постоянно взаимодействующие на началах самоорганизации (самоуправления).</w:t>
      </w:r>
    </w:p>
    <w:p>
      <w:pPr>
        <w:pStyle w:val="Normal"/>
        <w:spacing w:lineRule="auto" w:line="278"/>
        <w:jc w:val="left"/>
        <w:rPr/>
      </w:pPr>
      <w:r>
        <w:rPr>
          <w:sz w:val="24"/>
        </w:rPr>
        <w:t>4. Управление предполагает не только внутреннее взаимо</w:t>
        <w:softHyphen/>
        <w:t>действие составляющих систему элементов. Существует множество взаимодействующих целостных систем различного иерархического уровня, что предполагает осуществление управленческих функций как внутрисистемного, так и межсистемного характера. В послед</w:t>
        <w:softHyphen/>
        <w:t>нем случае система высшего порядка выступает в роли субъекта управления по отношению к системе низшего порядка, являющейся в рамках взаимодействия между ними объектом управления.</w:t>
      </w:r>
    </w:p>
    <w:p>
      <w:pPr>
        <w:pStyle w:val="Normal"/>
        <w:spacing w:lineRule="auto" w:line="218"/>
        <w:ind w:firstLine="420"/>
        <w:rPr/>
      </w:pPr>
      <w:r>
        <w:rPr>
          <w:sz w:val="24"/>
        </w:rPr>
        <w:t>5. Управление по своей сути сводится к управляющему воз</w:t>
        <w:softHyphen/>
        <w:t>действию субъекта на объект, содержанием которого является упоря</w:t>
        <w:softHyphen/>
        <w:t>дочение системы, обеспечение ее функционирования в полном соот</w:t>
        <w:softHyphen/>
        <w:t>ветствии с закономерностями ее существования и развития. Это — це</w:t>
        <w:softHyphen/>
        <w:t>ленаправленное упорядочивающее воздействие, реализуемое в связях между субъектом и объектом и осуществляемое непосредственно субъ</w:t>
        <w:softHyphen/>
        <w:t>ектом управления.</w:t>
      </w:r>
    </w:p>
    <w:p>
      <w:pPr>
        <w:pStyle w:val="Normal"/>
        <w:spacing w:lineRule="auto" w:line="218"/>
        <w:rPr/>
      </w:pPr>
      <w:r>
        <w:rPr>
          <w:sz w:val="24"/>
        </w:rPr>
        <w:t>6. Управление реально тогда, когда налицо известное подчинение объекта субъекту управления, управляемого элемента системы ее уп</w:t>
        <w:softHyphen/>
        <w:t>равляющему элементу. Следовательно, управляющее (упорядочиваю</w:t>
        <w:softHyphen/>
        <w:t>щее) воздействие — прерогатива субъекта управления.</w:t>
      </w:r>
    </w:p>
    <w:p>
      <w:pPr>
        <w:pStyle w:val="Normal"/>
        <w:spacing w:lineRule="auto" w:line="218"/>
        <w:rPr/>
      </w:pPr>
      <w:r>
        <w:rPr>
          <w:sz w:val="24"/>
        </w:rPr>
        <w:t>Таковы основные черты, характеризующие общее понятие управ</w:t>
        <w:softHyphen/>
        <w:t>ления. Они полностью приемлемы и для понимания управления в социальной (общественной) сфере, где в роли субъектов и объектов управления выступают люди и их различные объединения (например, государство, общество, территориальные образования, общественные объединения, производственные и непроизводственные объекты, семья и т.п.).</w:t>
      </w:r>
    </w:p>
    <w:p>
      <w:pPr>
        <w:pStyle w:val="Normal"/>
        <w:spacing w:lineRule="auto" w:line="218"/>
        <w:ind w:firstLine="380"/>
        <w:rPr/>
      </w:pPr>
      <w:r>
        <w:rPr>
          <w:sz w:val="24"/>
        </w:rPr>
        <w:t>Конечно, при этом учитываются особенности социальной сферы, важнейшей из которых является то, что управленческие связи реа</w:t>
        <w:softHyphen/>
        <w:t>лизуются через отношения людей. Общество представляет собой це</w:t>
        <w:softHyphen/>
        <w:t>лостный организм со сложной структурой, с различного рода инди</w:t>
        <w:softHyphen/>
        <w:t>видуальными проявлениями, равно как и с функциями общего харак</w:t>
        <w:softHyphen/>
        <w:t>тера. Отсюда потребность в выражении общей связи и единства соци</w:t>
        <w:softHyphen/>
        <w:t>альных процессов, каковая находит свое выражение в осуществлении социального управления. Последнее является одним из ведущих ус</w:t>
        <w:softHyphen/>
        <w:t>ловий нормального функционирования и развития общества.</w:t>
      </w:r>
    </w:p>
    <w:p>
      <w:pPr>
        <w:pStyle w:val="Normal"/>
        <w:spacing w:lineRule="auto" w:line="218"/>
        <w:ind w:firstLine="240"/>
        <w:rPr/>
      </w:pPr>
      <w:r>
        <w:rPr>
          <w:sz w:val="24"/>
        </w:rPr>
        <w:t>Социальное управление как атрибут общественной жизни выра</w:t>
        <w:softHyphen/>
        <w:t>жается в признаках, предопределенных общими чертами, свойствен</w:t>
        <w:softHyphen/>
        <w:t>ными управлению как научной категории, а также особенностями организации общественной жизни. Наиболее существенное значение имеют следующие из них.</w:t>
      </w:r>
    </w:p>
    <w:p>
      <w:pPr>
        <w:pStyle w:val="Normal"/>
        <w:spacing w:lineRule="auto" w:line="218"/>
        <w:rPr/>
      </w:pPr>
      <w:r>
        <w:rPr>
          <w:sz w:val="24"/>
        </w:rPr>
        <w:t>Во-первых, социальное управление есть только там, где имеет ме</w:t>
        <w:softHyphen/>
        <w:t>сто совместная деятельность людей. Сама по себе такого рода дея</w:t>
        <w:softHyphen/>
        <w:t>тельность (производственная и иная) еще не в состоянии обеспечить необходимое взаимодействие ее участников, бесперебойное и эффек</w:t>
        <w:softHyphen/>
        <w:t>тивное выполнение стоящих перед ними общих задач, достижение общих целей. Управление организует людей именно для совместной деятельности в определенные коллективы и организационно их офор</w:t>
        <w:softHyphen/>
        <w:t>мляет.</w:t>
      </w:r>
    </w:p>
    <w:p>
      <w:pPr>
        <w:pStyle w:val="Normal"/>
        <w:spacing w:lineRule="auto" w:line="218"/>
        <w:rPr/>
      </w:pPr>
      <w:r>
        <w:rPr>
          <w:sz w:val="24"/>
        </w:rPr>
        <w:t>Во-вторых, социальное управление своим главным назначением имеет упорядочивающее воздействие на участников совместной деятельности, придающее взаимодействию людей организованность. При этом обеспечивается согласованность индивидуальных действий уча</w:t>
        <w:softHyphen/>
        <w:t>стников совместной деятельности, а также выполняются общие функ</w:t>
        <w:softHyphen/>
        <w:t>ции, необходимые для регулирования такой деятельности и прямо вы</w:t>
        <w:softHyphen/>
        <w:t>текающие из ее природы (например, планирование, координация, контроль и т.п.).</w:t>
      </w:r>
    </w:p>
    <w:p>
      <w:pPr>
        <w:pStyle w:val="Normal"/>
        <w:spacing w:lineRule="auto" w:line="218"/>
        <w:rPr/>
      </w:pPr>
      <w:r>
        <w:rPr>
          <w:sz w:val="24"/>
        </w:rPr>
        <w:t>В-третьих, социальное управление имеет в качестве главного объекта воздействия поведение (действия) участников совместной де</w:t>
        <w:softHyphen/>
        <w:t>ятельности, их взаимоотношения. Это — категории сознательно-воле</w:t>
        <w:softHyphen/>
        <w:t>вого характера, в которых опосредствуется руководство поведением людей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В-четвертых, социальное управление, выступая в роли регулятора поведения людей, достигает этой цели в рамках общественных связей, являющихся по сути управленческими отношениями. Возникают они, прежде всего, между субъектом и объектом в связи с практической реализацией функций социального управления.</w:t>
      </w:r>
    </w:p>
    <w:p>
      <w:pPr>
        <w:pStyle w:val="Normal"/>
        <w:spacing w:lineRule="auto" w:line="218"/>
        <w:rPr/>
      </w:pPr>
      <w:r>
        <w:rPr>
          <w:sz w:val="24"/>
        </w:rPr>
        <w:t>В-пятых, социальное управление базируется на определенной соподчиненности воль людей — участников управленческих отно</w:t>
        <w:softHyphen/>
        <w:t>шений, так как их отношения имеют сознательное-волевое опосредствование. Воля управляющих приоритетна по отношению к воле уп</w:t>
        <w:softHyphen/>
        <w:t>равляемых. Отсюда — властность социального управления, означа</w:t>
        <w:softHyphen/>
        <w:t>ющая,   что  субъект  управления  формирует  и   реализует «господствующую волю», а объект подчиняется ей. Так выражается властно-волевой момент социального управления.</w:t>
      </w:r>
    </w:p>
    <w:p>
      <w:pPr>
        <w:pStyle w:val="Normal"/>
        <w:spacing w:lineRule="auto" w:line="218"/>
        <w:rPr/>
      </w:pPr>
      <w:r>
        <w:rPr>
          <w:sz w:val="24"/>
        </w:rPr>
        <w:t>Следовательно, власть есть специфическое средство, обеспечива</w:t>
        <w:softHyphen/>
        <w:t>ющее подчинение воли управляемых воле управляющих. Так проис</w:t>
        <w:softHyphen/>
        <w:t>ходит волевое регулирование поведения людей, а в условиях государ</w:t>
        <w:softHyphen/>
        <w:t>ственной организации общественной жизни обеспечивается необ</w:t>
        <w:softHyphen/>
        <w:t>ходимое «вмешательство» государственной власти в социальные отно</w:t>
        <w:softHyphen/>
        <w:t>шения.</w:t>
      </w:r>
    </w:p>
    <w:p>
      <w:pPr>
        <w:pStyle w:val="Normal"/>
        <w:spacing w:lineRule="auto" w:line="218"/>
        <w:rPr/>
      </w:pPr>
      <w:r>
        <w:rPr>
          <w:sz w:val="24"/>
        </w:rPr>
        <w:t>В-шестых, социальное управление нуждается в особом механизме его реализации, который олицетворяют субъекты управления. В роли таковых выступают определенная группа людей, организационно оформленная в виде соответствующих органов управления (общест</w:t>
        <w:softHyphen/>
        <w:t>венных либо государственных), или же отдельные, уполномоченные на это лица. Их деятельность, имеющая специфическое назначение и особые формы выражения, является управленческой.</w:t>
      </w:r>
    </w:p>
    <w:p>
      <w:pPr>
        <w:pStyle w:val="Normal"/>
        <w:spacing w:lineRule="auto" w:line="218"/>
        <w:rPr/>
      </w:pPr>
      <w:r>
        <w:rPr>
          <w:sz w:val="24"/>
        </w:rPr>
        <w:t>Управление, понимаемое в социальном смысле, многообразно. В самом широком смысле оно может пониматься в качестве механизма организации общественных связей. В подобном смысле можно го</w:t>
        <w:softHyphen/>
        <w:t>ворить о том, что его задачи и функции практически выполняют все государственные органы, независимо от их конкретного назначения, а также общественные объединения. Элементом системы социального управления является также и местное самоуправление. В качестве объекта управления здесь выступает все общество в целом, все варианты развивающихся в нем общественных связей.</w:t>
      </w:r>
    </w:p>
    <w:p>
      <w:pPr>
        <w:pStyle w:val="Normal"/>
        <w:spacing w:lineRule="auto" w:line="240"/>
        <w:ind w:firstLine="380"/>
        <w:rPr/>
      </w:pPr>
      <w:r>
        <w:rPr>
          <w:sz w:val="24"/>
        </w:rPr>
        <w:t>Социальное управление имеет и специальный смысл. В этом варианте его обычно характеризуют как государственное управление, под которым понимается специфический вид государственной дея</w:t>
        <w:softHyphen/>
        <w:t>тельности, отличный от ее иных проявлений (например, законода</w:t>
        <w:softHyphen/>
        <w:t>тельная, судебная, прокурорская деятельность), а также от управлен</w:t>
        <w:softHyphen/>
        <w:t>ческой деятельности общественных объединений и других негосудар</w:t>
        <w:softHyphen/>
        <w:t>ственных формирований (трудовые коллективы, коммерческие струк</w:t>
        <w:softHyphen/>
        <w:t>туры и т.п.). Государственное управление — разновидность социального управления, с функционированием, которой традиционно связано формирование особой правовой отрасли, а именно административного права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20"/>
      <w:pgMar w:left="1134" w:right="567" w:gutter="0" w:header="0" w:top="567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1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0.35pt;mso-wrap-distance-left:0pt;mso-wrap-distance-right:0pt;mso-wrap-distance-top:0pt;mso-wrap-distance-bottom:0pt;margin-top:0.05pt;mso-position-vertical-relative:text;margin-left:24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59"/>
      <w:ind w:firstLine="4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18" w:before="140" w:after="0"/>
      <w:ind w:left="1520" w:right="1400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40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8" w:before="100" w:after="0"/>
      <w:ind w:left="40" w:firstLine="40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218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3T05:53:00Z</dcterms:created>
  <dc:creator>wizard</dc:creator>
  <dc:description/>
  <dc:language>en-US</dc:language>
  <cp:lastModifiedBy>Лагунов Владимир</cp:lastModifiedBy>
  <dcterms:modified xsi:type="dcterms:W3CDTF">2000-08-11T06:21:00Z</dcterms:modified>
  <cp:revision>9</cp:revision>
  <dc:subject/>
  <dc:title/>
</cp:coreProperties>
</file>