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080"/>
        <w:rPr/>
      </w:pPr>
      <w:r>
        <w:rPr/>
      </w:r>
    </w:p>
    <w:tbl>
      <w:tblPr>
        <w:tblW w:w="10827" w:type="dxa"/>
        <w:jc w:val="left"/>
        <w:tblInd w:w="-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7"/>
      </w:tblGrid>
      <w:tr>
        <w:trPr>
          <w:trHeight w:val="15203" w:hRule="atLeast"/>
        </w:trPr>
        <w:tc>
          <w:tcPr>
            <w:tcW w:w="10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32" w:right="432" w:firstLine="360"/>
              <w:jc w:val="center"/>
              <w:rPr>
                <w:rFonts w:ascii="Sylfaen" w:hAnsi="Sylfaen" w:cs="Sylfaen"/>
                <w:shadow/>
                <w:sz w:val="22"/>
                <w:szCs w:val="22"/>
              </w:rPr>
            </w:pPr>
            <w:r>
              <w:rPr>
                <w:rFonts w:cs="Sylfaen" w:ascii="Sylfaen" w:hAnsi="Sylfaen"/>
                <w:shadow/>
                <w:sz w:val="22"/>
                <w:szCs w:val="22"/>
              </w:rPr>
              <w:t>Министерство образования Российской Федерации</w:t>
            </w:r>
          </w:p>
          <w:p>
            <w:pPr>
              <w:pStyle w:val="Normal"/>
              <w:ind w:left="432" w:right="432" w:firstLine="360"/>
              <w:jc w:val="center"/>
              <w:rPr>
                <w:rFonts w:ascii="Sylfaen" w:hAnsi="Sylfaen" w:cs="Sylfaen"/>
                <w:shadow/>
                <w:sz w:val="22"/>
                <w:szCs w:val="22"/>
              </w:rPr>
            </w:pPr>
            <w:r>
              <w:rPr>
                <w:rFonts w:cs="Sylfaen" w:ascii="Sylfaen" w:hAnsi="Sylfaen"/>
                <w:shadow/>
                <w:sz w:val="22"/>
                <w:szCs w:val="22"/>
              </w:rPr>
              <w:t>Владимирский государственный университет</w:t>
            </w:r>
          </w:p>
          <w:p>
            <w:pPr>
              <w:pStyle w:val="Normal"/>
              <w:ind w:left="432" w:right="432" w:firstLine="360"/>
              <w:jc w:val="center"/>
              <w:rPr>
                <w:rFonts w:ascii="Sylfaen" w:hAnsi="Sylfaen" w:cs="Sylfaen"/>
                <w:shadow/>
                <w:sz w:val="22"/>
                <w:szCs w:val="22"/>
              </w:rPr>
            </w:pPr>
            <w:r>
              <w:rPr>
                <w:rFonts w:cs="Sylfaen" w:ascii="Sylfaen" w:hAnsi="Sylfaen"/>
                <w:shadow/>
                <w:sz w:val="22"/>
                <w:szCs w:val="22"/>
              </w:rPr>
              <w:t>МУРОМСКИЙ ИНСТИТУТ (ФИЛИАЛ)</w:t>
            </w:r>
          </w:p>
          <w:p>
            <w:pPr>
              <w:pStyle w:val="Normal"/>
              <w:ind w:left="432" w:right="432" w:firstLine="360"/>
              <w:jc w:val="center"/>
              <w:rPr>
                <w:rFonts w:ascii="Trebuchet MS" w:hAnsi="Trebuchet MS" w:cs="Trebuchet MS"/>
                <w:shadow/>
                <w:sz w:val="22"/>
                <w:szCs w:val="22"/>
              </w:rPr>
            </w:pPr>
            <w:r>
              <w:rPr>
                <w:rFonts w:cs="Trebuchet MS" w:ascii="Trebuchet MS" w:hAnsi="Trebuchet MS"/>
                <w:shadow/>
                <w:sz w:val="22"/>
                <w:szCs w:val="22"/>
              </w:rPr>
            </w:r>
          </w:p>
          <w:p>
            <w:pPr>
              <w:pStyle w:val="Normal"/>
              <w:ind w:right="432" w:hanging="0"/>
              <w:rPr>
                <w:rFonts w:ascii="Trebuchet MS" w:hAnsi="Trebuchet MS" w:cs="Trebuchet MS"/>
                <w:shadow/>
                <w:sz w:val="22"/>
                <w:szCs w:val="22"/>
              </w:rPr>
            </w:pPr>
            <w:r>
              <w:rPr>
                <w:rFonts w:cs="Trebuchet MS" w:ascii="Trebuchet MS" w:hAnsi="Trebuchet MS"/>
                <w:shadow/>
                <w:sz w:val="22"/>
                <w:szCs w:val="22"/>
              </w:rPr>
            </w:r>
          </w:p>
          <w:p>
            <w:pPr>
              <w:pStyle w:val="Normal"/>
              <w:ind w:left="432" w:right="432" w:first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  <w:t>Кафедра социально-гуманистических дисциплин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/>
            </w:pPr>
            <w:r>
              <w:rPr>
                <w:rFonts w:eastAsia="MS Mincho;ＭＳ 明朝" w:cs="Trebuchet MS" w:ascii="Trebuchet MS" w:hAnsi="Trebuchet MS"/>
                <w:shadow/>
              </w:rPr>
              <w:t>Дисциплина: «БЖД»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  <w:t xml:space="preserve">Специальность: 080502.65 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  <w:t>«Экономика и управление на предприятии»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57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57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Palatino Linotype" w:hAnsi="Palatino Linotype" w:cs="Palatino Linotype"/>
                <w:b/>
                <w:b/>
                <w:caps/>
                <w:outline/>
                <w:shadow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caps/>
                <w:outline/>
                <w:shadow/>
                <w:sz w:val="52"/>
                <w:szCs w:val="52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Palatino Linotype" w:hAnsi="Palatino Linotype" w:cs="Palatino Linotype"/>
                <w:b/>
                <w:b/>
                <w:caps/>
                <w:outline/>
                <w:shadow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caps/>
                <w:outline/>
                <w:shadow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по теме: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hadow/>
                <w:sz w:val="72"/>
                <w:szCs w:val="72"/>
              </w:rPr>
              <w:t>«ЗАГРЯЗНЕНИЕ ОКРУЖАЮЩЕЙ СРЕДЫ. ЕЕ ОХРАНА»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Book Antiqua" w:hAnsi="Book Antiqua" w:cs="Book Antiqua"/>
                <w:b/>
                <w:b/>
                <w:smallCaps/>
                <w:shadow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smallCaps/>
                <w:shadow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right="4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932" w:right="432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Выполнила: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студентка гр. ЭЗ-407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 xml:space="preserve">Борисова Татьяна 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Проверил: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профессор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…………………………</w:t>
            </w:r>
            <w:r>
              <w:rPr>
                <w:shadow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…………………………</w:t>
            </w:r>
            <w:r>
              <w:rPr>
                <w:shadow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…………………………</w:t>
            </w:r>
            <w:r>
              <w:rPr>
                <w:shadow/>
              </w:rPr>
              <w:t>..</w:t>
            </w:r>
          </w:p>
          <w:p>
            <w:pPr>
              <w:pStyle w:val="Normal"/>
              <w:rPr>
                <w:shadow/>
                <w:color w:val="FF0000"/>
              </w:rPr>
            </w:pPr>
            <w:r>
              <w:rPr>
                <w:shadow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Муром 2007 г. </w:t>
            </w:r>
          </w:p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15440" w:hRule="atLeast"/>
        </w:trPr>
        <w:tc>
          <w:tcPr>
            <w:tcW w:w="10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ПЛАН: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rFonts w:cs="Mistral" w:ascii="Mistral" w:hAnsi="Mistral"/>
                <w:b/>
                <w:sz w:val="36"/>
                <w:szCs w:val="36"/>
              </w:rPr>
              <w:t xml:space="preserve">1. </w:t>
            </w:r>
            <w:r>
              <w:rPr>
                <w:b/>
                <w:sz w:val="36"/>
                <w:szCs w:val="36"/>
              </w:rPr>
              <w:t>ЗАГРЯЗНЕНИЕ ОКРУЖАЮЩЕЙ СРЕДЫ:</w:t>
            </w:r>
          </w:p>
          <w:p>
            <w:pPr>
              <w:pStyle w:val="Normal"/>
              <w:ind w:left="1080" w:hanging="10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 Загрязнение суши и моря . . . . . . . . . . . . . . . . . . . . . . . . . . . . 3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1. Очистка . . . . . . . . . . . . . . . . . . . . . . . . . . . . . . . . . . . . . . . . . 4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 Загрязнение воздуха . . . . . . . . . . . . . . . . . . . . . . . . . . . . . . . . 4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1. Кислотный дождь . . . . . . . . . . . . . . . . . . . . . . . . . . . . . . . .  5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2.2. Озоновый слой . . . . . . . . . . . . . . . . . . . . . . . . . . . . . . . . . .  6 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3. Парниковый эффект . . . . . . . . . . . . . . . . . . . . . . . . . . . . . .  6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3.1. Откуда берутся парниковые газы? . . . . . . . . . . . . . . . . . 7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rFonts w:cs="Mistral" w:ascii="Mistral" w:hAnsi="Mistral"/>
                <w:b/>
                <w:sz w:val="36"/>
                <w:szCs w:val="36"/>
              </w:rPr>
              <w:t xml:space="preserve">2. </w:t>
            </w:r>
            <w:r>
              <w:rPr>
                <w:b/>
                <w:sz w:val="36"/>
                <w:szCs w:val="36"/>
              </w:rPr>
              <w:t>ОХРАНА ПРИРОДЫ:</w:t>
            </w:r>
          </w:p>
          <w:p>
            <w:pPr>
              <w:pStyle w:val="Normal"/>
              <w:ind w:left="1080" w:hanging="10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rFonts w:eastAsia="Mistral" w:cs="Mistral" w:ascii="Mistral" w:hAnsi="Mistral"/>
                <w:b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 Современные проблемы охраны природы: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1.1. Роль природы в жизни человеческого общества . . . . . . . 8  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2. Исчерпаемые и неисчерпаемые природные ресурсы . . .  9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3. Принципы и правила охраны природы . . . . . . . . . . . . . . . 11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4. Правовые основы охраны природы . . . . . . . . . . . . . . . . . . 13</w:t>
            </w:r>
          </w:p>
          <w:p>
            <w:pPr>
              <w:pStyle w:val="Normal"/>
              <w:ind w:left="1080" w:hanging="1080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5. Примеры и дополнительная информация . . . . . . . . . . . . . 14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32" w:hanging="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СПИСОК ЛИТЕРАТУРЫ</w:t>
            </w:r>
            <w:r>
              <w:rPr>
                <w:sz w:val="36"/>
                <w:szCs w:val="36"/>
              </w:rPr>
              <w:t xml:space="preserve"> . . . . . . . . . . . . . . . . . . . . . . . . .  . 16</w:t>
            </w:r>
          </w:p>
          <w:p>
            <w:pPr>
              <w:pStyle w:val="Normal"/>
              <w:ind w:left="1080" w:hanging="108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080" w:hanging="10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279" w:hanging="1080"/>
              <w:jc w:val="center"/>
              <w:rPr/>
            </w:pPr>
            <w:r>
              <w:rPr/>
            </w:r>
          </w:p>
        </w:tc>
      </w:tr>
      <w:tr>
        <w:trPr>
          <w:trHeight w:val="15714" w:hRule="atLeast"/>
        </w:trPr>
        <w:tc>
          <w:tcPr>
            <w:tcW w:w="10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6"/>
                <w:szCs w:val="36"/>
              </w:rPr>
              <w:t xml:space="preserve">          </w:t>
            </w:r>
          </w:p>
          <w:p>
            <w:pPr>
              <w:pStyle w:val="Normal"/>
              <w:ind w:right="72" w:hanging="0"/>
              <w:jc w:val="center"/>
              <w:rPr>
                <w:rFonts w:ascii="Bookman Old Style" w:hAnsi="Bookman Old Style" w:cs="Bookman Old Style"/>
                <w:b/>
                <w:b/>
                <w:i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Cs/>
                <w:sz w:val="36"/>
                <w:szCs w:val="36"/>
              </w:rPr>
              <w:t>1. ЗАГРЯЗНЕНИЕ ОКРУЖАЮЩЕЙ СРЕДЫ:</w:t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432" w:right="434" w:hanging="432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28"/>
                <w:szCs w:val="28"/>
              </w:rPr>
              <w:t xml:space="preserve">          </w:t>
            </w: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  <w:t>Загрязнение окружающей среды наносит вред здоровью всех живых существ. Встречаются и некоторые виды природных загрязнений, например дым от лесных пожаров и вулканов или цветочная пыльца. Однако от промышленных предприятий, ферм, электростанций, транспорта, которые выбрасывают вредные вещества, природа терпит настоящее бедствие.</w:t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1. ЗАГРЯЗНЕНИЕ СУШИ И МОРЯ.</w:t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  <w:t>На суше главным источником загрязнения являются отходы. Огромные площади заняты безобразными мусорными свалками. Некоторые люди даже сбрасывают мусор в реки или прямо на улицы.</w:t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  <w:t>Промышленные отходы, например отвалы пустой породы возле угольных шахт, тоже представляют собой огромные свалки. Бывают и ядовитые отходы, которые иногда зарывают в землю, что, однако, не всегда безопасно, поскольку яды смешиваются с подземными водами. А если вода заражена, она легко может отравить большие площади земли, поскольку зараженный ручей попадает в реку, которая распространяется по большой территории. Достигнув моря, она разносится течениями еще дальше. Химические промышленные отходы, пестициды и удобрения, применяемые на фермах, - все это смывается в реки и становится пищей для бактерий. При этом бактерии потребляют и кислород, растворенный в воде, в результате рыбы и водные животные начинают задыхаться. В ряде мест неочищенные сточные воды сливаются в реки и моря и становятся причиной заболеваний как животных, так и людей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28"/>
                <w:szCs w:val="28"/>
              </w:rPr>
              <w:t xml:space="preserve">           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Многие животные, например запутываются в пластиковых кольцах от банок и, получив серьезные повреждения, гибнут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Металлы в промышленных отходах отравляют рыб. А затем гибнут и животные, которые питаются рыбой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Нефть, проливавшаяся их танкеров в воду, прилипает к оперению птиц. Перья же, покрытые нефтью, уже не могут согревать птиц, и они погибают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eastAsia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1.1. ОЧИСТКА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Природная среда уже так серьезно заражена, что полностью ликвидировать загрязнение теперь очень трудно. Чтобы сохранить окружающую нас природу в чистоте, правительства принимают законы, препятствующие ее дальнейшему загрязнению.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firstLine="360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  <w:t xml:space="preserve">Например, танкеры не имеют права откачивать нефть в воду. Если же они так поступают, капитаны этих судов подвергаются большим штрафам. Несколько случаев сильных загрязнений, виновниками которых стали танкеры, известны всему миру.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  <w:t>Например, крушение у побережья Аляски в 1989 году танкера « Эксон Вальдес». Вылившаяся из танкера нефть нанесла огромный вред побережью, рыболовным участкам и морским обитателям. После аварии специалистам пришлось действовать очень быстро, чтобы спасти животных и очистить море и его берега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>Существует несколько способов очистки моря от нефти. Торф или солома, впитывающие нефть, распределяются по поверхности воды, а затем собираются и сжигаются. Или же распространение нефтяного пятна останавливают с помощью плавающих заграждений, бонов, а затем танкер всасывает нефть обратно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2. ЗАГРЯЗНЕНИЕ ВОЗДУХА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Выбросы промышленных предприятий и автомобильные выхлопные газы загрязняют воздух всевозможными веществами, которые вредны для здоровья, например свинцом. В некоторых больших городах, таких как Мехико, очень трудно дышать – воздух очень грязен. Такой грязный воздух, нависший над городом, называют </w:t>
            </w: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смогом.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>Сильный шум – это еще один вид загрязнения окружающей среды. Он может привести к глухоте и другим заболеваниям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2.1. КИСЛОТНЫЙ ДОЖДЬ.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/>
            </w:pPr>
            <w:r>
              <w:drawing>
                <wp:anchor behindDoc="1" distT="0" distB="0" distL="114935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paragraph">
                    <wp:posOffset>99695</wp:posOffset>
                  </wp:positionV>
                  <wp:extent cx="2433320" cy="1374775"/>
                  <wp:effectExtent l="0" t="0" r="0" b="0"/>
                  <wp:wrapTight wrapText="bothSides">
                    <wp:wrapPolygon edited="0">
                      <wp:start x="8890" y="147"/>
                      <wp:lineTo x="7451" y="298"/>
                      <wp:lineTo x="2876" y="2097"/>
                      <wp:lineTo x="1858" y="4498"/>
                      <wp:lineTo x="1773" y="5096"/>
                      <wp:lineTo x="335" y="7345"/>
                      <wp:lineTo x="-91" y="8546"/>
                      <wp:lineTo x="249" y="11246"/>
                      <wp:lineTo x="1603" y="12147"/>
                      <wp:lineTo x="5502" y="14548"/>
                      <wp:lineTo x="5587" y="14995"/>
                      <wp:lineTo x="8553" y="16945"/>
                      <wp:lineTo x="9145" y="16945"/>
                      <wp:lineTo x="11772" y="19346"/>
                      <wp:lineTo x="11856" y="19797"/>
                      <wp:lineTo x="17108" y="21444"/>
                      <wp:lineTo x="18292" y="21444"/>
                      <wp:lineTo x="19224" y="21444"/>
                      <wp:lineTo x="17445" y="19346"/>
                      <wp:lineTo x="20241" y="18748"/>
                      <wp:lineTo x="20832" y="17695"/>
                      <wp:lineTo x="20497" y="12147"/>
                      <wp:lineTo x="21429" y="10648"/>
                      <wp:lineTo x="21429" y="9296"/>
                      <wp:lineTo x="20241" y="8247"/>
                      <wp:lineTo x="18802" y="7345"/>
                      <wp:lineTo x="18883" y="6596"/>
                      <wp:lineTo x="17108" y="5395"/>
                      <wp:lineTo x="15159" y="4945"/>
                      <wp:lineTo x="12704" y="2548"/>
                      <wp:lineTo x="12788" y="1798"/>
                      <wp:lineTo x="10924" y="298"/>
                      <wp:lineTo x="9907" y="147"/>
                      <wp:lineTo x="8890" y="14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02235</wp:posOffset>
                  </wp:positionV>
                  <wp:extent cx="2286000" cy="3883025"/>
                  <wp:effectExtent l="0" t="0" r="0" b="0"/>
                  <wp:wrapTight wrapText="bothSides">
                    <wp:wrapPolygon edited="0">
                      <wp:start x="-92" y="50"/>
                      <wp:lineTo x="-92" y="21545"/>
                      <wp:lineTo x="1527" y="21545"/>
                      <wp:lineTo x="1973" y="21545"/>
                      <wp:lineTo x="18174" y="20380"/>
                      <wp:lineTo x="18445" y="20112"/>
                      <wp:lineTo x="18445" y="14451"/>
                      <wp:lineTo x="19258" y="13600"/>
                      <wp:lineTo x="20697" y="12755"/>
                      <wp:lineTo x="21328" y="11909"/>
                      <wp:lineTo x="21600" y="11169"/>
                      <wp:lineTo x="21600" y="9261"/>
                      <wp:lineTo x="21238" y="8521"/>
                      <wp:lineTo x="20606" y="7620"/>
                      <wp:lineTo x="19528" y="7089"/>
                      <wp:lineTo x="18806" y="6825"/>
                      <wp:lineTo x="18355" y="5980"/>
                      <wp:lineTo x="18535" y="1159"/>
                      <wp:lineTo x="17638" y="1002"/>
                      <wp:lineTo x="1798" y="101"/>
                      <wp:lineTo x="624" y="50"/>
                      <wp:lineTo x="-92" y="5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88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ind w:left="432" w:right="434" w:hanging="0"/>
              <w:rPr>
                <w:rFonts w:ascii="Bookman Old Style" w:hAnsi="Bookman Old Style" w:cs="Bookman Old Style"/>
                <w:b/>
                <w:b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ind w:left="432" w:right="434" w:hanging="0"/>
              <w:rPr>
                <w:rFonts w:ascii="Bookman Old Style" w:hAnsi="Bookman Old Style" w:cs="Bookman Old Style"/>
                <w:b/>
                <w:b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596900</wp:posOffset>
                      </wp:positionV>
                      <wp:extent cx="331470" cy="549275"/>
                      <wp:effectExtent l="0" t="12700" r="33655" b="80645"/>
                      <wp:wrapTight wrapText="bothSides">
                        <wp:wrapPolygon edited="0">
                          <wp:start x="0" y="19315"/>
                          <wp:lineTo x="9269" y="19315"/>
                          <wp:lineTo x="9269" y="21588"/>
                          <wp:lineTo x="12331" y="21588"/>
                          <wp:lineTo x="12331" y="19315"/>
                          <wp:lineTo x="18538" y="12873"/>
                          <wp:lineTo x="12331" y="6430"/>
                          <wp:lineTo x="15434" y="6430"/>
                          <wp:lineTo x="10800" y="-12"/>
                          <wp:lineTo x="6166" y="6430"/>
                          <wp:lineTo x="9269" y="6430"/>
                          <wp:lineTo x="3062" y="12873"/>
                          <wp:lineTo x="9269" y="12873"/>
                        </wp:wrapPolygon>
                      </wp:wrapTight>
                      <wp:docPr id="3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-394264576,1435963280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1856897024,1435653884,-864747520,2076613633c32395,0,0,0,0,0c0,0,872415232,-668957611,1476444210,884985335c-805257152,742050836,-2147467223,1382789586,16441,0c0,0,0,0,0,0c0,0,0,0,0,0c0,0,335544320,-339397621,-1879031768,294932045c-1442824135,-1478526014,805355570,188756509,49216,0c0,0,0,0,16428,536870912c16448,0,49196,536870912,16448,-335544320l16417,838860800l49209,-335544320l49185,838860800l16441,0ec3211264,0,-344981504,1435963279,1048576,0c1155530752,2127046047,-1340080128,1435963277,1819344896,-339701109c3217976,0,1268776960,1435963014,1179648,0c1158152192,2127046047,-1336934400,1435963277,-495714304,-1582858483c3235787,0,490733568,1435963280,1572864,0c1160773632,2127046047,-1333788672,1435963277,163708928,-1990807835c3224858,0,-578813952,1435963279,1376256,0c1164443648,2127046047,-1330642944,1435963277,-238813184,802131381c3229708,0,-1319108608,1435963277,1179648,0c1167589376,2127046047,-1327497216,1435963277,308805632,-967575519c3256950,0,572522496,1435963280,655360,0c1779433472,2127046047,-867172352,1435963279,-1452081152,1793216038c3232798,0,-936378368,1435963279,786432,0c1780875264,2127046047,-1324351488,1435963277,-745078784,1066400529c3231598,0,-1317011456,1435963279,851968,0c1782579200,2127046047,-1089470464,1435963279,1244594176,1471799789c3218153,0,-332398592,1435963279,655360,0c1784414208,2127046047,-1087373312,1435963279,217907200,-1508610231c3252803,0,-101711872,1435963279,720896,0c1785856000,2127046047,-1085276160,1435963279,-1251606528,-802669366c3275790,0,-436207616,1435963279,589824,0c1787428864,2127046047,-1083179008,1435963279,255393792,-1316046019c3215406,0,-28311552,1435963277,589824,0c1788739584,2127046047,-1081081856,1435963279,-302317568,1940052633c3216318,0,415236096,1435963280,589824,0c1790050304,2127046047,-1078984704,1435963279,145752064,-729618310c3253444,0,-451936256,1435963279,393216,0c1861615616,2127046047,-1076887552,1435963279,-1934884864,-741583231c3253161,0,-480247808,1435963279,1245184,0c1170210816,2127046047,-1074790400,1435963279,1342308352,-1821728283c3237532,0,-1235222528,1435963279,1245184,0c1172832256,2127046047,-1071644672,1435963279,-713818112,-69920361c3213696,0,-1222639616,1435963279,589824,0c1791361024,2127046047,-1068498944,1435963279,255393792,-716353608c3264075,0,-448790528,1435963279,393216,0c1792671744,2127046047,-1066401792,1435963279,1964834816,-705047097c3260965,0,-458227712,1435963279,983040,0c1175453696,2127046047,-1064304640,1435963279,83623936,1634547780c3269242,0,-370147328,1435963279,1114112,0c1177550848,2127046047,-1061158912,1435963279,1092878336,-1832950257c3219761,0,-1279262720,1435963279,917504,0l1793589248,2127046047l-1078067200,1004201083c3264995,0,-1282408448,1435963279,655360,0c1795555328,2127046047,-311427072,1435963276,-436928512,1855079237c3275878,0,-566231040,1435963279,655360,0c1796997120,2127046047,-309329920,1435963276,-148373504,708174581c3212151,0,446693376,1435963280,655360,0c1798438912,2127046047,-307232768,1435963276,102498304,1985073781c3249646,0,-1263534080,1435963279,655360,0c1799880704,2127046047,-304087040,1435963276,-732954624,-1787123072c3253422,0,386924544,1435963280,655360,0c1801322496,2127046047,-300941312,1435963276,1657274368,1843629585c3265961,0,-1320157184,1435963279,655360,0c1802764288,2127046047,-297795584,1435963276,1123090432,1890289999c3227179,0,-417333248,1435963279,851968,0c1804206080,2127046047,-294649856,1435963276,-204472320,485011750c3224736,0,374341632,1435963280,655360,0c1806041088,2127046047,-292552704,1435963276,-626196480,-1172902583c3228905,0,405798912,1435963280,655360,0c1807482880,2127046047,-289406976,1435963276,-1982070784,-2146348034c3272459,0,581959680,1435963277,1114112,0c1180172288,2127046047,-286261248,1435963276,-1333919744,802493104c3242879,0,-1315962880,1435963277,1179648,0c1182793728,2127046047,-283115520,1435963276,1175388160,1095570185c3229972,0,497025024,1435963280,917504,0c1808924672,2127046047,-279969792,1435963276,-595460096,-1722706229c3235222,0,-389021696,1435963279,1835008,0c1185415168,2127046047,-1154482176,1435963279,1588396032,-608357193c3224017,0,-1269825536,1435963279,1703936,0c1189609472,2127046047,-1151336448,1435963279,-1177616384,-492446138c3227652,0,301989888,1435963280,1179648,0c1193279488,2127046047,-1148190720,1435963279,-1152778240,-1992677236c3214475,0,478150656,1435963280,1507328,0c1195900928,2127046047,-1145044992,1435963279,234749952,-1500101749c3250420,0,-117440512,1435963279,1310720,0c1199046656,2127046047,-1141899264,1435963279,102367232,-478781756c3245729,0,1046478848,1435963278,1376256,0c1202192384,2127046047,-1138753536,1435963279,-431423488,-973865590c3274023,0,427819008,1435963280,1441792,0c1205338112,2127046047,-1135607808,1435963279,-1192296448,1301706122c3217304,0,-76546048,1435963279,1703936,0c1208483840,2127046047,-1132462080,1435963279,-1823211520,117798760c3255399,0,-63963136,1435963279,1245184,0c1212153856,2127046047,-1129316352,1435963279,1477705728,-144574987c3227886,0,-360710144,1435963279,917504,0c1810890752,2127046047,-1126170624,1435963279,1589837824,-1034030114c3219373,0,976224256,1435963280,1441792,0c1214775296,2127046047,-1123024896,1435963279,-2096037888,1639998310c3248304,0,-1291845632,1435963279,1703936,0c1217921024,2127046047,1064304640,1435963278,-1465581568,-704519037c3232917,0,-338690048,1435963279,786432,0c1812856832,2127046047,1067450368,1435963278,258932736,8769676c3267892,0,550502400,1435963280,1114112,0c1221591040,2127046047,1069547520,1435963278,-1416953856,455816259c3245125,0,-486539264,1435963279,917504,0c1814560768,2127046047,1072693248,1435963278,-2133131264,-922039165c3220098,0,-467664896,1435963279,1114112,0l1224212480,2127046047m1075838976,1435963278" fillcolor="green" stroked="t" o:allowincell="t" style="position:absolute;margin-left:259.9pt;margin-top:47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2540</wp:posOffset>
                      </wp:positionH>
                      <wp:positionV relativeFrom="paragraph">
                        <wp:posOffset>1160145</wp:posOffset>
                      </wp:positionV>
                      <wp:extent cx="331470" cy="549275"/>
                      <wp:effectExtent l="0" t="12700" r="33655" b="80645"/>
                      <wp:wrapNone/>
                      <wp:docPr id="4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580911104,1435963281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-565182464,1435962971,-1439170560,2127046309c327680,196608,131072,0,0,65536c0,0,0,0,0,65536c0,0,15728640,0,4980736,0c-1439170560,2127046309,-1439170560,2127046309,-1439170560,2127046309c-1439170560,2127046309,67698688,0,0,0c0,0,336068608,-339397621,-1439154136,2127046309c-1439170560,2127046309,-1439170560,2127046309,-1439170560,2127046309c67043328,0,0,0,0,0c524288,0,2146348,-65536,-1,-335478785l0,838860800l49209,0l131072,0l0,0ec3211264,0,-344981504,1435963279,1048576,0c1155530752,2127046047,-1340080128,1435963277,1819344896,-339701109c3217976,0,1268776960,1435963014,1179648,0c1158152192,2127046047,-1336934400,1435963277,-495714304,-1582858483c3235787,0,490733568,1435963280,1572864,0c1160773632,2127046047,-1333788672,1435963277,163708928,-1990807835c3224858,0,-578813952,1435963279,1376256,0c1164443648,2127046047,-1330642944,1435963277,-238813184,802131381c3229708,0,-1319108608,1435963277,1179648,0c1167589376,2127046047,-1327497216,1435963277,308805632,-967575519c3256950,0,572522496,1435963280,655360,0c1779433472,2127046047,-867172352,1435963279,-1452081152,1793216038c3232798,0,-936378368,1435963279,786432,0c1780875264,2127046047,-1324351488,1435963277,-745078784,1066400529c3231598,0,-1317011456,1435963279,851968,0c1782579200,2127046047,-1089470464,1435963279,1244594176,1471799789c3218153,0,-332398592,1435963279,655360,0c1784414208,2127046047,-1087373312,1435963279,217907200,-1508610231c3252803,0,-101711872,1435963279,720896,0c1785856000,2127046047,-1085276160,1435963279,-1251606528,-802669366c3275790,0,-436207616,1435963279,589824,0c1787428864,2127046047,-1083179008,1435963279,255393792,-1316046019c3215406,0,-28311552,1435963277,589824,0c1788739584,2127046047,-1081081856,1435963279,-302317568,1940052633c3216318,0,415236096,1435963280,589824,0c1790050304,2127046047,-1078984704,1435963279,145752064,-729618310c3253444,0,-451936256,1435963279,393216,0c1861615616,2127046047,-1076887552,1435963279,-1934884864,-741583231c3253161,0,-480247808,1435963279,1245184,0c1170210816,2127046047,-1074790400,1435963279,1342308352,-1821728283c3237532,0,-1235222528,1435963279,1245184,0c1172832256,2127046047,-1071644672,1435963279,-713818112,-69920361c3213696,0,-1222639616,1435963279,589824,0c1791361024,2127046047,-1068498944,1435963279,255393792,-716353608c3264075,0,-448790528,1435963279,393216,0c1792671744,2127046047,-1066401792,1435963279,1964834816,-705047097c3260965,0,-458227712,1435963279,983040,0c1175453696,2127046047,-1064304640,1435963279,83623936,1634547780c3269242,0,-370147328,1435963279,1114112,0c1177550848,2127046047,-1061158912,1435963279,1092878336,-1832950257c3219761,0,-1279262720,1435963279,917504,0l1793589248,2127046047l-1078067200,1004201083c3264995,0,-1282408448,1435963279,655360,0c1795555328,2127046047,-311427072,1435963276,-436928512,1855079237c3275878,0,-566231040,1435963279,655360,0c1796997120,2127046047,-309329920,1435963276,-148373504,708174581c3212151,0,446693376,1435963280,655360,0c1798438912,2127046047,-307232768,1435963276,102498304,1985073781c3249646,0,-1263534080,1435963279,655360,0c1799880704,2127046047,-304087040,1435963276,-732954624,-1787123072c3253422,0,386924544,1435963280,655360,0c1801322496,2127046047,-300941312,1435963276,1657274368,1843629585c3265961,0,-1320157184,1435963279,655360,0c1802764288,2127046047,-297795584,1435963276,1123090432,1890289999c3227179,0,-417333248,1435963279,851968,0c1804206080,2127046047,-294649856,1435963276,-204472320,485011750c3224736,0,374341632,1435963280,655360,0c1806041088,2127046047,-292552704,1435963276,-626196480,-1172902583c3228905,0,405798912,1435963280,655360,0c1807482880,2127046047,-289406976,1435963276,-1982070784,-2146348034c3272459,0,581959680,1435963277,1114112,0c1180172288,2127046047,-286261248,1435963276,-1333919744,802493104c3242879,0,-1315962880,1435963277,1179648,0c1182793728,2127046047,-283115520,1435963276,1175388160,1095570185c3229972,0,497025024,1435963280,917504,0c1808924672,2127046047,-279969792,1435963276,-595460096,-1722706229c3235222,0,-389021696,1435963279,1835008,0c1185415168,2127046047,-1154482176,1435963279,1588396032,-608357193c3224017,0,-1269825536,1435963279,1703936,0c1189609472,2127046047,-1151336448,1435963279,-1177616384,-492446138c3227652,0,301989888,1435963280,1179648,0c1193279488,2127046047,-1148190720,1435963279,-1152778240,-1992677236c3214475,0,478150656,1435963280,1507328,0c1195900928,2127046047,-1145044992,1435963279,234749952,-1500101749c3250420,0,-117440512,1435963279,1310720,0c1199046656,2127046047,-1141899264,1435963279,102367232,-478781756c3245729,0,1046478848,1435963278,1376256,0c1202192384,2127046047,-1138753536,1435963279,-431423488,-973865590c3274023,0,427819008,1435963280,1441792,0c1205338112,2127046047,-1135607808,1435963279,-1192296448,1301706122c3217304,0,-76546048,1435963279,1703936,0c1208483840,2127046047,-1132462080,1435963279,-1823211520,117798760c3255399,0,-63963136,1435963279,1245184,0c1212153856,2127046047,-1129316352,1435963279,1477705728,-144574987c3227886,0,-360710144,1435963279,917504,0c1810890752,2127046047,-1126170624,1435963279,1589837824,-1034030114c3219373,0,976224256,1435963280,1441792,0c1214775296,2127046047,-1123024896,1435963279,-2096037888,1639998310c3248304,0,-1291845632,1435963279,1703936,0c1217921024,2127046047,1064304640,1435963278,-1465581568,-704519037c3232917,0,-338690048,1435963279,786432,0c1812856832,2127046047,1067450368,1435963278,258932736,8769676c3267892,0,550502400,1435963280,1114112,0c1221591040,2127046047,1069547520,1435963278,-1416953856,455816259c3245125,0,-486539264,1435963279,917504,0c1814560768,2127046047,1072693248,1435963278,-2133131264,-922039165c3220098,0,-467664896,1435963279,1114112,0l1224212480,2127046047m1075838976,1435963278" fillcolor="green" stroked="t" o:allowincell="t" style="position:absolute;margin-left:400.2pt;margin-top:91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39740</wp:posOffset>
                      </wp:positionH>
                      <wp:positionV relativeFrom="paragraph">
                        <wp:posOffset>817245</wp:posOffset>
                      </wp:positionV>
                      <wp:extent cx="323850" cy="666750"/>
                      <wp:effectExtent l="0" t="14605" r="34290" b="81915"/>
                      <wp:wrapNone/>
                      <wp:docPr id="5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6667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-1437597696,1435963277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-565182464,1435962971,-1439170560,2127046309c327680,196608,131072,0,0,65536c0,0,0,0,0,65536c0,0,15728640,0,4980736,0c-1439170560,2127046309,-1439170560,2127046309,-1439170560,2127046309c-1439170560,2127046309,67698688,0,0,0c0,0,336068608,-339397621,-1439154136,2127046309c-1439170560,2127046309,-1439170560,2127046309,-1439170560,2127046309c67043328,0,0,0,0,0c524288,0,2146348,-65536,-1,-335478785l0,838860800l49209,0l131072,0l0,0ec3211264,0,-344981504,1435963279,1048576,0c1155530752,2127046047,-1340080128,1435963277,1819344896,-339701109c3217976,0,1268776960,1435963014,1179648,0c1158152192,2127046047,-1336934400,1435963277,-495714304,-1582858483c3235787,0,490733568,1435963280,1572864,0c1160773632,2127046047,-1333788672,1435963277,163708928,-1990807835c3224858,0,-578813952,1435963279,1376256,0c1164443648,2127046047,-1330642944,1435963277,-238813184,802131381c3229708,0,-1319108608,1435963277,1179648,0c1167589376,2127046047,-1327497216,1435963277,308805632,-967575519c3256950,0,572522496,1435963280,655360,0c1779433472,2127046047,-867172352,1435963279,-1452081152,1793216038c3232798,0,-936378368,1435963279,786432,0c1780875264,2127046047,-1324351488,1435963277,-745078784,1066400529c3231598,0,-1317011456,1435963279,851968,0c1782579200,2127046047,-1089470464,1435963279,1244594176,1471799789c3218153,0,-332398592,1435963279,655360,0c1784414208,2127046047,-1087373312,1435963279,217907200,-1508610231c3252803,0,-101711872,1435963279,720896,0c1785856000,2127046047,-1085276160,1435963279,-1251606528,-802669366c3275790,0,-436207616,1435963279,589824,0c1787428864,2127046047,-1083179008,1435963279,255393792,-1316046019c3215406,0,-28311552,1435963277,589824,0c1788739584,2127046047,-1081081856,1435963279,-302317568,1940052633c3216318,0,415236096,1435963280,589824,0c1790050304,2127046047,-1078984704,1435963279,145752064,-729618310c3253444,0,-451936256,1435963279,393216,0c1861615616,2127046047,-1076887552,1435963279,-1934884864,-741583231c3253161,0,-480247808,1435963279,1245184,0c1170210816,2127046047,-1074790400,1435963279,1342308352,-1821728283c3237532,0,-1235222528,1435963279,1245184,0c1172832256,2127046047,-1071644672,1435963279,-713818112,-69920361c3213696,0,-1222639616,1435963279,589824,0c1791361024,2127046047,-1068498944,1435963279,255393792,-716353608c3264075,0,-448790528,1435963279,393216,0c1792671744,2127046047,-1066401792,1435963279,1964834816,-705047097c3260965,0,-458227712,1435963279,983040,0c1175453696,2127046047,-1064304640,1435963279,83623936,1634547780c3269242,0,-370147328,1435963279,1114112,0c1177550848,2127046047,-1061158912,1435963279,1092878336,-1832950257c3219761,0,-1279262720,1435963279,917504,0l1793589248,2127046047l-1078067200,1004201083c3264995,0,-1282408448,1435963279,655360,0c1795555328,2127046047,-311427072,1435963276,-436928512,1855079237c3275878,0,-566231040,1435963279,655360,0c1796997120,2127046047,-309329920,1435963276,-148373504,708174581c3212151,0,446693376,1435963280,655360,0c1798438912,2127046047,-307232768,1435963276,102498304,1985073781c3249646,0,-1263534080,1435963279,655360,0c1799880704,2127046047,-304087040,1435963276,-732954624,-1787123072c3253422,0,386924544,1435963280,655360,0c1801322496,2127046047,-300941312,1435963276,1657274368,1843629585c3265961,0,-1320157184,1435963279,655360,0c1802764288,2127046047,-297795584,1435963276,1123090432,1890289999c3227179,0,-417333248,1435963279,851968,0c1804206080,2127046047,-294649856,1435963276,-204472320,485011750c3224736,0,374341632,1435963280,655360,0c1806041088,2127046047,-292552704,1435963276,-626196480,-1172902583c3228905,0,405798912,1435963280,655360,0c1807482880,2127046047,-289406976,1435963276,-1982070784,-2146348034c3272459,0,581959680,1435963277,1114112,0c1180172288,2127046047,-286261248,1435963276,-1333919744,802493104c3242879,0,-1315962880,1435963277,1179648,0c1182793728,2127046047,-283115520,1435963276,1175388160,1095570185c3229972,0,497025024,1435963280,917504,0c1808924672,2127046047,-279969792,1435963276,-595460096,-1722706229c3235222,0,-389021696,1435963279,1835008,0c1185415168,2127046047,-1154482176,1435963279,1588396032,-608357193c3224017,0,-1269825536,1435963279,1703936,0c1189609472,2127046047,-1151336448,1435963279,-1177616384,-492446138c3227652,0,301989888,1435963280,1179648,0c1193279488,2127046047,-1148190720,1435963279,-1152778240,-1992677236c3214475,0,478150656,1435963280,1507328,0c1195900928,2127046047,-1145044992,1435963279,234749952,-1500101749c3250420,0,-117440512,1435963279,1310720,0c1199046656,2127046047,-1141899264,1435963279,102367232,-478781756c3245729,0,1046478848,1435963278,1376256,0c1202192384,2127046047,-1138753536,1435963279,-431423488,-973865590c3274023,0,427819008,1435963280,1441792,0c1205338112,2127046047,-1135607808,1435963279,-1192296448,1301706122c3217304,0,-76546048,1435963279,1703936,0c1208483840,2127046047,-1132462080,1435963279,-1823211520,117798760c3255399,0,-63963136,1435963279,1245184,0c1212153856,2127046047,-1129316352,1435963279,1477705728,-144574987c3227886,0,-360710144,1435963279,917504,0c1810890752,2127046047,-1126170624,1435963279,1589837824,-1034030114c3219373,0,976224256,1435963280,1441792,0c1214775296,2127046047,-1123024896,1435963279,-2096037888,1639998310c3248304,0,-1291845632,1435963279,1703936,0c1217921024,2127046047,1064304640,1435963278,-1465581568,-704519037c3232917,0,-338690048,1435963279,786432,0c1812856832,2127046047,1067450368,1435963278,258932736,8769676c3267892,0,550502400,1435963280,1114112,0c1221591040,2127046047,1069547520,1435963278,-1416953856,455816259c3245125,0,-486539264,1435963279,917504,0c1814560768,2127046047,1072693248,1435963278,-2133131264,-922039165c3220098,0,-467664896,1435963279,1114112,0l1224212480,2127046047m1075838976,1435963278" fillcolor="green" stroked="t" o:allowincell="t" style="position:absolute;margin-left:436.2pt;margin-top:64.35pt;width:25.45pt;height:52.4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39740</wp:posOffset>
                      </wp:positionH>
                      <wp:positionV relativeFrom="paragraph">
                        <wp:posOffset>1617345</wp:posOffset>
                      </wp:positionV>
                      <wp:extent cx="331470" cy="549275"/>
                      <wp:effectExtent l="0" t="12700" r="33655" b="80645"/>
                      <wp:wrapNone/>
                      <wp:docPr id="6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-1946157056,1435962928,-1945632768,1435962928,-1945632768,1435962928c1651507200,1435963280,1652031488,1435963280,1652031488,1435963280c224395264,1435963102,16711680,0,0,0c0,0,0,0,0,0c0,0,0,0,0,0c0,0,-49938432,1435963277,6356992,0c65536,2359296,6488064,7143535,7536686,7209077c7536686,6357108,3014770,7471204,7798881,7209065c3014759,7340111,7209061,6619202,6881402,7471205c6815827,7340129,101,0,6356992,0c65536,2162688,6488064,7143535,7536686,7209077c7536686,6357108,3014770,7471204,7798881,7209065c3014759,7274563,7602286,7274610,5439596,6357096c6619248,0,0,0,2162688,0c65536,393216,1953693696,909210209,0,0c2162688,0,65536,393216,1953693696,842232417c-1147142144,-582872394,3227844,0,65536,1048576c1702297600,1382377316,1131701093,1869376609,29813,-1707778048c682115319,-862279392,4276420,0,65536,1376256c1702297600,1382377316,1684960623,1952671058,1819042115,7632239c16448,0,49180,536870912,4243520,0c6356992,0,65536,2031616,6488064,7143535c7536686,7209077,7536686,6357108,3014770,7471204c7798881,7209065,3014759,7471174,7143521,5439589c6357096,6619248,1266155520,-590790751,16594,0c7405568,0,65536,2555904,6488064,7143535c7536686,7209077,7536686,6357108,3014770,7471204c7798881,7209065,3014759,6815827,7340129,3342437c5439556,6619235,6619246,6422607,6619242,7602275c0,0,0,0,2162688,0c65536,786432,1702100992,1918137464,1735287145,25964c3211264,0,-1272971264,1435963279,1310720,0c1258815488,2127046047,-1812987904,1435963276,1411907584,-1487427829c3230103,0,396361728,1435963280,1048576,0c1261961216,2127046047,-1809842176,1435963276,-1972043776,98892517c7431953,0,131072,0,983040,0c890241024,1435963278,-575668224,1435963279,0,0l0,0l-100597760,266127l262144,2127036416l-575668224,1435963279ec65536,0,0,393216,886046720,1435963278c1348468736,1435963280,2162688,0,65536,524288c1701838848,1734440046,28271,0,3211264,0c-1238368256,1435963279,655360,0,1845624832,2127046047c-1818230784,1435963276,1111293952,246745524,3249677,0c-534773760,1435963279,1507328,0,1255669760,2127046047c-1816133632,1435963276,784531456,607333244,9555219,0c-2054160384,1435962862,-735576064,1435962932,-1356857344,1435962943c337641472,1435962944,587202560,1435962944,1485832192,1435963280c423624704,1435963281,-2070937600,1435963281,686817280,1435963281c0,-2147483647,15429,-2147483647,10800,0c6171,-2147483647,9257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-244318208,1435963280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-565182464,1435962971,-1439170560,2127046309l327680,196608m131072,0l0,65536c0,0,0,0,0,65536c0,0,15728640,0,4980736,0c-1439170560,2127046309,-1439170560,2127046309,-1439170560,2127046309c-1439170560,2127046309,67698688,0,0,0c0,0,336068608,-339397621,-1439154136,2127046309c-1439170560,2127046309,-1439170560,2127046309,-1439170560,2127046309c67043328,0,0,0,0,0c524288,0,2146348,-65536,-1,-335478785c0,838860800,49209,0,131072,0c0,0,3211264,0,-344981504,1435963279c1048576,0,1155530752,2127046047,-1340080128,1435963277c1819344896,-339701109,3217976,0,1268776960,1435963014c1179648,0,1158152192,2127046047,-1336934400,1435963277c-495714304,-1582858483,3235787,0,490733568,1435963280c1572864,0,1160773632,2127046047,-1333788672,1435963277c163708928,-1990807835,3224858,0,-578813952,1435963279c1376256,0,1164443648,2127046047,-1330642944,1435963277c-238813184,802131381,3229708,0,-1319108608,1435963277c1179648,0,1167589376,2127046047,-1327497216,1435963277c308805632,-967575519,3256950,0,572522496,1435963280c655360,0,1779433472,2127046047,-867172352,1435963279c-1452081152,1793216038,3232798,0,-936378368,1435963279c786432,0,1780875264,2127046047,-1324351488,1435963277c-745078784,1066400529,3231598,0,-1317011456,1435963279c851968,0,1782579200,2127046047,-1089470464,1435963279c1244594176,1471799789,3218153,0,-332398592,1435963279c655360,0,1784414208,2127046047,-1087373312,1435963279c217907200,-1508610231,3252803,0,-101711872,1435963279c720896,0,1785856000,2127046047,-1085276160,1435963279c-1251606528,-802669366,3275790,0,-436207616,1435963279c589824,0,1787428864,2127046047,-1083179008,1435963279c255393792,-1316046019,3215406,0,-28311552,1435963277c589824,0,1788739584,2127046047,-1081081856,1435963279c-302317568,1940052633,3216318,0,415236096,1435963280c589824,0,1790050304,2127046047,-1078984704,1435963279c145752064,-729618310,3253444,0,-451936256,1435963279c393216,0,1861615616,2127046047,-1076887552,1435963279c-1934884864,-741583231,3253161,0,-480247808,1435963279c1245184,0,1170210816,2127046047,-1074790400,1435963279c1342308352,-1821728283,3237532,0,-1235222528,1435963279c1245184,0,1172832256,2127046047,-1071644672,1435963279c-713818112,-69920361,3213696,0,-1222639616,1435963279c589824,0,1791361024,2127046047,-1068498944,1435963279c255393792,-716353608,3264075,0,-448790528,1435963279c393216,0,1792671744,2127046047,-1066401792,1435963279c1964834816,-705047097,3260965,0,-458227712,1435963279c983040,0,1175453696,2127046047,-1064304640,1435963279c83623936,1634547780,3269242,0,-370147328,1435963279c1114112,0,1177550848,2127046047,-1061158912,1435963279c1092878336,-1832950257,3219761,0,-1279262720,1435963279c917504,0,1793589248,2127046047,-1058013184,1435963279c-1078067200,1004201083,3264995,0,-1282408448,1435963279c655360,0,1795555328,2127046047,-311427072,1435963276c-436928512,1855079237,3275878,0,-566231040,1435963279c655360,0,1796997120,2127046047,-309329920,1435963276l-148373504,708174581m3212151,0" fillcolor="green" stroked="t" o:allowincell="t" style="position:absolute;margin-left:436.2pt;margin-top:127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68340</wp:posOffset>
                      </wp:positionH>
                      <wp:positionV relativeFrom="paragraph">
                        <wp:posOffset>1160145</wp:posOffset>
                      </wp:positionV>
                      <wp:extent cx="331470" cy="549275"/>
                      <wp:effectExtent l="0" t="12700" r="33655" b="80645"/>
                      <wp:wrapNone/>
                      <wp:docPr id="7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-1946157056,1435962928,-1945632768,1435962928,-1945632768,1435962928c1651507200,1435963280,1652031488,1435963280,1652031488,1435963280c224395264,1435963102,16711680,0,0,0c0,0,0,0,0,0c0,0,0,0,0,0c0,0,-49938432,1435963277,6356992,0c65536,2359296,6488064,7143535,7536686,7209077c7536686,6357108,3014770,7471204,7798881,7209065c3014759,7340111,7209061,6619202,6881402,7471205c6815827,7340129,101,0,6356992,0c65536,2162688,6488064,7143535,7536686,7209077c7536686,6357108,3014770,7471204,7798881,7209065c3014759,7274563,7602286,7274610,5439596,6357096c6619248,0,0,0,2162688,0c65536,393216,1953693696,909210209,0,0c2162688,0,65536,393216,1953693696,842232417c-1147142144,-582872394,3227844,0,65536,1048576c1702297600,1382377316,1131701093,1869376609,29813,-1707778048c682115319,-862279392,4276420,0,65536,1376256c1702297600,1382377316,1684960623,1952671058,1819042115,7632239c16448,0,49180,536870912,4243520,0c6356992,0,65536,2031616,6488064,7143535c7536686,7209077,7536686,6357108,3014770,7471204c7798881,7209065,3014759,7471174,7143521,5439589c6357096,6619248,1266155520,-590790751,16594,0c7405568,0,65536,2555904,6488064,7143535c7536686,7209077,7536686,6357108,3014770,7471204c7798881,7209065,3014759,6815827,7340129,3342437c5439556,6619235,6619246,6422607,6619242,7602275c0,0,0,0,2162688,0c65536,786432,1702100992,1918137464,1735287145,25964c3211264,0,-1272971264,1435963279,1310720,0c1258815488,2127046047,-1812987904,1435963276,1411907584,-1487427829c3230103,0,396361728,1435963280,1048576,0c1261961216,2127046047,-1809842176,1435963276,-1972043776,98892517c7431953,0,131072,0,983040,0c890241024,1435963278,-575668224,1435963279,0,0l0,0l-100597760,266127l262144,2127036416l-575668224,1435963279ec65536,0,0,393216,886046720,1435963278c1348468736,1435963280,2162688,0,65536,524288c1701838848,1734440046,28271,0,3211264,0c-1238368256,1435963279,655360,0,1845624832,2127046047c-1818230784,1435963276,1111293952,246745524,3249677,0c-534773760,1435963279,1507328,0,1255669760,2127046047c-1816133632,1435963276,784531456,607333244,9555219,0c-2054160384,1435962862,-735576064,1435962932,-1356857344,1435962943c337641472,1435962944,587202560,1435962944,1485832192,1435963280c423624704,1435963281,-2070937600,1435963281,686817280,1435963281c1331691520,1435963282,0,-2147483647,10800,0c6171,-2147483647,9257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-19922944,1435963280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-565182464,1435962971,-1439170560,2127046309l327680,196608m131072,0l0,65536c0,0,0,0,0,65536c0,0,15728640,0,4980736,0c-1439170560,2127046309,-1439170560,2127046309,-1439170560,2127046309c-1439170560,2127046309,67698688,0,0,0c0,0,336068608,-339397621,-1439154136,2127046309c-1439170560,2127046309,-1439170560,2127046309,-1439170560,2127046309c67043328,0,0,0,0,0c524288,0,2146348,-65536,-1,-335478785c0,838860800,49209,0,131072,0c0,0,3211264,0,-344981504,1435963279c1048576,0,1155530752,2127046047,-1340080128,1435963277c1819344896,-339701109,3217976,0,1268776960,1435963014c1179648,0,1158152192,2127046047,-1336934400,1435963277c-495714304,-1582858483,3235787,0,490733568,1435963280c1572864,0,1160773632,2127046047,-1333788672,1435963277c163708928,-1990807835,3224858,0,-578813952,1435963279c1376256,0,1164443648,2127046047,-1330642944,1435963277c-238813184,802131381,3229708,0,-1319108608,1435963277c1179648,0,1167589376,2127046047,-1327497216,1435963277c308805632,-967575519,3256950,0,572522496,1435963280c655360,0,1779433472,2127046047,-867172352,1435963279c-1452081152,1793216038,3232798,0,-936378368,1435963279c786432,0,1780875264,2127046047,-1324351488,1435963277c-745078784,1066400529,3231598,0,-1317011456,1435963279c851968,0,1782579200,2127046047,-1089470464,1435963279c1244594176,1471799789,3218153,0,-332398592,1435963279c655360,0,1784414208,2127046047,-1087373312,1435963279c217907200,-1508610231,3252803,0,-101711872,1435963279c720896,0,1785856000,2127046047,-1085276160,1435963279c-1251606528,-802669366,3275790,0,-436207616,1435963279c589824,0,1787428864,2127046047,-1083179008,1435963279c255393792,-1316046019,3215406,0,-28311552,1435963277c589824,0,1788739584,2127046047,-1081081856,1435963279c-302317568,1940052633,3216318,0,415236096,1435963280c589824,0,1790050304,2127046047,-1078984704,1435963279c145752064,-729618310,3253444,0,-451936256,1435963279c393216,0,1861615616,2127046047,-1076887552,1435963279c-1934884864,-741583231,3253161,0,-480247808,1435963279c1245184,0,1170210816,2127046047,-1074790400,1435963279c1342308352,-1821728283,3237532,0,-1235222528,1435963279c1245184,0,1172832256,2127046047,-1071644672,1435963279c-713818112,-69920361,3213696,0,-1222639616,1435963279c589824,0,1791361024,2127046047,-1068498944,1435963279c255393792,-716353608,3264075,0,-448790528,1435963279c393216,0,1792671744,2127046047,-1066401792,1435963279c1964834816,-705047097,3260965,0,-458227712,1435963279c983040,0,1175453696,2127046047,-1064304640,1435963279c83623936,1634547780,3269242,0,-370147328,1435963279c1114112,0,1177550848,2127046047,-1061158912,1435963279c1092878336,-1832950257,3219761,0,-1279262720,1435963279c917504,0,1793589248,2127046047,-1058013184,1435963279c-1078067200,1004201083,3264995,0,-1282408448,1435963279c655360,0,1795555328,2127046047,-311427072,1435963276c-436928512,1855079237,3275878,0,-566231040,1435963279c655360,0,1796997120,2127046047,-309329920,1435963276l-148373504,708174581m3212151,0" fillcolor="green" stroked="t" o:allowincell="t" style="position:absolute;margin-left:454.2pt;margin-top:91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82540</wp:posOffset>
                      </wp:positionH>
                      <wp:positionV relativeFrom="paragraph">
                        <wp:posOffset>1845945</wp:posOffset>
                      </wp:positionV>
                      <wp:extent cx="331470" cy="549275"/>
                      <wp:effectExtent l="0" t="12700" r="33655" b="80645"/>
                      <wp:wrapNone/>
                      <wp:docPr id="8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-1946157056,1435962928,-1945632768,1435962928,-1945632768,1435962928c1651507200,1435963280,1652031488,1435963280,1652031488,1435963280c224395264,1435963102,16711680,0,0,0c0,0,0,0,0,0c0,0,0,0,0,0c0,0,-49938432,1435963277,6356992,0c65536,2359296,6488064,7143535,7536686,7209077c7536686,6357108,3014770,7471204,7798881,7209065c3014759,7340111,7209061,6619202,6881402,7471205c6815827,7340129,101,0,6356992,0c65536,2162688,6488064,7143535,7536686,7209077c7536686,6357108,3014770,7471204,7798881,7209065c3014759,7274563,7602286,7274610,5439596,6357096c6619248,0,0,0,2162688,0c65536,393216,1953693696,909210209,0,0c2162688,0,65536,393216,1953693696,842232417c-1147142144,-582872394,3227844,0,65536,1048576c1702297600,1382377316,1131701093,1869376609,29813,-1707778048c682115319,-862279392,4276420,0,65536,1376256c1702297600,1382377316,1684960623,1952671058,1819042115,7632239c16448,0,49180,536870912,4243520,0c6356992,0,65536,2031616,6488064,7143535c7536686,7209077,7536686,6357108,3014770,7471204c7798881,7209065,3014759,7471174,7143521,5439589c6357096,6619248,1266155520,-590790751,16594,0c7405568,0,65536,2555904,6488064,7143535c7536686,7209077,7536686,6357108,3014770,7471204c7798881,7209065,3014759,6815827,7340129,3342437c5439556,6619235,6619246,6422607,6619242,7602275c0,0,0,0,2162688,0c65536,786432,1702100992,1918137464,1735287145,25964c3211264,0,-1272971264,1435963279,1310720,0c1258815488,2127046047,-1812987904,1435963276,1411907584,-1487427829c3230103,0,396361728,1435963280,1048576,0c1261961216,2127046047,-1809842176,1435963276,-1972043776,98892517c7431953,0,131072,0,983040,0c890241024,1435963278,-575668224,1435963279,0,0l0,0l-100597760,266127l262144,2127036416l-575668224,1435963279ec65536,0,0,393216,886046720,1435963278c1348468736,1435963280,2162688,0,65536,524288c1701838848,1734440046,28271,0,3211264,0c-1238368256,1435963279,655360,0,1845624832,2127046047c-1818230784,1435963276,1111293952,246745524,3249677,0c-534773760,1435963279,1507328,0,1255669760,2127046047c-1816133632,1435963276,784531456,607333244,9555219,0c-2054160384,1435962862,-735576064,1435962932,-1356857344,1435962943c337641472,1435962944,587202560,1435962944,1485832192,1435963280c423624704,1435963281,-2070937600,1435963281,686817280,1435963281c1331691520,1435963282,1803550720,1435963282,0,0c6171,-2147483647,9257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-5242880,1435963280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-565182464,1435962971,-1439170560,2127046309l327680,196608m131072,0l0,65536c0,0,0,0,0,65536c0,0,15728640,0,4980736,0c-1439170560,2127046309,-1439170560,2127046309,-1439170560,2127046309c-1439170560,2127046309,67698688,0,0,0c0,0,336068608,-339397621,-1439154136,2127046309c-1439170560,2127046309,-1439170560,2127046309,-1439170560,2127046309c67043328,0,0,0,0,0c524288,0,2146348,-65536,-1,-335478785c0,838860800,49209,0,131072,0c0,0,3211264,0,-344981504,1435963279c1048576,0,1155530752,2127046047,-1340080128,1435963277c1819344896,-339701109,3217976,0,1268776960,1435963014c1179648,0,1158152192,2127046047,-1336934400,1435963277c-495714304,-1582858483,3235787,0,490733568,1435963280c1572864,0,1160773632,2127046047,-1333788672,1435963277c163708928,-1990807835,3224858,0,-578813952,1435963279c1376256,0,1164443648,2127046047,-1330642944,1435963277c-238813184,802131381,3229708,0,-1319108608,1435963277c1179648,0,1167589376,2127046047,-1327497216,1435963277c308805632,-967575519,3256950,0,572522496,1435963280c655360,0,1779433472,2127046047,-867172352,1435963279c-1452081152,1793216038,3232798,0,-936378368,1435963279c786432,0,1780875264,2127046047,-1324351488,1435963277c-745078784,1066400529,3231598,0,-1317011456,1435963279c851968,0,1782579200,2127046047,-1089470464,1435963279c1244594176,1471799789,3218153,0,-332398592,1435963279c655360,0,1784414208,2127046047,-1087373312,1435963279c217907200,-1508610231,3252803,0,-101711872,1435963279c720896,0,1785856000,2127046047,-1085276160,1435963279c-1251606528,-802669366,3275790,0,-436207616,1435963279c589824,0,1787428864,2127046047,-1083179008,1435963279c255393792,-1316046019,3215406,0,-28311552,1435963277c589824,0,1788739584,2127046047,-1081081856,1435963279c-302317568,1940052633,3216318,0,415236096,1435963280c589824,0,1790050304,2127046047,-1078984704,1435963279c145752064,-729618310,3253444,0,-451936256,1435963279c393216,0,1861615616,2127046047,-1076887552,1435963279c-1934884864,-741583231,3253161,0,-480247808,1435963279c1245184,0,1170210816,2127046047,-1074790400,1435963279c1342308352,-1821728283,3237532,0,-1235222528,1435963279c1245184,0,1172832256,2127046047,-1071644672,1435963279c-713818112,-69920361,3213696,0,-1222639616,1435963279c589824,0,1791361024,2127046047,-1068498944,1435963279c255393792,-716353608,3264075,0,-448790528,1435963279c393216,0,1792671744,2127046047,-1066401792,1435963279c1964834816,-705047097,3260965,0,-458227712,1435963279c983040,0,1175453696,2127046047,-1064304640,1435963279c83623936,1634547780,3269242,0,-370147328,1435963279c1114112,0,1177550848,2127046047,-1061158912,1435963279c1092878336,-1832950257,3219761,0,-1279262720,1435963279c917504,0,1793589248,2127046047,-1058013184,1435963279c-1078067200,1004201083,3264995,0,-1282408448,1435963279c655360,0,1795555328,2127046047,-311427072,1435963276c-436928512,1855079237,3275878,0,-566231040,1435963279c655360,0,1796997120,2127046047,-309329920,1435963276l-148373504,708174581m3212151,0" fillcolor="green" stroked="t" o:allowincell="t" style="position:absolute;margin-left:400.2pt;margin-top:145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25540</wp:posOffset>
                      </wp:positionH>
                      <wp:positionV relativeFrom="paragraph">
                        <wp:posOffset>1503045</wp:posOffset>
                      </wp:positionV>
                      <wp:extent cx="445770" cy="663575"/>
                      <wp:effectExtent l="0" t="12065" r="17145" b="81280"/>
                      <wp:wrapNone/>
                      <wp:docPr id="9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6634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-1946157056,1435962928,-1945632768,1435962928,-1945632768,1435962928c1651507200,1435963280,1652031488,1435963280,1652031488,1435963280c224395264,1435963102,16711680,0,0,0c0,0,0,0,0,0c0,0,0,0,0,0c0,0,-49938432,1435963277,6356992,0c65536,2359296,6488064,7143535,7536686,7209077c7536686,6357108,3014770,7471204,7798881,7209065c3014759,7340111,7209061,6619202,6881402,7471205c6815827,7340129,101,0,6356992,0c65536,2162688,6488064,7143535,7536686,7209077c7536686,6357108,3014770,7471204,7798881,7209065c3014759,7274563,7602286,7274610,5439596,6357096c6619248,0,0,0,2162688,0c65536,393216,1953693696,909210209,0,0c2162688,0,65536,393216,1953693696,842232417c-1147142144,-582872394,3227844,0,65536,1048576c1702297600,1382377316,1131701093,1869376609,29813,-1707778048c682115319,-862279392,4276420,0,65536,1376256c1702297600,1382377316,1684960623,1952671058,1819042115,7632239c16448,0,49180,536870912,4243520,0c6356992,0,65536,2031616,6488064,7143535c7536686,7209077,7536686,6357108,3014770,7471204c7798881,7209065,3014759,7471174,7143521,5439589c6357096,6619248,1266155520,-590790751,16594,0c7405568,0,65536,2555904,6488064,7143535c7536686,7209077,7536686,6357108,3014770,7471204c7798881,7209065,3014759,6815827,7340129,3342437c5439556,6619235,6619246,6422607,6619242,7602275c0,0,0,0,2162688,0c65536,786432,1702100992,1918137464,1735287145,25964c3211264,0,-1272971264,1435963279,1310720,0c1258815488,2127046047,-1812987904,1435963276,1411907584,-1487427829c3230103,0,396361728,1435963280,1048576,0c1261961216,2127046047,-1809842176,1435963276,-1972043776,98892517c7431953,0,131072,0,983040,0c890241024,1435963278,-575668224,1435963279,0,0l0,0l-100597760,266127l262144,2127036416l-575668224,1435963279ec65536,0,0,393216,886046720,1435963278c1348468736,1435963280,2162688,0,65536,524288c1701838848,1734440046,28271,0,3211264,0c-1238368256,1435963279,655360,0,1845624832,2127046047c-1818230784,1435963276,1111293952,246745524,3249677,0c-534773760,1435963279,1507328,0,1255669760,2127046047c-1816133632,1435963276,784531456,607333244,9555219,0c-2054160384,1435962862,-735576064,1435962932,-1356857344,1435962943c337641472,1435962944,587202560,1435962944,1485832192,1435963280c423624704,1435963281,-2070937600,1435963281,686817280,1435963281c1331691520,1435963282,1803550720,1435963282,995098624,1435963281c0,-2147483647,9257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321912832,1435963281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-565182464,1435962971,-1439170560,2127046309l327680,196608m131072,0l0,65536c0,0,0,0,0,65536c0,0,15728640,0,4980736,0c-1439170560,2127046309,-1439170560,2127046309,-1439170560,2127046309c-1439170560,2127046309,67698688,0,0,0c0,0,336068608,-339397621,-1439154136,2127046309c-1439170560,2127046309,-1439170560,2127046309,-1439170560,2127046309c67043328,0,0,0,0,0c524288,0,2146348,-65536,-1,-335478785c0,838860800,49209,0,131072,0c0,0,3211264,0,-344981504,1435963279c1048576,0,1155530752,2127046047,-1340080128,1435963277c1819344896,-339701109,3217976,0,1268776960,1435963014c1179648,0,1158152192,2127046047,-1336934400,1435963277c-495714304,-1582858483,3235787,0,490733568,1435963280c1572864,0,1160773632,2127046047,-1333788672,1435963277c163708928,-1990807835,3224858,0,-578813952,1435963279c1376256,0,1164443648,2127046047,-1330642944,1435963277c-238813184,802131381,3229708,0,-1319108608,1435963277c1179648,0,1167589376,2127046047,-1327497216,1435963277c308805632,-967575519,3256950,0,572522496,1435963280c655360,0,1779433472,2127046047,-867172352,1435963279c-1452081152,1793216038,3232798,0,-936378368,1435963279c786432,0,1780875264,2127046047,-1324351488,1435963277c-745078784,1066400529,3231598,0,-1317011456,1435963279c851968,0,1782579200,2127046047,-1089470464,1435963279c1244594176,1471799789,3218153,0,-332398592,1435963279c655360,0,1784414208,2127046047,-1087373312,1435963279c217907200,-1508610231,3252803,0,-101711872,1435963279c720896,0,1785856000,2127046047,-1085276160,1435963279c-1251606528,-802669366,3275790,0,-436207616,1435963279c589824,0,1787428864,2127046047,-1083179008,1435963279c255393792,-1316046019,3215406,0,-28311552,1435963277c589824,0,1788739584,2127046047,-1081081856,1435963279c-302317568,1940052633,3216318,0,415236096,1435963280c589824,0,1790050304,2127046047,-1078984704,1435963279c145752064,-729618310,3253444,0,-451936256,1435963279c393216,0,1861615616,2127046047,-1076887552,1435963279c-1934884864,-741583231,3253161,0,-480247808,1435963279c1245184,0,1170210816,2127046047,-1074790400,1435963279c1342308352,-1821728283,3237532,0,-1235222528,1435963279c1245184,0,1172832256,2127046047,-1071644672,1435963279c-713818112,-69920361,3213696,0,-1222639616,1435963279c589824,0,1791361024,2127046047,-1068498944,1435963279c255393792,-716353608,3264075,0,-448790528,1435963279c393216,0,1792671744,2127046047,-1066401792,1435963279c1964834816,-705047097,3260965,0,-458227712,1435963279c983040,0,1175453696,2127046047,-1064304640,1435963279c83623936,1634547780,3269242,0,-370147328,1435963279c1114112,0,1177550848,2127046047,-1061158912,1435963279c1092878336,-1832950257,3219761,0,-1279262720,1435963279c917504,0,1793589248,2127046047,-1058013184,1435963279c-1078067200,1004201083,3264995,0,-1282408448,1435963279c655360,0,1795555328,2127046047,-311427072,1435963276c-436928512,1855079237,3275878,0,-566231040,1435963279c655360,0,1796997120,2127046047,-309329920,1435963276l-148373504,708174581m3212151,0" fillcolor="green" stroked="t" o:allowincell="t" style="position:absolute;margin-left:490.2pt;margin-top:118.35pt;width:35.05pt;height:52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330" simplePos="0" locked="0" layoutInCell="1" allowOverlap="1" relativeHeight="15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248920</wp:posOffset>
                      </wp:positionV>
                      <wp:extent cx="666750" cy="1123950"/>
                      <wp:effectExtent l="0" t="12700" r="0" b="81915"/>
                      <wp:wrapNone/>
                      <wp:docPr id="10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1123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-1946157056,1435962928,-1945632768,1435962928,-1945632768,1435962928c1651507200,1435963280,1652031488,1435963280,1652031488,1435963280c224395264,1435963102,16711680,0,0,0c0,0,0,0,0,0c0,0,0,0,0,0c0,0,-49938432,1435963277,6356992,0c65536,2359296,6488064,7143535,7536686,7209077c7536686,6357108,3014770,7471204,7798881,7209065c3014759,7340111,7209061,6619202,6881402,7471205c6815827,7340129,101,0,6356992,0c65536,2162688,6488064,7143535,7536686,7209077c7536686,6357108,3014770,7471204,7798881,7209065c3014759,7274563,7602286,7274610,5439596,6357096c6619248,0,0,0,2162688,0c65536,393216,1953693696,909210209,0,0c2162688,0,65536,393216,1953693696,842232417c-1147142144,-582872394,3227844,0,65536,1048576c1702297600,1382377316,1131701093,1869376609,29813,-1707778048c682115319,-862279392,4276420,0,65536,1376256c1702297600,1382377316,1684960623,1952671058,1819042115,7632239c16448,0,49180,536870912,4243520,0c6356992,0,65536,2031616,6488064,7143535c7536686,7209077,7536686,6357108,3014770,7471204c7798881,7209065,3014759,7471174,7143521,5439589c6357096,6619248,1266155520,-590790751,16594,0c7405568,0,65536,2555904,6488064,7143535c7536686,7209077,7536686,6357108,3014770,7471204c7798881,7209065,3014759,6815827,7340129,3342437c5439556,6619235,6619246,6422607,6619242,7602275c0,0,0,0,2162688,0c65536,786432,1702100992,1918137464,1735287145,25964c3211264,0,-1272971264,1435963279,1310720,0c1258815488,2127046047,-1812987904,1435963276,1411907584,-1487427829c3230103,0,396361728,1435963280,1048576,0c1261961216,2127046047,-1809842176,1435963276,-1972043776,98892517c7431953,0,131072,0,983040,0c890241024,1435963278,-575668224,1435963279,0,0l0,0l-100597760,266127l262144,2127036416l-575668224,1435963279ec65536,0,0,393216,886046720,1435963278c1348468736,1435963280,2162688,0,65536,524288c1701838848,1734440046,28271,0,3211264,0c-1238368256,1435963279,655360,0,1845624832,2127046047c-1818230784,1435963276,1111293952,246745524,3249677,0c-534773760,1435963279,1507328,0,1255669760,2127046047c-1816133632,1435963276,784531456,607333244,9555219,0c-2054160384,1435962862,-735576064,1435962932,-1356857344,1435962943c337641472,1435962944,587202560,1435962944,1485832192,1435963280c423624704,1435963281,-2070937600,1435963281,686817280,1435963281c1331691520,1435963282,1803550720,1435963282,995098624,1435963281c-2080374784,1435963282,0,-2147483647,3086,-2147483645c9257,-2147483645,0,0,6356992,0c65536,2228224,6488064,7143535,7536686,7209077c7536686,6357108,3014770,7471204,7798881,7209065c3014759,7274576,7929964,6881356,6619246,6815827c7340129,101,0,0,7405568,0c65536,2686976,6488064,7143535,7536686,7209077c7536686,6357108,3014770,7471204,7798881,7209065c3014759,6815827,7340129,3342437,4522052,7602296c7667826,6619236,6422607,6619242,7602275,-2071855104c16631,0,2162688,0,65536,524288c1633878016,1970236524,12660,0,3211264,0c528482304,1435963280,1376256,0,1264582656,2127046047c-1807745024,1435963276,-1026359296,-801952254,3231647,0c336592896,1435963280,851968,0,1847066624,2127046047c-1804599296,1435963276,580190208,943629800,3226268,0c1147142144,1435963014,-1472724992,2127041206,1354760192,2127041192c0,0,-252772352,3337,3211264,0c-528482304,1435963279,-169345024,2127041206,1638400,0c0,0,-1948581888,-26748,3276799,0c-73400320,1435963279,655360,0,1831206912,2127046047c-1146093568,1435963276,-2118451200,1149351466,2182632,0c1260388352,1435963282,0,0,4259840,82c7405568,0,65536,2555904,6488064,7143535c7536686,7209077,7536686,6357108,3014770,7471204c7798881,7209065,3014759,6815827,7340129,3342437c4980804,7602273,6619240,6422607,6619242,7602275c585039872,-2000470424,16631,0,2162688,0c65536,589824,1702100992,1817212024,7235937,0c17891328,0,-565182464,1435962971,-1439170560,2127046309l327680,196608m131072,0l0,65536c0,0,0,0,0,65536c0,0,15728640,0,4980736,0c-1439170560,2127046309,-1439170560,2127046309,-1439170560,2127046309c-1439170560,2127046309,67698688,0,0,0c0,0,336068608,-339397621,-1439154136,2127046309c-1439170560,2127046309,-1439170560,2127046309,-1439170560,2127046309c67043328,0,0,0,0,0c524288,0,2146348,-65536,-1,-335478785c0,838860800,49209,0,131072,0c0,0,3211264,0,-344981504,1435963279c1048576,0,1155530752,2127046047,-1340080128,1435963277c1819344896,-339701109,3217976,0,1268776960,1435963014c1179648,0,1158152192,2127046047,-1336934400,1435963277c-495714304,-1582858483,3235787,0,490733568,1435963280c1572864,0,1160773632,2127046047,-1333788672,1435963277c163708928,-1990807835,3224858,0,-578813952,1435963279c1376256,0,1164443648,2127046047,-1330642944,1435963277c-238813184,802131381,3229708,0,-1319108608,1435963277c1179648,0,1167589376,2127046047,-1327497216,1435963277c308805632,-967575519,3256950,0,572522496,1435963280c655360,0,1779433472,2127046047,-867172352,1435963279c-1452081152,1793216038,3232798,0,-936378368,1435963279c786432,0,1780875264,2127046047,-1324351488,1435963277c-745078784,1066400529,3231598,0,-1317011456,1435963279c851968,0,1782579200,2127046047,-1089470464,1435963279c1244594176,1471799789,3218153,0,-332398592,1435963279c655360,0,1784414208,2127046047,-1087373312,1435963279c217907200,-1508610231,3252803,0,-101711872,1435963279c720896,0,1785856000,2127046047,-1085276160,1435963279c-1251606528,-802669366,3275790,0,-436207616,1435963279c589824,0,1787428864,2127046047,-1083179008,1435963279c255393792,-1316046019,3215406,0,-28311552,1435963277c589824,0,1788739584,2127046047,-1081081856,1435963279c-302317568,1940052633,3216318,0,415236096,1435963280c589824,0,1790050304,2127046047,-1078984704,1435963279c145752064,-729618310,3253444,0,-451936256,1435963279c393216,0,1861615616,2127046047,-1076887552,1435963279c-1934884864,-741583231,3253161,0,-480247808,1435963279c1245184,0,1170210816,2127046047,-1074790400,1435963279c1342308352,-1821728283,3237532,0,-1235222528,1435963279c1245184,0,1172832256,2127046047,-1071644672,1435963279c-713818112,-69920361,3213696,0,-1222639616,1435963279c589824,0,1791361024,2127046047,-1068498944,1435963279c255393792,-716353608,3264075,0,-448790528,1435963279c393216,0,1792671744,2127046047,-1066401792,1435963279c1964834816,-705047097,3260965,0,-458227712,1435963279c983040,0,1175453696,2127046047,-1064304640,1435963279c83623936,1634547780,3269242,0,-370147328,1435963279c1114112,0,1177550848,2127046047,-1061158912,1435963279c1092878336,-1832950257,3219761,0,-1279262720,1435963279c917504,0,1793589248,2127046047,-1058013184,1435963279c-1078067200,1004201083,3264995,0,-1282408448,1435963279c655360,0,1795555328,2127046047,-311427072,1435963276c-436928512,1855079237,3275878,0,-566231040,1435963279c655360,0,1796997120,2127046047,-309329920,1435963276l-148373504,708174581m3212151,0" fillcolor="green" stroked="t" o:allowincell="t" style="position:absolute;margin-left:471.6pt;margin-top:19.6pt;width:52.45pt;height:88.4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539740</wp:posOffset>
                  </wp:positionH>
                  <wp:positionV relativeFrom="paragraph">
                    <wp:posOffset>2303145</wp:posOffset>
                  </wp:positionV>
                  <wp:extent cx="304800" cy="30480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2077720</wp:posOffset>
                      </wp:positionV>
                      <wp:extent cx="560070" cy="777875"/>
                      <wp:effectExtent l="0" t="11430" r="635" b="81280"/>
                      <wp:wrapNone/>
                      <wp:docPr id="12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60" cy="77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869152256,1914718318,9530469,0c38797312,1435963281,39321600,1435963281,39321600,1435963281c1541406720,1435963282,1541931008,1435963282,1541931008,1435963282c1485832192,1435963282,16711680,0,0,0c0,0,0,0,0,0c0,0,0,0,0,0c0,0,-230293504,1435963280,2162688,0c360054784,1435631616,0,0,1814036480,2127041219c2162688,0,-867172352,1435962862,0,0c0,28282,3239788,0,1419771904,1435963281c484442112,2127045215,521666560,2127046218,0,0c3162120,0,3145728,0,-2021654528,2127046219c65536,65536,-1692401664,1435963282,-1460273152,1435963282c-1460273152,1435963282,3211264,0,131072,655360c6881280,6357101,6619239,3014707,7143543,102c65536,2124890112,44105728,0,-1235091456,1435654059c-864747520,2076613633,577666699,979450942,1885434471,1147365736c543257697,1030320757,1953785890,791624304,1701340019,779313517c1919117677,1718580079,1868770932,1718562669,1701013862,1919907631c808595300,1999581233,1885631087,1701015410,1852404595,1634227047c1042441584,1936750396,1886615354,1886862398,1315125875,1349538678c1010708338,980643959,1917874291,979450942,1836213880,979450942c543581807,807550328,1031348258,790769698,979450942,544503909c574453859,892416819,539111478,574454115,859386933,790769718c1630485566,1919318074,1631338093,1937072954,1868908404,1631338093c1282826554,1043297395,1731879228,1953713252,1631338031,1281909050c1043297395,1916428604,544498533,807550316,1031020578,539111458c1914846578,1029840930,790782498,979450942,1752457584,796160844c1630485566,1937072954,1868908404,1631338093,1819243322,1766220905c1010723948,1920154209,1816355431,1635131506,807550316,808466480c1043276336,979447612,1768714099,1818838628,1631338092,544107578c958545271,573584947,979450942,1768714099,1818838628,1631338092c1735553850,1919697762,1818326560,808460861,808464432,1010708258c1933205807,1684630639,1819044166,979450942,1702127981,1010708338c1815765295,1631338094,1717986618,1282696037,1010726003,1970223713c1400006004,544695400,1953720676,808526397,842217783,1768169506c841104754,808464439,539111472,1920298082,1029988690,539111458c1467248498,1399354473,1701863784,573579837,979450942,1650946675l544369731,1030513014l942684194,573585456l792477231,1970223713l1400006004,1048011880ec979447612,1701209701,1934390371,792477300,980643959,1917874291c1886862398,1953708659,1046834297,1815765308,1717916270,2019846432c573579837,1631338031,1818846778,1717916268,2019846432,573579837c1631338031,1717986618,1383359333,1763731045,47216740,0c154206208,0,-262144000,2127046214,1739587584,1435963276c1740111872,1435963276,1740111872,1435963276,2121269248,1435962943c2120220672,1435962943,0,1919352832,1262514273,1435963280c1263009792,1435963280,1263009792,1435963280,-65536,32767c-65536,32767,0,0,0,0c-65536,32767,-65536,32767,0,0c0,0,-183500800,1435963280,-182976512,1435963280c-182976512,1435963280,869269504,1435962942,-1226833920,2127045554c686817280,1435963281,-349700096,2127046214,397410304,1435963192c0,0,100,1435963281,47185920,3984c2228224,-1051394048,927989760,1435963278,0,0c0,0,0,0,0,0c0,0,0,0,869269504,1435962942c0,0,-1968177152,1435962943,0,0c1772617728,2127046234,0,0,0,0c1775763456,2127046234,0,0,0,0c1673527296,1435963280,0,0,0,0c869269504,1435963278,-267911168,2127046214,0,0c713555968,1435963281,0,0,0,0c0,0,-2147418112,-1,-2147352577,-1c1705050111,2127046229,0,0,-1932984320,2127046061c65536,0,1744830464,2127045883,714604544,1435963281c3276800,0,0,0,0,0c0,0,0,0,0,0c0,0,0,0,131072,25362432c3276800,0,0,16842752,-65536,6619135c100,0,1310720,0,0,0c-778567680,1435963279,0,0,0,0c0,0,0,0,-1439170560,2127046309c2097152,140050432,67043586,0,0,0c132120576,1435962857,131072000,1435962857,0,1023c0,0,-65536,29491455,0,0c0,0,0,0,65536,30801920c0,0,0,0,0,0c0,29425665,0,0,0,0c0,0,-2139095040,33620096,0,0c0,0,0,0,706740224,33882113l0,0m0,0l0,0c706740224,33947649,0,0,0,0c0,0,0,33816577,0,0c0,0,0,0,131072,37683202c808583168,926362676,943208505,842476593,909130032,808674101c892810289,842476601,926233655,959917110,909719858,943074356c892547384,909519926,875706673,943074358,842544433,859267895c842084404,808528953,741354545,876031024,909456688,1664101432c859125046,909257782,926496312,875965494,909129784,825699380c859124532,892808245,943076915,842476598,925907248,892822327c943076915,859188278,808531765,808660024,926364721,876031024c808595767,926362676,943208505,842476593,909130032,808674101c892810289,943074361,842544433,859253815,842084404,858991673c859058740,892611639,892351026,909585458,959590960,909599542c838874934,909519926,858929457,875965494,808858162,909519927c875706673,909585458,926036528,841821237,942749488,808531253c909206324,741421878,825371696,943075894,741354552,859125046c842345526,943206964,859189603,943142963,741749040,808925489c892744498,824980530,808859186,858533932,842084658,808203318c942814563,858929204,824980528,959787828,942814006,858860592c892483127,741354550,875967025,909260853,841758261,808923697c875574836,825058103,926363704,842020148,875637812,909718835c909586995,808529196,892548658,909718073,808987948,842348849c741618994,825438771,741815350,859005744,842609974,741751096c892548145,842217017,942420024,909717813,741354552,926169137c909522480,841757746,808923697,875574836,825058103,892612664c959592761,875637814,909718835,909586995,808989996,842021169c959199280,842412852,808466489,842150700,943075894,828583980c825701425,875639348,875637812,909718835,875638835,875638060c842478135,842610996,842084908,825503799,741748786,875901745c825243191,841757241,808923697,959525172,741368626,841821232c926364213,842347314,858993452,842214455,909259057,1664101428c942814509,858929204,824980528,959787828,926036790,825044025c875772214,875704373,842084908,825503799,741748786,942880305c741355572,741368624,822094896,892875833,12600,838860800c14134,0,0,12332,808714240,808596272c859058476,859191605,741947186,859125046,808202294,859320620c909128241,741486905,926036274,808858672,761476916,909390129c892549424,824981558,959787828,926036790,841821238,876097841c805318965,825306160,14644,909521969,12844,0c0,0,0,0,0,0c0,0,-2147418112,-1,-2147352577,-1c16777215,0,0,0,983040,741619248c1218457911,2127046239,0,0,-1996488704,2127046037c262144,0,1943024438,2127045558,686817280,1435963281c0,0,939524096,741423160,12855,0c0,741933056,1704998966,2127046229,0,0c-1993867264,2127046037,65536,0,-772786633,2127045555c686817280,1435963281,6553600,0,956301312,741487666c-51657,-1,805371903,1,1704984576,2127046229c0,0,-1990721536,2127046037,65536,0c-994036426,2127045555,686817280,1435963281,13107200,0c922746880,808595762,13362,0,0,0c0,0,0,0,0,0c0,0,0,0,0,0c0,0,0,0,-868220928,2127045560l-1823473664,1435963281m974127104,2127045561" fillcolor="green" stroked="t" o:allowincell="t" style="position:absolute;margin-left:453.6pt;margin-top:163.6pt;width:44.05pt;height:61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03520</wp:posOffset>
                  </wp:positionH>
                  <wp:positionV relativeFrom="paragraph">
                    <wp:posOffset>1734820</wp:posOffset>
                  </wp:positionV>
                  <wp:extent cx="287020" cy="13906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96940</wp:posOffset>
                      </wp:positionH>
                      <wp:positionV relativeFrom="paragraph">
                        <wp:posOffset>1845945</wp:posOffset>
                      </wp:positionV>
                      <wp:extent cx="217170" cy="207010"/>
                      <wp:effectExtent l="10795" t="8890" r="88265" b="83820"/>
                      <wp:wrapNone/>
                      <wp:docPr id="14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0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472.2pt;margin-top:145.35pt;width:17.05pt;height:16.2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39840</wp:posOffset>
                  </wp:positionH>
                  <wp:positionV relativeFrom="paragraph">
                    <wp:posOffset>2417445</wp:posOffset>
                  </wp:positionV>
                  <wp:extent cx="393700" cy="34290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iCs/>
                <w:sz w:val="20"/>
                <w:szCs w:val="20"/>
              </w:rPr>
              <w:t xml:space="preserve">Кислые газы соединяются  с влагой, содержащейся  в воздухе, и ветром разносятся на большие расстояния. Выпадает кислотный дождь  </w:t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ind w:left="432" w:right="434" w:hanging="0"/>
              <w:rPr>
                <w:rFonts w:ascii="Bookman Old Style" w:hAnsi="Bookman Old Style" w:cs="Bookman Old Style"/>
                <w:b/>
                <w:b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Cs/>
                <w:sz w:val="20"/>
                <w:szCs w:val="20"/>
              </w:rPr>
              <w:t xml:space="preserve">От него страдают животные  и раст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eastAsia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eastAsia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1430655</wp:posOffset>
                      </wp:positionV>
                      <wp:extent cx="331470" cy="549275"/>
                      <wp:effectExtent l="635" t="12065" r="33655" b="81280"/>
                      <wp:wrapTight wrapText="bothSides">
                        <wp:wrapPolygon edited="0">
                          <wp:start x="0" y="19315"/>
                          <wp:lineTo x="9269" y="19315"/>
                          <wp:lineTo x="9269" y="21588"/>
                          <wp:lineTo x="12331" y="21588"/>
                          <wp:lineTo x="12331" y="19315"/>
                          <wp:lineTo x="18538" y="12873"/>
                          <wp:lineTo x="12331" y="6430"/>
                          <wp:lineTo x="15434" y="6430"/>
                          <wp:lineTo x="10800" y="-12"/>
                          <wp:lineTo x="6166" y="6430"/>
                          <wp:lineTo x="9269" y="6430"/>
                          <wp:lineTo x="3062" y="12873"/>
                          <wp:lineTo x="9269" y="12873"/>
                        </wp:wrapPolygon>
                      </wp:wrapTight>
                      <wp:docPr id="16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-549453824,1435963282,2162688,0c-1401421824,2127044659,65536,0,0,0c2162688,0,-1401421824,2127044659,65536,0c0,0,2162688,0,-1401421824,2127044659c65536,0,0,0,7405568,0c131072,65536,983040,0,1586495488,1435963258c1129316352,1435963277,0,0,0,0c0,84,0,6619136,114,0c65536,6553665,106,0,0,0c0,0,2162688,0,-1988034560,1435963290c0,0,3145728,0,25231360,0c596901888,1435653884,-864747520,2076613633,980909707,2037666672c1998611820,1818326586,1867391549,1818324338,1010708258,1635007095c1010725730,1635007095,980885602,1030513014,1701602082,539128417c1869625975,924990835,790771760,980892734,543318388,1635138167c1814183276,578053733,1882879776,574452591,858992689,1998594610c1634036794,1030907236,1852796450,1043276389,980889404,1935827316c980892734,543452777,1701591671,574452838,573715252,1916434208c1952999273,859054653,1998594612,1851877434,1735289191,859054653c1043276338,1782216508,980885603,1030513014,1953456674,1043276392c1916434236,1010725456,1181891191,1937010287,1631221536,1768514419c1866605117,1634560879,1817124974,1951604836,577072249,1748662048c1769172545,1866605117,1634560879,1817124974,1951604836,577072249c1664775968,1109540211,1835757423,1327525473,1394631788,1701607796c1010708258,1130969719,1010708339,2054371959,1983543072,574450785c790771762,980892734,1933802099,1983543072,574450785,790771762c1999584318,1917874746,1999584318,1917874234,16842814,0c1304428544,1435963014,0,0,-1439170560,2127046309c0,0,0,0,0,0c0,0,0,0,16777216,2127041520c-814743552,1435963276,833617920,1435962640,-703594496,1435963276c-1119879168,1435963276,0,1435962880,1174405120,1435963277c65536,0,0,0,0,0c0,2127052672,0,0,0,0c0,0,-2147483648,1435963101,-1442840576,206501c0,0,-209715200,2127044662,0,0c-209715200,2127044662,0,0,131072,65536c-426770432,2127041520,27328512,0,-917241856,1435653885l-864747520,2076613633l1349680779,2000436850l1866887738,544437358l1935882871,1866605117ec1634560879,1817124974,1951604836,577072249,1631221536,1768514419c1866605117,1634560879,1817124974,1951604836,577072249,1748662048c1769172545,1866605117,1634560879,1817124974,1951604836,577072249c2000436783,1043294522,1765439292,1043297091,1933211452,980885626c1030513014,574108194,2000436783,1132098362,980885619,1030513014c574108194,792477231,1349663351,2000436850,-801213382,-792866660c-793521986,548786360,-1194281264,-1093618992,-1110408495,-1244623919c-1110433748,-1076842288,-1194295087,-1244611376,-803176239,-793718601c-779890241,-796143230,-776941390,-779955826,546296193,-803163440c-792997697,-780021328,-793194366,-792801094,-779365966,-1160765307c-1143947568,-2033087279,-2049855280,-776024032,-1311760254,-1110396720c-1160724784,750309408,-792735712,-776220482,-796405373,548589752c-1244626479,-1932427055,-1211058736,-1949188656,-803162672,-792801089c-796864078,-793325387,-793390924,-776417091,-803197809,-793194317c-776089423,780325251,980889404,792477300,1047673463,13c482344960,2127045215,42008576,0,65536,39911424c1983643648,1634235194,2037671280,1763730800,1596079460,808464504c896818992,1663050290,1685221231,1702521203,825369149,741355574c808857906,1864376880,1953526586,842342973,1684086818,757218666c808466481,875835948,757870640,808465971,909193772,757870640c808465971,892351532,825044016,741355576,808792116,1634738210c574449780,845950061,808465969,825388076,741355574,808857906c841772080,808465969,1080911224,1819814961,841756992,808465969c1835361902,809513280,1077100652,893414450,1080833088,1849049143c1042441574,1933211196,1802465908,1869226085,1953721961,1030057081c1953066274,790786661,980827198,1836216166,1935764597,980827198c1902452838,1981955438,589327457,1043276343,1715107388,1852925216c1635131965,908271724,1010708258,543570550,1030648165,1818326562c573907744,1983659567,1696622138,574451313,543973750,790770723c980827198,1902452838,1981955438,589327457,1043276339,1715107388c1852925216,1635131965,841162860,1010708258,543570550,1030648165c1818326562,573645600,1983659567,1696622138,574451313,543973750c790769699,1982807102,1919903290,1634497901,1983659635,1952542778c1919361128,1701405793,1752396910,1868918881,1948401003,980361250c1852731235,1953784677,1030058105,1667592738,1948263028,1651800165c1702000751,574452835,741354544,808857906,825371696,573583414c1983659567,1851877434,1936026724,980827198,1869619304,1769236851c574451311,1076638016,1043276336,1748661820,1936683040,1869182057c1075985774,843066419,1010708258,543701622,1769172848,1852795252c893395517,573849644,1983659567,1881172026,1953067887,1030647657c741818402,790771264,1982807102,1851877434,1936026724,1982807102l1634235194,2037671280m4089200,980889404l1047805556,980889404c10567282,0,65536,196608,-786432000,2127046069c0,2127036416,154140672,1435962656,1252524032,1435963277c-249561088,1435963012,0,0,350224384,2127046276c0,2127036416,740294656,1435962638,1255669760,1435963277c-1392443392,2127045162,0,1430454272,348145486,2127046276c0,0,-1606418432,1435962640,1258815488,1435963277c366215168,0,0,0,2162688,0c-1401421824,2127044659,65536,0,0,0c2162688,0,-1401421824,2127044659,65536,0c0,0,2162688,0,65536,327680c1953693696,3502689,0,0,2162688,0c-1401421824,2127044659,65536,0,0,0c2162688,0,-1401421824,2127044659,65536,0c0,0,2162688,0,543227904,1435963277c0,0,1998585856,1818326586,3220029,0c65536,720896,5373952,6750313,7602280,7274562c6553714,7471205,3145728,0,67174400,0c-873201664,1435653885,-864747520,2076613633,980909707,2037666672c1998611820,1818326586,1867391549,1818324338,1010708258,1635007095c1010725730,1635007095,980885602,1030513014,1701602082,539128417c1869625975,924990835,790771760,980892734,543318388,1635138167c1814183276,578053733,1882879776,574452591,858992689,1998594610c1634036794,1030907236,1852796450,1043276389,980889404,1935827316c980892734,543452777,1701591671,574452838,573715252,1916434208c1952999273,859054653,1998594612,1851877434,1735289191,859054653c1043276338,1782216508,980885603,1030513014,1953456674,1043276392c1916434236,1010725456,1181891191,1937010287,1631221536,1768514419c1866605117,1634560879,1817124974,1951604836,577072249,1748662048c1769172545,1866605117,1634560879,1817124974,1951604836,577072249c1664775968,1109540211,1835757423,1327525473,1394631788,1701607796c1010708258,795425399,980892734,1010708329,1130969719,1010708339c2054371959,1983543072,574450785,790771762,980892734,1933802099c1983543072,574450785,790771762,1999584318,1917874746,1999584318c1917874234,980892734,2000436850,1917874746,980892734,1852786290c1998615412,1935762746,1769161076,1109540193,1835757423,1327525473c1394631788,1701607796,980885538,574452579,1802465090,544104813c543452239,1819898963,1998594661,1668505914,574450025,1802465090c544104813,543452239,1819898963,1998594661,1849780282,574450035c1802465090,544104813,543452239,1819898963,1043276389,1765439292c1043297091,1933211452,980885626,1030513014,574108194,2000436783c1132098362,980885619,1030513014,574108194,792477231,1349663351c2000436850,2015392826,1933208685,1701011824,1919951421,1919251301c1042441590,538976288,538976288,1008738336,1949988655,1999584318c1010725434,1047673463,1916434236,1010725456,1181891191,1937010287c1664775968,1109540211,1835757423,1327525473,1394631788,1701607796c980885538,1768125281,1109540201,1835757423,1327525473,1394631788c1701607796,980885538,1936605544,1109540201,1835757423,1327525473c1394631788,1701607796,1010708258,795425399,980892734,796083049c980892734,1998617203,1818326586,942809661,1010708258,2054371959c1998615363,1818326586,942809661,1010708258,1916434223,1010725456c1047804535,-1110401840,-1278165296,-1244612400,-793325536,-793587528c-796732994,-796143171,-803197771,-793718595,-796864065,-792932168c545313205,-1328498736,-2083405872,-1949203759,-1328500016,-2100195631c-1882095151,548589600,-1143947312,-2116964144,-1194294575,-1093616944c-1949191472,-803174959,-792801094,-779300421,-776941434,-1093656443l-803175727,-793718607" fillcolor="green" stroked="t" o:allowincell="t" style="position:absolute;margin-left:324pt;margin-top:-112.6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2760</wp:posOffset>
                      </wp:positionH>
                      <wp:positionV relativeFrom="paragraph">
                        <wp:posOffset>-2917190</wp:posOffset>
                      </wp:positionV>
                      <wp:extent cx="2683510" cy="688975"/>
                      <wp:effectExtent l="5080" t="8255" r="11430" b="889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3440" cy="68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9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Е Т Е 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8.8pt;margin-top:-229.7pt;width:211.25pt;height:54.2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Е Т Е 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-1372870</wp:posOffset>
                      </wp:positionV>
                      <wp:extent cx="331470" cy="549275"/>
                      <wp:effectExtent l="0" t="12065" r="33655" b="81280"/>
                      <wp:wrapTight wrapText="bothSides">
                        <wp:wrapPolygon edited="0">
                          <wp:start x="0" y="19315"/>
                          <wp:lineTo x="9269" y="19315"/>
                          <wp:lineTo x="9269" y="21588"/>
                          <wp:lineTo x="12331" y="21588"/>
                          <wp:lineTo x="12331" y="19315"/>
                          <wp:lineTo x="18538" y="12873"/>
                          <wp:lineTo x="12331" y="6430"/>
                          <wp:lineTo x="15434" y="6430"/>
                          <wp:lineTo x="10800" y="-12"/>
                          <wp:lineTo x="6166" y="6430"/>
                          <wp:lineTo x="9269" y="6430"/>
                          <wp:lineTo x="3062" y="12873"/>
                          <wp:lineTo x="9269" y="12873"/>
                        </wp:wrapPolygon>
                      </wp:wrapTight>
                      <wp:docPr id="18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145634816,1918116413,23160165,0c1918369792,2127046234,0,0,0,0c0,0,0,0,0,0c0,0,-2090860544,1435963283,-1867513856,1435963283c0,0,0,0,0,0c0,1679818752,29545,0,0,0c0,0,0,0,0,0c0,0,0,0,0,0c0,0,0,0,0,0c0,0,0,0,0,0c0,0,0,0,0,0c0,0,-1058013184,2127041324,909115392,1435962872c0,0,0,0,0,0c0,0,0,0,0,0c0,589824,77628,0,1262485504,1435963020c0,0,5308416,0,1752367104,1600483425c1918107696,25957,7536640,7209077,7536686,6357108c3014770,7471204,7798881,7209065,3014759,6619220c7602296,6815827,7340129,101,39911424,0c1101004800,1435963284,521142272,2127045215,85983232,1435963278c317718528,1435963278,-1378877440,1435963283,-1758461952,1435963283c-581959680,1435963283,741736448,959787826,741751090,943207478c741619248,859058487,741684021,909325623,741750838,959459895c1664562992,909325623,741750838,926233398,741879857,875638835c741357367,825701431,741617714,943273783,741423160,959459895c1664431664,875638835,741946679,808727351,741421361,959459895c741422640,959526454,741486642,825767990,741486644,825701431c1664430130,892418102,741814840,808727351,741945905,741421105c859188272,960050741,1664101426,859125046,825371702,943075894c875965496,909129784,825699380,859124532,892808245,943076915c842476598,925907248,892822327,943076915,859188278,808531765c808660024,926364721,876031024,808595767,926362676,943208505c842476593,909130032,808674101,892810289,842476601,909456439c909585459,942813744,842476598,825635895,875899952,959789363c859188278,959461173,909534006,875706673,741354552,741354544c842412338,741881910,892756784,741749557,842217779,824981041c909325625,959853369,809053238,808530489,741945394,1664101424c842412338,741881910,892742704,741749557,842217779,824981041l909325625,959853369l876096566,842215986l1664561460,875639085l842281271,741618737ec842544429,858928952,858534969,943141426,-607112140,1435963283c34603008,0,5242880,0,-1382285312,1435653857c0,0,318832640,1435653856,0,704643072c318849209,1435653856,0,704643072,318849225,1435653856c0,-545259520,39862482,0,34603008,0c721158144,1435653859,-864747520,2076613633,32395,0c0,0,942866432,926364466,741749043,876099121c909129273,824980274,909260089,892350775,942746680,875575601c892416306,859191084,959656498,875966819,808204340,825832492c892088376,926430771,842086704,875705388,808596787,912470060c959853875,808202809,892679724,841758259,909194032,908867121c808990772,925643830,892548145,929248563,909521717,925644344c809054258,925644599,909521717,908867128,825701683,858535984c926167344,925642807,842086196,929248304,943208759,925643064c809054258,858535222,926167344,925645109,825308980,925643831c892548145,892088626,892941108,912472376,808924467,908867129c842608950,824981556,825636402,842347829,892152880,959918137c825571120,892743980,808203321,808728419,943076661,908865580c909325621,892678700,875575605,942945836,875966520,875640620c892548403,859125603,909653558,808597292,926363705,859125548c909653558,892548652,942682423,825242412,808924980,926168876c875573809,959919971,825767992,808597292,892743737,825242412c959788852,825767468,926038069,875771692,959590704,875770668c926102578,859059555,909456697,825636396,892547641,825636396c909390393,842282540,925906482,825636396,842281529,808859436c892809778,808202339,808202284,909193772,943207986,912470060c909325621,909653804,741487412,842020657,34680881,0c-2048917504,1435963283,2024800256,1435963283,-1993342976,1435963284c-1983905792,1435963284,-1974468608,1435963284,-1965031424,1435963284c-1955594240,1435963284,-1946157056,1435963284,-1936719872,1435963284c-1927282688,1435963284,-1917845504,1435963284,-1908408320,1435963284c-1898971136,1435963284,-1889533952,1435963284,-1880096768,1435963284c959709184,539112755,1953720676,824327506,859386929,1931485749c1819307369,1936674917,573579837,1668246560,1029989739,539111458c1870225772,1850307701,1819043139,573645373,1819042080,1984919407c1634497125,824327536,1701978146,1769234796,1699243382,1952999273c573907517,1886862398,1835627322,1348824176,2015392623,573579837c574454048,1043276336,980449084,1769172848,1852795252,1701978184c1769234796,1917216118,574451055,1970040675,1042443885,980449084c1332965232,1702061670,825507444,808989745,1999584304,1869625968c1717981043,1047815539,1886859068,1936683066,1869182057,1010714734l1882878071,1953067887m1450078057,1818587680l1986622561,1869760101c1881292141,1734439521,1752195442,2000436770,1869625968,1717981043c1047815539,859058477,892679728,1886859068,1936683066,1936090703c1010725989,980449071,1769172848,1852795252,2000436822,2019900016c1953391988,1031299872,825439010,573585204,1031365408,959722786c573912882,2000436783,1717910128,1952671078,1702131781,1814066286c859185725,1948262965,842080829,573912624,574452256,892744499c-271572427,1435963283,34603008,0,34603008,0c1732050944,1435653860,-864747520,2076613633,32395,0c0,0,1819213824,1852794745,1768187168,1029989748c1042427938,980449084,1918989427,1031282804,539111458,824327545c892416825,1010708258,1815769207,1415933545,1031282799,909261090c2032149049,959521341,573911347,2000436783,1768700528,1867801966c574453792,959853113,1031348258,892416546,790771768,1886862398c1852402746,544167013,824327544,825439026,1031348258,892416546c790771768,1886862398,1852402746,544167013,824327544,825439026c1031348258,859386146,790770993,1886862398,1852402746,544167013c824327544,942880056,1031348258,942813474,790770487,1886862398c1852402746,544167013,824327544,825439026,1031348258,859059746c1043276336,980449084,1701734764,2015391572,892412477,573846324c574454048,808662070,1010708258,1815769207,1415933545,1031282799c942682402,539111472,757218681,790770225,1886862398,1852402746c544167013,908213624,573978161,574454048,808662070,1010708258c1815769207,1415933545,1031282799,909261090,2032149049,875962941c790769715,1886862398,1852402746,544167013,857881976,573716016c574454048,926429745,1043276339,980449084,1701734764,2015391572c842605117,539113782,824327545,859256882,1010708258,980449071c1885434487,2037149520,1047424871,1886859068,1634891578,1734956144c1010725992,1681551479,1917870959,1029990688,573976866,1835101728c-1226818203,1435963282,1999568896,1868839536,3231843,0c502267904,2127046218,65536,65536,498073600,2127046218c0,0,2055225352,2124873793,53542912,0c534773760,2127045215,534773760,2127045215,65536,-1988100096c16581,-1626341376,82167,-1988100096,16581,-1530920960c16631,-1367343104,16581,-1530920960,16631,-1367343104c16581,-1626341376,16631,0,47251456,0c2130706432,1435963283,482344960,2127045215,299368448,1435963278c0,0,0,0,9502720,0c-671088640,1435963283,-608174080,1435963283,65536,-1988100096c16581,-1530920960,82167,-1988100096,16581,-1538785280c16631,-1367343104,16581,-1538785280,16631,-1367343104c16581,-1530920960,16631,-1367343104,16581,-1523056640c1043284215,1631215932,1953713256,1631338031,1667592762,1030496372c539111458,807550324,12591138,0,6291456,0c751632384,1435653859,-699400192,1435963283,-699400192,1435963283c0,0,1819017216,979450942,1650946675,544369731c1030513014,942682146,570437680,792477231,14945,0c1040187392,1815765308,8302,0,28377088,0c-1070596096,1435963283,-624951296,1435963283,98041856,1435963283c0,0,3145728,0,6291456,0c573374464,1435653859,-1603272704,1435963284,-1601175552,1435963284c0,0,1702100992,1684558706,1768169591,574452851c959918129,539111987,1023437156,808923682,12336,0c1627455488,807550308,8226,0,18939904,0c-312475648,1435963283,-288358400,1435963283,65536,-1988100096c16581,-1626341376,82167,-1925185536,16581,-1626341376l82167,-1925185536" fillcolor="green" stroked="t" o:allowincell="t" style="position:absolute;margin-left:288pt;margin-top:-108.1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i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КИСЛОТНЫЙ ДОЖДЬ –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оказатель сильного загрязнения воздуха. Он вызывается кислыми газами, содержащими окислы азота или двуокиси серы, которые выбрасываются в воздух фабричными трубами и выхлопными трубами автомобилей. 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Эти газы могут повысить кислотность влаги, содержащейся в воздухе, в тысячу раз по сравнению с нормой. Ветер разносит эту влагу по большой территории, пока анна не выпадет в виде дождя, бывает, что и над соседними странами. 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 80% рек и ручьев  Норвегии скоро совсем не останется никакой жизни. По той же причине разрушаются старинные здания, например Парфенон в Афинах, и погибают леса в Европе и Северной Америке.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2.2. ОЗОНОВЫЙ СЛОЙ.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13335</wp:posOffset>
                      </wp:positionV>
                      <wp:extent cx="2628900" cy="251396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51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99ff" stroked="t" o:allowincell="t" style="position:absolute;margin-left:286.35pt;margin-top:1.05pt;width:206.95pt;height:197.9pt;mso-wrap-style:none;v-text-anchor:middle">
                      <v:fill o:detectmouseclick="t" type="solid" color2="#66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45230</wp:posOffset>
                      </wp:positionH>
                      <wp:positionV relativeFrom="paragraph">
                        <wp:posOffset>133350</wp:posOffset>
                      </wp:positionV>
                      <wp:extent cx="2400300" cy="228536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28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99ff" stroked="t" o:allowincell="t" style="position:absolute;margin-left:294.9pt;margin-top:10.5pt;width:188.95pt;height:179.9pt;mso-wrap-style:none;v-text-anchor:middle">
                      <v:fill o:detectmouseclick="t" type="solid" color2="#99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030" simplePos="0" locked="0" layoutInCell="1" allowOverlap="1" relativeHeight="24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83515</wp:posOffset>
                      </wp:positionV>
                      <wp:extent cx="758190" cy="1354455"/>
                      <wp:effectExtent l="5080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134">
                                    <a:moveTo>
                                      <a:pt x="720" y="0"/>
                                    </a:moveTo>
                                    <a:cubicBezTo>
                                      <a:pt x="727" y="20"/>
                                      <a:pt x="740" y="39"/>
                                      <a:pt x="740" y="60"/>
                                    </a:cubicBezTo>
                                    <a:cubicBezTo>
                                      <a:pt x="740" y="116"/>
                                      <a:pt x="710" y="240"/>
                                      <a:pt x="660" y="280"/>
                                    </a:cubicBezTo>
                                    <a:cubicBezTo>
                                      <a:pt x="644" y="293"/>
                                      <a:pt x="618" y="290"/>
                                      <a:pt x="600" y="300"/>
                                    </a:cubicBezTo>
                                    <a:cubicBezTo>
                                      <a:pt x="558" y="323"/>
                                      <a:pt x="480" y="380"/>
                                      <a:pt x="480" y="380"/>
                                    </a:cubicBezTo>
                                    <a:cubicBezTo>
                                      <a:pt x="473" y="400"/>
                                      <a:pt x="475" y="425"/>
                                      <a:pt x="460" y="440"/>
                                    </a:cubicBezTo>
                                    <a:cubicBezTo>
                                      <a:pt x="445" y="455"/>
                                      <a:pt x="419" y="451"/>
                                      <a:pt x="400" y="460"/>
                                    </a:cubicBezTo>
                                    <a:cubicBezTo>
                                      <a:pt x="379" y="471"/>
                                      <a:pt x="360" y="487"/>
                                      <a:pt x="340" y="500"/>
                                    </a:cubicBezTo>
                                    <a:cubicBezTo>
                                      <a:pt x="293" y="570"/>
                                      <a:pt x="259" y="594"/>
                                      <a:pt x="180" y="620"/>
                                    </a:cubicBezTo>
                                    <a:cubicBezTo>
                                      <a:pt x="160" y="640"/>
                                      <a:pt x="142" y="662"/>
                                      <a:pt x="120" y="680"/>
                                    </a:cubicBezTo>
                                    <a:cubicBezTo>
                                      <a:pt x="102" y="695"/>
                                      <a:pt x="75" y="701"/>
                                      <a:pt x="60" y="720"/>
                                    </a:cubicBezTo>
                                    <a:cubicBezTo>
                                      <a:pt x="47" y="736"/>
                                      <a:pt x="19" y="776"/>
                                      <a:pt x="40" y="780"/>
                                    </a:cubicBezTo>
                                    <a:cubicBezTo>
                                      <a:pt x="81" y="788"/>
                                      <a:pt x="160" y="740"/>
                                      <a:pt x="160" y="740"/>
                                    </a:cubicBezTo>
                                    <a:cubicBezTo>
                                      <a:pt x="167" y="760"/>
                                      <a:pt x="182" y="779"/>
                                      <a:pt x="180" y="800"/>
                                    </a:cubicBezTo>
                                    <a:cubicBezTo>
                                      <a:pt x="164" y="941"/>
                                      <a:pt x="43" y="1030"/>
                                      <a:pt x="0" y="1160"/>
                                    </a:cubicBezTo>
                                    <a:cubicBezTo>
                                      <a:pt x="100" y="1227"/>
                                      <a:pt x="40" y="1213"/>
                                      <a:pt x="180" y="1120"/>
                                    </a:cubicBezTo>
                                    <a:cubicBezTo>
                                      <a:pt x="200" y="1107"/>
                                      <a:pt x="220" y="1093"/>
                                      <a:pt x="240" y="1080"/>
                                    </a:cubicBezTo>
                                    <a:cubicBezTo>
                                      <a:pt x="260" y="1067"/>
                                      <a:pt x="300" y="1040"/>
                                      <a:pt x="300" y="1040"/>
                                    </a:cubicBezTo>
                                    <a:cubicBezTo>
                                      <a:pt x="327" y="1120"/>
                                      <a:pt x="359" y="1154"/>
                                      <a:pt x="380" y="1240"/>
                                    </a:cubicBezTo>
                                    <a:cubicBezTo>
                                      <a:pt x="370" y="1546"/>
                                      <a:pt x="478" y="1802"/>
                                      <a:pt x="280" y="2000"/>
                                    </a:cubicBezTo>
                                    <a:cubicBezTo>
                                      <a:pt x="273" y="2020"/>
                                      <a:pt x="251" y="2041"/>
                                      <a:pt x="260" y="2060"/>
                                    </a:cubicBezTo>
                                    <a:cubicBezTo>
                                      <a:pt x="297" y="2134"/>
                                      <a:pt x="390" y="2024"/>
                                      <a:pt x="400" y="2020"/>
                                    </a:cubicBezTo>
                                    <a:cubicBezTo>
                                      <a:pt x="438" y="2005"/>
                                      <a:pt x="481" y="2010"/>
                                      <a:pt x="520" y="2000"/>
                                    </a:cubicBezTo>
                                    <a:cubicBezTo>
                                      <a:pt x="634" y="1971"/>
                                      <a:pt x="621" y="1973"/>
                                      <a:pt x="700" y="1920"/>
                                    </a:cubicBezTo>
                                    <a:cubicBezTo>
                                      <a:pt x="773" y="1701"/>
                                      <a:pt x="657" y="2033"/>
                                      <a:pt x="760" y="1800"/>
                                    </a:cubicBezTo>
                                    <a:cubicBezTo>
                                      <a:pt x="760" y="1800"/>
                                      <a:pt x="810" y="1650"/>
                                      <a:pt x="820" y="1620"/>
                                    </a:cubicBezTo>
                                    <a:cubicBezTo>
                                      <a:pt x="828" y="1597"/>
                                      <a:pt x="850" y="1582"/>
                                      <a:pt x="860" y="1560"/>
                                    </a:cubicBezTo>
                                    <a:cubicBezTo>
                                      <a:pt x="877" y="1521"/>
                                      <a:pt x="887" y="1480"/>
                                      <a:pt x="900" y="1440"/>
                                    </a:cubicBezTo>
                                    <a:cubicBezTo>
                                      <a:pt x="909" y="1412"/>
                                      <a:pt x="953" y="1413"/>
                                      <a:pt x="980" y="1400"/>
                                    </a:cubicBezTo>
                                    <a:cubicBezTo>
                                      <a:pt x="1027" y="1416"/>
                                      <a:pt x="1069" y="1451"/>
                                      <a:pt x="1080" y="1360"/>
                                    </a:cubicBezTo>
                                    <a:cubicBezTo>
                                      <a:pt x="1084" y="1326"/>
                                      <a:pt x="1074" y="1291"/>
                                      <a:pt x="1060" y="1260"/>
                                    </a:cubicBezTo>
                                    <a:cubicBezTo>
                                      <a:pt x="1040" y="1216"/>
                                      <a:pt x="980" y="1140"/>
                                      <a:pt x="980" y="1140"/>
                                    </a:cubicBezTo>
                                    <a:cubicBezTo>
                                      <a:pt x="993" y="1120"/>
                                      <a:pt x="1001" y="1095"/>
                                      <a:pt x="1020" y="1080"/>
                                    </a:cubicBezTo>
                                    <a:cubicBezTo>
                                      <a:pt x="1036" y="1067"/>
                                      <a:pt x="1061" y="1069"/>
                                      <a:pt x="1080" y="1060"/>
                                    </a:cubicBezTo>
                                    <a:cubicBezTo>
                                      <a:pt x="1101" y="1049"/>
                                      <a:pt x="1120" y="1033"/>
                                      <a:pt x="1140" y="1020"/>
                                    </a:cubicBezTo>
                                    <a:cubicBezTo>
                                      <a:pt x="1153" y="980"/>
                                      <a:pt x="1167" y="940"/>
                                      <a:pt x="1180" y="900"/>
                                    </a:cubicBezTo>
                                    <a:cubicBezTo>
                                      <a:pt x="1193" y="860"/>
                                      <a:pt x="1131" y="692"/>
                                      <a:pt x="1120" y="660"/>
                                    </a:cubicBezTo>
                                    <a:cubicBezTo>
                                      <a:pt x="1101" y="602"/>
                                      <a:pt x="1072" y="540"/>
                                      <a:pt x="1060" y="480"/>
                                    </a:cubicBezTo>
                                    <a:cubicBezTo>
                                      <a:pt x="1053" y="447"/>
                                      <a:pt x="1052" y="412"/>
                                      <a:pt x="1040" y="380"/>
                                    </a:cubicBezTo>
                                    <a:cubicBezTo>
                                      <a:pt x="1015" y="313"/>
                                      <a:pt x="981" y="317"/>
                                      <a:pt x="940" y="260"/>
                                    </a:cubicBezTo>
                                    <a:cubicBezTo>
                                      <a:pt x="923" y="236"/>
                                      <a:pt x="919" y="203"/>
                                      <a:pt x="900" y="180"/>
                                    </a:cubicBezTo>
                                    <a:cubicBezTo>
                                      <a:pt x="865" y="136"/>
                                      <a:pt x="827" y="91"/>
                                      <a:pt x="780" y="60"/>
                                    </a:cubicBezTo>
                                    <a:cubicBezTo>
                                      <a:pt x="714" y="16"/>
                                      <a:pt x="720" y="44"/>
                                      <a:pt x="7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134" path="m720,0c727,20,740,39,740,60c740,116,710,240,660,280c644,293,618,290,600,300c558,323,480,380,480,380c473,400,475,425,460,440c445,455,419,451,400,460c379,471,360,487,340,500c293,570,259,594,180,620c160,640,142,662,120,680c102,695,75,701,60,720c47,736,19,776,40,780c81,788,160,740,160,740c167,760,182,779,180,800c164,941,43,1030,0,1160c100,1227,40,1213,180,1120c200,1107,220,1093,240,1080c260,1067,300,1040,300,1040c327,1120,359,1154,380,1240c370,1546,478,1802,280,2000c273,2020,251,2041,260,2060c297,2134,390,2024,400,2020c438,2005,481,2010,520,2000c634,1971,621,1973,700,1920c773,1701,657,2033,760,1800c760,1800,810,1650,820,1620c828,1597,850,1582,860,1560c877,1521,887,1480,900,1440c909,1412,953,1413,980,1400c1027,1416,1069,1451,1080,1360c1084,1326,1074,1291,1060,1260c1040,1216,980,1140,980,1140c993,1120,1001,1095,1020,1080c1036,1067,1061,1069,1080,1060c1101,1049,1120,1033,1140,1020c1153,980,1167,940,1180,900c1193,860,1131,692,1120,660c1101,602,1072,540,1060,480c1053,447,1052,412,1040,380c1015,313,981,317,940,260c923,236,919,203,900,180c865,136,827,91,780,60c714,16,720,44,720,0xe" fillcolor="#006600" stroked="t" o:allowincell="t" style="position:absolute;margin-left:336.6pt;margin-top:14.45pt;width:59.65pt;height:106.6pt;mso-wrap-style:none;v-text-anchor:middle">
                      <v:fill o:detectmouseclick="t" type="solid" color2="#ff99f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95950</wp:posOffset>
                      </wp:positionH>
                      <wp:positionV relativeFrom="paragraph">
                        <wp:posOffset>582930</wp:posOffset>
                      </wp:positionV>
                      <wp:extent cx="405130" cy="95313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500">
                                    <a:moveTo>
                                      <a:pt x="220" y="0"/>
                                    </a:moveTo>
                                    <a:cubicBezTo>
                                      <a:pt x="128" y="138"/>
                                      <a:pt x="155" y="74"/>
                                      <a:pt x="120" y="180"/>
                                    </a:cubicBezTo>
                                    <a:cubicBezTo>
                                      <a:pt x="139" y="370"/>
                                      <a:pt x="183" y="491"/>
                                      <a:pt x="120" y="680"/>
                                    </a:cubicBezTo>
                                    <a:cubicBezTo>
                                      <a:pt x="113" y="760"/>
                                      <a:pt x="129" y="845"/>
                                      <a:pt x="100" y="920"/>
                                    </a:cubicBezTo>
                                    <a:cubicBezTo>
                                      <a:pt x="90" y="946"/>
                                      <a:pt x="41" y="923"/>
                                      <a:pt x="20" y="940"/>
                                    </a:cubicBezTo>
                                    <a:cubicBezTo>
                                      <a:pt x="4" y="953"/>
                                      <a:pt x="7" y="980"/>
                                      <a:pt x="0" y="1000"/>
                                    </a:cubicBezTo>
                                    <a:cubicBezTo>
                                      <a:pt x="43" y="1261"/>
                                      <a:pt x="14" y="1163"/>
                                      <a:pt x="60" y="1300"/>
                                    </a:cubicBezTo>
                                    <a:cubicBezTo>
                                      <a:pt x="133" y="1293"/>
                                      <a:pt x="210" y="1302"/>
                                      <a:pt x="280" y="1280"/>
                                    </a:cubicBezTo>
                                    <a:cubicBezTo>
                                      <a:pt x="303" y="1273"/>
                                      <a:pt x="301" y="1235"/>
                                      <a:pt x="320" y="1220"/>
                                    </a:cubicBezTo>
                                    <a:cubicBezTo>
                                      <a:pt x="336" y="1207"/>
                                      <a:pt x="360" y="1207"/>
                                      <a:pt x="380" y="1200"/>
                                    </a:cubicBezTo>
                                    <a:cubicBezTo>
                                      <a:pt x="396" y="1249"/>
                                      <a:pt x="412" y="1364"/>
                                      <a:pt x="440" y="1400"/>
                                    </a:cubicBezTo>
                                    <a:cubicBezTo>
                                      <a:pt x="455" y="1419"/>
                                      <a:pt x="480" y="1427"/>
                                      <a:pt x="500" y="1440"/>
                                    </a:cubicBezTo>
                                    <a:cubicBezTo>
                                      <a:pt x="513" y="1460"/>
                                      <a:pt x="516" y="1500"/>
                                      <a:pt x="540" y="1500"/>
                                    </a:cubicBezTo>
                                    <a:cubicBezTo>
                                      <a:pt x="561" y="1500"/>
                                      <a:pt x="556" y="1461"/>
                                      <a:pt x="560" y="1440"/>
                                    </a:cubicBezTo>
                                    <a:cubicBezTo>
                                      <a:pt x="585" y="1303"/>
                                      <a:pt x="596" y="1211"/>
                                      <a:pt x="640" y="1080"/>
                                    </a:cubicBezTo>
                                    <a:cubicBezTo>
                                      <a:pt x="613" y="1040"/>
                                      <a:pt x="587" y="1000"/>
                                      <a:pt x="560" y="960"/>
                                    </a:cubicBezTo>
                                    <a:cubicBezTo>
                                      <a:pt x="547" y="940"/>
                                      <a:pt x="520" y="900"/>
                                      <a:pt x="520" y="900"/>
                                    </a:cubicBezTo>
                                    <a:cubicBezTo>
                                      <a:pt x="544" y="687"/>
                                      <a:pt x="540" y="780"/>
                                      <a:pt x="540" y="620"/>
                                    </a:cubicBezTo>
                                    <a:lnTo>
                                      <a:pt x="2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500" path="m220,0c128,138,155,74,120,180c139,370,183,491,120,680c113,760,129,845,100,920c90,946,41,923,20,940c4,953,7,980,0,1000c43,1261,14,1163,60,1300c133,1293,210,1302,280,1280c303,1273,301,1235,320,1220c336,1207,360,1207,380,1200c396,1249,412,1364,440,1400c455,1419,480,1427,500,1440c513,1460,516,1500,540,1500c561,1500,556,1461,560,1440c585,1303,596,1211,640,1080c613,1040,587,1000,560,960c547,940,520,900,520,900c544,687,540,780,540,620l220,0xe" fillcolor="#006600" stroked="t" o:allowincell="t" style="position:absolute;margin-left:448.5pt;margin-top:45.9pt;width:31.85pt;height:75pt;mso-wrap-style:none;v-text-anchor:middle">
                      <v:fill o:detectmouseclick="t" type="solid" color2="#ff99f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18635</wp:posOffset>
                      </wp:positionH>
                      <wp:positionV relativeFrom="paragraph">
                        <wp:posOffset>1731645</wp:posOffset>
                      </wp:positionV>
                      <wp:extent cx="1257935" cy="5727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57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33cc" stroked="t" o:allowincell="t" style="position:absolute;margin-left:340.05pt;margin-top:136.35pt;width:99pt;height:45.05pt;mso-wrap-style:none;v-text-anchor:middle">
                      <v:fill o:detectmouseclick="t" type="solid" color2="#ffcc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28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1842135</wp:posOffset>
                      </wp:positionV>
                      <wp:extent cx="645795" cy="244475"/>
                      <wp:effectExtent l="5080" t="3175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385">
                                    <a:moveTo>
                                      <a:pt x="421" y="65"/>
                                    </a:moveTo>
                                    <a:cubicBezTo>
                                      <a:pt x="326" y="89"/>
                                      <a:pt x="242" y="111"/>
                                      <a:pt x="161" y="165"/>
                                    </a:cubicBezTo>
                                    <a:cubicBezTo>
                                      <a:pt x="128" y="158"/>
                                      <a:pt x="94" y="136"/>
                                      <a:pt x="61" y="145"/>
                                    </a:cubicBezTo>
                                    <a:cubicBezTo>
                                      <a:pt x="32" y="153"/>
                                      <a:pt x="8" y="243"/>
                                      <a:pt x="1" y="265"/>
                                    </a:cubicBezTo>
                                    <a:cubicBezTo>
                                      <a:pt x="8" y="285"/>
                                      <a:pt x="0" y="322"/>
                                      <a:pt x="21" y="325"/>
                                    </a:cubicBezTo>
                                    <a:cubicBezTo>
                                      <a:pt x="101" y="336"/>
                                      <a:pt x="142" y="275"/>
                                      <a:pt x="201" y="245"/>
                                    </a:cubicBezTo>
                                    <a:cubicBezTo>
                                      <a:pt x="230" y="231"/>
                                      <a:pt x="315" y="211"/>
                                      <a:pt x="341" y="205"/>
                                    </a:cubicBezTo>
                                    <a:cubicBezTo>
                                      <a:pt x="368" y="245"/>
                                      <a:pt x="375" y="310"/>
                                      <a:pt x="421" y="325"/>
                                    </a:cubicBezTo>
                                    <a:cubicBezTo>
                                      <a:pt x="461" y="338"/>
                                      <a:pt x="501" y="352"/>
                                      <a:pt x="541" y="365"/>
                                    </a:cubicBezTo>
                                    <a:cubicBezTo>
                                      <a:pt x="561" y="372"/>
                                      <a:pt x="601" y="385"/>
                                      <a:pt x="601" y="385"/>
                                    </a:cubicBezTo>
                                    <a:cubicBezTo>
                                      <a:pt x="717" y="356"/>
                                      <a:pt x="795" y="339"/>
                                      <a:pt x="921" y="325"/>
                                    </a:cubicBezTo>
                                    <a:cubicBezTo>
                                      <a:pt x="948" y="318"/>
                                      <a:pt x="985" y="327"/>
                                      <a:pt x="1001" y="305"/>
                                    </a:cubicBezTo>
                                    <a:cubicBezTo>
                                      <a:pt x="1016" y="286"/>
                                      <a:pt x="945" y="190"/>
                                      <a:pt x="941" y="185"/>
                                    </a:cubicBezTo>
                                    <a:cubicBezTo>
                                      <a:pt x="934" y="158"/>
                                      <a:pt x="921" y="132"/>
                                      <a:pt x="921" y="105"/>
                                    </a:cubicBezTo>
                                    <a:cubicBezTo>
                                      <a:pt x="921" y="41"/>
                                      <a:pt x="990" y="12"/>
                                      <a:pt x="881" y="85"/>
                                    </a:cubicBezTo>
                                    <a:cubicBezTo>
                                      <a:pt x="834" y="78"/>
                                      <a:pt x="784" y="84"/>
                                      <a:pt x="741" y="65"/>
                                    </a:cubicBezTo>
                                    <a:cubicBezTo>
                                      <a:pt x="719" y="55"/>
                                      <a:pt x="725" y="8"/>
                                      <a:pt x="701" y="5"/>
                                    </a:cubicBezTo>
                                    <a:cubicBezTo>
                                      <a:pt x="659" y="0"/>
                                      <a:pt x="621" y="32"/>
                                      <a:pt x="581" y="45"/>
                                    </a:cubicBezTo>
                                    <a:cubicBezTo>
                                      <a:pt x="530" y="62"/>
                                      <a:pt x="474" y="58"/>
                                      <a:pt x="421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385" path="m421,65c326,89,242,111,161,165c128,158,94,136,61,145c32,153,8,243,1,265c8,285,0,322,21,325c101,336,142,275,201,245c230,231,315,211,341,205c368,245,375,310,421,325c461,338,501,352,541,365c561,372,601,385,601,385c717,356,795,339,921,325c948,318,985,327,1001,305c1016,286,945,190,941,185c934,158,921,132,921,105c921,41,990,12,881,85c834,78,784,84,741,65c719,55,725,8,701,5c659,0,621,32,581,45c530,62,474,58,421,65xe" fillcolor="white" stroked="t" o:allowincell="t" style="position:absolute;margin-left:358.35pt;margin-top:145.05pt;width:50.8pt;height:19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76450</wp:posOffset>
                      </wp:positionV>
                      <wp:extent cx="456565" cy="915035"/>
                      <wp:effectExtent l="12700" t="7620" r="12065" b="5080"/>
                      <wp:wrapNone/>
                      <wp:docPr id="25" name="" descr="СОЛНЕЧНЫЕ ЛУЧИ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9151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11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yellow" stroked="t" o:allowincell="t" style="position:absolute;margin-left:375.9pt;margin-top:163.5pt;width:35.9pt;height:72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555115</wp:posOffset>
                      </wp:positionV>
                      <wp:extent cx="2057400" cy="847725"/>
                      <wp:effectExtent l="0" t="97155" r="0" b="5556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85800">
                                <a:off x="0" y="0"/>
                                <a:ext cx="2057400" cy="847800"/>
                              </a:xfrm>
                              <a:custGeom>
                                <a:avLst/>
                                <a:gdLst>
                                  <a:gd name="textAreaLeft" fmla="*/ 253800 w 1166400"/>
                                  <a:gd name="textAreaRight" fmla="*/ 795960 w 1166400"/>
                                  <a:gd name="textAreaTop" fmla="*/ 64080 h 480600"/>
                                  <a:gd name="textAreaBottom" fmla="*/ 416520 h 48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9409" hR="21600" stAng="10800000" swAng="5400000"/>
                                    <a:lnTo>
                                      <a:pt x="10031" y="0"/>
                                    </a:lnTo>
                                    <a:arcTo wR="9409" hR="21600" stAng="-5400000" swAng="2892264"/>
                                    <a:lnTo>
                                      <a:pt x="20959" y="13762"/>
                                    </a:lnTo>
                                    <a:lnTo>
                                      <a:pt x="19129" y="21600"/>
                                    </a:lnTo>
                                    <a:lnTo>
                                      <a:pt x="16017" y="13762"/>
                                    </a:lnTo>
                                    <a:lnTo>
                                      <a:pt x="18177" y="13762"/>
                                    </a:lnTo>
                                    <a:arcTo wR="9409" hR="21600" stAng="-2507736" swAng="-2842743"/>
                                    <a:lnTo>
                                      <a:pt x="9720" y="12"/>
                                    </a:lnTo>
                                    <a:arcTo wR="9409" hR="21600" stAng="-5449521" swAng="-5350479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9409" hR="21600" stAng="10800000" swAng="5400000"/>
                                    <a:lnTo>
                                      <a:pt x="9409" y="0"/>
                                    </a:lnTo>
                                    <a:arcTo wR="9409" hR="21600" stAng="-5400000" swAng="49521"/>
                                    <a:lnTo>
                                      <a:pt x="9720" y="12"/>
                                    </a:lnTo>
                                    <a:arcTo wR="9409" hR="21600" stAng="-5449521" swAng="-5350479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t" o:allowincell="t" style="position:absolute;margin-left:228.6pt;margin-top:122.45pt;width:161.95pt;height:66.7pt;mso-wrap-style:none;v-text-anchor:middle;rotation:321">
                      <v:fill o:detectmouseclick="t" type="solid" color2="#f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ОЗОНОВЫЙ СЛОЙ –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это часть атмосферы, которая защищает нас от вредоносного воздействия  солнечной радиации. Химические вещества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ХФК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(хлорфторкарбоны), которые используются в изоляционных материалах, аэрозолях и холодильниках, попадая в атмосферу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3036570</wp:posOffset>
                      </wp:positionV>
                      <wp:extent cx="1494790" cy="58039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ЛНЕЧ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УЧ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7.7pt;height:45.7pt;mso-wrap-distance-left:9.05pt;mso-wrap-distance-right:9.05pt;mso-wrap-distance-top:0pt;mso-wrap-distance-bottom:0pt;margin-top:239.1pt;mso-position-vertical-relative:text;margin-left:3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ЛНЕ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УЧ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100705</wp:posOffset>
                      </wp:positionV>
                      <wp:extent cx="2752090" cy="808990"/>
                      <wp:effectExtent l="0" t="0" r="0" b="0"/>
                      <wp:wrapSquare wrapText="bothSides"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808990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Дыра в озоновом слое. Сквозь              нее на землю проникает            вредоносное излучени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00" strokeweight="0pt" style="position:absolute;rotation:-0;width:216.7pt;height:63.7pt;mso-wrap-distance-left:9.05pt;mso-wrap-distance-right:9.05pt;mso-wrap-distance-top:0pt;mso-wrap-distance-bottom:0pt;margin-top:244.15pt;mso-position-vertical-relative:text;margin-left:1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Дыра в озоновом слое. Сквозь              нее на землю проникает            вредоносное излучение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разрушают озоновый слой, </w:t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и в нем образуются дыры. </w:t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н может вернуться в свое первоначальное состояние лишь в том случае, если люди полностью прекратят использовать ХФК</w:t>
            </w:r>
          </w:p>
          <w:p>
            <w:pPr>
              <w:pStyle w:val="Normal"/>
              <w:ind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eastAsia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2.3. ПАРНИКОВЫЙ ЭФФЕКТ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Земля остается теплой благодаря атмосфере, которая удерживает тепло у земной поверхности. Это явление, называемое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парниковым эффектом,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бсолютно естественно. Однако многие ученые считают, что постепенно температура на Земле повышаетс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Это повышение обуславливается повышением содержания в воздухе газов, называемые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арниковыми газами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К ним относятся двуокись углерода, ХФК и метан. Они усиливают способность атмосферы удерживать тепло. Эта диаграмма объясняет, как действует парниковый эффект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00800" cy="51435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0" cy="5143680"/>
                                <a:chOff x="0" y="0"/>
                                <a:chExt cx="6400800" cy="514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400080" cy="514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440" y="113760"/>
                                  <a:ext cx="720" cy="468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8280" y="113760"/>
                                  <a:ext cx="2655000" cy="468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12" h="21600">
                                      <a:moveTo>
                                        <a:pt x="10641" y="1"/>
                                      </a:moveTo>
                                      <a:arcTo wR="10800" hR="10800" stAng="-5450767" swAng="109183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12" h="21600">
                                      <a:moveTo>
                                        <a:pt x="10641" y="1"/>
                                      </a:moveTo>
                                      <a:arcTo wR="10800" hR="10800" stAng="-5450767" swAng="10918392"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43480" y="228600"/>
                                  <a:ext cx="2543760" cy="445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18" h="21600">
                                      <a:moveTo>
                                        <a:pt x="10691" y="1"/>
                                      </a:moveTo>
                                      <a:arcTo wR="10800" hR="10800" stAng="-5434574" swAng="109039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18" h="21600">
                                      <a:moveTo>
                                        <a:pt x="10691" y="1"/>
                                      </a:moveTo>
                                      <a:arcTo wR="10800" hR="10800" stAng="-5434574" swAng="10903975"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5760" y="1028880"/>
                                  <a:ext cx="1398960" cy="28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18" h="21600">
                                      <a:moveTo>
                                        <a:pt x="10800" y="0"/>
                                      </a:moveTo>
                                      <a:arcTo wR="10800" hR="10800" stAng="-5400000" swAng="108694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18" h="21600">
                                      <a:moveTo>
                                        <a:pt x="10800" y="0"/>
                                      </a:moveTo>
                                      <a:arcTo wR="10800" hR="10800" stAng="-5400000" swAng="10869401"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0" y="1266840"/>
                                  <a:ext cx="887040" cy="168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8" h="2657">
                                      <a:moveTo>
                                        <a:pt x="1281" y="0"/>
                                      </a:moveTo>
                                      <a:cubicBezTo>
                                        <a:pt x="1398" y="39"/>
                                        <a:pt x="1388" y="14"/>
                                        <a:pt x="1321" y="240"/>
                                      </a:cubicBezTo>
                                      <a:cubicBezTo>
                                        <a:pt x="1307" y="286"/>
                                        <a:pt x="1241" y="360"/>
                                        <a:pt x="1241" y="360"/>
                                      </a:cubicBezTo>
                                      <a:cubicBezTo>
                                        <a:pt x="1248" y="433"/>
                                        <a:pt x="1246" y="508"/>
                                        <a:pt x="1261" y="580"/>
                                      </a:cubicBezTo>
                                      <a:cubicBezTo>
                                        <a:pt x="1266" y="604"/>
                                        <a:pt x="1290" y="619"/>
                                        <a:pt x="1301" y="640"/>
                                      </a:cubicBezTo>
                                      <a:cubicBezTo>
                                        <a:pt x="1310" y="659"/>
                                        <a:pt x="1314" y="680"/>
                                        <a:pt x="1321" y="700"/>
                                      </a:cubicBezTo>
                                      <a:cubicBezTo>
                                        <a:pt x="1328" y="787"/>
                                        <a:pt x="1330" y="874"/>
                                        <a:pt x="1341" y="960"/>
                                      </a:cubicBezTo>
                                      <a:cubicBezTo>
                                        <a:pt x="1344" y="981"/>
                                        <a:pt x="1361" y="999"/>
                                        <a:pt x="1361" y="1020"/>
                                      </a:cubicBezTo>
                                      <a:cubicBezTo>
                                        <a:pt x="1361" y="1049"/>
                                        <a:pt x="1309" y="1144"/>
                                        <a:pt x="1301" y="1160"/>
                                      </a:cubicBezTo>
                                      <a:cubicBezTo>
                                        <a:pt x="1294" y="1200"/>
                                        <a:pt x="1281" y="1239"/>
                                        <a:pt x="1281" y="1280"/>
                                      </a:cubicBezTo>
                                      <a:cubicBezTo>
                                        <a:pt x="1281" y="1310"/>
                                        <a:pt x="1339" y="1473"/>
                                        <a:pt x="1341" y="1480"/>
                                      </a:cubicBezTo>
                                      <a:cubicBezTo>
                                        <a:pt x="1348" y="1500"/>
                                        <a:pt x="1354" y="1520"/>
                                        <a:pt x="1361" y="1540"/>
                                      </a:cubicBezTo>
                                      <a:cubicBezTo>
                                        <a:pt x="1368" y="1560"/>
                                        <a:pt x="1381" y="1600"/>
                                        <a:pt x="1381" y="1600"/>
                                      </a:cubicBezTo>
                                      <a:cubicBezTo>
                                        <a:pt x="1374" y="1620"/>
                                        <a:pt x="1363" y="1639"/>
                                        <a:pt x="1361" y="1660"/>
                                      </a:cubicBezTo>
                                      <a:cubicBezTo>
                                        <a:pt x="1349" y="1820"/>
                                        <a:pt x="1378" y="1984"/>
                                        <a:pt x="1341" y="2140"/>
                                      </a:cubicBezTo>
                                      <a:cubicBezTo>
                                        <a:pt x="1333" y="2173"/>
                                        <a:pt x="1274" y="2152"/>
                                        <a:pt x="1241" y="2160"/>
                                      </a:cubicBezTo>
                                      <a:cubicBezTo>
                                        <a:pt x="1221" y="2165"/>
                                        <a:pt x="1201" y="2173"/>
                                        <a:pt x="1181" y="2180"/>
                                      </a:cubicBezTo>
                                      <a:cubicBezTo>
                                        <a:pt x="1161" y="2240"/>
                                        <a:pt x="1141" y="2300"/>
                                        <a:pt x="1121" y="2360"/>
                                      </a:cubicBezTo>
                                      <a:cubicBezTo>
                                        <a:pt x="1114" y="2380"/>
                                        <a:pt x="1108" y="2400"/>
                                        <a:pt x="1101" y="2420"/>
                                      </a:cubicBezTo>
                                      <a:cubicBezTo>
                                        <a:pt x="1094" y="2440"/>
                                        <a:pt x="1081" y="2480"/>
                                        <a:pt x="1081" y="2480"/>
                                      </a:cubicBezTo>
                                      <a:cubicBezTo>
                                        <a:pt x="1061" y="2453"/>
                                        <a:pt x="1040" y="2427"/>
                                        <a:pt x="1021" y="2400"/>
                                      </a:cubicBezTo>
                                      <a:cubicBezTo>
                                        <a:pt x="1007" y="2380"/>
                                        <a:pt x="1000" y="2355"/>
                                        <a:pt x="981" y="2340"/>
                                      </a:cubicBezTo>
                                      <a:cubicBezTo>
                                        <a:pt x="965" y="2327"/>
                                        <a:pt x="941" y="2327"/>
                                        <a:pt x="921" y="2320"/>
                                      </a:cubicBezTo>
                                      <a:cubicBezTo>
                                        <a:pt x="896" y="2323"/>
                                        <a:pt x="707" y="2343"/>
                                        <a:pt x="661" y="2360"/>
                                      </a:cubicBezTo>
                                      <a:cubicBezTo>
                                        <a:pt x="638" y="2368"/>
                                        <a:pt x="623" y="2391"/>
                                        <a:pt x="601" y="2400"/>
                                      </a:cubicBezTo>
                                      <a:cubicBezTo>
                                        <a:pt x="576" y="2411"/>
                                        <a:pt x="548" y="2413"/>
                                        <a:pt x="521" y="2420"/>
                                      </a:cubicBezTo>
                                      <a:cubicBezTo>
                                        <a:pt x="427" y="2514"/>
                                        <a:pt x="485" y="2464"/>
                                        <a:pt x="341" y="2560"/>
                                      </a:cubicBezTo>
                                      <a:cubicBezTo>
                                        <a:pt x="321" y="2573"/>
                                        <a:pt x="301" y="2587"/>
                                        <a:pt x="281" y="2600"/>
                                      </a:cubicBezTo>
                                      <a:cubicBezTo>
                                        <a:pt x="261" y="2613"/>
                                        <a:pt x="221" y="2640"/>
                                        <a:pt x="221" y="2640"/>
                                      </a:cubicBezTo>
                                      <a:cubicBezTo>
                                        <a:pt x="161" y="2627"/>
                                        <a:pt x="65" y="2657"/>
                                        <a:pt x="41" y="2600"/>
                                      </a:cubicBezTo>
                                      <a:cubicBezTo>
                                        <a:pt x="0" y="2502"/>
                                        <a:pt x="59" y="2138"/>
                                        <a:pt x="181" y="2040"/>
                                      </a:cubicBezTo>
                                      <a:cubicBezTo>
                                        <a:pt x="194" y="2029"/>
                                        <a:pt x="315" y="2002"/>
                                        <a:pt x="321" y="2000"/>
                                      </a:cubicBezTo>
                                      <a:cubicBezTo>
                                        <a:pt x="390" y="1980"/>
                                        <a:pt x="390" y="1976"/>
                                        <a:pt x="461" y="1940"/>
                                      </a:cubicBezTo>
                                      <a:cubicBezTo>
                                        <a:pt x="488" y="1900"/>
                                        <a:pt x="526" y="1866"/>
                                        <a:pt x="541" y="1820"/>
                                      </a:cubicBezTo>
                                      <a:cubicBezTo>
                                        <a:pt x="574" y="1720"/>
                                        <a:pt x="608" y="1620"/>
                                        <a:pt x="641" y="1520"/>
                                      </a:cubicBezTo>
                                      <a:cubicBezTo>
                                        <a:pt x="654" y="1480"/>
                                        <a:pt x="668" y="1440"/>
                                        <a:pt x="681" y="1400"/>
                                      </a:cubicBezTo>
                                      <a:cubicBezTo>
                                        <a:pt x="688" y="1380"/>
                                        <a:pt x="701" y="1340"/>
                                        <a:pt x="701" y="1340"/>
                                      </a:cubicBezTo>
                                      <a:cubicBezTo>
                                        <a:pt x="694" y="1320"/>
                                        <a:pt x="696" y="1295"/>
                                        <a:pt x="681" y="1280"/>
                                      </a:cubicBezTo>
                                      <a:cubicBezTo>
                                        <a:pt x="666" y="1265"/>
                                        <a:pt x="633" y="1277"/>
                                        <a:pt x="621" y="1260"/>
                                      </a:cubicBezTo>
                                      <a:cubicBezTo>
                                        <a:pt x="596" y="1226"/>
                                        <a:pt x="594" y="1180"/>
                                        <a:pt x="581" y="1140"/>
                                      </a:cubicBezTo>
                                      <a:cubicBezTo>
                                        <a:pt x="574" y="1120"/>
                                        <a:pt x="568" y="1100"/>
                                        <a:pt x="561" y="1080"/>
                                      </a:cubicBezTo>
                                      <a:cubicBezTo>
                                        <a:pt x="554" y="1060"/>
                                        <a:pt x="541" y="1020"/>
                                        <a:pt x="541" y="1020"/>
                                      </a:cubicBezTo>
                                      <a:cubicBezTo>
                                        <a:pt x="548" y="933"/>
                                        <a:pt x="551" y="846"/>
                                        <a:pt x="561" y="760"/>
                                      </a:cubicBezTo>
                                      <a:cubicBezTo>
                                        <a:pt x="564" y="733"/>
                                        <a:pt x="563" y="701"/>
                                        <a:pt x="581" y="680"/>
                                      </a:cubicBezTo>
                                      <a:cubicBezTo>
                                        <a:pt x="600" y="657"/>
                                        <a:pt x="633" y="651"/>
                                        <a:pt x="661" y="640"/>
                                      </a:cubicBezTo>
                                      <a:cubicBezTo>
                                        <a:pt x="700" y="624"/>
                                        <a:pt x="781" y="600"/>
                                        <a:pt x="781" y="600"/>
                                      </a:cubicBezTo>
                                      <a:cubicBezTo>
                                        <a:pt x="788" y="460"/>
                                        <a:pt x="763" y="315"/>
                                        <a:pt x="801" y="180"/>
                                      </a:cubicBezTo>
                                      <a:cubicBezTo>
                                        <a:pt x="823" y="100"/>
                                        <a:pt x="1023" y="74"/>
                                        <a:pt x="1081" y="60"/>
                                      </a:cubicBezTo>
                                      <a:cubicBezTo>
                                        <a:pt x="1101" y="55"/>
                                        <a:pt x="1121" y="46"/>
                                        <a:pt x="1141" y="40"/>
                                      </a:cubicBezTo>
                                      <a:cubicBezTo>
                                        <a:pt x="1167" y="32"/>
                                        <a:pt x="1195" y="28"/>
                                        <a:pt x="1221" y="20"/>
                                      </a:cubicBezTo>
                                      <a:cubicBezTo>
                                        <a:pt x="1241" y="14"/>
                                        <a:pt x="1281" y="0"/>
                                        <a:pt x="128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2160" y="3069720"/>
                                  <a:ext cx="80892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5" h="840">
                                      <a:moveTo>
                                        <a:pt x="1195" y="140"/>
                                      </a:moveTo>
                                      <a:cubicBezTo>
                                        <a:pt x="1168" y="59"/>
                                        <a:pt x="1136" y="27"/>
                                        <a:pt x="1055" y="0"/>
                                      </a:cubicBezTo>
                                      <a:cubicBezTo>
                                        <a:pt x="941" y="38"/>
                                        <a:pt x="849" y="122"/>
                                        <a:pt x="735" y="160"/>
                                      </a:cubicBezTo>
                                      <a:cubicBezTo>
                                        <a:pt x="535" y="153"/>
                                        <a:pt x="335" y="152"/>
                                        <a:pt x="135" y="140"/>
                                      </a:cubicBezTo>
                                      <a:cubicBezTo>
                                        <a:pt x="0" y="132"/>
                                        <a:pt x="150" y="95"/>
                                        <a:pt x="15" y="140"/>
                                      </a:cubicBezTo>
                                      <a:cubicBezTo>
                                        <a:pt x="55" y="167"/>
                                        <a:pt x="95" y="193"/>
                                        <a:pt x="135" y="220"/>
                                      </a:cubicBezTo>
                                      <a:cubicBezTo>
                                        <a:pt x="155" y="233"/>
                                        <a:pt x="195" y="260"/>
                                        <a:pt x="195" y="260"/>
                                      </a:cubicBezTo>
                                      <a:cubicBezTo>
                                        <a:pt x="208" y="300"/>
                                        <a:pt x="222" y="340"/>
                                        <a:pt x="235" y="380"/>
                                      </a:cubicBezTo>
                                      <a:cubicBezTo>
                                        <a:pt x="242" y="400"/>
                                        <a:pt x="255" y="440"/>
                                        <a:pt x="255" y="440"/>
                                      </a:cubicBezTo>
                                      <a:cubicBezTo>
                                        <a:pt x="262" y="487"/>
                                        <a:pt x="246" y="543"/>
                                        <a:pt x="275" y="580"/>
                                      </a:cubicBezTo>
                                      <a:cubicBezTo>
                                        <a:pt x="290" y="599"/>
                                        <a:pt x="313" y="550"/>
                                        <a:pt x="335" y="540"/>
                                      </a:cubicBezTo>
                                      <a:cubicBezTo>
                                        <a:pt x="374" y="523"/>
                                        <a:pt x="420" y="523"/>
                                        <a:pt x="455" y="500"/>
                                      </a:cubicBezTo>
                                      <a:cubicBezTo>
                                        <a:pt x="533" y="448"/>
                                        <a:pt x="492" y="468"/>
                                        <a:pt x="575" y="440"/>
                                      </a:cubicBezTo>
                                      <a:cubicBezTo>
                                        <a:pt x="608" y="447"/>
                                        <a:pt x="643" y="448"/>
                                        <a:pt x="675" y="460"/>
                                      </a:cubicBezTo>
                                      <a:cubicBezTo>
                                        <a:pt x="698" y="468"/>
                                        <a:pt x="712" y="494"/>
                                        <a:pt x="735" y="500"/>
                                      </a:cubicBezTo>
                                      <a:cubicBezTo>
                                        <a:pt x="827" y="522"/>
                                        <a:pt x="1015" y="540"/>
                                        <a:pt x="1015" y="540"/>
                                      </a:cubicBezTo>
                                      <a:cubicBezTo>
                                        <a:pt x="1042" y="553"/>
                                        <a:pt x="1074" y="559"/>
                                        <a:pt x="1095" y="580"/>
                                      </a:cubicBezTo>
                                      <a:cubicBezTo>
                                        <a:pt x="1110" y="595"/>
                                        <a:pt x="1106" y="621"/>
                                        <a:pt x="1115" y="640"/>
                                      </a:cubicBezTo>
                                      <a:cubicBezTo>
                                        <a:pt x="1126" y="661"/>
                                        <a:pt x="1144" y="679"/>
                                        <a:pt x="1155" y="700"/>
                                      </a:cubicBezTo>
                                      <a:cubicBezTo>
                                        <a:pt x="1169" y="729"/>
                                        <a:pt x="1189" y="814"/>
                                        <a:pt x="1195" y="840"/>
                                      </a:cubicBezTo>
                                      <a:cubicBezTo>
                                        <a:pt x="1244" y="646"/>
                                        <a:pt x="1242" y="439"/>
                                        <a:pt x="1275" y="240"/>
                                      </a:cubicBezTo>
                                      <a:cubicBezTo>
                                        <a:pt x="1197" y="188"/>
                                        <a:pt x="1223" y="223"/>
                                        <a:pt x="1195" y="14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800">
                                  <a:off x="3658320" y="1942560"/>
                                  <a:ext cx="209808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02800">
                                  <a:off x="3663720" y="2768040"/>
                                  <a:ext cx="2286000" cy="28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4572000" y="2513880"/>
                                  <a:ext cx="45648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0316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4343040" y="2628000"/>
                                  <a:ext cx="457200" cy="11232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1763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4115160" y="2742840"/>
                                  <a:ext cx="457200" cy="111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419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85400">
                                  <a:off x="4856400" y="3029400"/>
                                  <a:ext cx="457920" cy="111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581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85400">
                                  <a:off x="4627440" y="3144600"/>
                                  <a:ext cx="457920" cy="1112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913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85400">
                                  <a:off x="4399200" y="3258000"/>
                                  <a:ext cx="457920" cy="1112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913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440" y="16002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5800">
                                  <a:off x="2628720" y="1371960"/>
                                  <a:ext cx="102888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685080"/>
                                  <a:ext cx="1143000" cy="114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3549240" y="2944800"/>
                                  <a:ext cx="57204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5712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416000">
                                  <a:off x="3884760" y="3544560"/>
                                  <a:ext cx="57420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6187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03400">
                                  <a:off x="3459600" y="2522880"/>
                                  <a:ext cx="57096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5475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43400">
                                  <a:off x="4228560" y="3885120"/>
                                  <a:ext cx="572040" cy="1144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4921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68436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5080" y="377064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217116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0232600">
                                  <a:off x="2163960" y="3587400"/>
                                  <a:ext cx="1616040" cy="3423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18007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3313440"/>
                                  <a:ext cx="34416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lgerian" w:hAnsi="Algerian" w:eastAsia="Times New Roman" w:cs="Algeri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1599480" cy="491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 xml:space="preserve">1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 xml:space="preserve">–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 солнца на землю идут тепло и свет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Часть тепла земля поглощает,  а часть – отражает в атмосферу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lgerian" w:hAnsi="Algerian" w:eastAsia="Times New Roman" w:cs="Algeri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Вредные парниковые газы препятствуют рассеиванию тепла в пространстве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Часть тепла задерживается. Земля становится теплее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4pt;height:405pt" coordorigin="0,0" coordsize="10080,8100">
                      <v:rect id="shape_0" stroked="f" o:allowincell="t" style="position:absolute;left:1;top:0;width:10078;height:80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541,179" to="9541,75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012,21600" path="l0,21600xee" fillcolor="#9999ff" stroked="t" o:allowincell="t" style="position:absolute;left:5399;top:179;width:4180;height:7379;flip:x;mso-wrap-style:none;v-text-anchor:middle;mso-position-horizontal-relative:char">
                        <v:fill o:detectmouseclick="t" type="solid" color2="#666600"/>
                        <v:stroke color="black" weight="9360" joinstyle="miter" endcap="flat"/>
                        <w10:wrap type="none"/>
                      </v:rect>
                      <v:rect id="shape_0" coordsize="11018,21600" path="l0,21600xee" fillcolor="#99ccff" stroked="t" o:allowincell="t" style="position:absolute;left:5580;top:360;width:4005;height:7018;flip:x;mso-wrap-style:none;v-text-anchor:middle;mso-position-horizontal-relative:char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ect id="shape_0" coordsize="11018,21600" path="l0,21600xee" fillcolor="#6699ff" stroked="t" o:allowincell="t" style="position:absolute;left:7379;top:1620;width:2202;height:4498;flip:x;mso-wrap-style:none;v-text-anchor:middle;mso-position-horizontal-relative:char">
                        <v:fill o:detectmouseclick="t" type="solid" color2="#996600"/>
                        <v:stroke color="black" weight="9360" joinstyle="miter" endcap="flat"/>
                        <w10:wrap type="none"/>
                      </v:rect>
                      <v:shape id="shape_0" coordsize="1398,2657" path="m1281,0c1398,39,1388,14,1321,240c1307,286,1241,360,1241,360c1248,433,1246,508,1261,580c1266,604,1290,619,1301,640c1310,659,1314,680,1321,700c1328,787,1330,874,1341,960c1344,981,1361,999,1361,1020c1361,1049,1309,1144,1301,1160c1294,1200,1281,1239,1281,1280c1281,1310,1339,1473,1341,1480c1348,1500,1354,1520,1361,1540c1368,1560,1381,1600,1381,1600c1374,1620,1363,1639,1361,1660c1349,1820,1378,1984,1341,2140c1333,2173,1274,2152,1241,2160c1221,2165,1201,2173,1181,2180c1161,2240,1141,2300,1121,2360c1114,2380,1108,2400,1101,2420c1094,2440,1081,2480,1081,2480c1061,2453,1040,2427,1021,2400c1007,2380,1000,2355,981,2340c965,2327,941,2327,921,2320c896,2323,707,2343,661,2360c638,2368,623,2391,601,2400c576,2411,548,2413,521,2420c427,2514,485,2464,341,2560c321,2573,301,2587,281,2600c261,2613,221,2640,221,2640c161,2627,65,2657,41,2600c0,2502,59,2138,181,2040c194,2029,315,2002,321,2000c390,1980,390,1976,461,1940c488,1900,526,1866,541,1820c574,1720,608,1620,641,1520c654,1480,668,1440,681,1400c688,1380,701,1340,701,1340c694,1320,696,1295,681,1280c666,1265,633,1277,621,1260c596,1226,594,1180,581,1140c574,1120,568,1100,561,1080c554,1060,541,1020,541,1020c548,933,551,846,561,760c564,733,563,701,581,680c600,657,633,651,661,640c700,624,781,600,781,600c788,460,763,315,801,180c823,100,1023,74,1081,60c1101,55,1121,46,1141,40c1167,32,1195,28,1221,20c1241,14,1281,0,1281,0xe" fillcolor="#006600" stroked="t" o:allowincell="t" style="position:absolute;left:8039;top:1995;width:1396;height:2654;mso-wrap-style:none;v-text-anchor:middle;mso-position-horizontal-relative:char">
                        <v:fill o:detectmouseclick="t" type="solid" color2="#ff99ff"/>
                        <v:stroke color="black" weight="9360" joinstyle="round" endcap="flat"/>
                        <w10:wrap type="none"/>
                      </v:shape>
                      <v:shape id="shape_0" coordsize="1275,840" path="m1195,140c1168,59,1136,27,1055,0c941,38,849,122,735,160c535,153,335,152,135,140c0,132,150,95,15,140c55,167,95,193,135,220c155,233,195,260,195,260c208,300,222,340,235,380c242,400,255,440,255,440c262,487,246,543,275,580c290,599,313,550,335,540c374,523,420,523,455,500c533,448,492,468,575,440c608,447,643,448,675,460c698,468,712,494,735,500c827,522,1015,540,1015,540c1042,553,1074,559,1095,580c1110,595,1106,621,1115,640c1126,661,1144,679,1155,700c1169,729,1189,814,1195,840c1244,646,1242,439,1275,240c1197,188,1223,223,1195,140xe" fillcolor="#006600" stroked="t" o:allowincell="t" style="position:absolute;left:8224;top:4834;width:1273;height:839;mso-wrap-style:none;v-text-anchor:middle;mso-position-horizontal-relative:char">
                        <v:fill o:detectmouseclick="t" type="solid" color2="#ff99ff"/>
                        <v:stroke color="black" weight="9360" joinstyle="round" endcap="flat"/>
                        <w10:wrap type="none"/>
                      </v:shape>
                      <v:rect id="shape_0" fillcolor="#cc0000" stroked="t" o:allowincell="t" style="position:absolute;left:5762;top:3058;width:3303;height:443;mso-wrap-style:none;v-text-anchor:middle;rotation:20;mso-position-horizontal-relative:char">
                        <v:fill o:detectmouseclick="t" type="solid" color2="#33ffff"/>
                        <v:stroke color="black" weight="9360" joinstyle="miter" endcap="flat"/>
                        <w10:wrap type="none"/>
                      </v:rect>
                      <v:rect id="shape_0" fillcolor="#ff3300" stroked="t" o:allowincell="t" style="position:absolute;left:5770;top:4359;width:3599;height:440;mso-wrap-style:none;v-text-anchor:middle;rotation:333;mso-position-horizontal-relative:char">
                        <v:fill o:detectmouseclick="t" type="solid" color2="#00ccff"/>
                        <v:stroke color="black" weight="9360" joinstyle="miter" endcap="flat"/>
                        <w10:wrap type="none"/>
                      </v:rect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#ff3300" stroked="t" o:allowincell="t" style="position:absolute;left:7200;top:3959;width:718;height:178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839;top:4138;width:719;height:176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480;top:4319;width:719;height:175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7648;top:4771;width:720;height:175;mso-wrap-style:none;v-text-anchor:middle;rotation:28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7288;top:4952;width:720;height:174;mso-wrap-style:none;v-text-anchor:middle;rotation:28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929;top:5131;width:720;height:174;mso-wrap-style:none;v-text-anchor:middle;rotation:28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line id="shape_0" from="5941,2520" to="5941,25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yellow" stroked="t" o:allowincell="t" style="position:absolute;left:4140;top:2160;width:1619;height:357;mso-wrap-style:none;v-text-anchor:middle;rotation:20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oval id="shape_0" fillcolor="yellow" stroked="t" o:allowincell="t" style="position:absolute;left:2700;top:1079;width:1799;height:1801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shape id="shape_0" fillcolor="#ff3300" stroked="t" o:allowincell="t" style="position:absolute;left:5590;top:4637;width:900;height:178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118;top:5582;width:903;height:178;mso-wrap-style:none;v-text-anchor:middle;rotation:27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5449;top:3973;width:898;height:178;mso-wrap-style:none;v-text-anchor:middle;rotation:12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659;top:6118;width:900;height:179;mso-wrap-style:none;v-text-anchor:middle;rotation:177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00;top:1078;width:53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40;top:5938;width:53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00;top:3419;width:53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408;top:5649;width:2544;height:538;mso-wrap-style:none;v-text-anchor:middle;rotation:337;mso-position-horizontal-relative:char" type="_x0000_t6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20;top:5218;width:541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lgerian" w:hAnsi="Algerian" w:eastAsia="Times New Roman" w:cs="Algeri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360;width:2518;height:77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т солнца на землю идут тепло и св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ь тепла земля поглощает,  а часть – отражает в атмосфер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редные парниковые газы препятствуют рассеиванию тепла в пространств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ь тепла задерживается. Земля становится тепле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2.3.1. ОТКУДА БЕРУТСЯ ПАРНИКОВЫЕ ГАЗЫ?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Значительная часть парниковых газов встречается и в нормальных условиях, но сейчас их скопилось в воздухе чересчур много. Двуокись углерода образуется при сгорании топлива, а также содержится в промышленных отходах. Растения поглощают двуокись углерода, однако сейчас значительная часть деревьев вырубается, и поэтому двуокись углерода усваивается ими гораздо меньше. Метан выделяется в результате работы определенного типа ферм, например скотоводческих и рисоводческих, а также образуется при разложении мусора. ХФК не являются природными газами, они образуются исключительно в результате деятельности промышленных предприяти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2. ОХРАНА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«Люди повинуются законам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природы, даже когда действуют </w:t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против них» -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И.В.Гет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 СОВРЕМЕННЫЕ ПРОБЛЕМЫ ОХРАНЫ ПРИРОДЫ: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1. РОЛЬ ПРИРОДЫ В ЖИЗНИ ЧЕЛОВЕЧЕСКОГО ОБЩЕСТВА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Для человека природа – чреда жизни и источник существования. Как биологический вид, человек нуждается в определенном составе и давлении атмосферного воздуха, чистой природной воде с растворенными в ней солями, растениях и животных, земной температуре.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птимальная для человека окружающая среда –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это то естественное состояние природы, которое поддерживается нормально протекающими процессами круговорота веществ и потоков энергии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Как биологический вид, человек своей жизнедеятельностью влияет на природную среду не больше, чем другие живые  организмы. Однако это влияние несравнимо с тем огромным воздействием, которое оказывает человечество на природу благодаря своему труду. Преобразующее влияние человеческого общества на природу неизбежно, оно усиливается по мере развития общества, увеличения числа и массы веществ, вовлекаемых в хозяйственный оборот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Вносимые человеком изменения сейчас приобрели настолько крупные масштабы, что превратились в угрозу нарушения существующего в природе равновесия и препятствие для дальнейшего развития производительных сил. Долгое время люди смотрели на природу как на неисчерпаемый источник необходимых для них материальных благ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днако, сталкиваясь с отрицательными последствиями своего воздействия на природу, они постепенно пришли к убеждению в необходимости ее рационального использования и охран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Охрана природы –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это система научно обоснованных международных, государственных и общественных мер, направленных на рациональное использование, воспроизводство и охрану природных ресурсов, на защиту природной среды от загрязнения и разрушения в интересах существующих и гудущих поколении люде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Основная цель охраны природы состоит в создании благоприятных условий для жизни настоящих и последующих поколений людей, развития производства, науки и культуры всех народов, населяющих нашу планету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2. ИСЧЕРПАЕМЫЕ И НЕИСЧЕРПАЕМЫЕ ПРИРОДНЫЕ РЕСУРС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риродные объекты и явления, которые человек использует в процессе труда, называются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риродными ресурсами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463040</wp:posOffset>
                      </wp:positionV>
                      <wp:extent cx="6172200" cy="3999865"/>
                      <wp:effectExtent l="5080" t="0" r="3175" b="34798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3999960"/>
                                <a:chOff x="0" y="0"/>
                                <a:chExt cx="6172200" cy="39999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72200" cy="39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34236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РОДНЫЕ РЕСУРС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1141560"/>
                                  <a:ext cx="186696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ЧЕРПАЕМ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080" y="1141560"/>
                                  <a:ext cx="17524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ИСЧЕРПАЕМ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6040" y="2056680"/>
                                  <a:ext cx="11448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ЗОБНО-ВИМ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чва, раститель-ный и животный мир, минеральное сырь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2056680"/>
                                  <a:ext cx="11430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СМИ-ЧЕ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лнечная радиация, морские приливы и д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1360" y="2056680"/>
                                  <a:ext cx="114444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ЛИМАТИ-ЧЕ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тмосфер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ый воздух, энергия вет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7760" y="2056680"/>
                                  <a:ext cx="114228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ДН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ды мирового оке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6680"/>
                                  <a:ext cx="11430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ВОЗОБ-НОВИМ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огат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д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85480" y="570240"/>
                                  <a:ext cx="1105560" cy="5716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1160640" y="568800"/>
                                  <a:ext cx="1239120" cy="57204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70240" y="1485360"/>
                                  <a:ext cx="59112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1000" y="1485360"/>
                                  <a:ext cx="66816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84840" y="1485360"/>
                                  <a:ext cx="190548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2320" y="1485360"/>
                                  <a:ext cx="64800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90680" y="1485360"/>
                                  <a:ext cx="60984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460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2514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880" y="251460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2514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8480" y="251460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2pt;margin-top:115.2pt;width:486pt;height:314.95pt" coordorigin="444,2304" coordsize="9720,6299">
                      <v:rect id="shape_0" stroked="f" o:allowincell="t" style="position:absolute;left:444;top:2304;width:9719;height:6298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 id="shape_0" fillcolor="#cc99ff" stroked="t" o:allowincell="t" style="position:absolute;left:4224;top:2843;width:23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 РЕСУРСЫ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square"/>
                      </v:shape>
                      <v:shape id="shape_0" fillcolor="#cc99ff" stroked="t" o:allowincell="t" style="position:absolute;left:803;top:4102;width:29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ЧЕРПАЕМЫЕ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square"/>
                      </v:shape>
                      <v:shape id="shape_0" fillcolor="#cc99ff" stroked="t" o:allowincell="t" style="position:absolute;left:6923;top:4102;width:275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СЧЕРПАЕМЫЕ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2422;top:5543;width:1802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ОБНО-ВИ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а, раститель-ный и животный мир, минеральное сыр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4403;top:5543;width:1799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МИ-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нечная радиация, морские приливы и др.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6383;top:5543;width:1801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МАТИ-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мосфе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й воздух, энергия ветра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8362;top:5543;width:1798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ы мирового океана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444;top:5543;width:1799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ОЗОБ-НОВИ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ат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р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563;top:3202;width:1740;height:899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2274;top:3200;width:1949;height:900;flip:x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42;top:4643;width:929;height:89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2272;top:4643;width:1051;height:89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5302;top:4643;width:2999;height:89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7282;top:4643;width:1018;height:89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8303;top:4643;width:959;height:89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line id="shape_0" from="444,6264" to="2242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23,6264" to="4222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403,6264" to="6201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83,6264" to="8182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363,6264" to="10161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К ним относятся атмосферный воздух, вода, почва, полезные ископаемые, солнечная радиация, климат, растительность, животный мир. По степени их истощения они делятся на исчерпаемые и неисчерпаемы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Исчерпаемые ресурсы,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 свою очередь, подразделяются на возобновимые и невозобновимые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 невозобновимым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тносят те ресурсы, которые не возрождаются или возобновляются в сотни раз медленнее, чем они расходуются. К ним относятся нефть, каменный уголь, металлические руды и большинство других полезных ископаемых. Запасы этих ресурсов ограничены, охрана их сводится к бережному расходованию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Возобновимые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риродные ресурсы – почва, растительность, животный мир, а также такие минеральные соли, как глауберова и поваренная, осаждающиеся в озерах и морских лагунах. Эти ресурсы постоянно восстанавливаются, если сохраняются необходимые для этого условия, а скорость использования не превышает темпы естественного возрождения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осстанавливаются ресурсы с разной скоростью: животные – несколько лет, леса – 60–80 лет, а почвы, потерявшие плодородие, - в течение нескольких тысячелетий. Превышение темпов расходования над скоростью воспроизводства ведет к истощению и полному исчезновению ресурса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еисчерпаемые ресурсы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ключают водные, климатические и космические. Общие запасы воды на планете неисчерпаемы. Основу их составляют соленые воды Мирового океана, но их пока мало используют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В отдельных районах воды морей и океанов загрязняются нефтью, отходами бытовых и промышленных предприятий, выносом с полей удобрений и ядохимикатов, что ухудшает условия обитания морских растений и животных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сная вода, необходимая для человека, - исчерпаемый природный ресурс. Проблема пресной воды с каждым годом обостряется в связи с обмелением рек и озер, возрастанием расхода воды на орошение и нужды промышленности, загрязнением вод производственными и бытовыми отходами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Необходимо бережное расходование и строгая охрана водных ресурсов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Климатические ресурсы –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тмосферный воздух и энергия ветра – неисчерпаемы, но с развитием промышленности и транспорта воздух стал сильно загрязняться дымом, пылью, выхлопными газами. В крупных городах и промышленных центрах загрязнение воздуха становится опасным для здоровья людей. Борьба за чистоту атмосферы стала важной природоохранной задаче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К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космическим ресурсам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относятся солнечная радиация, энергия морских приливов и отливов. Они исчерпаемы. Однако в городах и промышленных центрах солнечная радиация сильно уменьшается из-за задымленности и запыленности воздуха. Это отрицательно сказывается на здоровье люде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3. ПРИНЦИПЫ И ПРАВИЛА ОХРАНЫ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ервый принцип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сводится к тому, что все явления природы имеют для человека множественное значение и должны оцениваться с разных точек зрения. К каждому явлению необходимо подходить с учетом интересов разных отраслей производства и сохранения восстановительной силы самой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Так, лес рассматривается прежде всего как источник древесины и химического сырья, однако леса имеют водорегулирующее, почвозащитное, климатообразующее значение. Лес важен как место отдыха людей. В этих случаях промышленное значение леса отодвигается на второй план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Река не может служить только транспортной магистралью или местом для сооружения гидроэлектростанций. Нельзя использовать реку как место для стока отработанных промышленных вод. Реки доставляют в моря биогенные вещества, необходимые для живых организмов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firstLine="54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этому использовать реку только интересах одной отрасли, как это часто бывает, нерационально. Необходимо комплексное ее использование в интересах различных отраслей производства, здравоохранения, туризма, с учетом сохранения чистоты водоема и восстановления в нем запасов в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торой принцип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заключается в необходимости строгого учета местных условий при использовании и охране природного ресурса. Его называют 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правилом региональности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. Особенно это касается использования водных и лесных богатств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На Земле много мест, где сейчас ощущается дефицит пресной воды. Избыток воды в других местах не улучшает затруднительного положения с водой в засушливых районах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Там, где лесов много и они неосвоены, допустимы интенсивные рубки, а в лесостепных районах, в центральных промышленно развитых и густо населенных областях России, где лесов мало, лесные ресурсы надо расходовать очень бережно, с постоянной заботой об их возобновлении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Правило региональности действует и в отношении животного мира. Один и тот же вид промыслового животного в одних районах нуждается в строгой охране, в других, при высокой численности, возможен интенсивный его промысел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Нет ничего более губительного, чем интенсивное расходование ресурса там, где он в недостатке, на основании того, что в других местах этот ресурс находится в избытк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Согласно правилу региональности обращение с одним и тем же природным ресурсом в разных районах должно быть различным и зависеть от того, как этот ресурс в данной местности представлен в настоящее врем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Третий принцип,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вытекающий из взаимной связи предметов и явлений в природе, состоит в том, что охрана одного объекта означает одновременно охрану и других объектов, тесно с ним связанных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храна водоема от загрязнения – это одновременная охрана рыб, обитающих в нем. Сохранение с помощью лесной растительности нормального гидрологического режима местности – это и предупреждение эрозии почвы. Охрана насекомоядных птиц и рыжих лесных муравьев – это одновременная охрана леса от вредителей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Часто в природе складываются отношения противоположного характера, когда охрана одного объекта приносит вред другому. Например, охрана лося местами приводит к его перенаселению, а это наносим ощутимый ущерб лесу из-за повреждения подроста. Значительный вред растительности некоторых национальных парков Африки приносят слоны, в избытке населяющие эти территории. Поэтому охрана каждого природного объекта должна быть соотнесена с охраной других природных компонентов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Следовательно, охрана природы должна быть комплексной. Охраняться должна не сумма отдельных природных ресурсов, а природный комплекс (экосистема), включающий различные компоненты, соединенные естественными связями, сложившимися в процессе длительного исторического развити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храна и использование природы – это на первый взгляд два противоположно направленных действия человека. Однако антагонистического противоречия между этими действиями нет. </w:t>
            </w:r>
          </w:p>
          <w:p>
            <w:pPr>
              <w:pStyle w:val="Normal"/>
              <w:ind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Это две стороны одного и того же явления – отношения человека к природе. Поэтому вопрос, который иногда задают, - охранять природу или использовать ее – не имеет смысла. Природу необходимо охранять в процессе ее рационального использования. Важно разумное соотношение ее использования и охраны, что определяется количеством и распределением ресурсов, экономическими условиями страны, региона, социальными традициями и культурой населения. Основной принцип охраны природы – охрана в процессе ее использовани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4. ПРАВОВЫЕ ОСНОВЫ ОХРАНЫ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Правила и принципы охраны природы выполняются людьми тогда, когда они имеют законодательный характер. В настоящее время действует Закон Российской Федерации «Об охране окружающей природной среды» (19 декабря 1991 г.). Основой его является признание природы и ее богатств «национальным достоянием народов России, естественной основой их социально-экокономического развития и благосостояния человека»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сновными задачами природо-охранительного законодательства Российской Федерации являются «регулирование отношений в сфере взаимодействия общества и природы с целью сохранения природных богатств и естественной среды обитания человека, предотвращение экологически вредного воздействия хозяйственной и иной деятельности, оздоровление и улучшение качества окружающей природной среды, укрепление законности и правопорядка в интересах настоящих и будущих поколений людей».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В законе сформулированы экологические требования, предъявляемые ко всем хозяйственным структурам. Эти требования адресованы предприятиям, организациям, учреждениям, независимо от форм собственности и подчиненности, и отдельным гражданам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Однако нормы Закона не действуют автоматически, они выполняются и проверяются государственными органами управления и контроля, прокуратурой и судом, арбитражным судом, общественными организациями и объединениями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Закон должен создавать нравственную основу для поведения граждан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облюдение принципов и правил рационального использования природных ресурсов и охраны природы необходимо в интересах существующего и последующих поколений людей!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5. ПРИМЕРЫ И ДОПОЛНИТЕЛЬНАЯ ИНФОРМАЦИ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На территории России расположено более 24 тыс. предприятий, выбрасывающих вредные вещества в атмосферу и водоемы. Эти вещества не улавливаются и не обезвреживаются в технологических процессах. Около 33% выбросов дают предприятия металлургической, 29% - энергетической, 7% - химической и 8% - угольной промышленности. Более половины всех выбросов в атмосферу поставляется транспортом. Особенно тяжелая обстановка складывается в городах с высокой концентрацией населения. В России выделено 55 городов, где загрязнение окружающей среды достигает очень высокого уровн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2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Качество воды основных крупных рек России расценивается как неудовлетворительное. Из-за отсутствия очистных сооружений и их неудовлетворительной работы, технической отсталости, малой мощности 82% сточных вод, выбрасываемых предприятиями в реки, не подвергается очистк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За последние 50 лет из сельскохозяйственного оборота России вышло свыше 1 млн. га пахотных земель. Более ¼ сельскохозяйственных земель подвержены эрозии. Опасный размах приобрели процессы заболачивания почв, зарастания их кустарником и мелколесьем. Много земель нарушено при разработке полезных ископаемых, строительных, дорожных и иных работах. Нуждаются в рекультивации около 1,2 млн. га земель. Большой урон землям России нанесен ядерными испытаниями. На полигонах Новой Земли (на 1992 г.) произведено 118 поверхностных и подземных ядерных взрывов, последствия их неизвестны. В результате Чернобыльской аварии радиоактивными веществами загрязнены Брянская, Тульская, Орловская, Калужская и Рязанская области. Растет загрязнение земель свалками твердых отходов, газовыми выбросами, кислотными дождями, пестицидами и минеральными удобрениями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ка на нитраты показывает, что шестая часть растительной продукции, производимой в Российской Федерации, содержит их больше норм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4.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Велики потери невозобновимых природных ресурсов. При добыче полезных ископаемых теряется около трети железной руды, 7.6% медной руды; извлечение нефти из нефтеносных пластов не превышает 30%. Ежегодно в ОФ образуется 45 млрд. т отходов добывающей промышленности, из них 20 млн. т относится к числу неутилизированных токсических веществ. Они частично складируются на территориях предприятий, бесконтрольно сбрасываются в канализацию, в балки и овраги, на свалки твердых бытовых отходов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/>
            </w:pPr>
            <w:r>
              <w:rPr>
                <w:b/>
                <w:sz w:val="36"/>
                <w:szCs w:val="36"/>
              </w:rPr>
              <w:t>СПИСОК ЛИТЕРАТУРЫ:</w:t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</w:rPr>
              <w:t xml:space="preserve">«География – энциклопедия» 2004 год -  </w:t>
            </w:r>
            <w:r>
              <w:rPr>
                <w:b/>
                <w:sz w:val="32"/>
                <w:szCs w:val="32"/>
              </w:rPr>
              <w:t>Кэрол Варли и Лайза Майлз.</w:t>
            </w:r>
          </w:p>
          <w:p>
            <w:pPr>
              <w:pStyle w:val="Normal"/>
              <w:ind w:left="1080" w:hanging="10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080" w:hanging="10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2.</w:t>
            </w:r>
            <w:r>
              <w:rPr>
                <w:sz w:val="32"/>
                <w:szCs w:val="32"/>
              </w:rPr>
              <w:t xml:space="preserve"> «Основы экологии» 1999 год - </w:t>
            </w:r>
            <w:r>
              <w:rPr>
                <w:b/>
                <w:sz w:val="32"/>
                <w:szCs w:val="32"/>
              </w:rPr>
              <w:t>Чернова Н.М.</w:t>
            </w:r>
          </w:p>
          <w:p>
            <w:pPr>
              <w:pStyle w:val="Normal"/>
              <w:ind w:left="1080" w:hanging="10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080" w:right="279" w:hanging="108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. « Современная энциклопедия для маленьких джентльменов» 2003 год -  </w:t>
            </w:r>
            <w:r>
              <w:rPr>
                <w:b/>
                <w:sz w:val="32"/>
                <w:szCs w:val="32"/>
              </w:rPr>
              <w:t>Петров В.В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left="432" w:right="432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Mistral">
    <w:charset w:val="cc"/>
    <w:family w:val="script"/>
    <w:pitch w:val="variable"/>
  </w:font>
  <w:font w:name="Bookman Old Style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iCs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iCs/>
      <w:sz w:val="3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iCs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iCs/>
      <w:sz w:val="32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i/>
      <w:iCs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Cs/>
      <w:sz w:val="3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cs="Arial Black"/>
      <w:iCs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/>
      <w:iCs/>
      <w:sz w:val="32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Cs/>
      <w:sz w:val="3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/>
      <w:iCs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i/>
      <w:iCs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iCs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iCs/>
      <w:sz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iCs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i/>
      <w:iCs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iCs/>
      <w:sz w:val="32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i/>
      <w:iCs/>
      <w:sz w:val="32"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i/>
      <w:iCs/>
      <w:sz w:val="32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iCs/>
      <w:sz w:val="32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iCs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i w:val="false"/>
      <w:iCs/>
      <w:sz w:val="32"/>
      <w:u w:val="none"/>
    </w:rPr>
  </w:style>
  <w:style w:type="character" w:styleId="WW8NumSt4z0">
    <w:name w:val="WW8NumSt4z0"/>
    <w:qFormat/>
    <w:rPr>
      <w:rFonts w:ascii="Wingdings" w:hAnsi="Wingdings" w:cs="Wingdings"/>
      <w:i w:val="false"/>
      <w:iCs/>
      <w:sz w:val="32"/>
      <w:u w:val="none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4:59:00Z</dcterms:created>
  <dc:creator>Guest</dc:creator>
  <dc:description/>
  <cp:keywords/>
  <dc:language>en-US</dc:language>
  <cp:lastModifiedBy>Ваня</cp:lastModifiedBy>
  <cp:lastPrinted>2005-12-01T21:16:00Z</cp:lastPrinted>
  <dcterms:modified xsi:type="dcterms:W3CDTF">2008-01-19T12:14:00Z</dcterms:modified>
  <cp:revision>6</cp:revision>
  <dc:subject/>
  <dc:title>Министерство образования Российской Федерации</dc:title>
</cp:coreProperties>
</file>