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32"/>
        </w:rPr>
      </w:pPr>
      <w:r>
        <w:rPr>
          <w:rFonts w:cs="Times New Roman" w:ascii="Times New Roman" w:hAnsi="Times New Roman"/>
          <w:sz w:val="32"/>
        </w:rPr>
        <w:t>Министерство образования и науки Российской Федерации</w:t>
      </w:r>
    </w:p>
    <w:p>
      <w:pPr>
        <w:pStyle w:val="Style19"/>
        <w:jc w:val="center"/>
        <w:rPr>
          <w:rFonts w:ascii="Times New Roman" w:hAnsi="Times New Roman" w:cs="Times New Roman"/>
          <w:sz w:val="32"/>
        </w:rPr>
      </w:pPr>
      <w:r>
        <w:rPr>
          <w:rFonts w:cs="Times New Roman" w:ascii="Times New Roman" w:hAnsi="Times New Roman"/>
          <w:sz w:val="32"/>
        </w:rPr>
        <w:t>высшего профессионального образования</w:t>
      </w:r>
    </w:p>
    <w:p>
      <w:pPr>
        <w:pStyle w:val="Style19"/>
        <w:jc w:val="center"/>
        <w:rPr>
          <w:rFonts w:ascii="Times New Roman" w:hAnsi="Times New Roman" w:cs="Times New Roman"/>
          <w:sz w:val="32"/>
        </w:rPr>
      </w:pPr>
      <w:r>
        <w:rPr>
          <w:rFonts w:cs="Times New Roman" w:ascii="Times New Roman" w:hAnsi="Times New Roman"/>
          <w:sz w:val="32"/>
        </w:rPr>
      </w:r>
    </w:p>
    <w:p>
      <w:pPr>
        <w:pStyle w:val="Style19"/>
        <w:jc w:val="center"/>
        <w:rPr>
          <w:rFonts w:ascii="Times New Roman" w:hAnsi="Times New Roman" w:cs="Times New Roman"/>
          <w:sz w:val="32"/>
        </w:rPr>
      </w:pPr>
      <w:r>
        <w:rPr>
          <w:rFonts w:cs="Times New Roman" w:ascii="Times New Roman" w:hAnsi="Times New Roman"/>
          <w:sz w:val="32"/>
        </w:rPr>
        <w:t>Государственное образовательное учреждение</w:t>
      </w:r>
    </w:p>
    <w:p>
      <w:pPr>
        <w:pStyle w:val="Style19"/>
        <w:jc w:val="center"/>
        <w:rPr>
          <w:rFonts w:ascii="Times New Roman" w:hAnsi="Times New Roman" w:cs="Times New Roman"/>
          <w:b/>
          <w:b/>
          <w:sz w:val="32"/>
        </w:rPr>
      </w:pPr>
      <w:r>
        <w:rPr>
          <w:rFonts w:cs="Times New Roman" w:ascii="Times New Roman" w:hAnsi="Times New Roman"/>
          <w:b/>
          <w:sz w:val="32"/>
        </w:rPr>
        <w:t>Оренбургский государственный Университет</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b/>
          <w:b/>
          <w:sz w:val="28"/>
          <w:szCs w:val="28"/>
        </w:rPr>
      </w:pPr>
      <w:r>
        <w:rPr>
          <w:b/>
          <w:sz w:val="28"/>
          <w:szCs w:val="28"/>
        </w:rPr>
      </w:r>
    </w:p>
    <w:p>
      <w:pPr>
        <w:pStyle w:val="Style19"/>
        <w:rPr>
          <w:b/>
          <w:b/>
          <w:sz w:val="56"/>
          <w:szCs w:val="56"/>
        </w:rPr>
      </w:pPr>
      <w:r>
        <w:rPr>
          <w:b/>
          <w:sz w:val="56"/>
          <w:szCs w:val="56"/>
        </w:rPr>
      </w:r>
    </w:p>
    <w:p>
      <w:pPr>
        <w:pStyle w:val="Style19"/>
        <w:rPr>
          <w:b/>
          <w:b/>
          <w:sz w:val="56"/>
          <w:szCs w:val="56"/>
        </w:rPr>
      </w:pPr>
      <w:r>
        <w:rPr>
          <w:b/>
          <w:sz w:val="56"/>
          <w:szCs w:val="56"/>
        </w:rPr>
      </w:r>
    </w:p>
    <w:p>
      <w:pPr>
        <w:pStyle w:val="Style19"/>
        <w:rPr>
          <w:b/>
          <w:b/>
          <w:sz w:val="56"/>
          <w:szCs w:val="56"/>
        </w:rPr>
      </w:pPr>
      <w:r>
        <w:rPr>
          <w:b/>
          <w:sz w:val="56"/>
          <w:szCs w:val="56"/>
        </w:rPr>
      </w:r>
    </w:p>
    <w:p>
      <w:pPr>
        <w:pStyle w:val="Style19"/>
        <w:jc w:val="center"/>
        <w:rPr>
          <w:rFonts w:ascii="Times New Roman" w:hAnsi="Times New Roman" w:cs="Times New Roman"/>
          <w:b/>
          <w:b/>
          <w:sz w:val="56"/>
          <w:szCs w:val="56"/>
        </w:rPr>
      </w:pPr>
      <w:r>
        <w:rPr>
          <w:rFonts w:cs="Times New Roman" w:ascii="Times New Roman" w:hAnsi="Times New Roman"/>
          <w:b/>
          <w:sz w:val="56"/>
          <w:szCs w:val="56"/>
        </w:rPr>
        <w:t>КОНТРОЛЬНАЯ</w:t>
      </w:r>
      <w:r>
        <w:rPr>
          <w:rFonts w:cs="Times New Roman" w:ascii="Times New Roman" w:hAnsi="Times New Roman"/>
          <w:b/>
          <w:caps/>
          <w:sz w:val="56"/>
          <w:szCs w:val="56"/>
        </w:rPr>
        <w:t xml:space="preserve"> работа</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i/>
          <w:i/>
          <w:sz w:val="40"/>
          <w:szCs w:val="28"/>
        </w:rPr>
      </w:pPr>
      <w:r>
        <w:rPr>
          <w:rFonts w:cs="Times New Roman" w:ascii="Times New Roman" w:hAnsi="Times New Roman"/>
          <w:b/>
          <w:sz w:val="32"/>
          <w:szCs w:val="36"/>
        </w:rPr>
        <w:t>по дисциплине</w:t>
      </w:r>
      <w:r>
        <w:rPr>
          <w:b/>
          <w:sz w:val="32"/>
          <w:szCs w:val="36"/>
        </w:rPr>
        <w:t>:</w:t>
      </w:r>
      <w:r>
        <w:rPr>
          <w:sz w:val="24"/>
          <w:szCs w:val="28"/>
        </w:rPr>
        <w:t xml:space="preserve"> </w:t>
      </w:r>
      <w:r>
        <w:rPr>
          <w:rFonts w:cs="Times New Roman" w:ascii="Times New Roman" w:hAnsi="Times New Roman"/>
          <w:b/>
          <w:i/>
          <w:sz w:val="36"/>
          <w:szCs w:val="28"/>
        </w:rPr>
        <w:t>Конституционное право зарубежных стран.</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rFonts w:ascii="Times New Roman" w:hAnsi="Times New Roman" w:cs="Times New Roman"/>
          <w:b/>
          <w:b/>
          <w:i/>
          <w:i/>
          <w:sz w:val="36"/>
          <w:szCs w:val="36"/>
        </w:rPr>
      </w:pPr>
      <w:r>
        <w:rPr>
          <w:rFonts w:cs="Times New Roman" w:ascii="Times New Roman" w:hAnsi="Times New Roman"/>
          <w:sz w:val="28"/>
          <w:szCs w:val="28"/>
        </w:rPr>
        <w:t xml:space="preserve">НА ТЕМУ: </w:t>
      </w:r>
      <w:r>
        <w:rPr>
          <w:rFonts w:cs="Times New Roman" w:ascii="Times New Roman" w:hAnsi="Times New Roman"/>
          <w:b/>
          <w:i/>
          <w:sz w:val="36"/>
          <w:szCs w:val="36"/>
        </w:rPr>
        <w:t>Государственные органы Англии.</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right"/>
        <w:rPr>
          <w:sz w:val="28"/>
          <w:szCs w:val="28"/>
        </w:rPr>
      </w:pPr>
      <w:r>
        <w:rPr>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Style19"/>
        <w:jc w:val="right"/>
        <w:rPr>
          <w:rFonts w:ascii="Times New Roman" w:hAnsi="Times New Roman" w:cs="Times New Roman"/>
          <w:sz w:val="28"/>
          <w:szCs w:val="28"/>
        </w:rPr>
      </w:pPr>
      <w:r>
        <w:rPr>
          <w:rFonts w:cs="Times New Roman" w:ascii="Times New Roman" w:hAnsi="Times New Roman"/>
          <w:sz w:val="28"/>
          <w:szCs w:val="28"/>
        </w:rPr>
        <w:t>Студентка ФДОТ</w:t>
      </w:r>
    </w:p>
    <w:p>
      <w:pPr>
        <w:pStyle w:val="Style19"/>
        <w:jc w:val="right"/>
        <w:rPr>
          <w:rFonts w:ascii="Times New Roman" w:hAnsi="Times New Roman" w:cs="Times New Roman"/>
          <w:sz w:val="28"/>
          <w:szCs w:val="28"/>
        </w:rPr>
      </w:pPr>
      <w:r>
        <w:rPr>
          <w:rFonts w:cs="Times New Roman" w:ascii="Times New Roman" w:hAnsi="Times New Roman"/>
          <w:sz w:val="28"/>
          <w:szCs w:val="28"/>
        </w:rPr>
        <w:t>Группы: Д1Юр.</w:t>
      </w:r>
    </w:p>
    <w:p>
      <w:pPr>
        <w:pStyle w:val="Style19"/>
        <w:jc w:val="right"/>
        <w:rPr>
          <w:rFonts w:ascii="Times New Roman" w:hAnsi="Times New Roman" w:cs="Times New Roman"/>
          <w:sz w:val="28"/>
          <w:szCs w:val="28"/>
        </w:rPr>
      </w:pPr>
      <w:r>
        <w:rPr>
          <w:rFonts w:cs="Times New Roman" w:ascii="Times New Roman" w:hAnsi="Times New Roman"/>
          <w:sz w:val="28"/>
          <w:szCs w:val="28"/>
        </w:rPr>
        <w:t>Короткова В.И.</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95" w:leader="none"/>
          <w:tab w:val="right" w:pos="9355" w:leader="none"/>
        </w:tabs>
        <w:jc w:val="right"/>
        <w:rPr/>
      </w:pPr>
      <w:r>
        <w:rPr>
          <w:rFonts w:cs="Times New Roman" w:ascii="Times New Roman" w:hAnsi="Times New Roman"/>
          <w:sz w:val="28"/>
          <w:szCs w:val="28"/>
        </w:rPr>
        <w:tab/>
        <w:tab/>
        <w:t>Проверила:</w:t>
      </w:r>
    </w:p>
    <w:p>
      <w:pPr>
        <w:pStyle w:val="Style19"/>
        <w:jc w:val="right"/>
        <w:rPr>
          <w:rFonts w:ascii="Times New Roman" w:hAnsi="Times New Roman" w:cs="Times New Roman"/>
          <w:sz w:val="28"/>
          <w:szCs w:val="28"/>
        </w:rPr>
      </w:pPr>
      <w:r>
        <w:rPr>
          <w:rFonts w:cs="Times New Roman" w:ascii="Times New Roman" w:hAnsi="Times New Roman"/>
          <w:sz w:val="28"/>
          <w:szCs w:val="28"/>
        </w:rPr>
        <w:t>Гоптарева И.Б.</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b/>
          <w:b/>
          <w:i/>
          <w:i/>
          <w:sz w:val="28"/>
          <w:szCs w:val="28"/>
        </w:rPr>
      </w:pPr>
      <w:r>
        <w:rPr>
          <w:b/>
          <w:i/>
          <w:sz w:val="28"/>
          <w:szCs w:val="28"/>
        </w:rPr>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Оренбург 2007</w:t>
      </w:r>
    </w:p>
    <w:p>
      <w:pPr>
        <w:pStyle w:val="Style19"/>
        <w:jc w:val="center"/>
        <w:rPr>
          <w:rFonts w:ascii="Times New Roman" w:hAnsi="Times New Roman" w:cs="Times New Roman"/>
          <w:sz w:val="36"/>
        </w:rPr>
      </w:pPr>
      <w:r>
        <w:rPr>
          <w:rFonts w:cs="Times New Roman" w:ascii="Times New Roman" w:hAnsi="Times New Roman"/>
          <w:sz w:val="36"/>
        </w:rPr>
        <w:t>Содержани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32"/>
          <w:szCs w:val="28"/>
        </w:rPr>
      </w:pPr>
      <w:r>
        <w:rPr>
          <w:rFonts w:cs="Times New Roman" w:ascii="Times New Roman" w:hAnsi="Times New Roman"/>
          <w:sz w:val="32"/>
          <w:szCs w:val="28"/>
        </w:rPr>
      </w:r>
    </w:p>
    <w:p>
      <w:pPr>
        <w:pStyle w:val="Style19"/>
        <w:numPr>
          <w:ilvl w:val="0"/>
          <w:numId w:val="2"/>
        </w:numPr>
        <w:jc w:val="both"/>
        <w:rPr>
          <w:rFonts w:ascii="Times New Roman" w:hAnsi="Times New Roman" w:cs="Times New Roman"/>
          <w:sz w:val="32"/>
          <w:szCs w:val="28"/>
        </w:rPr>
      </w:pPr>
      <w:r>
        <w:rPr>
          <w:rFonts w:cs="Times New Roman" w:ascii="Times New Roman" w:hAnsi="Times New Roman"/>
          <w:sz w:val="32"/>
          <w:szCs w:val="28"/>
        </w:rPr>
        <w:t>Парламент………………………………………………….3</w:t>
      </w:r>
    </w:p>
    <w:p>
      <w:pPr>
        <w:pStyle w:val="Style19"/>
        <w:jc w:val="both"/>
        <w:rPr>
          <w:rFonts w:ascii="Times New Roman" w:hAnsi="Times New Roman" w:cs="Times New Roman"/>
          <w:sz w:val="32"/>
          <w:szCs w:val="28"/>
        </w:rPr>
      </w:pPr>
      <w:r>
        <w:rPr>
          <w:rFonts w:cs="Times New Roman" w:ascii="Times New Roman" w:hAnsi="Times New Roman"/>
          <w:sz w:val="32"/>
          <w:szCs w:val="28"/>
        </w:rPr>
      </w:r>
    </w:p>
    <w:p>
      <w:pPr>
        <w:pStyle w:val="Style19"/>
        <w:numPr>
          <w:ilvl w:val="0"/>
          <w:numId w:val="2"/>
        </w:numPr>
        <w:jc w:val="both"/>
        <w:rPr>
          <w:rFonts w:ascii="Times New Roman" w:hAnsi="Times New Roman" w:cs="Times New Roman"/>
          <w:sz w:val="32"/>
          <w:szCs w:val="28"/>
        </w:rPr>
      </w:pPr>
      <w:r>
        <w:rPr>
          <w:rFonts w:cs="Times New Roman" w:ascii="Times New Roman" w:hAnsi="Times New Roman"/>
          <w:sz w:val="32"/>
          <w:szCs w:val="28"/>
        </w:rPr>
        <w:t>Правительство и Кабинет…………………………………14</w:t>
      </w:r>
    </w:p>
    <w:p>
      <w:pPr>
        <w:pStyle w:val="Style19"/>
        <w:jc w:val="both"/>
        <w:rPr>
          <w:rFonts w:ascii="Times New Roman" w:hAnsi="Times New Roman" w:cs="Times New Roman"/>
          <w:sz w:val="32"/>
          <w:szCs w:val="28"/>
        </w:rPr>
      </w:pPr>
      <w:r>
        <w:rPr>
          <w:rFonts w:cs="Times New Roman" w:ascii="Times New Roman" w:hAnsi="Times New Roman"/>
          <w:sz w:val="32"/>
          <w:szCs w:val="28"/>
        </w:rPr>
      </w:r>
    </w:p>
    <w:p>
      <w:pPr>
        <w:pStyle w:val="Style19"/>
        <w:numPr>
          <w:ilvl w:val="0"/>
          <w:numId w:val="2"/>
        </w:numPr>
        <w:jc w:val="both"/>
        <w:rPr>
          <w:rFonts w:ascii="Times New Roman" w:hAnsi="Times New Roman" w:cs="Times New Roman"/>
          <w:sz w:val="32"/>
          <w:szCs w:val="28"/>
        </w:rPr>
      </w:pPr>
      <w:r>
        <w:rPr>
          <w:rFonts w:cs="Times New Roman" w:ascii="Times New Roman" w:hAnsi="Times New Roman"/>
          <w:sz w:val="32"/>
          <w:szCs w:val="28"/>
        </w:rPr>
        <w:t>Система омбудсманов…………………………………….16</w:t>
      </w:r>
    </w:p>
    <w:p>
      <w:pPr>
        <w:pStyle w:val="Style19"/>
        <w:jc w:val="both"/>
        <w:rPr>
          <w:rFonts w:ascii="Times New Roman" w:hAnsi="Times New Roman" w:cs="Times New Roman"/>
          <w:sz w:val="32"/>
          <w:szCs w:val="28"/>
        </w:rPr>
      </w:pPr>
      <w:r>
        <w:rPr>
          <w:rFonts w:cs="Times New Roman" w:ascii="Times New Roman" w:hAnsi="Times New Roman"/>
          <w:sz w:val="32"/>
          <w:szCs w:val="28"/>
        </w:rPr>
      </w:r>
    </w:p>
    <w:p>
      <w:pPr>
        <w:pStyle w:val="Style19"/>
        <w:numPr>
          <w:ilvl w:val="0"/>
          <w:numId w:val="2"/>
        </w:numPr>
        <w:jc w:val="both"/>
        <w:rPr>
          <w:rFonts w:ascii="Times New Roman" w:hAnsi="Times New Roman" w:cs="Times New Roman"/>
          <w:sz w:val="32"/>
          <w:szCs w:val="28"/>
        </w:rPr>
      </w:pPr>
      <w:r>
        <w:rPr>
          <w:rFonts w:cs="Times New Roman" w:ascii="Times New Roman" w:hAnsi="Times New Roman"/>
          <w:sz w:val="32"/>
          <w:szCs w:val="28"/>
        </w:rPr>
        <w:t>Судебная система…………………………………………18</w:t>
      </w:r>
    </w:p>
    <w:p>
      <w:pPr>
        <w:pStyle w:val="Style19"/>
        <w:rPr>
          <w:rFonts w:ascii="Times New Roman" w:hAnsi="Times New Roman" w:cs="Times New Roman"/>
          <w:sz w:val="32"/>
          <w:szCs w:val="28"/>
        </w:rPr>
      </w:pPr>
      <w:r>
        <w:rPr>
          <w:rFonts w:cs="Times New Roman" w:ascii="Times New Roman" w:hAnsi="Times New Roman"/>
          <w:sz w:val="32"/>
          <w:szCs w:val="28"/>
        </w:rPr>
      </w:r>
    </w:p>
    <w:p>
      <w:pPr>
        <w:pStyle w:val="Style19"/>
        <w:rPr>
          <w:rFonts w:ascii="Times New Roman" w:hAnsi="Times New Roman" w:cs="Times New Roman"/>
          <w:sz w:val="32"/>
          <w:szCs w:val="28"/>
        </w:rPr>
      </w:pPr>
      <w:r>
        <w:rPr>
          <w:rFonts w:cs="Times New Roman" w:ascii="Times New Roman" w:hAnsi="Times New Roman"/>
          <w:sz w:val="32"/>
          <w:szCs w:val="28"/>
        </w:rPr>
        <w:t>Список использованной литературы………………………….22</w:t>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rPr>
      </w:pPr>
      <w:r>
        <w:rPr>
          <w:rFonts w:cs="Times New Roman" w:ascii="Times New Roman" w:hAnsi="Times New Roman"/>
          <w:sz w:val="24"/>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sz w:val="32"/>
        </w:rPr>
      </w:pPr>
      <w:r>
        <w:rPr>
          <w:rFonts w:cs="Times New Roman" w:ascii="Times New Roman" w:hAnsi="Times New Roman"/>
          <w:sz w:val="32"/>
        </w:rPr>
        <w:t>1.Парламент.</w:t>
      </w:r>
    </w:p>
    <w:p>
      <w:pPr>
        <w:pStyle w:val="Style19"/>
        <w:jc w:val="center"/>
        <w:rPr>
          <w:rFonts w:ascii="Times New Roman" w:hAnsi="Times New Roman" w:cs="Times New Roman"/>
          <w:sz w:val="32"/>
        </w:rPr>
      </w:pPr>
      <w:r>
        <w:rPr>
          <w:rFonts w:cs="Times New Roman" w:ascii="Times New Roman" w:hAnsi="Times New Roman"/>
          <w:sz w:val="32"/>
        </w:rPr>
      </w:r>
    </w:p>
    <w:p>
      <w:pPr>
        <w:pStyle w:val="Style19"/>
        <w:ind w:firstLine="708"/>
        <w:rPr/>
      </w:pPr>
      <w:r>
        <w:rPr>
          <w:rFonts w:cs="Times New Roman" w:ascii="Times New Roman" w:hAnsi="Times New Roman"/>
          <w:b/>
          <w:i/>
          <w:sz w:val="24"/>
          <w:szCs w:val="24"/>
        </w:rPr>
        <w:t>Британский парламент</w:t>
      </w:r>
      <w:r>
        <w:rPr>
          <w:rFonts w:cs="Times New Roman" w:ascii="Times New Roman" w:hAnsi="Times New Roman"/>
          <w:sz w:val="24"/>
          <w:szCs w:val="24"/>
        </w:rPr>
        <w:t xml:space="preserve"> — один из старейших парламентов мира (часто его называют “праматерью” — точнее было бы говорить “праотцом” — парламентов). Он возник в конце XIII века и с тех пор продолжает функционировать без перерывов на протяжении всей политической истории страны.</w:t>
      </w:r>
    </w:p>
    <w:p>
      <w:pPr>
        <w:pStyle w:val="Style19"/>
        <w:ind w:firstLine="708"/>
        <w:rPr>
          <w:rFonts w:ascii="Times New Roman" w:hAnsi="Times New Roman" w:cs="Times New Roman"/>
          <w:sz w:val="24"/>
          <w:szCs w:val="24"/>
        </w:rPr>
      </w:pPr>
      <w:r>
        <w:rPr>
          <w:rFonts w:cs="Times New Roman" w:ascii="Times New Roman" w:hAnsi="Times New Roman"/>
          <w:sz w:val="24"/>
          <w:szCs w:val="24"/>
        </w:rPr>
        <w:t>Длительный эволюционный путь обусловил характерную для высшего представительного органа страны преемственность. Британский парламент — удивительный пример сочетания старых и новых форм, их напластований, сосуществования. Эта особенность находит отражение во многих сторонах его организации и деятельности.</w:t>
      </w:r>
    </w:p>
    <w:p>
      <w:pPr>
        <w:pStyle w:val="Style19"/>
        <w:ind w:firstLine="708"/>
        <w:rPr/>
      </w:pPr>
      <w:r>
        <w:rPr>
          <w:rFonts w:cs="Times New Roman" w:ascii="Times New Roman" w:hAnsi="Times New Roman"/>
          <w:sz w:val="24"/>
          <w:szCs w:val="24"/>
        </w:rPr>
        <w:t>Само понятие “</w:t>
      </w:r>
      <w:r>
        <w:rPr>
          <w:rFonts w:cs="Times New Roman" w:ascii="Times New Roman" w:hAnsi="Times New Roman"/>
          <w:b/>
          <w:i/>
          <w:sz w:val="24"/>
          <w:szCs w:val="24"/>
        </w:rPr>
        <w:t>парламент</w:t>
      </w:r>
      <w:r>
        <w:rPr>
          <w:rFonts w:cs="Times New Roman" w:ascii="Times New Roman" w:hAnsi="Times New Roman"/>
          <w:sz w:val="24"/>
          <w:szCs w:val="24"/>
        </w:rPr>
        <w:t>” употребляется здесь в разных смыслах. Когда говорят о парламенте как верховном законодательном органе, имеют в виду не только обе палаты парламента — палату общин и палату лордов, но и монарха, ибо только единство всех названных элементов образует в правовом смысле то, что называют парламентом. Иногда термин “парламент” употребляют для обозначения обеих палат парламента, но чаще всего под парламентом подразумевают его основную часть — палату общин. Члены палаты общин именуются “членами парламента”. Правительство несет ответственность только перед палатой общин, и эта ответственность именуется “парламентской”. Именно палата общин осуществляет то, что называют “парламентским контролем над финансами”.</w:t>
      </w:r>
    </w:p>
    <w:p>
      <w:pPr>
        <w:pStyle w:val="Style19"/>
        <w:ind w:firstLine="708"/>
        <w:rPr>
          <w:rFonts w:ascii="Times New Roman" w:hAnsi="Times New Roman" w:cs="Times New Roman"/>
          <w:sz w:val="24"/>
          <w:szCs w:val="24"/>
        </w:rPr>
      </w:pPr>
      <w:r>
        <w:rPr>
          <w:rFonts w:cs="Times New Roman" w:ascii="Times New Roman" w:hAnsi="Times New Roman"/>
          <w:sz w:val="24"/>
          <w:szCs w:val="24"/>
        </w:rPr>
        <w:t>Своеобразие британского парламента — весьма современного по самой своей сути учреждения —проявляется и в той роли, которую в организации его деятельности играют различного рода церемонии. Пышно и торжественно, с соблюдением старинных ритуалов проходит ежегодное открытие парламентских сессий. Специальное должностное лицо палаты лордов — герольдмейстер приглашает членов палаты общин в палату лордов, чтобы заслушать тронную речь королевы. Должностные лица палат проводят заседания, облаченные в судейские парики и мантии. Обе палаты имеют свои символы — черный жезл и булаву. С глубокими историческими традициями связано и само место, где палаты проводят свои заседания. Вестминстерский дворец, возведенный еще до норманнского завоевания, в течение длительного времени служил главной резиденцией королей. В 1941 г. помещение, где заседала палата общин, было разрушено немецкой бомбой. Позднее его восстановили в прежних размерах, хотя мест на депутатских скамьях не хватало для всех членов палаты.</w:t>
      </w:r>
    </w:p>
    <w:p>
      <w:pPr>
        <w:pStyle w:val="Style19"/>
        <w:ind w:firstLine="708"/>
        <w:rPr>
          <w:rFonts w:ascii="Times New Roman" w:hAnsi="Times New Roman" w:cs="Times New Roman"/>
          <w:sz w:val="24"/>
          <w:szCs w:val="24"/>
        </w:rPr>
      </w:pPr>
      <w:r>
        <w:rPr>
          <w:rFonts w:cs="Times New Roman" w:ascii="Times New Roman" w:hAnsi="Times New Roman"/>
          <w:sz w:val="24"/>
          <w:szCs w:val="24"/>
        </w:rPr>
        <w:t>Особенностью британского парламента является то, что он функционирует в уникальных условиях отсутствия в стране писаной конституции. Некоторые правила, относящиеся к его организации и деятельности, содержатся в обычных законах страны (их очень мало), другие — в неписаных нормах конституции, конституционных соглашениях. Положение парламента в конституционной системе определяется двумя фундаментальными принципами — парламентского верховенства и парламентарного (ответственного) правления. Реальное же функционирование всего парламентского механизма основано на существовании в стране двухпартийной системы. Под ее влиянием находится вся организация избирательного процесса — начиная от выдвижения кандидатов, деления страны на избирательные округа и кончая способом подсчета голосов избирателей. Она оказывает определяющее воздействие на внутреннюю организацию и деятельность парламента. Под ее влиянием сложились наиболее существенные конституционные соглашения, обусловливающие весь комплекс отношений между парламентом и правительством.</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и двухпартийной системе обе партии попеременно сменяются у власти. В таких условиях правительство, как правило, располагает поддержкой большинства в палате общин, и это дает ему весьма сильные позиции в парламенте. Фактором усиления роли правительства стало также необычайное возрастание значения в государственном управлении постоянного, профессионального чиновничества. Оба названных фактора содействовали вытеснению классической модели парламентарного правления, названной “вестминстерской” (по месту расположения парламента), новой — “моделью Уайтхолла”, названной так по месту расположения правительства.</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оцесс перемещения центра власти от парламента к правительству весьма остро поставил вопрос о самом предназначении представительного органа, его реальном положении в конституционной системе. В последние два десятилетия в Англии были проведены серьезные реформы, общий смысл которых сводился к тому, чтобы повысить эффективность деятельности парламента, обеспечить парламентариям более широкие возможности для участия в осуществлении основных функций представительного органа. Была реорганизована система парламентских комитетов, создана должность омбудсмена, приняты меры по повышению профессионализма депутатов и пр. При этом “праотец” парламентов изучал и осваивал новый опыт других стран и часто заимствовал ту практику, которую считал для себя выгодной и полезной (американская система комитетов по расследованию деятельности министерств, институт уполномоченного по контролю за недолжными действиями государственных органов и должностных лиц и пр.).</w:t>
      </w:r>
    </w:p>
    <w:p>
      <w:pPr>
        <w:pStyle w:val="Style19"/>
        <w:ind w:firstLine="708"/>
        <w:rPr>
          <w:rFonts w:ascii="Times New Roman" w:hAnsi="Times New Roman" w:cs="Times New Roman"/>
          <w:sz w:val="24"/>
          <w:szCs w:val="24"/>
        </w:rPr>
      </w:pPr>
      <w:r>
        <w:rPr>
          <w:rFonts w:cs="Times New Roman" w:ascii="Times New Roman" w:hAnsi="Times New Roman"/>
          <w:sz w:val="24"/>
          <w:szCs w:val="24"/>
        </w:rPr>
        <w:t>Британский парламент — чрезвычайно активное представительное учреждение. Он имеет длительные политические традиции и накопил богатый опыт ведения публичных дебатов и дискуссий. Его действительная роль определяется не столько формально принадлежащими ему полномочиями, сколько реальным положением в качестве форума, на котором публично и гласно обсуждаются вопросы внутренней и внешней политики, важные общественные и политические дела, волнующие население страны. Эта роль парламента со всей очевидностью обнаруживается в моменты острых политических и социальных кризисов, когда он становится центром политических дискуссий, фокусом всей политической жизни. Парламент способен влиять на ход событий, общественное мнение, политику правительст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3"/>
        </w:numPr>
        <w:jc w:val="center"/>
        <w:rPr>
          <w:rFonts w:ascii="Times New Roman" w:hAnsi="Times New Roman" w:cs="Times New Roman"/>
          <w:sz w:val="32"/>
          <w:szCs w:val="24"/>
        </w:rPr>
      </w:pPr>
      <w:r>
        <w:rPr>
          <w:rFonts w:cs="Times New Roman" w:ascii="Times New Roman" w:hAnsi="Times New Roman"/>
          <w:sz w:val="32"/>
          <w:szCs w:val="24"/>
        </w:rPr>
        <w:t>Палата общин.</w:t>
      </w:r>
    </w:p>
    <w:p>
      <w:pPr>
        <w:pStyle w:val="Style19"/>
        <w:jc w:val="center"/>
        <w:rPr>
          <w:rFonts w:ascii="Times New Roman" w:hAnsi="Times New Roman" w:cs="Times New Roman"/>
          <w:sz w:val="28"/>
          <w:szCs w:val="24"/>
        </w:rPr>
      </w:pPr>
      <w:r>
        <w:rPr>
          <w:rFonts w:cs="Times New Roman" w:ascii="Times New Roman" w:hAnsi="Times New Roman"/>
          <w:sz w:val="28"/>
          <w:szCs w:val="24"/>
        </w:rPr>
        <w:t>Формирование и состав членов.</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Порядок формирования.</w:t>
      </w:r>
    </w:p>
    <w:p>
      <w:pPr>
        <w:pStyle w:val="Style19"/>
        <w:rPr>
          <w:rFonts w:ascii="Times New Roman" w:hAnsi="Times New Roman" w:cs="Times New Roman"/>
          <w:b/>
          <w:b/>
          <w:i/>
          <w:i/>
          <w:sz w:val="24"/>
          <w:szCs w:val="24"/>
        </w:rPr>
      </w:pPr>
      <w:r>
        <w:rPr>
          <w:rFonts w:cs="Times New Roman" w:ascii="Times New Roman" w:hAnsi="Times New Roman"/>
          <w:b/>
          <w:i/>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Одна из важнейших особенностей парламента (собственно, его основной части — палаты общин) — выборность. Это единственный выборный центральный орган государственной власти в стране.</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авила, определяющие проведение выборов, имеют чрезвычайно большое значение для политической жизни страны. В конце концов именно в процессе парламентских выборов решается вопрос о том, какая из двух главных партий, составляющих двухпартийную систему, будет править страной. Обычно основные правила, относящиеся к избирательной системе, содержатся в конституции. В Великобритании порядок проведения выборов определяется парламентским законодательством.</w:t>
      </w:r>
    </w:p>
    <w:p>
      <w:pPr>
        <w:pStyle w:val="Style19"/>
        <w:ind w:firstLine="708"/>
        <w:rPr>
          <w:rFonts w:ascii="Times New Roman" w:hAnsi="Times New Roman" w:cs="Times New Roman"/>
          <w:sz w:val="24"/>
          <w:szCs w:val="24"/>
        </w:rPr>
      </w:pPr>
      <w:r>
        <w:rPr>
          <w:rFonts w:cs="Times New Roman" w:ascii="Times New Roman" w:hAnsi="Times New Roman"/>
          <w:sz w:val="24"/>
          <w:szCs w:val="24"/>
        </w:rPr>
        <w:t>Парламентские выборы здесь имеют глубокие исторические корни и традиции, и нормы избирательного права складывались в ходе длительной эволюции. Другая особенность избирательного права и избирательной системы заключается в их тесной связи с политическими партиями, составляющими двухпартийную систему.</w:t>
      </w:r>
    </w:p>
    <w:p>
      <w:pPr>
        <w:pStyle w:val="Style19"/>
        <w:ind w:firstLine="708"/>
        <w:rPr/>
      </w:pPr>
      <w:r>
        <w:rPr>
          <w:rFonts w:cs="Times New Roman" w:ascii="Times New Roman" w:hAnsi="Times New Roman"/>
          <w:sz w:val="24"/>
          <w:szCs w:val="24"/>
        </w:rPr>
        <w:t xml:space="preserve">Активное избирательное право. Палата общин в составе 650 членов избирается сроком на </w:t>
      </w:r>
      <w:r>
        <w:rPr>
          <w:rFonts w:cs="Times New Roman" w:ascii="Times New Roman" w:hAnsi="Times New Roman"/>
          <w:i/>
          <w:sz w:val="24"/>
          <w:szCs w:val="24"/>
        </w:rPr>
        <w:t>пять лет</w:t>
      </w:r>
      <w:r>
        <w:rPr>
          <w:rFonts w:cs="Times New Roman" w:ascii="Times New Roman" w:hAnsi="Times New Roman"/>
          <w:sz w:val="24"/>
          <w:szCs w:val="24"/>
        </w:rPr>
        <w:t>.</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аво участия в голосовании принадлежит всем британским гражданам, достигшим 18-летнего возраста. Закон предоставляет также право участвовать в парламентских выборах гражданам Ирландской республики и всем гражданам Содружества, проживающим в Великобритании. Однако одного этого недостаточно, чтобы принимать участие в голосовании. Для этого необходимо проживать в избирательном округе на момент определенной даты, установленной для составления регистрационного списка (10 октября), и быть внесенным в регистрационный список.</w:t>
      </w:r>
    </w:p>
    <w:p>
      <w:pPr>
        <w:pStyle w:val="Style19"/>
        <w:ind w:firstLine="708"/>
        <w:rPr/>
      </w:pPr>
      <w:r>
        <w:rPr>
          <w:rFonts w:cs="Times New Roman" w:ascii="Times New Roman" w:hAnsi="Times New Roman"/>
          <w:i/>
          <w:sz w:val="24"/>
          <w:szCs w:val="24"/>
        </w:rPr>
        <w:t xml:space="preserve">Регистрация </w:t>
      </w:r>
      <w:r>
        <w:rPr>
          <w:rFonts w:cs="Times New Roman" w:ascii="Times New Roman" w:hAnsi="Times New Roman"/>
          <w:sz w:val="24"/>
          <w:szCs w:val="24"/>
        </w:rPr>
        <w:t>— необходимое условие для осуществления права голоса. Список составляется ежегодно чиновником местного совета по регистрации на основании данных, сообщаемых домовладельцами. Он заполняется каждый год к 10 октября. К 29 ноября временный список вывешивается для всеобщего обозрения в публичной библиотеке или на каком-либо публичном здании. Гражданин может возразить против включения или исключения его имени из списка до 16 декабря. Регистрационный чиновник обязан выслушать возражения и вынести решение. Соответственно он может исправить список. На его решение может быть принесена жалоба в суд графства с последующим обжалованием в Апелляционный суд. Список вступает в силу 16 февраля. Он является действительным для любых выборов, которые проводятся в течение следующих 12 месяцев.</w:t>
      </w:r>
    </w:p>
    <w:p>
      <w:pPr>
        <w:pStyle w:val="Style19"/>
        <w:ind w:firstLine="708"/>
        <w:rPr>
          <w:rFonts w:ascii="Times New Roman" w:hAnsi="Times New Roman" w:cs="Times New Roman"/>
          <w:sz w:val="24"/>
          <w:szCs w:val="24"/>
        </w:rPr>
      </w:pPr>
      <w:r>
        <w:rPr>
          <w:rFonts w:cs="Times New Roman" w:ascii="Times New Roman" w:hAnsi="Times New Roman"/>
          <w:sz w:val="24"/>
          <w:szCs w:val="24"/>
        </w:rPr>
        <w:t>Военнослужащие, должностные лица государства и должностные лица Британского совета, находящиеся за границей, их супруги, проживающие за границей вместе с ними, и моряки торгового флота рассматриваются как лица, проживающие в избирательном округе поскольку они являлись бы таковыми, если бы не их служба в другом месте.</w:t>
      </w:r>
    </w:p>
    <w:p>
      <w:pPr>
        <w:pStyle w:val="Style19"/>
        <w:ind w:firstLine="708"/>
        <w:rPr>
          <w:rFonts w:ascii="Times New Roman" w:hAnsi="Times New Roman" w:cs="Times New Roman"/>
          <w:sz w:val="24"/>
          <w:szCs w:val="24"/>
        </w:rPr>
      </w:pPr>
      <w:r>
        <w:rPr>
          <w:rFonts w:cs="Times New Roman" w:ascii="Times New Roman" w:hAnsi="Times New Roman"/>
          <w:sz w:val="24"/>
          <w:szCs w:val="24"/>
        </w:rPr>
        <w:t>С 1985 г. право участвовать в парламентских выборах предоставлено британским гражданам, проживающим за границей на дату, установленную для составления регистрационного списка, и подавшим соответствующее заявление. Они имеют право голосовать в том избирательном округе, где были прежде зарегистрированы. Это право продолжает действовать в течение пяти лет после того, как британский гражданин перестал проживать в Великобритании.</w:t>
      </w:r>
    </w:p>
    <w:p>
      <w:pPr>
        <w:pStyle w:val="Style19"/>
        <w:ind w:firstLine="708"/>
        <w:rPr>
          <w:rFonts w:ascii="Times New Roman" w:hAnsi="Times New Roman" w:cs="Times New Roman"/>
          <w:sz w:val="24"/>
          <w:szCs w:val="24"/>
        </w:rPr>
      </w:pPr>
      <w:r>
        <w:rPr>
          <w:rFonts w:cs="Times New Roman" w:ascii="Times New Roman" w:hAnsi="Times New Roman"/>
          <w:sz w:val="24"/>
          <w:szCs w:val="24"/>
        </w:rPr>
        <w:t>Существует голосование по почте и по доверенности. Это право предоставляется больным; тем, кто проживает за границей или находится там в отпуске; а также гражданам, место работы которых находится далеко от их дома.</w:t>
      </w:r>
    </w:p>
    <w:p>
      <w:pPr>
        <w:pStyle w:val="Style19"/>
        <w:ind w:firstLine="708"/>
        <w:rPr>
          <w:rFonts w:ascii="Times New Roman" w:hAnsi="Times New Roman" w:cs="Times New Roman"/>
          <w:sz w:val="24"/>
          <w:szCs w:val="24"/>
        </w:rPr>
      </w:pPr>
      <w:r>
        <w:rPr>
          <w:rFonts w:cs="Times New Roman" w:ascii="Times New Roman" w:hAnsi="Times New Roman"/>
          <w:sz w:val="24"/>
          <w:szCs w:val="24"/>
        </w:rPr>
        <w:t>Не могут принимать участия в выборах: 1) иностранцы (aliens); 2) лица, не достигшие 18-летнего возраста к моменту выборов; 3) душевнобольные; 4) пэры и пэрессы (за исключением пэров Ирландии); 5) лица, осужденные за тяжкие уголовные преступления (в течение срока содержания под стражей); 6) лица, осужденные за совершение правонарушений, входящих в категорию “бесчестных и незаконных приемов на выборах”.</w:t>
      </w:r>
    </w:p>
    <w:p>
      <w:pPr>
        <w:pStyle w:val="Style19"/>
        <w:ind w:firstLine="708"/>
        <w:rPr/>
      </w:pPr>
      <w:r>
        <w:rPr>
          <w:rFonts w:cs="Times New Roman" w:ascii="Times New Roman" w:hAnsi="Times New Roman"/>
          <w:b/>
          <w:i/>
          <w:sz w:val="24"/>
          <w:szCs w:val="24"/>
        </w:rPr>
        <w:t>Пассивное избирательное право</w:t>
      </w:r>
      <w:r>
        <w:rPr>
          <w:rFonts w:cs="Times New Roman" w:ascii="Times New Roman" w:hAnsi="Times New Roman"/>
          <w:sz w:val="24"/>
          <w:szCs w:val="24"/>
        </w:rPr>
        <w:t>. В английском праве отсутствует перечень основных условий, которым должен отвечать член палаты общин. Имеется перечень условий, лишающих права быть членом палаты общин, а следовательно, и кандидатом на выборах. Соответствующие нормы содержатся в парламентских законах и нормах общего права.</w:t>
      </w:r>
    </w:p>
    <w:p>
      <w:pPr>
        <w:pStyle w:val="Style19"/>
        <w:ind w:firstLine="708"/>
        <w:rPr>
          <w:rFonts w:ascii="Times New Roman" w:hAnsi="Times New Roman" w:cs="Times New Roman"/>
          <w:sz w:val="24"/>
          <w:szCs w:val="24"/>
        </w:rPr>
      </w:pPr>
      <w:r>
        <w:rPr>
          <w:rFonts w:cs="Times New Roman" w:ascii="Times New Roman" w:hAnsi="Times New Roman"/>
          <w:sz w:val="24"/>
          <w:szCs w:val="24"/>
        </w:rPr>
        <w:t>Пассивным избирательным правом наделен любой британский гражданин, достигший 21 года. Членами палаты общин не могут быть иностранцы (это не относится к гражданам Ирландской республики). Лишены права быть членами палаты общин лица, занимающие некоторые государственные должности. К их числу принадлежат профессиональные оплачиваемые судьи высших и низших судов (судьи Высокого суда, окружные судьи, оплачиваемые магистраты). Установленное законом правило не относится к неоплачиваемым магистратам. Не могут быть членами палаты общин гражданские служащие, то есть профессиональные кадровые служащие министерств и центральных ведомств. Сюда же включаются лица, находящиеся на дипломатической службе. Гражданский служащий, желающий выдвинуть свою кандидатуру на парламентских выборах, должен подать в отставку еще до выдвижения кандидатуры (это правило предусмотрено специальным правительственным постановлением о выдвижении гражданскими служащими кандидатур на парламентских выборах). Исключаются из числа членов палаты общин лица, находящиеся на службе в вооруженных силах. Это правило не относится к офицерам вооруженных сил, находящимся в отставке. Военнослужащие (так же как и гражданские служащие) должны подать в отставку прежде, чем стать кандидатами на парламентских выборах.</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инцип несовместимости распространяется на лиц, занимающих должности в целом ряде других государственных учреждений. Перечень должностей содержится в специальном приложении к закону. Поправки к нему производятся правительственными постановлениями, подлежащими одобрению палаты общин. Предусмотренные правилами исключения распространяются на руководителей публичных корпораций (Би-Би-Си, Независимое телевизионное управление (НТУ), управления национализованной промышленности), клерков местных советов, членов административных трибуналов и пр. В обоснование существующих ограничений приводится тот довод, что пребывание на указанных должностях требует политической беспристрастности, судейской сдержанности и иных качеств, несовместимых с членством в палате общин.</w:t>
      </w:r>
    </w:p>
    <w:p>
      <w:pPr>
        <w:pStyle w:val="Style19"/>
        <w:ind w:firstLine="708"/>
        <w:rPr>
          <w:rFonts w:ascii="Times New Roman" w:hAnsi="Times New Roman" w:cs="Times New Roman"/>
          <w:sz w:val="24"/>
          <w:szCs w:val="24"/>
        </w:rPr>
      </w:pPr>
      <w:r>
        <w:rPr>
          <w:rFonts w:cs="Times New Roman" w:ascii="Times New Roman" w:hAnsi="Times New Roman"/>
          <w:sz w:val="24"/>
          <w:szCs w:val="24"/>
        </w:rPr>
        <w:t>Некоторые ограничения пассивного избирательного права предусмотрены законами, принятыми в прошлом веке и действующими до сих пор. В частности, лишаются права быть членами палаты общин представители духовенства английской, шотландской, ирландской и римской католической церквей. Общее право лишает возможности членства в палате общин пэров и пэресс (за исключением пэров Ирландии, которые не могут быть членами палаты лордов).</w:t>
      </w:r>
    </w:p>
    <w:p>
      <w:pPr>
        <w:pStyle w:val="Style19"/>
        <w:ind w:firstLine="708"/>
        <w:rPr>
          <w:rFonts w:ascii="Times New Roman" w:hAnsi="Times New Roman" w:cs="Times New Roman"/>
          <w:sz w:val="24"/>
          <w:szCs w:val="24"/>
        </w:rPr>
      </w:pPr>
      <w:r>
        <w:rPr>
          <w:rFonts w:cs="Times New Roman" w:ascii="Times New Roman" w:hAnsi="Times New Roman"/>
          <w:sz w:val="24"/>
          <w:szCs w:val="24"/>
        </w:rPr>
        <w:t>Ограничения распространяются также на лиц, отбывающих срок наказания за государственную измену; банкротов; лиц, страдающих некоторыми тяжелыми психическими заболеваниями; лиц, признанных виновными в применении “бесчестных и незаконных приемов на выборах”. В последнем случае срок лишения права быть членом палаты общин может составлять 5—10 лет в зависимости от нарушений, допущенных на выборах. Лишение права может касаться отдельного избирательного округа или быть универсальным.</w:t>
      </w:r>
    </w:p>
    <w:p>
      <w:pPr>
        <w:pStyle w:val="Style19"/>
        <w:ind w:firstLine="708"/>
        <w:rPr>
          <w:rFonts w:ascii="Times New Roman" w:hAnsi="Times New Roman" w:cs="Times New Roman"/>
          <w:sz w:val="24"/>
          <w:szCs w:val="24"/>
        </w:rPr>
      </w:pPr>
      <w:r>
        <w:rPr>
          <w:rFonts w:cs="Times New Roman" w:ascii="Times New Roman" w:hAnsi="Times New Roman"/>
          <w:sz w:val="24"/>
          <w:szCs w:val="24"/>
        </w:rPr>
        <w:t>В случае избрания в палату общин лица, не отвечающего требованиям, предъявляемым к членам палаты, выборы объявляются недействительными, а место — вакантным. Назначаются новые выборы. Правда, палата общин может издать постановление о том, что дисквалификация, существовавшая в тот момент, не принимается во внимание, если препятствия к занятию места в палате устранены (например, избранный депутат ушел в отставку с должности). В этом случае новые выборы становятся ненужными.</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авом решать вопрос, отвечает ли лицо требованиям закона об условиях членства в палате общин, наделен также Судебный комитет Тайного совета. Любое лицо вправе обратиться в эту инстанцию за получением соответствующего решения, но при этом оно должно нести судебные издержки по ведению процесса. Споры о дисквалификации довольно редки.</w:t>
      </w:r>
    </w:p>
    <w:p>
      <w:pPr>
        <w:pStyle w:val="Style19"/>
        <w:ind w:firstLine="708"/>
        <w:rPr/>
      </w:pPr>
      <w:r>
        <w:rPr>
          <w:rFonts w:cs="Times New Roman" w:ascii="Times New Roman" w:hAnsi="Times New Roman"/>
          <w:b/>
          <w:i/>
          <w:sz w:val="24"/>
          <w:szCs w:val="24"/>
        </w:rPr>
        <w:t>Организация парламентских выборов</w:t>
      </w:r>
      <w:r>
        <w:rPr>
          <w:rFonts w:cs="Times New Roman" w:ascii="Times New Roman" w:hAnsi="Times New Roman"/>
          <w:sz w:val="24"/>
          <w:szCs w:val="24"/>
        </w:rPr>
        <w:t>. Общие выборы в стране проводятся после досрочного роспуска парламента или истечения максимального срока его полномочий. Практически, однако, срок полномочий ни одного из парламенте послевоенных созывов не достигал пяти лет. Средняя продолжительность полномочий парламента одного созыва равнялась трем-четырем годам. Соответственно и средний промежуток между двумя выборами исчислялся этим сроком. Дело в том, что вопрос о роспуске парламента решается премьер-министром. Вполне естественно, что он выбирает для этого момент, наиболее благоприятный для руководимой им партии с точки зрения ее шансов на выборах.</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rPr/>
      </w:pPr>
      <w:r>
        <w:rPr>
          <w:rFonts w:cs="Times New Roman" w:ascii="Times New Roman" w:hAnsi="Times New Roman"/>
          <w:sz w:val="24"/>
          <w:szCs w:val="24"/>
        </w:rPr>
        <w:t>Помимо общих выборов в палату общин, проводящихся одновременно на территории всей страны, возможны так называемые “</w:t>
      </w:r>
      <w:r>
        <w:rPr>
          <w:rFonts w:cs="Times New Roman" w:ascii="Times New Roman" w:hAnsi="Times New Roman"/>
          <w:i/>
          <w:sz w:val="24"/>
          <w:szCs w:val="24"/>
        </w:rPr>
        <w:t>промежуточные</w:t>
      </w:r>
      <w:r>
        <w:rPr>
          <w:rFonts w:cs="Times New Roman" w:ascii="Times New Roman" w:hAnsi="Times New Roman"/>
          <w:sz w:val="24"/>
          <w:szCs w:val="24"/>
        </w:rPr>
        <w:t>” (или дополнительные) выборы, которые проводятся в отдельных избирательных округах в связи с вакансией, открывшейся в результате смерти или отставки депутата от данного округа.</w:t>
      </w:r>
    </w:p>
    <w:p>
      <w:pPr>
        <w:pStyle w:val="Style19"/>
        <w:ind w:firstLine="708"/>
        <w:rPr>
          <w:rFonts w:ascii="Times New Roman" w:hAnsi="Times New Roman" w:cs="Times New Roman"/>
          <w:sz w:val="24"/>
          <w:szCs w:val="24"/>
        </w:rPr>
      </w:pPr>
      <w:r>
        <w:rPr>
          <w:rFonts w:cs="Times New Roman" w:ascii="Times New Roman" w:hAnsi="Times New Roman"/>
          <w:sz w:val="24"/>
          <w:szCs w:val="24"/>
        </w:rPr>
        <w:t>В отличие от других государств Западной Европы, в Англии не существует каких-либо специальных центральных органов по проведению выборов. Нет их и в избирательных округах. Общее руководство организацией выборов в масштабе всей страны осуществляет министерство внутренних дел, а в избирательных округах — чиновник по выборам (в этом качестве выступают шерифы графств и председатели местных советов). После получения предписания о проведении выборов и извещения избирателей об их времени чиновник по выборам передает свои полномочия чиновнику по регистрации. В качестве последнего выступает клерк местного совета.</w:t>
      </w:r>
    </w:p>
    <w:p>
      <w:pPr>
        <w:pStyle w:val="Style19"/>
        <w:ind w:firstLine="708"/>
        <w:rPr>
          <w:rFonts w:ascii="Times New Roman" w:hAnsi="Times New Roman" w:cs="Times New Roman"/>
          <w:sz w:val="24"/>
          <w:szCs w:val="24"/>
        </w:rPr>
      </w:pPr>
      <w:r>
        <w:rPr>
          <w:rFonts w:cs="Times New Roman" w:ascii="Times New Roman" w:hAnsi="Times New Roman"/>
          <w:sz w:val="24"/>
          <w:szCs w:val="24"/>
        </w:rPr>
        <w:t>Избирательная кампания начинается вручением приказа о выборах чиновникам по выборам. Изданию приказа предшествует сложная правовая процедура. О предстоящем очередном или внеочередном роспуске парламента и новых выборах объявляется за 10 дней до даты роспуска, о чем издается королевская прокламация, в которой указана дата созыва нового парламента. Согласно парламентским правилам о выборах, созыв нового парламента должен быть произведен по истечении 20 дней после роспуска старого. Это значит, что выборы, как правило, должны состояться примерно через 30 дней после объявления премьер-министром о предстоящем роспуске парламента.</w:t>
      </w:r>
    </w:p>
    <w:p>
      <w:pPr>
        <w:pStyle w:val="Style19"/>
        <w:ind w:firstLine="708"/>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center"/>
        <w:rPr>
          <w:rFonts w:ascii="Times New Roman" w:hAnsi="Times New Roman" w:cs="Times New Roman"/>
          <w:sz w:val="24"/>
          <w:szCs w:val="24"/>
        </w:rPr>
      </w:pPr>
      <w:r>
        <w:rPr>
          <w:rFonts w:cs="Times New Roman" w:ascii="Times New Roman" w:hAnsi="Times New Roman"/>
          <w:b/>
          <w:i/>
          <w:sz w:val="24"/>
          <w:szCs w:val="24"/>
        </w:rPr>
        <w:t>Деление страны на избирательные округа</w:t>
      </w:r>
      <w:r>
        <w:rPr>
          <w:rFonts w:cs="Times New Roman" w:ascii="Times New Roman" w:hAnsi="Times New Roman"/>
          <w:sz w:val="24"/>
          <w:szCs w:val="24"/>
        </w:rPr>
        <w:t>.</w:t>
      </w:r>
    </w:p>
    <w:p>
      <w:pPr>
        <w:pStyle w:val="Style19"/>
        <w:ind w:firstLine="708"/>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роведения выборов в палату общин страна разделена на 650 избирательных округов. Из 650 членов палаты общин 523 избираются от Англии, 72 — от Шотландии, 38 — от Уэльса, 17—от Северной Ирландии.</w:t>
      </w:r>
    </w:p>
    <w:p>
      <w:pPr>
        <w:pStyle w:val="Style19"/>
        <w:ind w:firstLine="708"/>
        <w:rPr>
          <w:rFonts w:ascii="Times New Roman" w:hAnsi="Times New Roman" w:cs="Times New Roman"/>
          <w:sz w:val="24"/>
          <w:szCs w:val="24"/>
        </w:rPr>
      </w:pPr>
      <w:r>
        <w:rPr>
          <w:rFonts w:cs="Times New Roman" w:ascii="Times New Roman" w:hAnsi="Times New Roman"/>
          <w:sz w:val="24"/>
          <w:szCs w:val="24"/>
        </w:rPr>
        <w:t>Впервые вопрос об установлении принципа математического равенства избирательных округов был поставлен в 1918 г., а первый закон о перераспределении мест в палате общин был принят в 1949 г. С тех пор он неоднократно подвергался изменениям. Ныне принципы деления страны на избирательные округа и соответственно распределения мест в палате общин определяются Законом о перераспределении мест в палате общин 1983 г.</w:t>
      </w:r>
    </w:p>
    <w:p>
      <w:pPr>
        <w:pStyle w:val="Style19"/>
        <w:ind w:firstLine="708"/>
        <w:rPr>
          <w:rFonts w:ascii="Times New Roman" w:hAnsi="Times New Roman" w:cs="Times New Roman"/>
          <w:sz w:val="24"/>
          <w:szCs w:val="24"/>
        </w:rPr>
      </w:pPr>
      <w:r>
        <w:rPr>
          <w:rFonts w:cs="Times New Roman" w:ascii="Times New Roman" w:hAnsi="Times New Roman"/>
          <w:sz w:val="24"/>
          <w:szCs w:val="24"/>
        </w:rPr>
        <w:t>Пересмотром границ избирательных округов занимаются учрежденные на основе названных законов постоянно действующие комиссии по пересмотру границ избирательных округов (соответственно по одной для Англии, Шотландии, Уэльса и Северной Ирландии). Не менее чем один раз в 10 лет комиссии должны представлять министру внутренних дел доклады, либо рекомендующие корректировку, либо обосновывающие целесообразность сохранения существующих избирательных округов. Министр должен представить соответствующий доклад парламенту. Правила работы комиссий установлены законом.</w:t>
      </w:r>
    </w:p>
    <w:p>
      <w:pPr>
        <w:pStyle w:val="Style19"/>
        <w:ind w:firstLine="708"/>
        <w:rPr>
          <w:rFonts w:ascii="Times New Roman" w:hAnsi="Times New Roman" w:cs="Times New Roman"/>
          <w:sz w:val="24"/>
          <w:szCs w:val="24"/>
        </w:rPr>
      </w:pPr>
      <w:r>
        <w:rPr>
          <w:rFonts w:cs="Times New Roman" w:ascii="Times New Roman" w:hAnsi="Times New Roman"/>
          <w:sz w:val="24"/>
          <w:szCs w:val="24"/>
        </w:rPr>
        <w:t>Не все избирательные округа оказываются равными. Имеются округа, насчитывающие около 100 тыс. избирателей, и округа с числом избирателей, равным 22 тыс.</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center"/>
        <w:rPr>
          <w:rFonts w:ascii="Times New Roman" w:hAnsi="Times New Roman" w:cs="Times New Roman"/>
          <w:sz w:val="24"/>
          <w:szCs w:val="24"/>
        </w:rPr>
      </w:pPr>
      <w:r>
        <w:rPr>
          <w:rFonts w:cs="Times New Roman" w:ascii="Times New Roman" w:hAnsi="Times New Roman"/>
          <w:b/>
          <w:i/>
          <w:sz w:val="24"/>
          <w:szCs w:val="24"/>
        </w:rPr>
        <w:t>Выдвижение кандидатов</w:t>
      </w:r>
      <w:r>
        <w:rPr>
          <w:rFonts w:cs="Times New Roman" w:ascii="Times New Roman" w:hAnsi="Times New Roman"/>
          <w:sz w:val="24"/>
          <w:szCs w:val="24"/>
        </w:rPr>
        <w:t>.</w:t>
      </w:r>
    </w:p>
    <w:p>
      <w:pPr>
        <w:pStyle w:val="Style19"/>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еликобритании не существует какого-либо ограничения числа кандидатов, которые могут быть выставлены в избирательном округе. Стадия выдвижения (номинации) кандидатов чрезвычайно проста. Кандидат должен представить чиновнику по выборам так называемый “документ о номинации”. Этот документ заполняется кандидатом и подписывается десятью гражданами. Требуется также вручить чиновнику по выборам заявление о согласии на номинацию и внести избирательный залог. Документ вручается в течение определенного срока: с 10 ч утра до 15 ч дня, следующего за опубликованием уведомления о выборах, но не позднее, чем через восемь дней после издания прокламации о созыве нового парламен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Кандидат должен уплатить избирательный залог, сумма которого в 1985 г. была увеличена со 150 фунтов стерлингов до 500. В случае, если кандидат соберет менее 5% голосов избирателей, внесенный им залог пропадает.</w:t>
      </w:r>
    </w:p>
    <w:p>
      <w:pPr>
        <w:pStyle w:val="Style19"/>
        <w:ind w:firstLine="708"/>
        <w:rPr>
          <w:rFonts w:ascii="Times New Roman" w:hAnsi="Times New Roman" w:cs="Times New Roman"/>
          <w:sz w:val="24"/>
          <w:szCs w:val="24"/>
        </w:rPr>
      </w:pPr>
      <w:r>
        <w:rPr>
          <w:rFonts w:cs="Times New Roman" w:ascii="Times New Roman" w:hAnsi="Times New Roman"/>
          <w:sz w:val="24"/>
          <w:szCs w:val="24"/>
        </w:rPr>
        <w:t>До 1969 г. кандидаты выдвигались без какого бы то ни было указания на их партийную принадлежность. Закон о народном представительстве 1969 г. ввел положение о том, что в заявлении о номинации может сообщаться, по желанию кандидата, описание его политической принадлежности, не превышающее шести слов.</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актически кандидаты выдвигаются политическими партиями. Отбор кандидатов осуществляется партийными организациями в избирательных округах, обычно в сотрудничестве с центральными органами партий. Кандидат подбирается из претендентов, предварительно одобренных центральным руководством из внесенных в соответствующий список.</w:t>
      </w:r>
    </w:p>
    <w:p>
      <w:pPr>
        <w:pStyle w:val="Style19"/>
        <w:ind w:firstLine="708"/>
        <w:rPr>
          <w:rFonts w:ascii="Times New Roman" w:hAnsi="Times New Roman" w:cs="Times New Roman"/>
          <w:sz w:val="24"/>
          <w:szCs w:val="24"/>
        </w:rPr>
      </w:pPr>
      <w:r>
        <w:rPr>
          <w:rFonts w:cs="Times New Roman" w:ascii="Times New Roman" w:hAnsi="Times New Roman"/>
          <w:sz w:val="24"/>
          <w:szCs w:val="24"/>
        </w:rPr>
        <w:t>На парламентских выборах выдвигается в среднем 2300— 2500 кандидатов. Из 2325 кандидатов, выдвинутых на парламентских выборах 1987 г., 82% представляли четыре партии (консервативную, лейбористскую, партию Альянса, Шотландскую национальную партию).</w:t>
      </w:r>
    </w:p>
    <w:p>
      <w:pPr>
        <w:pStyle w:val="Style19"/>
        <w:ind w:firstLine="708"/>
        <w:rPr>
          <w:rFonts w:ascii="Times New Roman" w:hAnsi="Times New Roman" w:cs="Times New Roman"/>
          <w:sz w:val="24"/>
          <w:szCs w:val="24"/>
        </w:rPr>
      </w:pPr>
      <w:r>
        <w:rPr>
          <w:rFonts w:cs="Times New Roman" w:ascii="Times New Roman" w:hAnsi="Times New Roman"/>
          <w:sz w:val="24"/>
          <w:szCs w:val="24"/>
        </w:rPr>
        <w:t>Кандидат, выдвинутый в установленном порядке, вправе назначить так называемого агента по выборам (он сам может выступать в этом качестве).</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оцедура голосования и подсчета голосов. В парламентских выборах участвует довольно высокий процент избирателей (70—80% от общего числа избирательного корпуса). Это существенно отличает парламентские выборы от местных, где обычно участвует не более 40—50% избирателей, а в некоторых случаях — 30%).</w:t>
      </w:r>
    </w:p>
    <w:p>
      <w:pPr>
        <w:pStyle w:val="Style19"/>
        <w:ind w:firstLine="708"/>
        <w:rPr>
          <w:rFonts w:ascii="Times New Roman" w:hAnsi="Times New Roman" w:cs="Times New Roman"/>
          <w:sz w:val="24"/>
          <w:szCs w:val="24"/>
        </w:rPr>
      </w:pPr>
      <w:r>
        <w:rPr>
          <w:rFonts w:cs="Times New Roman" w:ascii="Times New Roman" w:hAnsi="Times New Roman"/>
          <w:sz w:val="24"/>
          <w:szCs w:val="24"/>
        </w:rPr>
        <w:t>Выборы проводятся повсеместно в установленное время (с 7 ч утра до 21 ч). Место для голосования определяется администрацией графств и городов.</w:t>
      </w:r>
    </w:p>
    <w:p>
      <w:pPr>
        <w:pStyle w:val="Style19"/>
        <w:ind w:firstLine="708"/>
        <w:rPr>
          <w:rFonts w:ascii="Times New Roman" w:hAnsi="Times New Roman" w:cs="Times New Roman"/>
          <w:sz w:val="24"/>
          <w:szCs w:val="24"/>
        </w:rPr>
      </w:pPr>
      <w:r>
        <w:rPr>
          <w:rFonts w:cs="Times New Roman" w:ascii="Times New Roman" w:hAnsi="Times New Roman"/>
          <w:sz w:val="24"/>
          <w:szCs w:val="24"/>
        </w:rPr>
        <w:t>Голосование производится путем подачи бюллетеня, результат определяется при подсчете голосов, отданных каждому кандидату. До начала голосования председатель избирательного участка обязан показать присутствующим, что урны для голосования пусты, а затем опечатать урну. После этого начинается голосование.</w:t>
      </w:r>
    </w:p>
    <w:p>
      <w:pPr>
        <w:pStyle w:val="Style19"/>
        <w:ind w:firstLine="708"/>
        <w:rPr>
          <w:rFonts w:ascii="Times New Roman" w:hAnsi="Times New Roman" w:cs="Times New Roman"/>
          <w:sz w:val="24"/>
          <w:szCs w:val="24"/>
        </w:rPr>
      </w:pPr>
      <w:r>
        <w:rPr>
          <w:rFonts w:cs="Times New Roman" w:ascii="Times New Roman" w:hAnsi="Times New Roman"/>
          <w:sz w:val="24"/>
          <w:szCs w:val="24"/>
        </w:rPr>
        <w:t>В день выборов избиратель обязан лично явиться в соответствующий избирательный участок в своем избирательном округе, где ему вручается избирательный бюллетень. Исключение составляют так называемые “отсутствующие избиратели”, подавшие заявление о том, чтобы их считали таковыми. Это относится к тем избирателям, которые в силу характера их работы, либо по причине физической неспособности, либо соблюдения религиозного обряда не могут явиться лично для участия в выборах. Такие избиратели голосуют по почте или по доверенности.</w:t>
      </w:r>
    </w:p>
    <w:p>
      <w:pPr>
        <w:pStyle w:val="Style19"/>
        <w:ind w:firstLine="708"/>
        <w:rPr>
          <w:rFonts w:ascii="Times New Roman" w:hAnsi="Times New Roman" w:cs="Times New Roman"/>
          <w:sz w:val="24"/>
          <w:szCs w:val="24"/>
        </w:rPr>
      </w:pPr>
      <w:r>
        <w:rPr>
          <w:rFonts w:cs="Times New Roman" w:ascii="Times New Roman" w:hAnsi="Times New Roman"/>
          <w:sz w:val="24"/>
          <w:szCs w:val="24"/>
        </w:rPr>
        <w:t>Бюллетень должен содержать фамилии всех кандидатов, перечисленные по алфавиту, данные об их местожительстве, а также — по желанию кандидата — сведения о его партийной принадлежности.</w:t>
      </w:r>
    </w:p>
    <w:p>
      <w:pPr>
        <w:pStyle w:val="Style19"/>
        <w:ind w:firstLine="708"/>
        <w:rPr>
          <w:rFonts w:ascii="Times New Roman" w:hAnsi="Times New Roman" w:cs="Times New Roman"/>
          <w:sz w:val="24"/>
          <w:szCs w:val="24"/>
        </w:rPr>
      </w:pPr>
      <w:r>
        <w:rPr>
          <w:rFonts w:cs="Times New Roman" w:ascii="Times New Roman" w:hAnsi="Times New Roman"/>
          <w:sz w:val="24"/>
          <w:szCs w:val="24"/>
        </w:rPr>
        <w:t>Избиратель, получив бюллетень, входит в кабину для голосования, делает отметку рядом с именем одного из кандидатов, сворачивает избирательный бюллетень и бросает его в урну для голосования.</w:t>
      </w:r>
    </w:p>
    <w:p>
      <w:pPr>
        <w:pStyle w:val="Style19"/>
        <w:ind w:firstLine="708"/>
        <w:rPr>
          <w:rFonts w:ascii="Times New Roman" w:hAnsi="Times New Roman" w:cs="Times New Roman"/>
          <w:sz w:val="24"/>
          <w:szCs w:val="24"/>
        </w:rPr>
      </w:pPr>
      <w:r>
        <w:rPr>
          <w:rFonts w:cs="Times New Roman" w:ascii="Times New Roman" w:hAnsi="Times New Roman"/>
          <w:sz w:val="24"/>
          <w:szCs w:val="24"/>
        </w:rPr>
        <w:t>По окончании голосования все урны передаются в центральный участок по подсчету голосов в избирательном округе. Подсчет голосов производится в присутствии агентов по подсчету голосов.</w:t>
      </w:r>
    </w:p>
    <w:p>
      <w:pPr>
        <w:pStyle w:val="Style19"/>
        <w:ind w:firstLine="708"/>
        <w:rPr>
          <w:rFonts w:ascii="Times New Roman" w:hAnsi="Times New Roman" w:cs="Times New Roman"/>
          <w:sz w:val="24"/>
          <w:szCs w:val="24"/>
        </w:rPr>
      </w:pPr>
      <w:r>
        <w:rPr>
          <w:rFonts w:cs="Times New Roman" w:ascii="Times New Roman" w:hAnsi="Times New Roman"/>
          <w:sz w:val="24"/>
          <w:szCs w:val="24"/>
        </w:rPr>
        <w:t>Обычно в округе бывает три-четыре кандидатуры. Определение результатов выборов. Выборы проводятся по мажоритарной системе относительного большинства (ее именуют иногда системой первого, оказавшегося избранным). Этот метод основан на избрании одного кандидата от округа. Избранным считается кандидат, собравший большее число голосов избирателей по сравнению с каждым из других кандидатов. Важно подчеркнуть, что при этой системе избиратель имеет право голосовать только за одного кандидата из тех, фамилии которых внесены в избирательный бюллетень. Кандидат может и не собрать абсолютного большинства голосов, но он имеет большинство по отношению к другому или другим кандидатам в избирательном округе.</w:t>
      </w:r>
    </w:p>
    <w:p>
      <w:pPr>
        <w:pStyle w:val="Style19"/>
        <w:ind w:firstLine="708"/>
        <w:rPr>
          <w:rFonts w:ascii="Times New Roman" w:hAnsi="Times New Roman" w:cs="Times New Roman"/>
          <w:sz w:val="24"/>
          <w:szCs w:val="24"/>
        </w:rPr>
      </w:pPr>
      <w:r>
        <w:rPr>
          <w:rFonts w:cs="Times New Roman" w:ascii="Times New Roman" w:hAnsi="Times New Roman"/>
          <w:sz w:val="24"/>
          <w:szCs w:val="24"/>
        </w:rPr>
        <w:t>Не существует требования о получении кандидатом минимального процента всех голосов избирателей. Если кандидаты получили одинаковое число голосов, то чиновник по выборам решает вопрос о победившем кандидате путем проведения жеребьевки. Кандидат, на которого пал жребий, имеет дополнительный голос.</w:t>
      </w:r>
    </w:p>
    <w:p>
      <w:pPr>
        <w:pStyle w:val="Style19"/>
        <w:ind w:firstLine="708"/>
        <w:rPr>
          <w:rFonts w:ascii="Times New Roman" w:hAnsi="Times New Roman" w:cs="Times New Roman"/>
          <w:sz w:val="24"/>
          <w:szCs w:val="24"/>
        </w:rPr>
      </w:pPr>
      <w:r>
        <w:rPr>
          <w:rFonts w:cs="Times New Roman" w:ascii="Times New Roman" w:hAnsi="Times New Roman"/>
          <w:sz w:val="24"/>
          <w:szCs w:val="24"/>
        </w:rPr>
        <w:t>Метод относительного большинства в условиях двухпартийной системы приводит к нарушению соотношения между числом голосов, поданных за кандидатов партии по стране, и числом мест, полученных ею в палате общин. Он оказывается также весьма неблагоприятным для кандидатов третьих парти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i/>
          <w:sz w:val="24"/>
          <w:szCs w:val="24"/>
        </w:rPr>
        <w:t>Законодательное регулирование ведения избирательной кампании</w:t>
      </w: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Законодательство в Англии детально регулирует поведение кандидатов и их сторонников на выборах. Закон наделяет кандидата определенными правами с тем, чтобы обеспечить равные шансы для кандидатов на выборах. В нем особо оговариваются определенные права кандидата (посылать бесплатно предвыборные обращения каждому избирателю, снимать помещения муниципальных школ для проведения предвыборных собраний и пр.).</w:t>
      </w:r>
    </w:p>
    <w:p>
      <w:pPr>
        <w:pStyle w:val="Style19"/>
        <w:ind w:firstLine="708"/>
        <w:rPr>
          <w:rFonts w:ascii="Times New Roman" w:hAnsi="Times New Roman" w:cs="Times New Roman"/>
          <w:sz w:val="24"/>
          <w:szCs w:val="24"/>
        </w:rPr>
      </w:pPr>
      <w:r>
        <w:rPr>
          <w:rFonts w:cs="Times New Roman" w:ascii="Times New Roman" w:hAnsi="Times New Roman"/>
          <w:sz w:val="24"/>
          <w:szCs w:val="24"/>
        </w:rPr>
        <w:t>Вместе с тем закон предусматривает различные виды правонарушений, связанных с ведением избирательной кампании и объединяемых понятием “бесчестных и незаконных приемов на выборах”. Бесчестные приемы включают: подкуп, вознаграждение избирателей путем устройства для них обедов, развлечений; влияние, оказываемое с помощью силы, угроз, принуждения; подтасовку избирателей; ложное утверждение об избирательных расходах; оплату избирательных расходов без разрешения кандидата или его агента. Закон запрещает расходы кандидата на проведение публичных собраний, издание рекламных объявлений или на использование каких-либо иных возможностей с целью изложения взглядов перед избирателями, если это сделано без разрешения кандидата или его агента по выборам. Незаконными приемами считаются действия, которые сами по себе не составляют наказуемого деяния, но нарушают предписания закона о выборах. К их числу относятся: преднамеренное превышение размеров избирательных расходов, установленных законами; уплата вознаграждения за доставку избирателей к месту голосования; уплата избирателю за демонстрацию плакатов; использование передатчиков за пределами страны с целью оказания воздействия на выборы. Суд вправе объявить выборы недействительными, если кандидат признан виновным в применении бесчестных или незаконных приемов на выборах.</w:t>
      </w:r>
    </w:p>
    <w:p>
      <w:pPr>
        <w:pStyle w:val="Style19"/>
        <w:ind w:firstLine="708"/>
        <w:rPr>
          <w:rFonts w:ascii="Times New Roman" w:hAnsi="Times New Roman" w:cs="Times New Roman"/>
          <w:sz w:val="24"/>
          <w:szCs w:val="24"/>
        </w:rPr>
      </w:pPr>
      <w:r>
        <w:rPr>
          <w:rFonts w:cs="Times New Roman" w:ascii="Times New Roman" w:hAnsi="Times New Roman"/>
          <w:sz w:val="24"/>
          <w:szCs w:val="24"/>
        </w:rPr>
        <w:t>Расходы по составлению списков избирателей и на оплату должностных лиц по проведению выборов оплачиваются государством из средств бюджета. Что же касается избирательных расходов кандидатов, то все эти вопросы детально регулируются законом. Предусматривается, что расходы на выборах должны производиться лично самим кандидатом либо через агента по выборам. Взносы, сделанные в пользу кандидата, должны вноситься либо непосредственно кандидату, либо его агенту. Никому не разрешается тратить деньги от имени кандидата 'без письменного одобрения кандидата или агента. Кроме того, закон запрещает некоторые расходы кандидата на выборах (уплата лицам, ведущим подсчет голосов; оплата духовых оркестров, флагов, лозунгов и пр.).</w:t>
      </w:r>
    </w:p>
    <w:p>
      <w:pPr>
        <w:pStyle w:val="Style19"/>
        <w:ind w:firstLine="708"/>
        <w:rPr>
          <w:rFonts w:ascii="Times New Roman" w:hAnsi="Times New Roman" w:cs="Times New Roman"/>
          <w:sz w:val="24"/>
          <w:szCs w:val="24"/>
        </w:rPr>
      </w:pPr>
      <w:r>
        <w:rPr>
          <w:rFonts w:cs="Times New Roman" w:ascii="Times New Roman" w:hAnsi="Times New Roman"/>
          <w:sz w:val="24"/>
          <w:szCs w:val="24"/>
        </w:rPr>
        <w:t>Закон устанавливает максимальную сумму расходов кандидата на выборах — 3370 фунтов стерлингов плюс 3 фунта 8 пенсов за каждого избирателя в избирательном округе графства, и 2 фунта 9 пенсов за каждого избирателя в городском округе. Лимит относится лишь к расходам кандидатов в отдельных округах и лишь в период официальной избирательной кампании.</w:t>
      </w:r>
    </w:p>
    <w:p>
      <w:pPr>
        <w:pStyle w:val="Style19"/>
        <w:ind w:firstLine="708"/>
        <w:rPr>
          <w:rFonts w:ascii="Times New Roman" w:hAnsi="Times New Roman" w:cs="Times New Roman"/>
          <w:sz w:val="24"/>
          <w:szCs w:val="24"/>
        </w:rPr>
      </w:pPr>
      <w:r>
        <w:rPr>
          <w:rFonts w:cs="Times New Roman" w:ascii="Times New Roman" w:hAnsi="Times New Roman"/>
          <w:sz w:val="24"/>
          <w:szCs w:val="24"/>
        </w:rPr>
        <w:t>В Великобритании не существует системы государственных выплат в поддержку политических партий, как в некоторых других западных странах (ФРГ, Швеция, Финляндия). С 1975 г. применяется система государственных выплат для поддержки оппозиционных партий в парламенте. Денежные средства выплачиваются из расчета 1500 фунтов стерлингов на каждое место, полученное на предыдущих общих выборах плюс 3 фунта на каждые 200 голосов, поданных за партию на этих выборах.</w:t>
      </w:r>
    </w:p>
    <w:p>
      <w:pPr>
        <w:pStyle w:val="Style19"/>
        <w:ind w:firstLine="708"/>
        <w:rPr/>
      </w:pPr>
      <w:r>
        <w:rPr>
          <w:rFonts w:cs="Times New Roman" w:ascii="Times New Roman" w:hAnsi="Times New Roman"/>
          <w:sz w:val="24"/>
          <w:szCs w:val="24"/>
        </w:rPr>
        <w:t>В период между выборами и в ходе избирательной кампании Британская радиовещательная корпорация (Би-би-си) и Независимое телевизионное управление (НТУ) выделяют время для проведения так называемых “партийных политических передач”. Распределение времени между партиями достигается путем соглашения между Би-би-си и НТУ и руководством основных партий. Специальное время выделяется для ведения таких передач во время выборов.</w:t>
      </w:r>
    </w:p>
    <w:p>
      <w:pPr>
        <w:pStyle w:val="Style19"/>
        <w:ind w:firstLine="708"/>
        <w:rPr>
          <w:rFonts w:ascii="Times New Roman" w:hAnsi="Times New Roman" w:cs="Times New Roman"/>
          <w:sz w:val="24"/>
          <w:szCs w:val="24"/>
        </w:rPr>
      </w:pPr>
      <w:r>
        <w:rPr>
          <w:rFonts w:cs="Times New Roman" w:ascii="Times New Roman" w:hAnsi="Times New Roman"/>
          <w:sz w:val="24"/>
          <w:szCs w:val="24"/>
        </w:rPr>
        <w:t>В законодательном порядке установлена процедура оспаривания выборов. В течение 21 дня с момента голосования избиратель, зарегистрированный в округе, либо кандидат, потерпевший там поражение, либо любое другое лицо, выдвинутое в качестве кандидата, могут сделать заявление о том, что выборы были проведены не должным образом. Заявление может касаться неправильного поведения на выборах должностных лиц; вопроса о соответствии кандидата, получившего большинство на выборах, требованиям закона о членстве в палате общин; совершения правонарушений на выборах (например, производства избирательных расходов без разрешения кандидата или его агента по выборам).</w:t>
      </w:r>
    </w:p>
    <w:p>
      <w:pPr>
        <w:pStyle w:val="Style19"/>
        <w:ind w:firstLine="708"/>
        <w:rPr>
          <w:rFonts w:ascii="Times New Roman" w:hAnsi="Times New Roman" w:cs="Times New Roman"/>
          <w:sz w:val="24"/>
          <w:szCs w:val="24"/>
        </w:rPr>
      </w:pPr>
      <w:r>
        <w:rPr>
          <w:rFonts w:cs="Times New Roman" w:ascii="Times New Roman" w:hAnsi="Times New Roman"/>
          <w:sz w:val="24"/>
          <w:szCs w:val="24"/>
        </w:rPr>
        <w:t>В случае принесения такой жалобы назначается суд по выборам, состоящий из двух судей Высшего (Высокого) суда. Суд по выборам обладает широким кругом полномочий, включая право распорядиться о пересчете голосов или проверке правильности выборов. Суд решает вопрос о том, было ли лицо, выборы которого оспариваются, выбрано надлежащим образом и не имеется ли доказательств о применении на выборах бесчестных или незаконных приемов. Если суд найдет, что кандидат не отвечает требованиям закона о членстве в палате общин, то он вправе (если сочтет, что причина несоответствия была известна избирателям) объявить голоса, поданные за кандидата, недействительными, а избранным — кандидата, занявшего второе место. Суд вправе признать выборы недействительными и потребовать проведения новых выборов, если выборы по существу не были проведены в соответствии с законом либо если имелись какие-либо иные нарушения, повлиявшие на исход выборов. На практике предусмотренная законом процедура оспаривания парламентских выборов не применяется (последний такой случай был в 1923 г.). Чаще обжалование результатов выборов встречается на местных выборах.</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Партийный состав палаты.</w:t>
      </w:r>
    </w:p>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 своему социальному составу большинство парламентариев — лица, принадлежащие к так называемому “среднему классу” (в парламенте созыва 1983 г. их было среди консерваторов — 95%, лейбористов — 60%). В основном это представители таких профессий, как юристы, преподаватели высших учебных заведений, учителя. Среди депутатов-консерваторов довольно велик процент бизнесменов (37—46 % в парламентах созывов 1945—1974 гг.). В 80-х гг. их число сократилось. Что касается выходцев из рабочего класса, то в консервативной партии их число не превышает 1%, в лейбористской партии их 12—18%. Большинство парламентариев (около 80%) имеют высшее образование. По своему возрастному составу большинство парламентариев находится в возрастной группе 30—60-летних (не более 2% — лица 21— 30 лет, около 14% — свыше 60 лет). В палате общин 42 депутата — женщины.</w:t>
      </w:r>
    </w:p>
    <w:p>
      <w:pPr>
        <w:pStyle w:val="Style19"/>
        <w:ind w:firstLine="708"/>
        <w:rPr>
          <w:rFonts w:ascii="Times New Roman" w:hAnsi="Times New Roman" w:cs="Times New Roman"/>
          <w:sz w:val="24"/>
          <w:szCs w:val="24"/>
        </w:rPr>
      </w:pPr>
      <w:r>
        <w:rPr>
          <w:rFonts w:cs="Times New Roman" w:ascii="Times New Roman" w:hAnsi="Times New Roman"/>
          <w:sz w:val="24"/>
          <w:szCs w:val="24"/>
        </w:rPr>
        <w:t>Главный фактор, оказывающий влияние на состав депутатов, — то, что все 650 членов палаты (за исключением спикера) представляют политические партии. В палате общин, образованной после выборов 1987 г., 375 депутатов — от консервативной партии, 229 — от лейбористской, 17 — от либеральной, 5 — от социал-демократической, 24 — от других партий (Ольстерские националисты, Шинн Фейн, Шотландская национальная партия).</w:t>
      </w:r>
    </w:p>
    <w:p>
      <w:pPr>
        <w:pStyle w:val="Style19"/>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ind w:firstLine="708"/>
        <w:jc w:val="center"/>
        <w:rPr>
          <w:rFonts w:ascii="Times New Roman" w:hAnsi="Times New Roman" w:cs="Times New Roman"/>
          <w:b/>
          <w:b/>
          <w:i/>
          <w:i/>
          <w:sz w:val="24"/>
          <w:szCs w:val="24"/>
        </w:rPr>
      </w:pPr>
      <w:r>
        <w:rPr>
          <w:rFonts w:cs="Times New Roman" w:ascii="Times New Roman" w:hAnsi="Times New Roman"/>
          <w:b/>
          <w:i/>
          <w:sz w:val="24"/>
          <w:szCs w:val="24"/>
        </w:rPr>
        <w:t>Партийная структура</w:t>
      </w:r>
    </w:p>
    <w:p>
      <w:pPr>
        <w:pStyle w:val="Style19"/>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ind w:firstLine="708"/>
        <w:rPr/>
      </w:pPr>
      <w:r>
        <w:rPr>
          <w:rFonts w:cs="Times New Roman" w:ascii="Times New Roman" w:hAnsi="Times New Roman"/>
          <w:sz w:val="24"/>
          <w:szCs w:val="24"/>
        </w:rPr>
        <w:t>Партийная структура — основа всей организации и деятельности палаты общин. Две главные партии образуют официально признанные стороны в палате общин — правительственное большинство и “официальную оппозицию Ее величества”. Партия, победившая на выборах, располагает большинством и в силу этого формирует правительство. Лидер этой партии становится премьер-министром. Сторонники победившей партии образуют в палате правительственное большинство. Партия, вторая по количеству мест, становится официальной оппозицией, а ее лидер — лидером оппозиции. Должность лидера оппозиции получила законодательное закрепление в 1937 г., когда ему было назначено жалованье в размере 2 тыс. фунтов стерлингов в год (в настоящее время он получает 48148 фунтов). Для оппозиции характерно состояние готовности принять власть от правительственного большинства. Лидер оппозиции формирует из руководящих членов фракции “теневой кабинет” и назначает “министров-теней”, которым поручается выступать в парламенте по определенным вопросам государственной политики.</w:t>
      </w:r>
    </w:p>
    <w:p>
      <w:pPr>
        <w:pStyle w:val="Style19"/>
        <w:ind w:firstLine="708"/>
        <w:rPr>
          <w:rFonts w:ascii="Times New Roman" w:hAnsi="Times New Roman" w:cs="Times New Roman"/>
          <w:sz w:val="24"/>
          <w:szCs w:val="24"/>
        </w:rPr>
      </w:pPr>
      <w:r>
        <w:rPr>
          <w:rFonts w:cs="Times New Roman" w:ascii="Times New Roman" w:hAnsi="Times New Roman"/>
          <w:sz w:val="24"/>
          <w:szCs w:val="24"/>
        </w:rPr>
        <w:t>Даже само расположение депутатов в палате общин отражает ее разделение на правительственное большинство и партию официальной оппозиции. Справа от спикера расположены скамьи правительственного большинства; слева — оппозиции. Члены палаты — министры сидят на передних скамьях, а руководители оппозиции — напротив них. Соответственно их называют “переднескамеечниками”, и “задне-скамеечниками”.</w:t>
      </w:r>
    </w:p>
    <w:p>
      <w:pPr>
        <w:pStyle w:val="Style19"/>
        <w:ind w:firstLine="708"/>
        <w:rPr>
          <w:rFonts w:ascii="Times New Roman" w:hAnsi="Times New Roman" w:cs="Times New Roman"/>
          <w:sz w:val="24"/>
          <w:szCs w:val="24"/>
        </w:rPr>
      </w:pPr>
      <w:r>
        <w:rPr>
          <w:rFonts w:cs="Times New Roman" w:ascii="Times New Roman" w:hAnsi="Times New Roman"/>
          <w:sz w:val="24"/>
          <w:szCs w:val="24"/>
        </w:rPr>
        <w:t>Отношения между партиями в палате общин подчиняются некоторому неписаному кодексу, или правилам “честной игры” (“fair play”). Правительство, руководящее большинством, должно действовать в соответствии с принципом ответственного правления. Оппозиция должна быть ответственной и конструктивной.</w:t>
      </w:r>
    </w:p>
    <w:p>
      <w:pPr>
        <w:pStyle w:val="Style19"/>
        <w:ind w:firstLine="708"/>
        <w:rPr>
          <w:rFonts w:ascii="Times New Roman" w:hAnsi="Times New Roman" w:cs="Times New Roman"/>
          <w:sz w:val="24"/>
          <w:szCs w:val="24"/>
        </w:rPr>
      </w:pPr>
      <w:r>
        <w:rPr>
          <w:rFonts w:cs="Times New Roman" w:ascii="Times New Roman" w:hAnsi="Times New Roman"/>
          <w:sz w:val="24"/>
          <w:szCs w:val="24"/>
        </w:rPr>
        <w:t>Постоянным правилам и иным правилам парламентской процедуры едва ли знакомы такие понятия, как “партии” или “фракции”, но вся организация и деятельность палаты строится в соответствии с партийным делением палаты.</w:t>
      </w:r>
    </w:p>
    <w:p>
      <w:pPr>
        <w:pStyle w:val="Style19"/>
        <w:ind w:firstLine="708"/>
        <w:rPr/>
      </w:pPr>
      <w:r>
        <w:rPr>
          <w:rFonts w:cs="Times New Roman" w:ascii="Times New Roman" w:hAnsi="Times New Roman"/>
          <w:i/>
          <w:sz w:val="24"/>
          <w:szCs w:val="24"/>
        </w:rPr>
        <w:t>Партийные фракции</w:t>
      </w:r>
      <w:r>
        <w:rPr>
          <w:rFonts w:cs="Times New Roman" w:ascii="Times New Roman" w:hAnsi="Times New Roman"/>
          <w:sz w:val="24"/>
          <w:szCs w:val="24"/>
        </w:rPr>
        <w:t xml:space="preserve"> — базовые единицы в палате общин. Они именуются парламентскими партиями. Термин “партия” означает, что фракции в палате общин являются независимыми, автономными образованиями и не связаны в своей деятельности решениями и предписаниями партийных организаций вне парламента.</w:t>
      </w:r>
    </w:p>
    <w:p>
      <w:pPr>
        <w:pStyle w:val="Style19"/>
        <w:ind w:firstLine="708"/>
        <w:rPr>
          <w:rFonts w:ascii="Times New Roman" w:hAnsi="Times New Roman" w:cs="Times New Roman"/>
          <w:sz w:val="24"/>
          <w:szCs w:val="24"/>
        </w:rPr>
      </w:pPr>
      <w:r>
        <w:rPr>
          <w:rFonts w:cs="Times New Roman" w:ascii="Times New Roman" w:hAnsi="Times New Roman"/>
          <w:sz w:val="24"/>
          <w:szCs w:val="24"/>
        </w:rPr>
        <w:t>Лидер партия является также лидером парламентской фракции, что подтверждает значение, которое придается партиями парламентской деятельности.</w:t>
      </w:r>
    </w:p>
    <w:p>
      <w:pPr>
        <w:pStyle w:val="Style19"/>
        <w:ind w:firstLine="708"/>
        <w:rPr>
          <w:rFonts w:ascii="Times New Roman" w:hAnsi="Times New Roman" w:cs="Times New Roman"/>
          <w:sz w:val="24"/>
          <w:szCs w:val="24"/>
        </w:rPr>
      </w:pPr>
      <w:r>
        <w:rPr>
          <w:rFonts w:cs="Times New Roman" w:ascii="Times New Roman" w:hAnsi="Times New Roman"/>
          <w:sz w:val="24"/>
          <w:szCs w:val="24"/>
        </w:rPr>
        <w:t>Лидер консервативной партии избирается членами парламентской фракции после консультации с пэрами-консерваторами и партией вне парламента. Проводятся собрания рядовых членов фракции, имеющие форму так называемого “Комитета 1922 года”. На заседаниях, созываемых еженедельно, обсуждаются текущие дела, которые предполагается внести на обсуждение палаты общин. “Комитет 1922 года” — средство связи лидера и рядовых членов.</w:t>
      </w:r>
    </w:p>
    <w:p>
      <w:pPr>
        <w:pStyle w:val="Style19"/>
        <w:ind w:firstLine="708"/>
        <w:rPr>
          <w:rFonts w:ascii="Times New Roman" w:hAnsi="Times New Roman" w:cs="Times New Roman"/>
          <w:sz w:val="24"/>
          <w:szCs w:val="24"/>
        </w:rPr>
      </w:pPr>
      <w:r>
        <w:rPr>
          <w:rFonts w:cs="Times New Roman" w:ascii="Times New Roman" w:hAnsi="Times New Roman"/>
          <w:sz w:val="24"/>
          <w:szCs w:val="24"/>
        </w:rPr>
        <w:t>Начиная с 1980 г. в выборах лидера лейбористской партии и его заместителя принимают участие не только члены парламентской партии, но и представители тред-юнионистов и местных партийных организаций. Когда партия находится в оппозиции, члены парламентской фракции избирают так называемый “парламентский комитет” (по существу, это и есть “теневой кабинет”). Проводятся регулярные заседания всех членов фракции.</w:t>
      </w:r>
    </w:p>
    <w:p>
      <w:pPr>
        <w:pStyle w:val="Style19"/>
        <w:ind w:firstLine="708"/>
        <w:rPr/>
      </w:pPr>
      <w:r>
        <w:rPr>
          <w:rFonts w:cs="Times New Roman" w:ascii="Times New Roman" w:hAnsi="Times New Roman"/>
          <w:sz w:val="24"/>
          <w:szCs w:val="24"/>
        </w:rPr>
        <w:t>Каждая парламентская фракция имеет в палате свои партийные комитеты. Их организация и деятельность не регулируются какими-либо документами, а определяются нормами, сложившимися в ходе деятельности фракций. Не существует определенного и строго установленного состава членов. На заседании может присутствовать любой член фракции, по каким-либо причинам заинтересованный в его работе.</w:t>
      </w:r>
    </w:p>
    <w:p>
      <w:pPr>
        <w:pStyle w:val="Style19"/>
        <w:ind w:firstLine="708"/>
        <w:rPr/>
      </w:pPr>
      <w:r>
        <w:rPr>
          <w:rFonts w:cs="Times New Roman" w:ascii="Times New Roman" w:hAnsi="Times New Roman"/>
          <w:sz w:val="24"/>
          <w:szCs w:val="24"/>
        </w:rPr>
        <w:t>Партийные фракции имеют особых должностных лиц в палате, роль которых чрезвычайно велика в организации всего хода парламентского производства. Это парламентские организаторы партий, официально именуемые “</w:t>
      </w:r>
      <w:r>
        <w:rPr>
          <w:rFonts w:cs="Times New Roman" w:ascii="Times New Roman" w:hAnsi="Times New Roman"/>
          <w:b/>
          <w:i/>
          <w:sz w:val="24"/>
          <w:szCs w:val="24"/>
        </w:rPr>
        <w:t>кнутами</w:t>
      </w:r>
      <w:r>
        <w:rPr>
          <w:rFonts w:cs="Times New Roman" w:ascii="Times New Roman" w:hAnsi="Times New Roman"/>
          <w:sz w:val="24"/>
          <w:szCs w:val="24"/>
        </w:rPr>
        <w:t>”. Должность “кнута” не предусмотрена правилами парламентской процедуры. Она появилась в ходе эволюции партийной организации в палате общин.</w:t>
      </w:r>
    </w:p>
    <w:p>
      <w:pPr>
        <w:pStyle w:val="Style19"/>
        <w:ind w:firstLine="708"/>
        <w:rPr>
          <w:rFonts w:ascii="Times New Roman" w:hAnsi="Times New Roman" w:cs="Times New Roman"/>
          <w:sz w:val="24"/>
          <w:szCs w:val="24"/>
        </w:rPr>
      </w:pPr>
      <w:r>
        <w:rPr>
          <w:rFonts w:cs="Times New Roman" w:ascii="Times New Roman" w:hAnsi="Times New Roman"/>
          <w:sz w:val="24"/>
          <w:szCs w:val="24"/>
        </w:rPr>
        <w:t>В консервативной партии “кнуты” назначаются лидером партии; в лейбористской — избираются собранием парламентской фракции путем тайного голосования.</w:t>
      </w:r>
    </w:p>
    <w:p>
      <w:pPr>
        <w:pStyle w:val="Style19"/>
        <w:ind w:firstLine="708"/>
        <w:rPr>
          <w:rFonts w:ascii="Times New Roman" w:hAnsi="Times New Roman" w:cs="Times New Roman"/>
          <w:sz w:val="24"/>
          <w:szCs w:val="24"/>
        </w:rPr>
      </w:pPr>
      <w:r>
        <w:rPr>
          <w:rFonts w:cs="Times New Roman" w:ascii="Times New Roman" w:hAnsi="Times New Roman"/>
          <w:sz w:val="24"/>
          <w:szCs w:val="24"/>
        </w:rPr>
        <w:t>Правительственное большинство имеет главного “кнута” правительства, его заместителей и младших “кнутов”. “Кнуты” правительства являются министрами и получают жалованье из государственной казны. Оппозиция имеет главного “кнута”, его заместителей и помощников.</w:t>
      </w:r>
    </w:p>
    <w:p>
      <w:pPr>
        <w:pStyle w:val="Style19"/>
        <w:ind w:firstLine="708"/>
        <w:rPr>
          <w:rFonts w:ascii="Times New Roman" w:hAnsi="Times New Roman" w:cs="Times New Roman"/>
          <w:sz w:val="24"/>
          <w:szCs w:val="24"/>
        </w:rPr>
      </w:pPr>
      <w:r>
        <w:rPr>
          <w:rFonts w:cs="Times New Roman" w:ascii="Times New Roman" w:hAnsi="Times New Roman"/>
          <w:sz w:val="24"/>
          <w:szCs w:val="24"/>
        </w:rPr>
        <w:t>Главная обязанность “кнутов” — налаживать сотрудничество фракций так, чтобы она шла без эксцессов и неожиданностей, при взаимной координации деятельности. Главный “кнут” правительства должен также следить за тем, чтобы все намеченные правительством к рассмотрению законопроекты прошли через палату к концу сессии. “Кнуты” правительства и оппозиции находятся в тесном контакте друг с другом и образуют те обычные каналы, через которые достигается компромиссное урегулирование спорных вопросов между правительством и оппозицией. Консультации между “кнутами” правительства и оппозиции стали обычной практикой, хотя они нигде не регламентированы.</w:t>
      </w:r>
    </w:p>
    <w:p>
      <w:pPr>
        <w:pStyle w:val="Style19"/>
        <w:ind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нуты” обеспечивают присутствие сторонников своих партий на заседаниях палаты и соответственно поддержку политики правительства или оппозиции. С этой целью им предоставлен целый ряд полномочий по отношению к депутатам. “Кнуты” следят за соблюдением партийной дисциплины. Ни один депутат не вправе покинуть заседание палаты, не посоветовавшись с “кнутом”. Если какой-либо депутат не может по каким-либо причинам присутствовать на заседании палаты, он обязан уведомить об этом “кнута” своей партии. Последний, в свою очередь, договаривается с “кнутом” другой партии так, чтобы не нарушалось равновесие между партиями в палате общин и число отсутствующих в правительственной партии соответствовало числу отсутствующих депутатов официальной оппозиции.</w:t>
      </w:r>
    </w:p>
    <w:p>
      <w:pPr>
        <w:pStyle w:val="Style19"/>
        <w:ind w:firstLine="708"/>
        <w:rPr>
          <w:rFonts w:ascii="Times New Roman" w:hAnsi="Times New Roman" w:cs="Times New Roman"/>
          <w:sz w:val="24"/>
          <w:szCs w:val="24"/>
        </w:rPr>
      </w:pPr>
      <w:r>
        <w:rPr>
          <w:rFonts w:cs="Times New Roman" w:ascii="Times New Roman" w:hAnsi="Times New Roman"/>
          <w:sz w:val="24"/>
          <w:szCs w:val="24"/>
        </w:rPr>
        <w:t>Главный “кнут” правительства занимает должность парламентского секретаря министерства финансов, хотя он не имеет ничего общего с финансовыми делами. Правящая консервативная партия имеет 14 “кнутов” в палате, лейбористская оппозиция — 11. Остальные партии оппозиции — по одному (жалованье получают только “кнуты” правительственной партии, три “кнута” официальной оппозиции; остальные “кнуты” оппозиционных партий не оплачиваются) .</w:t>
      </w:r>
    </w:p>
    <w:p>
      <w:pPr>
        <w:pStyle w:val="Style19"/>
        <w:ind w:firstLine="708"/>
        <w:rPr>
          <w:rFonts w:ascii="Times New Roman" w:hAnsi="Times New Roman" w:cs="Times New Roman"/>
          <w:sz w:val="24"/>
          <w:szCs w:val="24"/>
        </w:rPr>
      </w:pPr>
      <w:r>
        <w:rPr>
          <w:rFonts w:cs="Times New Roman" w:ascii="Times New Roman" w:hAnsi="Times New Roman"/>
          <w:sz w:val="24"/>
          <w:szCs w:val="24"/>
        </w:rPr>
        <w:t>Способом согласования деятельности партийных сторонников служит документ, который также именуется “кнутом”. Этот документ посылается членам соответствующей фракции еженедельно. В нем содержится перечень дел, стоящих в повестке дня заседания палаты на следующую неделю. Каждый вопрос в “кнуте” в зависимости от того значения, которое ему придает партийное руководство, подчеркивается. Если вопрос повестки дня подчеркнут одной чертой, то это означает, что он не носит спорного характера и по нему не ожидается голосования; двумя чертами — возможна постановка на голосование; тремя чертами — вопрос исключительно важен, по нему определенно будет голосование и потому присутствие члена фракции обязательно. Член фракции, получивший документ, должен согласовать свои планы с содержащимися в нем предписаниями. При наличии трех линий член фракции обязан присутствовать, а в случае отсутствия дать удовлетворительное объяснение (болезнь, договоренность с “кнутом” и пр.).</w:t>
      </w:r>
    </w:p>
    <w:p>
      <w:pPr>
        <w:pStyle w:val="Style19"/>
        <w:ind w:firstLine="708"/>
        <w:rPr>
          <w:rFonts w:ascii="Times New Roman" w:hAnsi="Times New Roman" w:cs="Times New Roman"/>
          <w:sz w:val="24"/>
          <w:szCs w:val="24"/>
        </w:rPr>
      </w:pPr>
      <w:r>
        <w:rPr>
          <w:rFonts w:cs="Times New Roman" w:ascii="Times New Roman" w:hAnsi="Times New Roman"/>
          <w:sz w:val="24"/>
          <w:szCs w:val="24"/>
        </w:rPr>
        <w:t>Вручение “кнута” означает, что партийное руководство во фракции признает получателя членом фракции. Если же партийное руководство считает, что деятельность члена фракции не согласуется с предписаниями “кнута”, то документ больше не посылается депутату. Почти в 90% случаев голосование проводится в соответствии с партийным делением палаты. В редких, заранее оговариваемых руководством фракций случаях в палате объявляется свободное голосование и депутаты голосуют по собственному усмотрению, вне зависимости от партийной принадлежности (по таким вопросам, как отмена смертной казни, разрешение или запрещение абортов и др.). Случается, что депутаты голосуют и против партийных установок. В парламентской практике это довольно частое явление. Но в принципе от члена фракции ждут, что он будет поддерживать партийную фракцию в качестве представителя либо правительственного большинства, либо — оппозиционной партии. Депутат, отклоняющийся от партийной линии, может быть не выдвинут на следующих выборах, что фактически равносильно утрате места в парламент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rPr>
      </w:pPr>
      <w:r>
        <w:rPr>
          <w:rFonts w:cs="Times New Roman" w:ascii="Times New Roman" w:hAnsi="Times New Roman"/>
          <w:sz w:val="24"/>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jc w:val="center"/>
        <w:rPr/>
      </w:pPr>
      <w:r>
        <w:rPr>
          <w:rFonts w:cs="Times New Roman" w:ascii="Times New Roman" w:hAnsi="Times New Roman"/>
          <w:sz w:val="28"/>
        </w:rPr>
        <w:t>2. Правительство и Кабинет.</w:t>
      </w:r>
    </w:p>
    <w:p>
      <w:pPr>
        <w:pStyle w:val="Style19"/>
        <w:jc w:val="both"/>
        <w:rPr>
          <w:rFonts w:ascii="Times New Roman" w:hAnsi="Times New Roman" w:cs="Times New Roman"/>
          <w:sz w:val="28"/>
        </w:rPr>
      </w:pPr>
      <w:r>
        <w:rPr>
          <w:rFonts w:cs="Times New Roman" w:ascii="Times New Roman" w:hAnsi="Times New Roman"/>
          <w:sz w:val="28"/>
        </w:rPr>
      </w:r>
    </w:p>
    <w:p>
      <w:pPr>
        <w:pStyle w:val="Style19"/>
        <w:ind w:firstLine="708"/>
        <w:jc w:val="both"/>
        <w:rPr>
          <w:rFonts w:ascii="Times New Roman" w:hAnsi="Times New Roman" w:cs="Times New Roman"/>
          <w:sz w:val="24"/>
        </w:rPr>
      </w:pPr>
      <w:r>
        <w:rPr>
          <w:rFonts w:cs="Times New Roman" w:ascii="Times New Roman" w:hAnsi="Times New Roman"/>
          <w:sz w:val="24"/>
        </w:rPr>
        <w:t xml:space="preserve">Наряду с тем, что Правительство обеспечивает исполнение законов и проводит внутреннюю политику государства, руководит разветвленным государственным аппаратом, оно активно участвует в законодательной деятельности. С одной стороны оно инициирует основную массу законопроектов, а с другой само осуществляет нормотворческую деятельность. Формально правительство не обладает правом первичного нормотворчества. Все принимаемые им документы можно подразделить на акты подзаконного характера и акты делегированного законодательства. Правительство по существу контролирует деятельность Парламента, составляя повестку дня сессий, определяя процедуру заседаний, время дебатов и т.д. </w:t>
      </w:r>
    </w:p>
    <w:p>
      <w:pPr>
        <w:pStyle w:val="Style19"/>
        <w:ind w:firstLine="708"/>
        <w:jc w:val="both"/>
        <w:rPr>
          <w:rFonts w:ascii="Times New Roman" w:hAnsi="Times New Roman" w:cs="Times New Roman"/>
          <w:sz w:val="24"/>
        </w:rPr>
      </w:pPr>
      <w:r>
        <w:rPr>
          <w:rFonts w:cs="Times New Roman" w:ascii="Times New Roman" w:hAnsi="Times New Roman"/>
          <w:sz w:val="24"/>
        </w:rPr>
        <w:t xml:space="preserve">Правительство насчитывает обычно около 100 членов и формируется  Премьер – министром, как правило, из депутатов партии парламентского большинства. Члены правительства образуют четыре группы. </w:t>
      </w:r>
    </w:p>
    <w:p>
      <w:pPr>
        <w:pStyle w:val="Style19"/>
        <w:ind w:firstLine="708"/>
        <w:jc w:val="both"/>
        <w:rPr>
          <w:rFonts w:ascii="Times New Roman" w:hAnsi="Times New Roman" w:cs="Times New Roman"/>
          <w:sz w:val="24"/>
        </w:rPr>
      </w:pPr>
      <w:r>
        <w:rPr>
          <w:rFonts w:cs="Times New Roman" w:ascii="Times New Roman" w:hAnsi="Times New Roman"/>
          <w:sz w:val="24"/>
        </w:rPr>
        <w:t xml:space="preserve">1-я группа – это главы отдельных министерств; те из них, кто возглавляет наиболее старые , традиционные министерства, именуются государственными секретарями. </w:t>
      </w:r>
    </w:p>
    <w:p>
      <w:pPr>
        <w:pStyle w:val="Style19"/>
        <w:ind w:firstLine="708"/>
        <w:jc w:val="both"/>
        <w:rPr>
          <w:rFonts w:ascii="Times New Roman" w:hAnsi="Times New Roman" w:cs="Times New Roman"/>
          <w:sz w:val="24"/>
        </w:rPr>
      </w:pPr>
      <w:r>
        <w:rPr>
          <w:rFonts w:cs="Times New Roman" w:ascii="Times New Roman" w:hAnsi="Times New Roman"/>
          <w:sz w:val="24"/>
        </w:rPr>
        <w:t xml:space="preserve">2-я группа – министры без портфеля и носители различных традиционных должностей (лорд – председатель Совета, лорд – хранитель печати и т.п.) </w:t>
      </w:r>
    </w:p>
    <w:p>
      <w:pPr>
        <w:pStyle w:val="Style19"/>
        <w:ind w:firstLine="708"/>
        <w:jc w:val="both"/>
        <w:rPr>
          <w:rFonts w:ascii="Times New Roman" w:hAnsi="Times New Roman" w:cs="Times New Roman"/>
          <w:sz w:val="24"/>
        </w:rPr>
      </w:pPr>
      <w:r>
        <w:rPr>
          <w:rFonts w:cs="Times New Roman" w:ascii="Times New Roman" w:hAnsi="Times New Roman"/>
          <w:sz w:val="24"/>
        </w:rPr>
        <w:t xml:space="preserve">3-я группа – государственные министры, которые являются заместителями министров, возглавляющих наиболее крупные министерства. </w:t>
      </w:r>
    </w:p>
    <w:p>
      <w:pPr>
        <w:pStyle w:val="Style19"/>
        <w:ind w:firstLine="708"/>
        <w:jc w:val="both"/>
        <w:rPr>
          <w:rFonts w:ascii="Times New Roman" w:hAnsi="Times New Roman" w:cs="Times New Roman"/>
          <w:sz w:val="24"/>
        </w:rPr>
      </w:pPr>
      <w:r>
        <w:rPr>
          <w:rFonts w:cs="Times New Roman" w:ascii="Times New Roman" w:hAnsi="Times New Roman"/>
          <w:sz w:val="24"/>
        </w:rPr>
        <w:t xml:space="preserve">Наконец, 4-я группа – младшие министры, или парламентские секретари, обеспечивающие связь министров с Парламентом. Возглавляет Правительство Премьер – министр. Его должность существует почти исключительно на основе обычая с середины </w:t>
      </w:r>
      <w:r>
        <w:rPr>
          <w:rFonts w:cs="Times New Roman" w:ascii="Times New Roman" w:hAnsi="Times New Roman"/>
          <w:sz w:val="24"/>
          <w:lang w:val="en-US"/>
        </w:rPr>
        <w:t>XVIII</w:t>
      </w:r>
      <w:r>
        <w:rPr>
          <w:rFonts w:cs="Times New Roman" w:ascii="Times New Roman" w:hAnsi="Times New Roman"/>
          <w:sz w:val="24"/>
        </w:rPr>
        <w:t xml:space="preserve"> в., когда роль короля была существенно ослаблена Парламентом. Согласно обычаю, Премьер-министр носит титул первого лорда казначейства, а с 1968 г. Занимает и должность министра гражданской службы. С 20-х гг. нынешнего века сформировался обычай, согласно которому Премьер-министр должен быть членом Палаты общин, но  не может быть членом Палаты лордов. Прецедент был создан в 1892 г., когда лорд Кэрзон не был утвержден в качестве Премьер – министра. Статус Премьера характеризуется его практически неограниченными возможностями по руководству Правительством  и Кабинетом. Кроме того, Премьер – министр контрассигнует акты монарха и в любое время может предложить ему распустить Палату общин.</w:t>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8"/>
        </w:rPr>
      </w:pPr>
      <w:r>
        <w:rPr>
          <w:rFonts w:cs="Times New Roman" w:ascii="Times New Roman" w:hAnsi="Times New Roman"/>
          <w:sz w:val="28"/>
        </w:rPr>
        <w:t>Кабинет.</w:t>
      </w:r>
    </w:p>
    <w:p>
      <w:pPr>
        <w:pStyle w:val="Style19"/>
        <w:jc w:val="center"/>
        <w:rPr>
          <w:rFonts w:ascii="Times New Roman" w:hAnsi="Times New Roman" w:cs="Times New Roman"/>
          <w:sz w:val="24"/>
        </w:rPr>
      </w:pPr>
      <w:r>
        <w:rPr>
          <w:rFonts w:cs="Times New Roman" w:ascii="Times New Roman" w:hAnsi="Times New Roman"/>
          <w:sz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Что касается состава кабинета, то он определяется лично премьер - министром, и обычно число министров в нем колеблется от 16 до 24 человек, считая и самого премьера. Премьер - министр группирует вокруг себя несколько министров, занимающих особое положение в кабинете в силу важности возглавляемых им ведомств. </w:t>
      </w:r>
    </w:p>
    <w:p>
      <w:pPr>
        <w:pStyle w:val="Style19"/>
        <w:ind w:firstLine="708"/>
        <w:rPr>
          <w:rFonts w:ascii="Times New Roman" w:hAnsi="Times New Roman" w:cs="Times New Roman"/>
          <w:sz w:val="24"/>
        </w:rPr>
      </w:pPr>
      <w:r>
        <w:rPr>
          <w:rFonts w:cs="Times New Roman" w:ascii="Times New Roman" w:hAnsi="Times New Roman"/>
          <w:sz w:val="24"/>
        </w:rPr>
        <w:t xml:space="preserve">Работа кабинета организуется аппаратом, в который входят ряд органов: </w:t>
      </w:r>
      <w:r>
        <w:rPr>
          <w:rFonts w:cs="Times New Roman" w:ascii="Times New Roman" w:hAnsi="Times New Roman"/>
          <w:i/>
          <w:iCs/>
          <w:sz w:val="24"/>
        </w:rPr>
        <w:t xml:space="preserve">секретариат, центральная статистическая служба и др. </w:t>
      </w:r>
      <w:r>
        <w:rPr>
          <w:rFonts w:cs="Times New Roman" w:ascii="Times New Roman" w:hAnsi="Times New Roman"/>
          <w:sz w:val="24"/>
        </w:rPr>
        <w:t>Структура аппарата может изменяться в зависимости от личного усмотрения премьер - министра, имеющего право создавать в ней новые посты и подразделения.</w:t>
      </w:r>
    </w:p>
    <w:p>
      <w:pPr>
        <w:pStyle w:val="Style19"/>
        <w:ind w:firstLine="708"/>
        <w:rPr>
          <w:rFonts w:ascii="Times New Roman" w:hAnsi="Times New Roman" w:cs="Times New Roman"/>
          <w:sz w:val="24"/>
        </w:rPr>
      </w:pPr>
      <w:r>
        <w:rPr>
          <w:rFonts w:cs="Times New Roman" w:ascii="Times New Roman" w:hAnsi="Times New Roman"/>
          <w:sz w:val="24"/>
        </w:rPr>
        <w:t>Кроме того, Премьер – министр образует внутри Кабинета ещё более узкий орган – «внутренний Кабинет» из 3 – 5 наиболее доверенных членов Кабинета. Решения Правительства на практике принимаются Кабинетом или даже «внутренним кабинетом», причем без голосования. Члены Правительства, не входящие в состав Кабинета, не могут без разрешения Премьер – министра участвовать в его работе и даже присутствовать на его заседаниях. Не говоря уже о «внутреннем Кабинете»</w:t>
      </w:r>
    </w:p>
    <w:p>
      <w:pPr>
        <w:pStyle w:val="Style19"/>
        <w:ind w:firstLine="708"/>
        <w:rPr>
          <w:rFonts w:ascii="Times New Roman" w:hAnsi="Times New Roman" w:cs="Times New Roman"/>
          <w:sz w:val="24"/>
        </w:rPr>
      </w:pPr>
      <w:r>
        <w:rPr>
          <w:rFonts w:cs="Times New Roman" w:ascii="Times New Roman" w:hAnsi="Times New Roman"/>
          <w:sz w:val="24"/>
        </w:rPr>
        <w:t>Деятельность Кабинета в отличие от Парламента носит закрытый характер. Акт о государственных документах 1967г. запрещает ознакомление общественности с протоколами Кабинета в течение 30 лет.</w:t>
      </w:r>
    </w:p>
    <w:p>
      <w:pPr>
        <w:pStyle w:val="Style19"/>
        <w:ind w:firstLine="708"/>
        <w:rPr>
          <w:rFonts w:ascii="Times New Roman" w:hAnsi="Times New Roman" w:cs="Times New Roman"/>
          <w:sz w:val="24"/>
        </w:rPr>
      </w:pPr>
      <w:r>
        <w:rPr>
          <w:rFonts w:cs="Times New Roman" w:ascii="Times New Roman" w:hAnsi="Times New Roman"/>
          <w:i/>
          <w:sz w:val="24"/>
        </w:rPr>
        <w:t xml:space="preserve">Ответственность. </w:t>
      </w:r>
      <w:r>
        <w:rPr>
          <w:rFonts w:cs="Times New Roman" w:ascii="Times New Roman" w:hAnsi="Times New Roman"/>
          <w:sz w:val="24"/>
        </w:rPr>
        <w:t>Наиболее серьезная её форма – это отказ Правительству в доверии ( в</w:t>
      </w:r>
      <w:r>
        <w:rPr>
          <w:rFonts w:cs="Times New Roman" w:ascii="Times New Roman" w:hAnsi="Times New Roman"/>
          <w:sz w:val="24"/>
          <w:lang w:val="en-US"/>
        </w:rPr>
        <w:t>XX</w:t>
      </w:r>
      <w:r>
        <w:rPr>
          <w:rFonts w:cs="Times New Roman" w:ascii="Times New Roman" w:hAnsi="Times New Roman"/>
          <w:sz w:val="24"/>
        </w:rPr>
        <w:t xml:space="preserve"> в. применялся дважды – в 1924 и 1979 гг.), а также резолюция порицания. Каждой из них может воспользоваться только Палата общин. Резолюция порицания, похоже, ушла в историю: в нынешнем веке не выносилась ни разу. Вопрос же о доверии в условиях утвердившегося режима министериализма становится лишь самим Правительством, как правило, в выгодных для него ситуациях с целью оказать давление на Парламент и заставить его принять правительственный билль. Если же в доверии всё же будет отказано, Правительство будет вынуждено уйти в отставку либо предложить монарху распустить Палату общин.</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8"/>
        </w:rPr>
      </w:pPr>
      <w:r>
        <w:rPr>
          <w:rFonts w:cs="Times New Roman" w:ascii="Times New Roman" w:hAnsi="Times New Roman"/>
          <w:sz w:val="28"/>
        </w:rPr>
        <w:t>3. Система омбудсманов.</w:t>
      </w:r>
    </w:p>
    <w:p>
      <w:pPr>
        <w:pStyle w:val="Style19"/>
        <w:rPr>
          <w:rFonts w:ascii="Times New Roman" w:hAnsi="Times New Roman" w:cs="Times New Roman"/>
          <w:sz w:val="28"/>
        </w:rPr>
      </w:pPr>
      <w:r>
        <w:rPr>
          <w:rFonts w:cs="Times New Roman" w:ascii="Times New Roman" w:hAnsi="Times New Roman"/>
          <w:sz w:val="28"/>
        </w:rPr>
      </w:r>
    </w:p>
    <w:p>
      <w:pPr>
        <w:pStyle w:val="Style19"/>
        <w:ind w:firstLine="708"/>
        <w:rPr>
          <w:rFonts w:ascii="Times New Roman" w:hAnsi="Times New Roman" w:cs="Times New Roman"/>
          <w:sz w:val="24"/>
        </w:rPr>
      </w:pPr>
      <w:r>
        <w:rPr>
          <w:rFonts w:cs="Times New Roman" w:ascii="Times New Roman" w:hAnsi="Times New Roman"/>
          <w:sz w:val="24"/>
        </w:rPr>
        <w:t>Важнейшим  институтом,  гарантирующим   права   и  свободы,   является  омбудсман  —   уполномоченный  по  делам  человека  (комиссар,  посредник,  народный  защитник).</w:t>
      </w:r>
    </w:p>
    <w:p>
      <w:pPr>
        <w:pStyle w:val="Style19"/>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Великобритании довольно широко представлен институт омбудсмана: </w:t>
      </w:r>
    </w:p>
    <w:p>
      <w:pPr>
        <w:pStyle w:val="Style19"/>
        <w:rPr>
          <w:rFonts w:ascii="Times New Roman" w:hAnsi="Times New Roman" w:cs="Times New Roman"/>
          <w:sz w:val="24"/>
        </w:rPr>
      </w:pPr>
      <w:r>
        <w:rPr>
          <w:rFonts w:cs="Times New Roman" w:ascii="Times New Roman" w:hAnsi="Times New Roman"/>
          <w:sz w:val="24"/>
        </w:rPr>
        <w:t>1) Парламентский комиссар по делам администрации и комиссар по жалобам для Северной Ирландии; 2) Комиссары по делам служб здравоохранения; 3) Комиссар правовых  служб; 4) Комиссар по делам членов профсоюза (т.е. институт омбудсмана представлен не только в государственной, но и в общественной сфере) и т.д.</w:t>
      </w:r>
    </w:p>
    <w:p>
      <w:pPr>
        <w:pStyle w:val="Style19"/>
        <w:rPr>
          <w:rFonts w:ascii="Times New Roman" w:hAnsi="Times New Roman" w:cs="Times New Roman"/>
          <w:sz w:val="24"/>
          <w:szCs w:val="24"/>
        </w:rPr>
      </w:pPr>
      <w:r>
        <w:rPr>
          <w:rFonts w:cs="Times New Roman" w:ascii="Times New Roman" w:hAnsi="Times New Roman"/>
          <w:sz w:val="24"/>
          <w:szCs w:val="24"/>
        </w:rPr>
        <w:tab/>
        <w:t xml:space="preserve">Охарактеризую коротко статус «государственных» омбудсманов. </w:t>
      </w:r>
    </w:p>
    <w:p>
      <w:pPr>
        <w:pStyle w:val="Style19"/>
        <w:rPr>
          <w:rFonts w:ascii="Times New Roman" w:hAnsi="Times New Roman" w:cs="Times New Roman"/>
          <w:sz w:val="24"/>
          <w:szCs w:val="24"/>
        </w:rPr>
      </w:pPr>
      <w:r>
        <w:rPr>
          <w:rFonts w:cs="Times New Roman" w:ascii="Times New Roman" w:hAnsi="Times New Roman"/>
          <w:sz w:val="24"/>
          <w:szCs w:val="24"/>
        </w:rPr>
        <w:tab/>
        <w:t>Институт Парламентского комиссара по делам администрации учрежден Актом о Парламентском комиссаре 1967 г., действующим с изменениями 1994 г. Основная функция Парламентского комиссара состоит в рассмотрении жалоб граждан на «плохое управление» и предании гласности информации об обнаруженных нарушениях. В этих целях омбудсман осуществляет по жалобам частных лиц расследование нарушений, совершаемых органами и должностными лицами центральной исполнительной власти в сфере деятельности, за которую  она несет ответственность перед Палатой общин.</w:t>
      </w:r>
    </w:p>
    <w:p>
      <w:pPr>
        <w:pStyle w:val="Style19"/>
        <w:rPr>
          <w:rFonts w:ascii="Times New Roman" w:hAnsi="Times New Roman" w:cs="Times New Roman"/>
          <w:sz w:val="24"/>
          <w:szCs w:val="24"/>
        </w:rPr>
      </w:pPr>
      <w:r>
        <w:rPr>
          <w:rFonts w:cs="Times New Roman" w:ascii="Times New Roman" w:hAnsi="Times New Roman"/>
          <w:sz w:val="24"/>
          <w:szCs w:val="24"/>
        </w:rPr>
        <w:tab/>
        <w:t>Характерная особенность статуса Парламентского комиссара по делам администрации состоит в том, что граждане не имеют с ним прямого контакта. Жалоба передается сначала депутату Палаты общин, который сам решает, направить ли её омбудсману, В настоящее время такой порядок всё чаще критикуется, тем более, что он не воспринят более поздними актами британского Парламента о других разновидностях омбудсманов. Комиссар вправе истребовать у органов и должностных лиц центральной администрации, включая министров (правомочие, которое не предоставлено ни одному суду), документы, получать информацию, вызывать свидетелей и т.п. Омбудсман может проводить расследование только в том случае, если заявитель не имеет возможности обратиться в суд или административный трибунал. Кроме того, Парламентский комиссар не может осуществлять расследований, связанных с международными вопросами, вопросами государственной безопасности, национализации промышленности, деятельности полиции, а также уголовных дел и персональных дел государственных служащих.</w:t>
      </w:r>
    </w:p>
    <w:p>
      <w:pPr>
        <w:pStyle w:val="Style19"/>
        <w:rPr>
          <w:rFonts w:ascii="Times New Roman" w:hAnsi="Times New Roman" w:cs="Times New Roman"/>
          <w:sz w:val="24"/>
          <w:szCs w:val="24"/>
        </w:rPr>
      </w:pPr>
      <w:r>
        <w:rPr>
          <w:rFonts w:cs="Times New Roman" w:ascii="Times New Roman" w:hAnsi="Times New Roman"/>
          <w:sz w:val="24"/>
          <w:szCs w:val="24"/>
        </w:rPr>
        <w:tab/>
        <w:t>Парламентский комиссар по делам администрации не принимает решений, а составляет по результатам своего расследования доклад, который направляется депутату, а также главе правительственного ведомства и должностному лицу, действия которого были обжалованы. Депутат реагирует на выводы, сформулированные в докладе, чисто парламентскими методами: вступает в переписку, задает вопросы членам Правительства. Выступает с предложением о принятии резолюции. Если требования омбудсмана чиновниками центральной власти не удовлетворены, он вправе внести доклад в Палату общин. Доклад рассматривается комитетом по вопросам Парламентского комиссара по делам администрации. В необходимых случаях комитет осуществляет дальнейшее (парламентское)  расследование, после чего палата может воспользоваться опять – таки традиционными методами парламентского контроля.</w:t>
      </w:r>
    </w:p>
    <w:p>
      <w:pPr>
        <w:pStyle w:val="Style19"/>
        <w:rPr/>
      </w:pPr>
      <w:r>
        <w:rPr>
          <w:rFonts w:cs="Times New Roman" w:ascii="Times New Roman" w:hAnsi="Times New Roman"/>
          <w:sz w:val="24"/>
          <w:szCs w:val="24"/>
        </w:rPr>
        <w:tab/>
        <w:t>Парламентский комиссар назначается Королевой. Акт о назначении, разумеется, контрассигнуется Премьер – министром, который предварительно консультируется в Палате общин с председателем комитета  по вопросам Парламентского комиссара по делам администрации. Никаких квалификационных требований к соискателям данной должности закон не предъявляет. На практике омбудсманами обычно назначаются юристы. Парламентским комиссаром не может быть назначено лицо, достигшее 65 лет. Данная должность несовместима с членством в Парламенте.</w:t>
      </w:r>
    </w:p>
    <w:p>
      <w:pPr>
        <w:pStyle w:val="Style19"/>
        <w:rPr>
          <w:rFonts w:ascii="Times New Roman" w:hAnsi="Times New Roman" w:cs="Times New Roman"/>
          <w:sz w:val="24"/>
          <w:szCs w:val="24"/>
        </w:rPr>
      </w:pPr>
      <w:r>
        <w:rPr>
          <w:rFonts w:cs="Times New Roman" w:ascii="Times New Roman" w:hAnsi="Times New Roman"/>
          <w:sz w:val="24"/>
          <w:szCs w:val="24"/>
        </w:rPr>
        <w:tab/>
        <w:t xml:space="preserve">Комиссары по делам местной администрации в Англии и Уэльсе действуют с 1974 г., а в Шотландии – с 1975 г. Они учреждены Актами о местном управлении. Так, Акт 1974 г. учредил Комиссии по делам местной администрации – по одной для Англии и Уэльса. Каждая из них состоит из Парламентского комиссара и местных комиссаров. Например, территория Англии разделена на три региона (Большой Лондон, Мидленд и Южная Англия), в каждом из которых действует по одному местному комиссару. Все эти комиссары назначаются пожизненно Короной. Они занимаются расследованием жалоб на «плохое управление» на местном уровне, включая деятельность комитетов местных советов, их членов и должностных лиц. Местные полицейские власти также попадают под юрисдикцию комиссаров. </w:t>
      </w:r>
    </w:p>
    <w:p>
      <w:pPr>
        <w:pStyle w:val="Style19"/>
        <w:rPr>
          <w:rFonts w:ascii="Times New Roman" w:hAnsi="Times New Roman" w:cs="Times New Roman"/>
          <w:sz w:val="24"/>
          <w:szCs w:val="24"/>
        </w:rPr>
      </w:pPr>
      <w:r>
        <w:rPr>
          <w:rFonts w:cs="Times New Roman" w:ascii="Times New Roman" w:hAnsi="Times New Roman"/>
          <w:sz w:val="24"/>
          <w:szCs w:val="24"/>
        </w:rPr>
        <w:tab/>
        <w:t>Каждый из местных комиссаров, действующих в регионах Англии, ежегодно представляет отчеты Парламентскому комиссару по делам местной администрации Англии, который на их основе составляет официальные послания и направляет их местным органам общей и специальной компетенции. Кроме того, Парламентские комиссары по делам местной администрации   Англии, Уэльса и Шотландии по каждому из обнаруженных фактов «плохого управления» направляют доклады местным властям, которые в течение трех месяцев должны дать ответ. Если он не удовлетворит омбудсмана, направляется второй доклад. Если и после этого должные, по мнению омбудсмана, меры не будут приняты, то по его требованию соответствующий вопрос должен быть рассмотрен на сессии совета.</w:t>
      </w:r>
    </w:p>
    <w:p>
      <w:pPr>
        <w:pStyle w:val="Style19"/>
        <w:rPr>
          <w:rFonts w:ascii="Times New Roman" w:hAnsi="Times New Roman" w:cs="Times New Roman"/>
          <w:sz w:val="24"/>
          <w:szCs w:val="24"/>
        </w:rPr>
      </w:pPr>
      <w:r>
        <w:rPr>
          <w:rFonts w:cs="Times New Roman" w:ascii="Times New Roman" w:hAnsi="Times New Roman"/>
          <w:sz w:val="24"/>
          <w:szCs w:val="24"/>
        </w:rPr>
        <w:tab/>
        <w:t>Должности Комиссаров по делам служб здравоохранения учреждены в 1972 г. – по одному для Англии, Уэльса и Шотландии – Актом о реорганизации службы национального здравоохранения. В 1993 г. был принят специальный Акт о Комиссарах по делам служб здравоохранения. Они рассматривают жалобы граждан на нарушения их прав в сфере здравоохранения. При каждом комиссаре действуют комиссии, предварительно рассматривающие жалобы.</w:t>
      </w:r>
    </w:p>
    <w:p>
      <w:pPr>
        <w:pStyle w:val="Style19"/>
        <w:rPr>
          <w:rFonts w:ascii="Times New Roman" w:hAnsi="Times New Roman" w:cs="Times New Roman"/>
          <w:sz w:val="24"/>
          <w:szCs w:val="24"/>
        </w:rPr>
      </w:pPr>
      <w:r>
        <w:rPr>
          <w:rFonts w:cs="Times New Roman" w:ascii="Times New Roman" w:hAnsi="Times New Roman"/>
          <w:sz w:val="24"/>
          <w:szCs w:val="24"/>
        </w:rPr>
        <w:tab/>
        <w:t>Граждане имеют право непосредственного обращения к Комиссару, который в случае обнаружения «плохого управления» направляет доклад в соответствующий орган управления делами здравоохранения.</w:t>
      </w:r>
    </w:p>
    <w:p>
      <w:pPr>
        <w:pStyle w:val="Style19"/>
        <w:rPr>
          <w:rFonts w:ascii="Times New Roman" w:hAnsi="Times New Roman" w:cs="Times New Roman"/>
          <w:sz w:val="24"/>
          <w:szCs w:val="24"/>
        </w:rPr>
      </w:pPr>
      <w:r>
        <w:rPr>
          <w:rFonts w:cs="Times New Roman" w:ascii="Times New Roman" w:hAnsi="Times New Roman"/>
          <w:sz w:val="24"/>
          <w:szCs w:val="24"/>
        </w:rPr>
        <w:tab/>
        <w:t xml:space="preserve">Для контроля за соблюдением прав человека в Северной Ирландии действуют два омбудсмана. Это </w:t>
      </w:r>
      <w:r>
        <w:rPr>
          <w:rFonts w:cs="Times New Roman" w:ascii="Times New Roman" w:hAnsi="Times New Roman"/>
          <w:i/>
          <w:sz w:val="24"/>
          <w:szCs w:val="24"/>
        </w:rPr>
        <w:t xml:space="preserve">Парламентский комиссар по делам администрации (для Северной Ирландии) и Комиссар по жалобам (для Северной Ирландии). </w:t>
      </w:r>
      <w:r>
        <w:rPr>
          <w:rFonts w:cs="Times New Roman" w:ascii="Times New Roman" w:hAnsi="Times New Roman"/>
          <w:sz w:val="24"/>
          <w:szCs w:val="24"/>
        </w:rPr>
        <w:t xml:space="preserve">Обе должности учреждены парламентскими актами в 1969 г. Парламентский комиссар расследует жалобы граждан на справедливость вследствие плохого управления в департаментах Северной Ирландии (их список дан в соответствующем акте), а Комиссар по жалобам – в органах местного самоуправления. </w:t>
      </w:r>
    </w:p>
    <w:p>
      <w:pPr>
        <w:pStyle w:val="Style19"/>
        <w:rPr/>
      </w:pPr>
      <w:r>
        <w:rPr>
          <w:rFonts w:cs="Times New Roman" w:ascii="Times New Roman" w:hAnsi="Times New Roman"/>
          <w:sz w:val="24"/>
          <w:szCs w:val="24"/>
        </w:rPr>
        <w:tab/>
        <w:t xml:space="preserve">Актом о судах и правовых службах 1990 г. учреждена должность </w:t>
      </w:r>
      <w:r>
        <w:rPr>
          <w:rFonts w:cs="Times New Roman" w:ascii="Times New Roman" w:hAnsi="Times New Roman"/>
          <w:i/>
          <w:sz w:val="24"/>
          <w:szCs w:val="24"/>
        </w:rPr>
        <w:t>Комиссара по делам правовых служб</w:t>
      </w:r>
      <w:r>
        <w:rPr>
          <w:rFonts w:cs="Times New Roman" w:ascii="Times New Roman" w:hAnsi="Times New Roman"/>
          <w:sz w:val="24"/>
          <w:szCs w:val="24"/>
        </w:rPr>
        <w:t xml:space="preserve">, который рассматривает жалобы на «плохое управление», осуществляемое судами, центральными органами полиции, иными правоохранительными органами и службами государства. </w:t>
      </w:r>
    </w:p>
    <w:p>
      <w:pPr>
        <w:pStyle w:val="Style19"/>
        <w:rPr>
          <w:rFonts w:ascii="Times New Roman" w:hAnsi="Times New Roman" w:cs="Times New Roman"/>
          <w:sz w:val="24"/>
          <w:szCs w:val="24"/>
        </w:rPr>
      </w:pPr>
      <w:r>
        <w:rPr>
          <w:rFonts w:cs="Times New Roman" w:ascii="Times New Roman" w:hAnsi="Times New Roman"/>
          <w:sz w:val="24"/>
          <w:szCs w:val="24"/>
        </w:rPr>
        <w:tab/>
        <w:t xml:space="preserve">Наконец, Договором о Европейском союзе 1992 г. был учрежден институт </w:t>
      </w:r>
      <w:r>
        <w:rPr>
          <w:rFonts w:cs="Times New Roman" w:ascii="Times New Roman" w:hAnsi="Times New Roman"/>
          <w:i/>
          <w:sz w:val="24"/>
          <w:szCs w:val="24"/>
        </w:rPr>
        <w:t xml:space="preserve">омбудсмана Европейского союза. </w:t>
      </w:r>
      <w:r>
        <w:rPr>
          <w:rFonts w:cs="Times New Roman" w:ascii="Times New Roman" w:hAnsi="Times New Roman"/>
          <w:sz w:val="24"/>
          <w:szCs w:val="24"/>
        </w:rPr>
        <w:t xml:space="preserve">Он назначается Европарламентом на срок своей легислатуры и может быть смещен судом ЕС по требованию Европарламента в строго определенных случаях. Граждане ЕС могут обращаться с жалобой непосредственно к омбудсману либо через депутата Европарламента от соответствующего государства. Омбудсман рассматривает жалобы на «плохое управление» органов ЕС. Результаты своего рассмотрения он направляет в соответствующие ведомства, а также в Европарламент, которому, кроме того, представляет ежегодные доклады о состоянии прав человека в странах ЕС.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left="1068" w:hanging="0"/>
        <w:jc w:val="center"/>
        <w:rPr/>
      </w:pPr>
      <w:r>
        <w:rPr>
          <w:rFonts w:cs="Times New Roman" w:ascii="Times New Roman" w:hAnsi="Times New Roman"/>
          <w:sz w:val="28"/>
          <w:szCs w:val="24"/>
        </w:rPr>
        <w:t>4.Судебная система.</w:t>
      </w:r>
    </w:p>
    <w:p>
      <w:pPr>
        <w:pStyle w:val="Style19"/>
        <w:jc w:val="center"/>
        <w:rPr>
          <w:rFonts w:ascii="Times New Roman" w:hAnsi="Times New Roman" w:cs="Times New Roman"/>
          <w:sz w:val="28"/>
          <w:szCs w:val="24"/>
        </w:rPr>
      </w:pPr>
      <w:r>
        <w:rPr>
          <w:rFonts w:cs="Times New Roman" w:ascii="Times New Roman" w:hAnsi="Times New Roman"/>
          <w:sz w:val="28"/>
          <w:szCs w:val="24"/>
        </w:rPr>
      </w:r>
    </w:p>
    <w:p>
      <w:pPr>
        <w:pStyle w:val="Style19"/>
        <w:rPr>
          <w:rFonts w:ascii="Times New Roman" w:hAnsi="Times New Roman" w:cs="Times New Roman"/>
          <w:sz w:val="24"/>
          <w:szCs w:val="24"/>
        </w:rPr>
      </w:pPr>
      <w:r>
        <w:rPr>
          <w:rStyle w:val="StrongEmphasis"/>
          <w:rFonts w:cs="Times New Roman" w:ascii="Times New Roman" w:hAnsi="Times New Roman"/>
          <w:bCs w:val="false"/>
          <w:i/>
          <w:sz w:val="24"/>
          <w:szCs w:val="24"/>
        </w:rPr>
        <w:t>Высшая судебная инстанция в Соединенном Королевстве - Палата лордов</w:t>
      </w:r>
      <w:r>
        <w:rPr>
          <w:rFonts w:cs="Times New Roman" w:ascii="Times New Roman" w:hAnsi="Times New Roman"/>
          <w:i/>
          <w:sz w:val="24"/>
          <w:szCs w:val="24"/>
        </w:rPr>
        <w:t>.</w:t>
      </w:r>
      <w:r>
        <w:rPr>
          <w:rFonts w:cs="Times New Roman" w:ascii="Times New Roman" w:hAnsi="Times New Roman"/>
          <w:sz w:val="24"/>
          <w:szCs w:val="24"/>
        </w:rPr>
        <w:t xml:space="preserve"> Она принимает к рассмотрению апелляции, главным образом по вопросам права, на постановления по гражданским и уголовным делам, вынесенные апелляционными инстанциями Англии и Уэльса, а также только по гражданским делам - Шотландии. От имени Палаты лордов дела рассматриваются судом Палаты лордов, который состоит из возглавляющего его лорда-канцлера, «ординарных лордов по апелляции» и тех пэров - членов Палаты лордов, которые в прошлом занимали высшие судебные должности, в том числе все бывшие лорды-канцлеры. «Ординарные лорды по апелляции» назначаются в Палату лордов из опытных юристов, как правило, членов Апелляционного суда. Принято, чтобы двое из них были шотландскими юристами. Их число составляет от 7 до 11 человек. Дела в суде Палаты лордов от имени всей Палаты рассматривают не менее трех лордов, каждый из которых выступает с речью. Принятое большинством голосов заключение суда Палаты лордов передается в суд, вынесший обжалованное постановление, который и выносит окончательное постановление по делу в соответствии с рекомендациями Палаты лордов. </w:t>
        <w:br/>
      </w:r>
      <w:r>
        <w:rPr>
          <w:rFonts w:cs="Times New Roman" w:ascii="Times New Roman" w:hAnsi="Times New Roman"/>
          <w:b/>
          <w:sz w:val="24"/>
          <w:szCs w:val="24"/>
        </w:rPr>
        <w:t xml:space="preserve">      </w:t>
      </w:r>
      <w:r>
        <w:rPr>
          <w:rStyle w:val="StrongEmphasis"/>
          <w:rFonts w:cs="Times New Roman" w:ascii="Times New Roman" w:hAnsi="Times New Roman"/>
          <w:b w:val="false"/>
          <w:bCs w:val="false"/>
          <w:i/>
          <w:sz w:val="24"/>
          <w:szCs w:val="24"/>
        </w:rPr>
        <w:t>Верховный суд Англии и Уэльса, возглавляемый в качестве председателя лордом-канцлером, включает в себя три самостоятельных судебных учреждения - Апелляционный суд, Высокий суд и Суд короны</w:t>
      </w:r>
      <w:r>
        <w:rPr>
          <w:rFonts w:cs="Times New Roman" w:ascii="Times New Roman" w:hAnsi="Times New Roman"/>
          <w:b/>
          <w:i/>
          <w:sz w:val="24"/>
          <w:szCs w:val="24"/>
        </w:rPr>
        <w:t>.</w:t>
      </w:r>
      <w:r>
        <w:rPr>
          <w:rFonts w:cs="Times New Roman" w:ascii="Times New Roman" w:hAnsi="Times New Roman"/>
          <w:sz w:val="24"/>
          <w:szCs w:val="24"/>
        </w:rPr>
        <w:t xml:space="preserve"> Апелляционный суд состоит из гражданского и уголовного отделений и рассматривает в коллегиях из трех или более судей апелляции на постановления других судов. В него входят лорд-канцлер, бывшие лорды-канцлеры, лорд - главный судья (возглавляет гражданское отделение) и другие высшие судебные деятели, а также до 18 лордов - апелляционных судей. Высокий суд имеет три отделения - королевской скамьи, канцлерское и семейное. В него входят лорд-канцлер и другие высшие судебные деятели, а также до 80 рядовых судей. Отделение королевской скамьи занимается, главным образом, рассмотрением по первой инстанции наиболее сложных гражданских дел и апелляций на приговоры магистратских судов по уголовным делам. На правах составных частей Отделения королевской скамьи самостоятельно функционируют Суд Адмиралтейства, в котором рассматриваются споры по морским перевозкам, столкновениям кораблей и возмещению связанных с этим убытков и т. п., и Коммерческий суп, которому подсудны многие споры торгового характера. Канцлерское отделение рассматривает, чаще всего в качестве суда первой инстанции, гражданские дела, связанные с управлением имуществом, доверительной собственностью, деятельностью компаний, банкротствами и др. На правах одной из составных частей Канцлерского отделения функционирует Патентный суд, который рассматривает обращенные к нему ходатайства генерального контролера по вопросам патентов, дизайна и торговых марок. Семейное отделение занято в основном рассмотрением жалоб на решения магистратских судов по всем вопросам семейных отношений, в том числе развода, раздельного проживания супругов, выплаты алиментов, опеки и попечительства. Разбирательство дел по первой инстанции в отделениях Высокого суда проводится судьями единолично, рассмотрение апелляций - обычно в коллегиях из двух или трех судей. В Отделении королевской скамьи при определенных условиях дело может слушаться с участием присяжных. </w:t>
        <w:br/>
      </w:r>
      <w:r>
        <w:rPr>
          <w:rFonts w:cs="Times New Roman" w:ascii="Times New Roman" w:hAnsi="Times New Roman"/>
          <w:b/>
          <w:sz w:val="24"/>
          <w:szCs w:val="24"/>
        </w:rPr>
        <w:t xml:space="preserve">      </w:t>
      </w:r>
      <w:r>
        <w:rPr>
          <w:rStyle w:val="StrongEmphasis"/>
          <w:rFonts w:cs="Times New Roman" w:ascii="Times New Roman" w:hAnsi="Times New Roman"/>
          <w:b w:val="false"/>
          <w:i/>
          <w:sz w:val="24"/>
          <w:szCs w:val="24"/>
        </w:rPr>
        <w:t>Суд короны, созданный в 1971 г. взамен ряда прежних судебных учреждений, рассматривает по первой инстанции, обязательно с участием присяжных</w:t>
      </w:r>
      <w:r>
        <w:rPr>
          <w:rFonts w:cs="Times New Roman" w:ascii="Times New Roman" w:hAnsi="Times New Roman"/>
          <w:sz w:val="24"/>
          <w:szCs w:val="24"/>
        </w:rPr>
        <w:t xml:space="preserve"> (в других английских уголовных судах присяжных нет), дела о преследуемых по обвинительному акту, т. е. о более серьезных преступлениях, а также апелляции на приговоры и решения магистратских судов. Считающийся единым судом, Суд короны регулярно проводит заседания по своим округам, центры которых расположены в крупнейших городах Англии и Уэльса. Заседание суда присяжных проводится под председательством судьи с участием обычно 12 присяжных, но ныне допускается и участие в процессе 10 или 11 присяжных. Согласно Закону об уголовном правосудии 1967 г., вместо необходимого раньше единогласия присяжных для вынесения вердикта о виновности ныне допускается большинство голосов в 10 из 11 или 12 присяжных либо в 9 из 10 присяжных. Оправдательные приговоры, вынесенные судом присяжных, апелляционному обжалованию не подлежат. Если не требуется участие присяжных, дела в Суде короны рассматриваются судьями единолично. В качестве судей в Суде короны выступают судьи Высокого суда, окружные судьи (их должность учреждена в 1971 г. для пополнения судейского корпуса Суда короны и судов графств), а также рекордеры - юристы, исполняющие обязанности судей «по совместительству». Апелляционные жалобы судьи или рекордеры рассматривают с участием 2 - 4 мировых судей.</w:t>
      </w:r>
    </w:p>
    <w:p>
      <w:pPr>
        <w:pStyle w:val="Style19"/>
        <w:rPr>
          <w:rFonts w:ascii="Times New Roman" w:hAnsi="Times New Roman" w:cs="Times New Roman"/>
          <w:sz w:val="24"/>
          <w:szCs w:val="24"/>
        </w:rPr>
      </w:pPr>
      <w:r>
        <w:rPr>
          <w:rFonts w:cs="Times New Roman" w:ascii="Times New Roman" w:hAnsi="Times New Roman"/>
          <w:sz w:val="24"/>
          <w:szCs w:val="24"/>
        </w:rPr>
        <w:t xml:space="preserve">Все названные суды относятся к категории высших. </w:t>
      </w:r>
      <w:r>
        <w:rPr>
          <w:rStyle w:val="StrongEmphasis"/>
          <w:rFonts w:cs="Times New Roman" w:ascii="Times New Roman" w:hAnsi="Times New Roman"/>
          <w:i/>
          <w:sz w:val="24"/>
          <w:szCs w:val="24"/>
        </w:rPr>
        <w:t>К низшим в Англии и Уэльсе относятся суды графств и магистратские суды</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Суды графств (их насчитывается свыше 350) - основные органы гражданского правосудия, в которых по первой инстанции рассматривается около 90% гражданских дел. Границы района, в котором действует соответствующий суд графства, определяются лордом-канцлером. Он же вправе упразднять, объединять или учреждать новые суды графств. В каждом суде графства обычно имеется один или два постоянных судьи. Компетенция судов графств ограничена по сравнению с Высоким судом, также рассматривающим гражданские дела по первой инстанции, размерами исков, различающимися в зависимости от категории иска (например, до 5 тыс. ф. ст. по искам из договоров и деликтов). Дела в судах графств слушаются окружными судьями или рекордерами в большинстве случаев единолично либо же с присяжными, если судья удовлетворит заранее заявленное ходатайство об этом одной из сторон (число присяжных в суде графства - не менее восьми). Решения судов графств могут быть обжалованы в Апелляционный суд, но только с согласия суда, вынесшего решение, и, как правило, лишь по вопросам права либо допущения доказательств, а не по вопросам факта. </w:t>
      </w:r>
    </w:p>
    <w:p>
      <w:pPr>
        <w:pStyle w:val="Style19"/>
        <w:rPr/>
      </w:pPr>
      <w:r>
        <w:rPr>
          <w:rFonts w:cs="Times New Roman" w:ascii="Times New Roman" w:hAnsi="Times New Roman"/>
          <w:b/>
          <w:i/>
          <w:sz w:val="24"/>
          <w:szCs w:val="24"/>
        </w:rPr>
        <w:t>Магистратские суды рассматривают в суммарном порядке (без присяжных) основную массу уголовных дел</w:t>
      </w:r>
      <w:r>
        <w:rPr>
          <w:rFonts w:cs="Times New Roman" w:ascii="Times New Roman" w:hAnsi="Times New Roman"/>
          <w:b/>
          <w:sz w:val="24"/>
          <w:szCs w:val="24"/>
        </w:rPr>
        <w:t xml:space="preserve"> </w:t>
      </w:r>
      <w:r>
        <w:rPr>
          <w:rFonts w:cs="Times New Roman" w:ascii="Times New Roman" w:hAnsi="Times New Roman"/>
          <w:sz w:val="24"/>
          <w:szCs w:val="24"/>
        </w:rPr>
        <w:t>(до 98% в год). Они могут приговаривать осужденных лишь к штрафу либо лишению свободы на срок, как правило, до шести месяцев. Если магистраты приходят к выводу, Что обвиняемый заслуживает более сурового наказания, они передают дело на рассмотрение Суда короны. Магистраты проводят также предварительное слушание по делам, преследуемым по обвинительному акту. В ходе этих слушаний они решают вопрос, имеется ли достаточно доказательств для предания обвиняемого Суду короны. Гражданская юрисдикция магистратов крайне ограниченна и связана прежде всего с разбирательством споров о взыскании долгов и по некоторым вопросам семейного права. Магистраты, иногда по традиции называемые мировыми судьями (их насчитывается свыше 20 тысяч), в большинстве своем не являются профессиональными юристами и не обязательно имеют юридическое образование. Они рассматривают дела лишь в коллегиях, чаще всего из двух-трех человек. Особую, достаточно малочисленную группу составляют платные магистраты: они назначаются лишь из юристов и рассматривают дела единолично. Некоторые магистратские суды по решению собрания судей получают право рассматривать дела о правонарушениях несовершеннолетних. В состав образуемого коллегией из трех таких судей суда по делам несовершеннолетних обязательно включается одна или две женщины-судьи. Этот суд рассматривает дела о правонарушениях, совершенных подростками и молодыми людьми в возрасте до 21 года.</w:t>
      </w:r>
      <w:r>
        <w:rPr/>
        <w:t xml:space="preserve"> </w:t>
        <w:br/>
      </w:r>
      <w:r>
        <w:rPr>
          <w:rFonts w:cs="Times New Roman" w:ascii="Times New Roman" w:hAnsi="Times New Roman"/>
          <w:sz w:val="24"/>
          <w:szCs w:val="24"/>
        </w:rPr>
        <w:t xml:space="preserve">      </w:t>
      </w:r>
      <w:r>
        <w:rPr>
          <w:rStyle w:val="StrongEmphasis"/>
          <w:rFonts w:cs="Times New Roman" w:ascii="Times New Roman" w:hAnsi="Times New Roman"/>
          <w:i/>
          <w:sz w:val="24"/>
          <w:szCs w:val="24"/>
        </w:rPr>
        <w:t>Наряду с названными судами общей юрисдикции в Англии и Уэльсе имеются специализированные суды различной компетенции</w:t>
      </w:r>
      <w:r>
        <w:rPr>
          <w:rFonts w:cs="Times New Roman" w:ascii="Times New Roman" w:hAnsi="Times New Roman"/>
          <w:sz w:val="24"/>
          <w:szCs w:val="24"/>
        </w:rPr>
        <w:t>, некоторые из которых носят название трибуналов, что подчеркивает, как правило, их второстепенное значение по сравнению с судами. В частности, в 1964 г. были учреждены промышленные трибуналы, состоящие из трех членов (под председательством профессионального юриста). Они рассматривают споры между предпринимателями и работниками, в том числе жалобы на неправильное увольнение, на отказ в выплате пособий по беременности и родам и т. п. Решения промышленных трибуналов могут быть обжалованы в Апелляционный трибунал по трудовым спорам, учрежденный в 1975 г. Он состоит из судей Высокого суда или Апелляционного суда и дополнительных членов трибунала - специалистов либо представителей предпринимателей и работников. Апелляционный трибунал рассматривает также жалобы на постановления административных органов относительно регистрации профсоюзов и по другим вопросам трудовых отношений.</w:t>
      </w:r>
    </w:p>
    <w:p>
      <w:pPr>
        <w:pStyle w:val="Style19"/>
        <w:rPr/>
      </w:pPr>
      <w:r>
        <w:rPr>
          <w:rStyle w:val="StrongEmphasis"/>
          <w:rFonts w:cs="Times New Roman" w:ascii="Times New Roman" w:hAnsi="Times New Roman"/>
          <w:i/>
          <w:sz w:val="24"/>
          <w:szCs w:val="24"/>
        </w:rPr>
        <w:t>Особое место среди учреждений специальной юрисдикции занимает Суд по рассмотрению жалоб на ограничение свободы предпринимательства, учрежденный в 1956 г</w:t>
      </w:r>
      <w:r>
        <w:rPr>
          <w:rFonts w:cs="Times New Roman" w:ascii="Times New Roman" w:hAnsi="Times New Roman"/>
          <w:i/>
          <w:sz w:val="24"/>
          <w:szCs w:val="24"/>
        </w:rPr>
        <w:t>.</w:t>
      </w:r>
      <w:r>
        <w:rPr>
          <w:rFonts w:cs="Times New Roman" w:ascii="Times New Roman" w:hAnsi="Times New Roman"/>
          <w:sz w:val="24"/>
          <w:szCs w:val="24"/>
        </w:rPr>
        <w:t xml:space="preserve"> Он рассматривает соглашения о ценах и условиях поставок товаров и услуг, с тем чтобы не допустить монополизации производства и торговли, а тем самым и искусственного удержания высокого уровня цен. Суд рассматривает иные жалобы на нарушения правил добросовестной торговой практики, а также разбирает просьбы об освобождении от налогообложения какого-либо вида товаров по соображениям общественного интереса. Суд состоит из трех судей Высокого суда, назначаемых лордом-канцлером, одного судьи Сессионного суда Шотландии, одного судьи Верховного суда Северной Ирландии, а также 10 других лиц, назначаемых на три года из специалистов по вопросам производства и торговли. Дела в нем обычно рассматривают коллегии из одного профессионального судьи и двух специалистов. </w:t>
        <w:br/>
        <w:t xml:space="preserve">      В 1967 г. в Великобритании была учреждена </w:t>
      </w:r>
      <w:r>
        <w:rPr>
          <w:rStyle w:val="StrongEmphasis"/>
          <w:rFonts w:cs="Times New Roman" w:ascii="Times New Roman" w:hAnsi="Times New Roman"/>
          <w:i/>
          <w:sz w:val="24"/>
          <w:szCs w:val="24"/>
        </w:rPr>
        <w:t>Служба парламентского уполномоченного по делам администрации</w:t>
      </w:r>
      <w:r>
        <w:rPr>
          <w:rFonts w:cs="Times New Roman" w:ascii="Times New Roman" w:hAnsi="Times New Roman"/>
          <w:i/>
          <w:sz w:val="24"/>
          <w:szCs w:val="24"/>
        </w:rPr>
        <w:t>.</w:t>
      </w:r>
      <w:r>
        <w:rPr>
          <w:rFonts w:cs="Times New Roman" w:ascii="Times New Roman" w:hAnsi="Times New Roman"/>
          <w:sz w:val="24"/>
          <w:szCs w:val="24"/>
        </w:rPr>
        <w:t xml:space="preserve"> С помощью своих сотрудников он проводит расследования по жалобам на действия правительственных учреждений, обычно после соответствующего обращения к нему члена Палаты общин. О результатах такого расследования парламентский уполномоченный докладывает обратившемуся к нему депутату и соответствующему правительственному учреждению, а в некоторых случаях - Палате общин. </w:t>
        <w:br/>
        <w:t>      Все судейские должности в Великобритании замещаются по назначению, а не в результате выборов. Судьи высших судов назначаются королевой по рекомендации лорда-канцлера, судьи низших судов назначаются лордом-канцлером. Традиционно судьи высших судов назначались лишь из числа адвокатов привилегированной категории - барристеров, но за последнее время возможность занятия судейской должности более высокого уровня предоставлена при определенных условиях и солиситорам. Судьи Верховного суда назначаются из числа барристеров с не менее чем десятилетним стажем, окружные судьи - из числа барристеров с таким же стажем или из числа рекордеров, занимающих эту должность не менее трех лет. В свою очередь, рекордером, т. е. частично занятым в этом качестве судьей, может быть назначен либо барристер с не менее чем 10-летним стажем, либо солиситор с таким же стажем. Судьи высших судов назначаются на должность пожизненно. В возрасте 72 и 75 лет, в зависимости от должности, они уходят в отставку, а до этого могут быть смещены со своего поста лордом-канцлером по причине недееспособности или за недостойное поведение. Рекордеры назначаются на свои должности на определенный срок. Мировые судьи уходят со своих постов практически по достижении 70 лет, а платные магистраты - 65 лет, но и те и другие до этого могут быть смещены лордом-канцлером без указания причин.</w:t>
      </w:r>
      <w:r>
        <w:rPr/>
        <w:t xml:space="preserve"> </w:t>
        <w:br/>
      </w:r>
      <w:r>
        <w:rPr>
          <w:rStyle w:val="StrongEmphasis"/>
          <w:rFonts w:cs="Times New Roman" w:ascii="Times New Roman" w:hAnsi="Times New Roman"/>
          <w:i/>
          <w:sz w:val="24"/>
          <w:szCs w:val="24"/>
        </w:rPr>
        <w:t>Расследование уголовных дел осуществляется, как правило, полицией, которая в лице начальников участков</w:t>
      </w:r>
      <w:r>
        <w:rPr>
          <w:rStyle w:val="StrongEmphasis"/>
          <w:rFonts w:cs="Times New Roman" w:ascii="Times New Roman" w:hAnsi="Times New Roman"/>
          <w:sz w:val="24"/>
          <w:szCs w:val="24"/>
        </w:rPr>
        <w:t xml:space="preserve"> </w:t>
      </w:r>
      <w:r>
        <w:rPr>
          <w:rFonts w:cs="Times New Roman" w:ascii="Times New Roman" w:hAnsi="Times New Roman"/>
          <w:sz w:val="24"/>
          <w:szCs w:val="24"/>
        </w:rPr>
        <w:t>(главных констеблей) располагает широкими полномочиями отказаться от передачи дела в суд, ограничившись вынесением официального «предостережения» подозреваемому. Традиционно обвинение в английских судах по большинству уголовных дел поддерживалось либо полицией, либо отдельными гражданами, и только по наиболее серьезным преступлениям расследование проводилось ведомством директора публичных преследований, которое брало на себя и поддержание обвинения в суде по этим и некоторым другим делам. За последнее время в этой области произошли серьезные изменения. Закон о преследовании за преступления 1985 г. учредил для Англии и Уэльса службу государственных («коронных») обвинителей, возглавляемую директором публичных преследований, который назначается генеральным атторнеем и работает под его руководством. Основная функция государственных обвинителей - поддержание обвинения в судах всех уровней по делам, расследованным полицией, а также в некоторых случаях возбуждение и участие в расследовании уголовных дел.</w:t>
      </w:r>
    </w:p>
    <w:p>
      <w:pPr>
        <w:pStyle w:val="Style20"/>
        <w:rPr/>
      </w:pPr>
      <w:r>
        <w:rPr>
          <w:rStyle w:val="StrongEmphasis"/>
          <w:i/>
        </w:rPr>
        <w:t>Функции представителей сторон в гражданском процессе, защиты по уголовным делам и оказания иных юридических услуг выполняются адвокатами</w:t>
      </w:r>
      <w:r>
        <w:rPr/>
        <w:t xml:space="preserve">, которые в Англии издавна делятся на две категории - барристеров и солиситоров. Барристеры - это юристы, имеющие исключительное право выступать в высших судебных инстанциях (как и солиситоры, они вправе выступать также в судах низших инстанций). Для того чтобы стать барристером, необходимо пройти стажировку у опытного барристера и длительный курс обучения и после сдачи соответствующих экзаменов быть принятым в члены одного из четырех «иннов» - объединений, входящих в корпорацию барристеров. Деятельность барристеров связана со многими традиционными правомочиями и ограничениями. В частности, они должны общаться с клиентами лишь через солиситоров, носить тогу и парик и т. п. Наиболее опытные и квалифицированные барристеры назначаются королевой по рекомендации лорда-канцлера на должность «королевского советника», что дает им дополнительные правомочия и привилегии. Корпорация барристеров является самостоятельной и возглавляется сенатом и советом барристеров. </w:t>
        <w:br/>
        <w:t xml:space="preserve">      Солиситоры - значительно более многочисленная категория юристов. Они дают консультации своим клиентам, часто на постоянной основе, готовят к слушанию гражданские и уголовные дела в интересах своих клиентов, выступают от имени обвинения или защиты, а также в качестве представителей интересов сторон в судах низших инстанций. Корпорация солиситоров возглавляется Юридическим обществом, управляемым выборным советом. Кандидаты в солиситоры должны иметь юридическое образование либо пройти курс обучения при Юридическом обществе, они сдают специальные экзамены и проходят двухлетнюю стажировку. </w:t>
        <w:br/>
        <w:t xml:space="preserve">      За последние годы большое развитие получила система оказания бесплатной или льготной юридической помощи малоимущим. Согласно принятому в 1988 г. закону, Совет по юридической помощи неимущим, который назначается из опытных барристеров и солиситоров, учреждает специальный фонд, из которого и распределяет средства на оказание бесплатной или льготной юридической помощи. Такая помощь в Англии оказывается как по уголовным, так и по гражданским делам, причем при необходимости проводится проверка имущественного положения лица, обратившегося за юридической помощью. Еще ранее, в 1986 г., был издан действующий ныне закон о бесплатной юридической помощи для Шотландии. </w:t>
      </w:r>
    </w:p>
    <w:p>
      <w:pPr>
        <w:pStyle w:val="Normal"/>
        <w:rPr/>
      </w:pPr>
      <w:r>
        <w:rPr/>
      </w:r>
    </w:p>
    <w:p>
      <w:pPr>
        <w:pStyle w:val="Style19"/>
        <w:rPr>
          <w:rFonts w:ascii="Times New Roman" w:hAnsi="Times New Roman" w:cs="Times New Roman"/>
          <w:sz w:val="24"/>
          <w:szCs w:val="24"/>
        </w:rPr>
      </w:pPr>
      <w:r>
        <w:rPr>
          <w:rFonts w:cs="Times New Roman" w:ascii="Times New Roman" w:hAnsi="Times New Roman"/>
          <w:sz w:val="24"/>
          <w:szCs w:val="24"/>
        </w:rPr>
        <w:b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8"/>
          <w:szCs w:val="24"/>
        </w:rPr>
      </w:pPr>
      <w:r>
        <w:rPr>
          <w:rFonts w:cs="Times New Roman" w:ascii="Times New Roman" w:hAnsi="Times New Roman"/>
          <w:sz w:val="28"/>
          <w:szCs w:val="24"/>
        </w:rPr>
      </w:r>
    </w:p>
    <w:p>
      <w:pPr>
        <w:pStyle w:val="Style19"/>
        <w:jc w:val="both"/>
        <w:rPr>
          <w:rFonts w:ascii="Times New Roman" w:hAnsi="Times New Roman" w:cs="Times New Roman"/>
          <w:sz w:val="28"/>
          <w:szCs w:val="24"/>
        </w:rPr>
      </w:pPr>
      <w:r>
        <w:rPr>
          <w:rFonts w:cs="Times New Roman" w:ascii="Times New Roman" w:hAnsi="Times New Roman"/>
          <w:sz w:val="28"/>
          <w:szCs w:val="24"/>
        </w:rPr>
      </w:r>
    </w:p>
    <w:p>
      <w:pPr>
        <w:pStyle w:val="Style19"/>
        <w:jc w:val="both"/>
        <w:rPr>
          <w:rFonts w:ascii="Times New Roman" w:hAnsi="Times New Roman" w:cs="Times New Roman"/>
          <w:sz w:val="28"/>
          <w:szCs w:val="24"/>
        </w:rPr>
      </w:pPr>
      <w:r>
        <w:rPr>
          <w:rFonts w:cs="Times New Roman" w:ascii="Times New Roman" w:hAnsi="Times New Roman"/>
          <w:sz w:val="28"/>
          <w:szCs w:val="24"/>
        </w:rPr>
      </w:r>
    </w:p>
    <w:p>
      <w:pPr>
        <w:pStyle w:val="Style19"/>
        <w:jc w:val="both"/>
        <w:rPr>
          <w:rFonts w:ascii="Times New Roman" w:hAnsi="Times New Roman" w:cs="Times New Roman"/>
          <w:sz w:val="28"/>
          <w:szCs w:val="24"/>
        </w:rPr>
      </w:pPr>
      <w:r>
        <w:rPr>
          <w:rFonts w:cs="Times New Roman" w:ascii="Times New Roman" w:hAnsi="Times New Roman"/>
          <w:sz w:val="28"/>
          <w:szCs w:val="24"/>
        </w:rPr>
      </w:r>
    </w:p>
    <w:p>
      <w:pPr>
        <w:pStyle w:val="Style19"/>
        <w:jc w:val="both"/>
        <w:rPr>
          <w:rFonts w:ascii="Times New Roman" w:hAnsi="Times New Roman" w:cs="Times New Roman"/>
          <w:sz w:val="28"/>
          <w:szCs w:val="24"/>
        </w:rPr>
      </w:pPr>
      <w:r>
        <w:rPr>
          <w:rFonts w:cs="Times New Roman" w:ascii="Times New Roman" w:hAnsi="Times New Roman"/>
          <w:sz w:val="28"/>
          <w:szCs w:val="24"/>
        </w:rPr>
      </w:r>
    </w:p>
    <w:p>
      <w:pPr>
        <w:pStyle w:val="Style19"/>
        <w:jc w:val="both"/>
        <w:rPr>
          <w:rFonts w:ascii="Times New Roman" w:hAnsi="Times New Roman" w:cs="Times New Roman"/>
          <w:sz w:val="28"/>
          <w:szCs w:val="24"/>
        </w:rPr>
      </w:pPr>
      <w:r>
        <w:rPr>
          <w:rFonts w:cs="Times New Roman" w:ascii="Times New Roman" w:hAnsi="Times New Roman"/>
          <w:sz w:val="28"/>
          <w:szCs w:val="24"/>
        </w:rPr>
      </w:r>
    </w:p>
    <w:p>
      <w:pPr>
        <w:pStyle w:val="Style19"/>
        <w:jc w:val="center"/>
        <w:rPr>
          <w:rFonts w:ascii="Times New Roman" w:hAnsi="Times New Roman" w:cs="Times New Roman"/>
          <w:sz w:val="28"/>
          <w:szCs w:val="24"/>
        </w:rPr>
      </w:pPr>
      <w:r>
        <w:rPr>
          <w:rFonts w:cs="Times New Roman" w:ascii="Times New Roman" w:hAnsi="Times New Roman"/>
          <w:sz w:val="28"/>
          <w:szCs w:val="24"/>
        </w:rPr>
      </w:r>
    </w:p>
    <w:p>
      <w:pPr>
        <w:pStyle w:val="Style19"/>
        <w:jc w:val="center"/>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Style19"/>
        <w:jc w:val="center"/>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1"/>
        </w:numPr>
        <w:rPr/>
      </w:pPr>
      <w:r>
        <w:rPr>
          <w:rFonts w:cs="Times New Roman" w:ascii="Times New Roman" w:hAnsi="Times New Roman"/>
          <w:sz w:val="24"/>
          <w:szCs w:val="24"/>
        </w:rPr>
        <w:t>Апарова Т.В. Суды и судебный процесс Великобритании. Англия, Уэльс, Шотландия. Москва: ИМПЭ, 1996г.</w:t>
      </w:r>
    </w:p>
    <w:p>
      <w:pPr>
        <w:pStyle w:val="Style19"/>
        <w:numPr>
          <w:ilvl w:val="0"/>
          <w:numId w:val="1"/>
        </w:numPr>
        <w:rPr/>
      </w:pPr>
      <w:r>
        <w:rPr>
          <w:rFonts w:cs="Times New Roman" w:ascii="Times New Roman" w:hAnsi="Times New Roman"/>
          <w:sz w:val="24"/>
          <w:szCs w:val="24"/>
        </w:rPr>
        <w:t xml:space="preserve">Апарова Т.В., Богдановская И.Ю., Крылова Н.С. Судебная система Великобритании; Судебные сисетмы западных государств. Москва; изд-во Наука; 1991 г. (гл.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Баранчиков В.А. Муниципальные органы Великобритании. Москва; ВЮЗИ, 1990 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Бойцова В.В., Бойцова Л.В. Политическая нейтральность государственных служащих в Англии//Государство и право, 1992 г., №6</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Бромхед П. Эволюция британской конституции; Москва; изд-во ЮЛ, 1978</w:t>
      </w:r>
    </w:p>
    <w:p>
      <w:pPr>
        <w:pStyle w:val="Style19"/>
        <w:numPr>
          <w:ilvl w:val="0"/>
          <w:numId w:val="1"/>
        </w:numPr>
        <w:rPr/>
      </w:pPr>
      <w:r>
        <w:rPr>
          <w:rFonts w:cs="Times New Roman" w:ascii="Times New Roman" w:hAnsi="Times New Roman"/>
          <w:sz w:val="24"/>
          <w:szCs w:val="24"/>
        </w:rPr>
        <w:t xml:space="preserve">Великобритания: политика, экономика, история. СПб: изд-во </w:t>
      </w:r>
      <w:r>
        <w:rPr>
          <w:rFonts w:cs="Times New Roman" w:ascii="Times New Roman" w:hAnsi="Times New Roman"/>
          <w:sz w:val="24"/>
          <w:szCs w:val="24"/>
          <w:lang w:val="en-US"/>
        </w:rPr>
        <w:t>KN</w:t>
      </w:r>
      <w:r>
        <w:rPr>
          <w:rFonts w:cs="Times New Roman" w:ascii="Times New Roman" w:hAnsi="Times New Roman"/>
          <w:sz w:val="24"/>
          <w:szCs w:val="24"/>
        </w:rPr>
        <w:t>, 1995.</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Гарнер Д. Великобритания: центральное и местное управление. Москва: изд-во Прогресс, 1984 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Дайси А.В. Государственное право в Англии. Москва. Тип. изд-ва И.Д. Сыгина. 1997 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Дженкс Э. Английское право. Москва; Госюриздат, 1947 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Кросс Р. Прецедент в английском праве . Москва: изд-во ЮЛ, 1985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Крылова Н.С. Английское государство. Москва: изд-во Наука, 1981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Крылова Н.С. Парламент Великобритании//Парламенты мира. Москва: ВШ – Интерпракс, 1991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Никеров Г.И. Административное право Великобритании//Административное право зарубежных стран. Москва: изд-во СПАРК, 1996 г. (гл.2).</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Оболонский А.В. Эволюция государственной службы в Великобритании// Государство и право, 1996г., №6.</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Уолкер Р. Английская судебная система. Москва, 1980 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Уэйд Э.К. и Филлипс Д.Г. Конституционное право. Москва: изд-во ИЛ, 1950 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Шаповал В.Н. Британская конституция. Политико-правовой анализ. Киев: Лыбидь, 1991г.</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 Конституционное (государственное) право зарубежных стран. Особенная часть. Страны Европы. Под ред. Б.А. Страшун. М., 1998.</w:t>
      </w:r>
    </w:p>
    <w:p>
      <w:pPr>
        <w:pStyle w:val="Style19"/>
        <w:numPr>
          <w:ilvl w:val="0"/>
          <w:numId w:val="1"/>
        </w:numPr>
        <w:rPr>
          <w:rFonts w:ascii="Times New Roman" w:hAnsi="Times New Roman" w:cs="Times New Roman"/>
          <w:sz w:val="24"/>
          <w:szCs w:val="24"/>
        </w:rPr>
      </w:pPr>
      <w:r>
        <w:rPr>
          <w:rFonts w:cs="Times New Roman" w:ascii="Times New Roman" w:hAnsi="Times New Roman"/>
          <w:sz w:val="24"/>
          <w:szCs w:val="24"/>
        </w:rPr>
        <w:t>Омельченко О.А. Всеобщая история государства и права. Т. 2. М., 1998.</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r>
    </w:p>
    <w:p>
      <w:pPr>
        <w:pStyle w:val="Style19"/>
        <w:ind w:left="720" w:hanging="0"/>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8"/>
          <w:szCs w:val="24"/>
        </w:rPr>
      </w:pPr>
      <w:r>
        <w:rPr>
          <w:rFonts w:cs="Times New Roman" w:ascii="Times New Roman" w:hAnsi="Times New Roman"/>
          <w:sz w:val="28"/>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9:51:00Z</dcterms:created>
  <dc:creator>Викуля</dc:creator>
  <dc:description/>
  <cp:keywords/>
  <dc:language>en-US</dc:language>
  <cp:lastModifiedBy>Викуля</cp:lastModifiedBy>
  <cp:lastPrinted>2007-11-23T23:23:00Z</cp:lastPrinted>
  <dcterms:modified xsi:type="dcterms:W3CDTF">2007-11-24T19:51:00Z</dcterms:modified>
  <cp:revision>2</cp:revision>
  <dc:subject/>
  <dc:title/>
</cp:coreProperties>
</file>