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/>
      </w:pPr>
      <w:r>
        <w:rPr/>
      </w:r>
    </w:p>
    <w:p>
      <w:pPr>
        <w:pStyle w:val="Contents1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Профсоюзное объединение как субъект трудового права</w:t>
            <w:tab/>
          </w:r>
          <w:hyperlink w:anchor="__RefHeading___Toc52667446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История развития профсоюзного движения</w:t>
            <w:tab/>
          </w:r>
          <w:hyperlink w:anchor="__RefHeading___Toc52667446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Правовой статус профсоюзных объединений и реализация ими основных функций</w:t>
            <w:tab/>
          </w:r>
          <w:hyperlink w:anchor="__RefHeading___Toc52667446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Правовые гарантии деятельности профсоюзных объединений</w:t>
            <w:tab/>
          </w:r>
          <w:hyperlink w:anchor="__RefHeading___Toc526674466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1"/>
            <w:jc w:val="both"/>
            <w:rPr>
              <w:lang w:val="en-US"/>
            </w:rPr>
          </w:pPr>
          <w:r>
            <w:rPr>
              <w:lang w:val="en-US"/>
            </w:rPr>
            <w:t>Список использованной литературы:</w:t>
            <w:tab/>
          </w:r>
          <w:hyperlink w:anchor="__RefHeading___Toc526674467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120" w:after="12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  <w:r>
        <w:br w:type="page"/>
      </w:r>
    </w:p>
    <w:p>
      <w:pPr>
        <w:pStyle w:val="Heading1"/>
        <w:spacing w:before="120" w:after="120"/>
        <w:jc w:val="both"/>
        <w:rPr>
          <w:rFonts w:ascii="Courier New" w:hAnsi="Courier New" w:cs="Courier New"/>
        </w:rPr>
      </w:pPr>
      <w:bookmarkStart w:id="0" w:name="__RefHeading___Toc526674463"/>
      <w:bookmarkEnd w:id="0"/>
      <w:r>
        <w:rPr>
          <w:rFonts w:cs="Courier New" w:ascii="Courier New" w:hAnsi="Courier New"/>
        </w:rPr>
        <w:t>Профсоюзное объединение как субъект трудового права</w:t>
      </w:r>
    </w:p>
    <w:p>
      <w:pPr>
        <w:pStyle w:val="Normal1"/>
        <w:spacing w:lineRule="auto" w:line="218"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ные объединения — это организация трудящихся, со</w:t>
        <w:softHyphen/>
        <w:t>зданная для защиты их социально-экономических и трудовых прав и интересов. Уже в первом КЗоТ России 1918 г. профсоюзы были при</w:t>
        <w:softHyphen/>
        <w:t>знаны субъектами трудового права, так как их права в сфере труда были закреплены в КЗоТ. КЗоТ 1922 г. эти права значительно расширил, что имело место и в дальнейшем. В 1930 г. при ликвидации Нарком труда СССР от него профсоюзам были переданы функции руководства госу</w:t>
        <w:softHyphen/>
        <w:t>дарственным социальным страхованием и его фондом, а также право</w:t>
        <w:softHyphen/>
        <w:t>вая и техническая инспекции с их функциями государственного надзо</w:t>
        <w:softHyphen/>
        <w:t>ра и контроля за трудовым законодательством и охраной труда.</w:t>
      </w:r>
    </w:p>
    <w:p>
      <w:pPr>
        <w:pStyle w:val="Normal1"/>
        <w:spacing w:lineRule="auto" w:line="218"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ействующий КЗоТ РФ предусматривает права профсоюзов в отдельной главе XV, которая значитель</w:t>
        <w:softHyphen/>
        <w:t>но изменена по пяти из 10 имеющихся в ней статей. Статья 230 КЗоТ, ранее перечислявшая основные права профкома предприятия, учреж</w:t>
        <w:softHyphen/>
        <w:t>дения, организации, теперь стола отсылочной, указывая, что права со</w:t>
        <w:softHyphen/>
        <w:t>ответствующего выборного профсоюзного органа на производстве и гарантии его деятельности определяются законодательством, уставом производства, коллективными договорами и соглашениями. Но если внимательно изучить статьи КЗоТ РФ, то можно обнаружить по различ</w:t>
        <w:softHyphen/>
        <w:t>ным институтам трудового права, что в каждом из институтов есть статьи, предусматривающие участие профкома в правоприменительных действиях администрации или совместное, или путем дачи согла</w:t>
        <w:softHyphen/>
        <w:t>сия на конкретные правоприменительные действия администрации. Таких статей в КЗоТ РФ более двух десятков. Кроме того, ряд законов России (о коллективных договорах и соглашениях, о занятости и др.) также предусматривает отдельные права профсоюзов, их органов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ыне основные права профсоюзов в сфере трудового права и их правовой статус определяет кроме указанного еще и Федераль</w:t>
        <w:softHyphen/>
        <w:t>ный закон «О профессиональных союзах, их правах и гарантиях дея</w:t>
        <w:softHyphen/>
        <w:t>тельности» от 12 января 1996 г.' О нем будет подробно сказано далее в главе 6 учебника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бъектом трудового права является не сама эта массовая органи</w:t>
        <w:softHyphen/>
        <w:t>зация трудящихся, а именно ее органы на всех уровнях, начиная с низового — профкома и кончая 4'едеральным — Советом Федерации независимых профсоюзов (СФНП) или другим федеральным профсо</w:t>
        <w:softHyphen/>
        <w:t>юзным органом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 225 КЗоТ РФ предусматривает, что профсоюзы действуют в соответствии с принимаемыми ими уставами и не подлежат регистра</w:t>
        <w:softHyphen/>
        <w:t>ции в государственных органах.</w:t>
      </w:r>
    </w:p>
    <w:p>
      <w:pPr>
        <w:pStyle w:val="Normal1"/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осударственные органы, организации обязаны всемерно содейст</w:t>
        <w:softHyphen/>
        <w:t>вовать профсоюзам в их деятельности. Эта обязанность возлагается и на администрацию организации. Так, она обязана предоставлять проф</w:t>
        <w:softHyphen/>
        <w:t>кому помещения, транспортные средства, средства связи и т.д. (ст. 233 и 234 КЗоТ), а также отчислять им денежные средства на культурно-массовую и физкультурную работу (ст. 232 КЗоТ)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представляют интересы своих членов. Но разнообра</w:t>
        <w:softHyphen/>
        <w:t>зие профсоюзов на производстве практически не привилось. Соци</w:t>
        <w:softHyphen/>
        <w:t>ально-экономические вопросы на практике затрагивают, как правило, всех работников и работу производства, его доходы и т.п. Но теперь (по новой редакции гл. XV КЗоТ РФ) профсоюзы участвовать в ор</w:t>
        <w:softHyphen/>
        <w:t>ганизации и управлении производством не могут. Однако через них работники могут осуществлять свое право на участие в -управлении организациями, поскольку ст. 227 КЗоТ РФ, закрепляя это право, указывает, что оно осуществляется через общие собрания трудового коллектива, советы трудовых коллективов, профессиональные союзы и иные органы, уполномоченные коллективом вносить предложения по улучшению работы организации, а также по вопросам социально-культурного и бытового обслуживания. Администрация работодателя обязана создавать условия для осуществления этого права работников (ст. 228 КЗоТ РФ)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контролируют жилищно-бытовое обслуживание ра</w:t>
        <w:softHyphen/>
        <w:t>ботников, участвуют в управлении государственным социальным стра</w:t>
        <w:softHyphen/>
        <w:t>хованием и управляют находящимися в их ведении санаториями, про</w:t>
        <w:softHyphen/>
        <w:t>филакториями, домами отдыха, культурно-просветительными, турист</w:t>
        <w:softHyphen/>
        <w:t>скими и спортивными сооружениями (ст. 226 КЗоТ)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ллективным договором и социально-партнерским соглашением может быть предусмотрена более широкая компетенция деятельности профкома в управлении организацией или в вопросах труда и быта, чем указано в законодательстве. Профсоюзам обеспечивается администра</w:t>
        <w:softHyphen/>
        <w:t>цией работодателя их деятельность в организац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ыборному органу профсоюзов передаются в бесплатное пользова</w:t>
        <w:softHyphen/>
        <w:t>ние здания, помещения, сооружения, сады и парки для культурно-про</w:t>
        <w:softHyphen/>
        <w:t>светительной, оздоровительной, физкультурной и спортивной работы среди работников данного производства и членов их семей, в том числе и арендованные предприятием. Их содержание и ремонт производится за счет организац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как субъекты трудового права участвуют в установле</w:t>
        <w:softHyphen/>
        <w:t>нии условий труда и оплаты на всех уровнях их органов, начиная с профкома, участвующего в создании локальных норм трудового зако</w:t>
        <w:softHyphen/>
        <w:t>нодательства, и до высших федеральных профсоюзных органов по со</w:t>
        <w:softHyphen/>
        <w:t>циально-партнерским соглашениям. Таким образом, профсоюзы явля</w:t>
        <w:softHyphen/>
        <w:t>ются субъектами трудового права на всех этапах правового регулирова</w:t>
        <w:softHyphen/>
        <w:t>ния труда, т.е. при создании норм трудового законодательства, при их применении по многим вопросам, при профсоюзном контроле за со</w:t>
        <w:softHyphen/>
        <w:t>блюдением трудового законодательства. При этом во взаимоотношени</w:t>
        <w:softHyphen/>
        <w:t xml:space="preserve">ях с администрацией они имеют права, а обязанности по содействию их осуществлению лежат на администрации. </w:t>
      </w:r>
    </w:p>
    <w:p>
      <w:pPr>
        <w:pStyle w:val="Normal1"/>
        <w:tabs>
          <w:tab w:val="clear" w:pos="720"/>
          <w:tab w:val="left" w:pos="5812" w:leader="none"/>
        </w:tabs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  <w:r>
        <w:br w:type="page"/>
      </w:r>
    </w:p>
    <w:p>
      <w:pPr>
        <w:pStyle w:val="Heading1"/>
        <w:spacing w:before="120" w:after="120"/>
        <w:ind w:right="-524" w:hanging="0"/>
        <w:rPr>
          <w:rFonts w:ascii="Courier New" w:hAnsi="Courier New" w:cs="Courier New"/>
        </w:rPr>
      </w:pPr>
      <w:bookmarkStart w:id="1" w:name="__RefHeading___Toc526674464"/>
      <w:bookmarkEnd w:id="1"/>
      <w:r>
        <w:rPr>
          <w:rFonts w:cs="Courier New" w:ascii="Courier New" w:hAnsi="Courier New"/>
        </w:rPr>
        <w:t>История развития профсоюзного движения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Первые профессиональные союзы (тред-юнионы —</w:t>
      </w:r>
      <w:r>
        <w:rPr>
          <w:rFonts w:cs="Courier New" w:ascii="Courier New" w:hAnsi="Courier New"/>
          <w:sz w:val="28"/>
          <w:lang w:val="en-US"/>
        </w:rPr>
        <w:t xml:space="preserve"> trade-union) </w:t>
      </w:r>
      <w:r>
        <w:rPr>
          <w:rFonts w:cs="Courier New" w:ascii="Courier New" w:hAnsi="Courier New"/>
          <w:sz w:val="28"/>
        </w:rPr>
        <w:t>были созданы еще в конце XVIII в. в Англии в целях защиты профес</w:t>
        <w:softHyphen/>
        <w:t>сиональных интересов своих членов. Их появление вызвало сильное сопротивление не только предпринимателей, но и государства. Для подавления профсоюзного движения применялось антирабочее зако</w:t>
        <w:softHyphen/>
        <w:t>нодательство, вводилась уголовная ответственность для организаторов профсоюзов. Так, по английским законам о сообществах (1799 и 1800 гг.) объединение в профсоюз рассматривалось как преступный заговор. Во Франции в 1791 г. для подавления профсоюзов был принят Закон Ле-Шапелье. Профсоюзы впервые начали рассматриваться как «пре</w:t>
        <w:softHyphen/>
        <w:t>ступный заговор» еще в прецедентном судебном общем праве</w:t>
      </w:r>
      <w:r>
        <w:rPr>
          <w:rFonts w:cs="Courier New" w:ascii="Courier New" w:hAnsi="Courier New"/>
          <w:sz w:val="28"/>
          <w:lang w:val="en-US"/>
        </w:rPr>
        <w:t xml:space="preserve"> (common law).</w:t>
      </w:r>
      <w:r>
        <w:rPr>
          <w:rFonts w:cs="Courier New" w:ascii="Courier New" w:hAnsi="Courier New"/>
          <w:sz w:val="28"/>
        </w:rPr>
        <w:t xml:space="preserve"> И основываясь на имевшем место ранее прецеденте, суды Англии запрещали деятельность профсоюзов. Рабочее движение вынудило го</w:t>
        <w:softHyphen/>
        <w:t>сударство отменить уголовное преследование организации профсо</w:t>
        <w:softHyphen/>
        <w:t>юзов и забастовок. Это произошло в Англии в 1824 и 1825 гг., во Фран</w:t>
        <w:softHyphen/>
        <w:t>ции — в 1864 г., в Италии — в 1896 г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д давлением рабочего движения впервые профсоюзы были при</w:t>
        <w:softHyphen/>
        <w:t>знаны английским законом о профсоюзах от 29 июня 1871 г., который дал определение профсоюзов и разделил их на зарегистрированные (законные) и незарегистрированные (незаконные). Зарегистрирован</w:t>
        <w:softHyphen/>
        <w:t>ные профсоюзы получили по данному закону некоторые права (права собственности, право иметь льготы по налогам и др.). Этот закон про</w:t>
        <w:softHyphen/>
        <w:t>должает действовать до сих пор. В 1868 г. был создан Британский конгресс тред-юнионов, объединивший разрозненные профсоюзы. Основной функцией профсоюзов во всех странах, в том числе и профсо</w:t>
        <w:softHyphen/>
        <w:t>юзов России, является их защитная функция, направленная на защиту социально-экономических интересов своих членов. Например, в ряде стран профсоюзы в отдельных случаях добиваются образования так называемого закрытого цеха, т.е. оговаривают условие, по которому на данное производство принимают только членов данного профсоюза.</w:t>
      </w:r>
    </w:p>
    <w:p>
      <w:pPr>
        <w:pStyle w:val="Normal1"/>
        <w:spacing w:before="120" w:after="120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 образованием Международной организации труда (МОТ) и раз</w:t>
        <w:softHyphen/>
        <w:t>витием международно-правового регулирования труда появились кон</w:t>
        <w:softHyphen/>
        <w:t>венции и рекомендации МОТ по созданию и признанию профсоюзов государствами — членами МОТ.</w:t>
      </w:r>
    </w:p>
    <w:p>
      <w:pPr>
        <w:pStyle w:val="Normal1"/>
        <w:spacing w:before="120" w:after="120"/>
        <w:ind w:left="40" w:firstLine="30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, Конвенция МОТ № 87 «О свободе ассоциации и защите права на организацию» 1948 г., Конвенция МОТ № 154 «О содействии кол</w:t>
        <w:softHyphen/>
        <w:t>лективным переговорам» 1981 г. и дополнившая ее одноименная реко</w:t>
        <w:softHyphen/>
        <w:t>мендация № 163 предусматривают принятие мер для создания и разви</w:t>
        <w:softHyphen/>
        <w:t>тия свободных и независимых профсоюзов трудящихся и их призна</w:t>
        <w:softHyphen/>
        <w:t>ние. В Советской России уже первый КЗоТ 1918 г. закрепил права профсоюзов. Во втором КЗоТ РСФСР 1922 г. была уже целая глава о профсоюзах, значительно расширившая их права. В ныне действую</w:t>
        <w:softHyphen/>
        <w:t>щем КЗоТ РФ профсоюзам посвящена гл. XV, в которой закреплено право работников на объединение в профсоюзы (ст. 225), права проф</w:t>
        <w:softHyphen/>
        <w:t>союзов (ст. 226), их полномочия по контролю за соблюдением трудово</w:t>
        <w:softHyphen/>
        <w:t>го законодательства и жилищно-бытовым обслуживанием работников (ст. 231) и ряд гарантий их прав и деятельности.</w:t>
      </w:r>
    </w:p>
    <w:p>
      <w:pPr>
        <w:pStyle w:val="Normal1"/>
        <w:spacing w:before="120" w:after="120"/>
        <w:ind w:left="40" w:firstLine="300"/>
        <w:rPr/>
      </w:pPr>
      <w:r>
        <w:rPr>
          <w:rFonts w:cs="Courier New" w:ascii="Courier New" w:hAnsi="Courier New"/>
          <w:sz w:val="28"/>
        </w:rPr>
        <w:t>Эта глава КЗоТ РФ подлежит ныне изменению в соответствии с Федеральным законом «О профессиональных союзах,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равах и га</w:t>
        <w:softHyphen/>
        <w:t>рантиях деятельности» от 12 января 1996 г.КЗоТ РФ имеет и в других главах ряд статей, предусматривающих права профсоюзов (ст. 22, 35, 46, 51, 52, 54, 57, 61, 63,73, 74, 83, 84,103 и др.).</w:t>
      </w:r>
    </w:p>
    <w:p>
      <w:pPr>
        <w:pStyle w:val="Normal1"/>
        <w:spacing w:before="120" w:after="120"/>
        <w:ind w:left="40" w:firstLine="300"/>
        <w:rPr/>
      </w:pPr>
      <w:r>
        <w:rPr>
          <w:rFonts w:cs="Courier New" w:ascii="Courier New" w:hAnsi="Courier New"/>
          <w:sz w:val="28"/>
        </w:rPr>
        <w:t>Права профсоюзов по обеспечению занятости и трудоустройства предусмотрены также в Федеральном законе «О занятости населения в Российской Федерации» в ред. от 20 апреля 1996 г.</w:t>
      </w:r>
      <w:r>
        <w:rPr>
          <w:rFonts w:cs="Courier New" w:ascii="Courier New" w:hAnsi="Courier New"/>
          <w:sz w:val="28"/>
          <w:vertAlign w:val="superscript"/>
        </w:rPr>
        <w:t>2</w:t>
      </w:r>
      <w:r>
        <w:rPr>
          <w:rFonts w:cs="Courier New" w:ascii="Courier New" w:hAnsi="Courier New"/>
          <w:sz w:val="28"/>
        </w:rPr>
        <w:t xml:space="preserve"> (см. ст. 21), а их права по охране труда закреплены также в Основах законодательства Российской Федерации об охране труда 1993 г. в ред. от 18 июля 1995 г/' (см. ст. 25). Статья 30 Конституции РФ предусматривает «право созда</w:t>
        <w:softHyphen/>
        <w:t>вать профсоюзы для защиты своих интересов». Она гарантирует и сво</w:t>
        <w:softHyphen/>
        <w:t>боду деятельности общественных объединений, в том числе и профсо</w:t>
        <w:softHyphen/>
        <w:t>юзов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нвенция МОТ № 87 (1948 г.) «О свободе ассоциации и защите права на организацию» предусматривает право трудящихся создавать по своему выбору организации, а также право вступать в такие органи</w:t>
        <w:softHyphen/>
        <w:t>зации для выражения и защиты своих интересов. Такое же право имеют и предприниматели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Все закрепленные в указанных актах права профсоюзов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определя</w:t>
        <w:softHyphen/>
        <w:t xml:space="preserve">ют правовое положение или </w:t>
      </w:r>
      <w:r>
        <w:rPr>
          <w:rFonts w:cs="Courier New" w:ascii="Courier New" w:hAnsi="Courier New"/>
          <w:b/>
          <w:sz w:val="28"/>
        </w:rPr>
        <w:t>правовой статус профсоюзов.</w:t>
      </w:r>
      <w:r>
        <w:br w:type="page"/>
      </w:r>
    </w:p>
    <w:p>
      <w:pPr>
        <w:pStyle w:val="Heading1"/>
        <w:spacing w:before="120" w:after="120"/>
        <w:rPr>
          <w:rFonts w:ascii="Courier New" w:hAnsi="Courier New" w:cs="Courier New"/>
        </w:rPr>
      </w:pPr>
      <w:bookmarkStart w:id="2" w:name="__RefHeading___Toc526674465"/>
      <w:bookmarkEnd w:id="2"/>
      <w:r>
        <w:rPr>
          <w:rFonts w:cs="Courier New" w:ascii="Courier New" w:hAnsi="Courier New"/>
        </w:rPr>
        <w:t>Правовой статус профсоюзных объединений и реализация ими основных функций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Федеральные законы дополняются законами субъектов Федерации по вопросам прав профсоюзов. Федеральный закон о профсоюзах со</w:t>
        <w:softHyphen/>
        <w:t>стоит из шести глав, объединяющих 33 статьи: гл. I. Общие положения (ст. 1—10), гл. II. Основные права профсоюзов (ст. 11—23), гл. III. Га</w:t>
        <w:softHyphen/>
        <w:t>рантии прав профсоюзов (ст. 24—28), гл. IV. Защита прав профсоюзов (ст. 29, 30), гл. V, Ответственность профсоюзов (ст. 31), гл. VI. Заклю</w:t>
        <w:softHyphen/>
        <w:t>чительные положения (ст. 32—33). Закон установил правовые основы создания профсоюзов, их права и гарантии деятельности. Он регулиру</w:t>
        <w:softHyphen/>
        <w:t>ет отношения профсоюзов с органами государственной власти, местно</w:t>
        <w:softHyphen/>
        <w:t>го самоуправления, работодателями, их объединениями (союзами, ас</w:t>
        <w:softHyphen/>
        <w:t>социациями), юридическими лицами и гражданами. В ст. 2 закреплено легальное</w:t>
      </w:r>
      <w:r>
        <w:rPr>
          <w:rFonts w:cs="Courier New" w:ascii="Courier New" w:hAnsi="Courier New"/>
          <w:b/>
          <w:sz w:val="28"/>
        </w:rPr>
        <w:t xml:space="preserve"> понятие профсоюзов:</w:t>
      </w:r>
      <w:r>
        <w:rPr>
          <w:rFonts w:cs="Courier New" w:ascii="Courier New" w:hAnsi="Courier New"/>
          <w:sz w:val="28"/>
        </w:rPr>
        <w:t xml:space="preserve"> «Профсоюз — добровольное общест</w:t>
        <w:softHyphen/>
        <w:t>венное объединение граждан, связанных общими производственными, профессиональными интересами по роду их деятельности, создаваемое в целях представительства и защиты их социально-трудовых прав и интересов». Все профсоюзы имеют равные права. Они независимы в своей деятельности от органов власти, местного самоуправления, рабо</w:t>
        <w:softHyphen/>
        <w:t>тодателей, их объединений, политических партий и других обществен</w:t>
        <w:softHyphen/>
        <w:t>ных объедин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одательство субъектов Федерации не может ограничивать права профсоюзов и гарантии их деятельности, предусмотренные фе</w:t>
        <w:softHyphen/>
        <w:t>деральными законам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ставы профсоюзов и их объединений (ассоциаций), положения о первичных профорганизациях утверждают сами профсоюзы. Эти акты предусматривают цели и задачи профсоюза, его структуру, другие во</w:t>
        <w:softHyphen/>
        <w:t>просы деятельности профсоюза, их объедин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оспособность профсоюзов, их объединений, первичной проф</w:t>
        <w:softHyphen/>
        <w:t>союзной организации возникает как правоспособность юридического лица с момента их государственной (уведомительной) регистрации в Минюсте России или его территориальном органе. Но они вправе и не регистрироваться, тогда они не приобретают прав юридического лица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Профсоюзы в России строятся по производственно-территориаль</w:t>
        <w:softHyphen/>
        <w:t>ному принципу. Они могут создавать свои объединения (ассоциации) по отраслевому, территориальному или иному признаку, учитывающе</w:t>
        <w:softHyphen/>
        <w:t>му про4зессиональную специфику. Различаются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объединения и ор</w:t>
        <w:softHyphen/>
        <w:t>ганы общероссийские, межрегиональные, территориальные (респуб</w:t>
        <w:softHyphen/>
        <w:t>лик, областей, городов, районов). Все эти органы могут быть представителями работников при соответствующих коллективных перегово</w:t>
        <w:softHyphen/>
        <w:t>рах и заключении социально-партнерских соглаш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 3 Закона о профсоюзах дает понятия: первичной профорга</w:t>
        <w:softHyphen/>
        <w:t>низации, общероссийского профсоюза, общероссийского объединения (ассоциации) профсоюзов, межрегионального профсоюза и их объеди</w:t>
        <w:softHyphen/>
        <w:t>нений, территориального профсоюза и их объединений, профсоюзного органа и профсоюзного представителя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офсоюзный представитель</w:t>
      </w:r>
      <w:r>
        <w:rPr>
          <w:rFonts w:cs="Courier New" w:ascii="Courier New" w:hAnsi="Courier New"/>
          <w:sz w:val="28"/>
        </w:rPr>
        <w:t xml:space="preserve"> — это профорганизатор, профгру</w:t>
        <w:softHyphen/>
        <w:t>порг, руководитель профсоюза, объединения (ассоциации) профсо</w:t>
        <w:softHyphen/>
        <w:t>юзов, профсоюзного органа или другое лицо, уполномоченное на пред</w:t>
        <w:softHyphen/>
        <w:t>ставительство уставом профсоюза, объединения (ассоциации) профсо</w:t>
        <w:softHyphen/>
        <w:t>юзов, положением о первичной профсоюзной организации или реше</w:t>
        <w:softHyphen/>
        <w:t>нием соответствующего профсоюзного органа. Профсоюзные предста</w:t>
        <w:softHyphen/>
        <w:t>вители вправе беспрепятственно посещать организации и рабочие места, где работают члены его профсоюза для реализации профсоюзных задач и прав. Они имеют право участвовать в работе различных представительных органов работников и право непосредственно обра</w:t>
        <w:softHyphen/>
        <w:t>щаться к работодателям по вопросам, затрагивающим интересы членов профсоюза,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Профсоюзы со своими членами имеют не правовые, а общественно-профсоюзные отношения в соответствии с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уставом. Взаимоотноше</w:t>
        <w:softHyphen/>
        <w:t>ния между различными органами профсоюзов также регулируются их уставами и другими актами профсоюзов. Все это не правовые, а внутрипрофсоюзные отношения. Но отношения профсоюзов с другими ор</w:t>
        <w:softHyphen/>
        <w:t>ганами и в первую очередь с работодателями, их администрацией по вопросам труда, социально-экономическим вопросам регулируются трудовым правом на всех уровнях социально-партнерских отношений. Здесь они выступают и как представители работников, и как органы, наделенные определенными правами по защите интересов трудящих</w:t>
        <w:softHyphen/>
        <w:t>ся. Эти отношения профсоюзов (как указывалось в гл. 1) являются организационно-управленческими отношениями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Из легального понятия профсоюзов видно, что его основными на</w:t>
        <w:softHyphen/>
        <w:t>правлениями деятельности, т.е. функциями, является</w:t>
      </w:r>
      <w:r>
        <w:rPr>
          <w:rFonts w:cs="Courier New" w:ascii="Courier New" w:hAnsi="Courier New"/>
          <w:b/>
          <w:sz w:val="28"/>
        </w:rPr>
        <w:t xml:space="preserve"> функция пред</w:t>
        <w:softHyphen/>
        <w:t>ставительства</w:t>
      </w:r>
      <w:r>
        <w:rPr>
          <w:rFonts w:cs="Courier New" w:ascii="Courier New" w:hAnsi="Courier New"/>
          <w:sz w:val="28"/>
        </w:rPr>
        <w:t xml:space="preserve"> работников, и ее он осуществляет на всех уровнях его органов, и функция</w:t>
      </w:r>
      <w:r>
        <w:rPr>
          <w:rFonts w:cs="Courier New" w:ascii="Courier New" w:hAnsi="Courier New"/>
          <w:b/>
          <w:sz w:val="28"/>
        </w:rPr>
        <w:t xml:space="preserve"> защитная</w:t>
      </w:r>
      <w:r>
        <w:rPr>
          <w:rFonts w:cs="Courier New" w:ascii="Courier New" w:hAnsi="Courier New"/>
          <w:sz w:val="28"/>
        </w:rPr>
        <w:t xml:space="preserve"> по защите и повышению социально-тру</w:t>
        <w:softHyphen/>
        <w:t>довых прав и интересов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 числе основных прав профсоюзов, закрепленных Законом о них, право на участие в правовом регулировании труда (в нормотворчестве, правоприменении, профилактике от трудовых правонарушений)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Чтобы профсоюзы могли осуществлять главную свою функцию — защитную по защите интересов трудящихся, государство закрепило за ними ряд прав и гарантий в нормотворчестве, правоприменении, в контроле за трудовым законодательством,</w:t>
      </w:r>
      <w:r>
        <w:rPr>
          <w:rFonts w:cs="Courier New" w:ascii="Courier New" w:hAnsi="Courier New"/>
          <w:b/>
          <w:sz w:val="28"/>
        </w:rPr>
        <w:t xml:space="preserve"> в разрешении коллективных и </w:t>
      </w:r>
      <w:r>
        <w:rPr>
          <w:rFonts w:cs="Courier New" w:ascii="Courier New" w:hAnsi="Courier New"/>
          <w:sz w:val="28"/>
        </w:rPr>
        <w:t>некоторых индивидуальных трудовых</w:t>
      </w:r>
      <w:r>
        <w:rPr>
          <w:rFonts w:cs="Courier New" w:ascii="Courier New" w:hAnsi="Courier New"/>
          <w:b/>
          <w:sz w:val="28"/>
        </w:rPr>
        <w:t xml:space="preserve"> спор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ава профсоюзов — это большое социальное завоевание трудя</w:t>
        <w:softHyphen/>
        <w:t>щихся нашей страны, реальная ценность в сфере труда. Они представ</w:t>
        <w:softHyphen/>
        <w:t>ляют и защищают в государственных, муниципальных, хозяйственных органах, перед работодателями экономические и социальные интересы трудящихся, связанные с их трудом и бытом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Защитная функция</w:t>
      </w:r>
      <w:r>
        <w:rPr>
          <w:rFonts w:cs="Courier New" w:ascii="Courier New" w:hAnsi="Courier New"/>
          <w:sz w:val="28"/>
        </w:rPr>
        <w:t xml:space="preserve"> профсоюзов — это целенаправленная правовая деятельность (т.е. на правовой основе) по защите трудовых прав и законных интересов трудящихся, охране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от нарушений, по восста</w:t>
        <w:softHyphen/>
        <w:t>новлению нарушенных прав, по установлению более высокого уровня условий труда и быта трудящихся. Эта функция профсоюзов проявля</w:t>
        <w:softHyphen/>
        <w:t>ется ими в соответствии с законодательством на всех этапах правового регулирования: при создании норм трудового зррава, при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римене</w:t>
        <w:softHyphen/>
        <w:t>нии и охране от нарушений, при восстановлении нарушенных прав и привлечении к ответственности должностных лиц — нарушителе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Она также направлена и на защиту профсоюзов от нарушений, так как лишь имея права профсоюз может осуществлять защиту социаль</w:t>
        <w:softHyphen/>
        <w:t>но-трудовых прав и интересов работников. Но кроме двух указанных основных функций профсоюзы осуществляют и другие функции: по воспитанию своих членрв, они вправе участвовать в выборах органов государственной власти и органов местного самоуправления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Отношения профсоюзов с работодателями,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объединениями (со</w:t>
        <w:softHyphen/>
        <w:t>юзами, ассоциациями), органами государственной власти и органами местного самоуправления строятся на основе социального партнерства и взаимодействия сторон трудовых отношений, их представителей, а также системы коллективных договоров, социально-партнерских со</w:t>
        <w:softHyphen/>
        <w:t>глашений на всех уровнях вплоть до федерального.</w:t>
      </w:r>
    </w:p>
    <w:p>
      <w:pPr>
        <w:pStyle w:val="Normal1"/>
        <w:tabs>
          <w:tab w:val="clear" w:pos="720"/>
          <w:tab w:val="left" w:pos="5812" w:leader="none"/>
        </w:tabs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по уполномочию работников вправе иметь своих пред</w:t>
        <w:softHyphen/>
        <w:t>ставителей в коллегиальных органах управления организацией (пред</w:t>
        <w:softHyphen/>
        <w:t>приятием, учреждением, организацией независимо от форм собствен</w:t>
        <w:softHyphen/>
        <w:t>ности и подчиненности').</w:t>
      </w:r>
    </w:p>
    <w:p>
      <w:pPr>
        <w:pStyle w:val="TextBody"/>
        <w:spacing w:before="120" w:after="12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е права профсоюзов и их классификация</w:t>
      </w:r>
    </w:p>
    <w:p>
      <w:pPr>
        <w:pStyle w:val="Normal1"/>
        <w:spacing w:before="120" w:after="120"/>
        <w:ind w:left="40" w:firstLine="300"/>
        <w:rPr/>
      </w:pPr>
      <w:r>
        <w:rPr>
          <w:rFonts w:cs="Courier New" w:ascii="Courier New" w:hAnsi="Courier New"/>
          <w:sz w:val="28"/>
        </w:rPr>
        <w:t>Все права профсоюзов классифицируются по сфере</w:t>
      </w:r>
      <w:r>
        <w:rPr>
          <w:rFonts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sz w:val="28"/>
        </w:rPr>
        <w:t>их деятельнос</w:t>
        <w:softHyphen/>
        <w:t>ти. При этом основными (статутными) правами профсоюзов являются:</w:t>
      </w:r>
    </w:p>
    <w:p>
      <w:pPr>
        <w:pStyle w:val="Normal1"/>
        <w:spacing w:before="120" w:after="120"/>
        <w:ind w:left="40" w:firstLine="3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Право представительства работников.</w:t>
      </w:r>
    </w:p>
    <w:p>
      <w:pPr>
        <w:pStyle w:val="Normal1"/>
        <w:spacing w:before="120" w:after="120"/>
        <w:ind w:left="40" w:firstLine="300"/>
        <w:jc w:val="left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Право на участие в нормотворческой и правоприменительной де</w:t>
        <w:softHyphen/>
        <w:t>ятельности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Право на защиту социально-трудовых прав и интересов работни</w:t>
        <w:softHyphen/>
        <w:t>ков, в первую очередь по защите права на труд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Право на содействие занятости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Право на ведение коллективных переговоров, заключение согла</w:t>
        <w:softHyphen/>
        <w:t>шений, коллективных договоров и контроль за их выполнением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Право на коллективные трудовые споры и участие в их урегули</w:t>
        <w:softHyphen/>
        <w:t>ровании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Право профсоюзного контроля за соблюдением трудового зако</w:t>
        <w:softHyphen/>
        <w:t>нодательства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8. Права в области охраны труда и окружающей природной среды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9. Права на социальную защиту работников, на участие в управле</w:t>
        <w:softHyphen/>
        <w:t>нии государственным социальным страхованием, санаторно-курортными учреждениям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о всех этих основных правах профсоюзы реализуют свою защит</w:t>
        <w:softHyphen/>
        <w:t>ную функцию. Основные права профсоюзов на практике трансформи</w:t>
        <w:softHyphen/>
        <w:t>руются в субъективные права их органов. И, как доказала И.О. Снегирева, если правоспособностью в сфере труда обладают все профсоюзы, то дееспособностью, т.е. способностью своими действиями осущест</w:t>
        <w:softHyphen/>
        <w:t>влять предоставленные им права, обладают не профсоюзы в целом, а только их органы. Она же выделила новую юридическую категорию: прав-обязанностей профсоюзов как сплава их юридических полномо</w:t>
        <w:softHyphen/>
        <w:t>чий в сфере труда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аво представительства работников</w:t>
      </w:r>
      <w:r>
        <w:rPr>
          <w:rFonts w:cs="Courier New" w:ascii="Courier New" w:hAnsi="Courier New"/>
          <w:sz w:val="28"/>
        </w:rPr>
        <w:t xml:space="preserve"> закреплено за профсоюзами ст. 226 КЗоТ РФ и Законом «О коллективных договорах и соглашени</w:t>
        <w:softHyphen/>
        <w:t>ях». Они представляют интересы своих членов по вопросам труда и другим социально-экономическим вопросам. Закон «О коллективных договорах и соглашениях» в ст. 2 закрепил более широкое право проф</w:t>
        <w:softHyphen/>
        <w:t>союза представлять не только членов своего профсоюза, но и всех ра</w:t>
        <w:softHyphen/>
        <w:t>ботников, если не члены профсоюза уполномочили его представлять их интересы. Право на ведение коллективных переговоров предоставляет</w:t>
        <w:softHyphen/>
        <w:t>ся профессиональным союзам в лице их соответствующих органов.</w:t>
      </w:r>
    </w:p>
    <w:p>
      <w:pPr>
        <w:pStyle w:val="Normal1"/>
        <w:spacing w:before="120" w:after="120"/>
        <w:ind w:hanging="0"/>
        <w:rPr/>
      </w:pPr>
      <w:r>
        <w:rPr>
          <w:rFonts w:cs="Courier New" w:ascii="Courier New" w:hAnsi="Courier New"/>
          <w:sz w:val="28"/>
        </w:rPr>
        <w:t>Профсоюзы</w:t>
      </w:r>
      <w:r>
        <w:rPr>
          <w:rFonts w:cs="Courier New" w:ascii="Courier New" w:hAnsi="Courier New"/>
          <w:b/>
          <w:sz w:val="28"/>
        </w:rPr>
        <w:t xml:space="preserve"> участвуют в правовом регулировании социально-тру</w:t>
        <w:softHyphen/>
        <w:t>довых отношений</w:t>
      </w:r>
      <w:r>
        <w:rPr>
          <w:rFonts w:cs="Courier New" w:ascii="Courier New" w:hAnsi="Courier New"/>
          <w:sz w:val="28"/>
        </w:rPr>
        <w:t xml:space="preserve"> на всех этапах этого регулирования; в правотворчестве, в правоприменении, в профилактике трудовых правонарушений, осуществляя профсоюзный контроль за соблюдением трудового зако</w:t>
        <w:softHyphen/>
        <w:t>нодательства, а также и в восстановлении нарушенных индивидуаль</w:t>
        <w:softHyphen/>
        <w:t>ных или коллективных трудовых прав, принимая участие в рассмотре</w:t>
        <w:softHyphen/>
        <w:t>нии трудовых споров, защищая при этом права работников. Для такого участия в правовом регулировании труда профсоюзы наделены государством правом на участие в нормотворчестве и правоприменении, правом профсоюзного контроля за соблюдением трудового законода</w:t>
        <w:softHyphen/>
        <w:t>тельства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, проекты законодательных актов, затрагивающих социально-трудовые права работников, рассматриваются федеральными органами государственной власти с учетом предложений общероссийских проф</w:t>
        <w:softHyphen/>
        <w:t>союзов и их объединений (ассоциации). Такие же проекты рассматри</w:t>
        <w:softHyphen/>
        <w:t>ваются и принимаются органами исполнительной власти, органами местного самоуправления с учетом мнения соответствующего профсо</w:t>
        <w:softHyphen/>
        <w:t>юза. Таким образом, все нормативные акты, затрагивающие социально-трудовые права работников, должны пройти перед их принятием апро</w:t>
        <w:softHyphen/>
        <w:t>бацию профсоюзов, которые могут сделать по ним замечания, предло</w:t>
        <w:softHyphen/>
        <w:t>жения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нормативные условия социально-партнерских соглашений и коллективных договоров принимаются с участием профсоюз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ервичный профсоюзный орган на производстве — профком' в со</w:t>
        <w:softHyphen/>
        <w:t>ответствии с КЗоТ РФ принимает участие в правоприменен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а практике до сих пор почти на всех предприятиях, в учреждениях, организациях профсоюзный контингент совпадает, как правило, с со</w:t>
        <w:softHyphen/>
        <w:t>ставом трудового коллектива, поскольку почти все члены трудового коллектива являются членами одного профсоюза, так как не привились задуманные законодателем разновидности профсоюзов на производст</w:t>
        <w:softHyphen/>
        <w:t>ве. Закон о трудовых коллективах подчеркивает различие трудового коллектива и профсоюзной организации, указывая, что последняя есть одна из существующих в рамках трудового коллектива общественных организаций, выполняющая свойственные ей функции и обладающая определенными возможностями, т.е. правами в процессе управления социальными делами предприятия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представляют интересы работников не только коллек</w:t>
        <w:softHyphen/>
        <w:t>тивные, но и индивидуальные, когда, например, профком, защищая интересы работника, отказывает в даче согласия на его увольнение по сокращению штата.</w:t>
      </w:r>
    </w:p>
    <w:p>
      <w:pPr>
        <w:pStyle w:val="Normal1"/>
        <w:tabs>
          <w:tab w:val="clear" w:pos="720"/>
          <w:tab w:val="left" w:pos="5812" w:leader="none"/>
        </w:tabs>
        <w:spacing w:lineRule="auto" w:line="218"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спользуя право представительства, профсоюз активно реализует свою защитную функцию, которая является важнейшей гарантией тру</w:t>
        <w:softHyphen/>
        <w:t>довых прав и законных интересов всех работников и каждого из них в отдельност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Осуществлять защиту социальных гарантий трудящихся в вопро</w:t>
        <w:softHyphen/>
        <w:t>сах обеспечения занятости, приема на работу (службу), увольнения, предоставления льгот и компенсаций в соответствии с законода</w:t>
        <w:softHyphen/>
        <w:t>тельством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Соответствующие органы профсоюзов должны быть предвари</w:t>
        <w:softHyphen/>
        <w:t>тельно (не менее чем за три месяца) уведомлены работодателем о пред</w:t>
        <w:softHyphen/>
        <w:t>стоящем массовом высвобождении работников в связи с рационализа</w:t>
        <w:softHyphen/>
        <w:t>цией производства, совершенствованием организации труда, ликвида</w:t>
        <w:softHyphen/>
        <w:t>цией, перепрофилированием производства, полной или частичной приостановкой производства по инициативе органов управления, рабо</w:t>
        <w:softHyphen/>
        <w:t>тодателя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Органы управления, работодатели по предложению профсоюзов проводят взаимные консультации по проблемам занятости. По их ито</w:t>
        <w:softHyphen/>
        <w:t>гам могут заключаться соглашения о мерах по содействию занятост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Профсоюзные организации, их выборные органы вправе требо</w:t>
        <w:softHyphen/>
        <w:t>вать от работодателя включения в коллективный договор конкретных мер по обеспечению занятост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Предложения профсоюзных органов в связи с массовым высво</w:t>
        <w:softHyphen/>
        <w:t>бождением работников, направленные в соответствующие органы власти и управления и работодателям, подлежат рассмотрению в уста</w:t>
        <w:softHyphen/>
        <w:t>новленном порядке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азанные права профсоюзы ныне, при росте безработицы в стране, должны активно использовать на всех уровнях социально-партнерских отношений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Закон «О коллективных договорах и соглашениях» предоставил профсоюзам право от имени работников вести коллективные перегово</w:t>
        <w:softHyphen/>
        <w:t>ры, заключать социально партнерские соглашения на всех их уровнях и осуществлять контроль за их выполнением, что будет более подробно раскрыто далее в гл. 8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ава профсоюзов по социальной защите работников</w:t>
      </w:r>
      <w:r>
        <w:rPr>
          <w:rFonts w:cs="Courier New" w:ascii="Courier New" w:hAnsi="Courier New"/>
          <w:sz w:val="28"/>
        </w:rPr>
        <w:t xml:space="preserve"> предусмот</w:t>
        <w:softHyphen/>
        <w:t>рены ст. 22 Федерального закона о профсоюзах. Они включают их права в области социального страхования и охраны здоровья, социаль</w:t>
        <w:softHyphen/>
        <w:t>ного обеспечения, улучшения жилищных условий и других видов со</w:t>
        <w:softHyphen/>
        <w:t>циальной защиты работников и предусмотрены соответствующими федеральными законами и законами субъектов Федераци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ы вправе участвовать в формировании социальных про</w:t>
        <w:softHyphen/>
        <w:t>грамм, в разработке мер по социальной защите работников, в определе</w:t>
        <w:softHyphen/>
        <w:t>нии основных критериев жизненного уровня, размеров индексации зарплаты, пенсий, стипендий, пособий и компенсаций и осуществлять профсоюзный контроль за соблюдением законодательства в этой сфере.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b/>
          <w:sz w:val="28"/>
        </w:rPr>
        <w:t>Право профсоюзов участвовать в управлении государственным социальным страхованием</w:t>
      </w:r>
      <w:r>
        <w:rPr>
          <w:rFonts w:cs="Courier New" w:ascii="Courier New" w:hAnsi="Courier New"/>
          <w:sz w:val="28"/>
        </w:rPr>
        <w:t>. В 1993 г. Правительство РФ вернуло себе право управления Фондом государственного социального страхова</w:t>
        <w:softHyphen/>
        <w:t>ния, ранее (в 1932 г.) переданное профсоюзам. Профсоюзы теперь имеют право участвовать в этом управлении, лишь выдавая по-преж</w:t>
        <w:softHyphen/>
        <w:t>нему бесплатно или с частичной оплатой путевки в санатории, дома отдыха, выплачивать пособия по государственному социальному стра</w:t>
        <w:softHyphen/>
        <w:t>хованию — за счет Фонда в соответствии со ст. 238 КЗоТ РФ. Профко</w:t>
        <w:softHyphen/>
        <w:t>мы совместно с администрацией определяют право работников на пен</w:t>
        <w:softHyphen/>
        <w:t>сию и делают соответствующие представления в органы социального обеспечения о назначении пенсий.</w:t>
      </w:r>
    </w:p>
    <w:p>
      <w:pPr>
        <w:pStyle w:val="Normal1"/>
        <w:spacing w:before="120" w:after="120"/>
        <w:ind w:firstLine="320"/>
        <w:rPr/>
      </w:pPr>
      <w:r>
        <w:rPr>
          <w:rFonts w:cs="Courier New" w:ascii="Courier New" w:hAnsi="Courier New"/>
          <w:sz w:val="28"/>
        </w:rPr>
        <w:t>Профсоюзы управляют находящимися</w:t>
      </w:r>
      <w:r>
        <w:rPr>
          <w:rFonts w:cs="Courier New" w:ascii="Courier New" w:hAnsi="Courier New"/>
          <w:b/>
          <w:sz w:val="28"/>
        </w:rPr>
        <w:t xml:space="preserve"> в их</w:t>
      </w:r>
      <w:r>
        <w:rPr>
          <w:rFonts w:cs="Courier New" w:ascii="Courier New" w:hAnsi="Courier New"/>
          <w:sz w:val="28"/>
        </w:rPr>
        <w:t xml:space="preserve"> ведении домами отды</w:t>
        <w:softHyphen/>
        <w:t>ха, пансионатами, санаториями, профилакториями, клубами, спортив</w:t>
        <w:softHyphen/>
        <w:t>ными базами и другими оздоровительными и культурно-массовыми учреждениями. У профсоюзов есть своя профсоюзная собственность на эти учреждения. Профсоюзы вправе самостоятельно вступать в между</w:t>
        <w:softHyphen/>
        <w:t>народные объединения и организации, сотрудничать с профсоюзами других стран.</w:t>
      </w:r>
    </w:p>
    <w:p>
      <w:pPr>
        <w:pStyle w:val="Normal1"/>
        <w:spacing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татья 20 Федерального закона о профсоюзах и ст. 15 Основ об охране труда предусматривают права профсоюзов в области охраны труда и окружающей природной среды. По этим вопросам они имеют право участвовать в формировании государственных программ и в раз</w:t>
        <w:softHyphen/>
        <w:t>работке нормативно-правовых актов.</w:t>
      </w:r>
    </w:p>
    <w:p>
      <w:pPr>
        <w:pStyle w:val="Normal1"/>
        <w:spacing w:before="120" w:after="120"/>
        <w:ind w:firstLine="320"/>
        <w:rPr/>
      </w:pPr>
      <w:r>
        <w:rPr>
          <w:rFonts w:cs="Courier New" w:ascii="Courier New" w:hAnsi="Courier New"/>
          <w:sz w:val="28"/>
        </w:rPr>
        <w:t xml:space="preserve">Постановление профкома по поводу составления или содержания акта </w:t>
      </w:r>
      <w:r>
        <w:rPr>
          <w:rFonts w:cs="Courier New" w:ascii="Courier New" w:hAnsi="Courier New"/>
          <w:i/>
          <w:sz w:val="28"/>
        </w:rPr>
        <w:t>о</w:t>
      </w:r>
      <w:r>
        <w:rPr>
          <w:rFonts w:cs="Courier New" w:ascii="Courier New" w:hAnsi="Courier New"/>
          <w:sz w:val="28"/>
        </w:rPr>
        <w:t xml:space="preserve"> несчастном случае на производстве является обязательным для администрации.</w:t>
      </w:r>
    </w:p>
    <w:p>
      <w:pPr>
        <w:pStyle w:val="Normal1"/>
        <w:spacing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 отраслевых профсоюзных органах имеются техническая ин</w:t>
        <w:softHyphen/>
        <w:t>спекция труда, осуществляющая профсоюзный контроль за охраной труда на подведомственных производствах, а также правовая инспек</w:t>
        <w:softHyphen/>
        <w:t>ция труда, осуществляющая такой контроль за соблюдением трудового законодательства. Обе эти профсоюзные инспекции действуют пока на основании соответствующих положений о них и имеют право ставить вопрос о привлечении к ответственности должностных лиц админи</w:t>
        <w:softHyphen/>
        <w:t>страции, виновных в трудовых правонарушениях.</w:t>
      </w:r>
    </w:p>
    <w:p>
      <w:pPr>
        <w:pStyle w:val="Normal1"/>
        <w:spacing w:before="120" w:after="120"/>
        <w:ind w:firstLine="3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офсоюзный орган не ниже районного имеет право, согласно ст. 37 КЗоТ РФ, требовать смещения руководящих работников адми</w:t>
        <w:softHyphen/>
        <w:t>нистрации за нарушение трудового законодательства, коллективных договоров, волокиту и бюрократизм.</w:t>
      </w:r>
    </w:p>
    <w:p>
      <w:pPr>
        <w:pStyle w:val="Normal1"/>
        <w:spacing w:before="120" w:after="120"/>
        <w:ind w:firstLine="320"/>
        <w:rPr/>
      </w:pPr>
      <w:r>
        <w:rPr>
          <w:rFonts w:cs="Courier New" w:ascii="Courier New" w:hAnsi="Courier New"/>
          <w:b/>
          <w:sz w:val="28"/>
        </w:rPr>
        <w:t>Права профсоюзов по</w:t>
      </w:r>
      <w:r>
        <w:rPr>
          <w:rFonts w:cs="Courier New" w:ascii="Courier New" w:hAnsi="Courier New"/>
          <w:sz w:val="28"/>
        </w:rPr>
        <w:t xml:space="preserve"> надзору и</w:t>
      </w:r>
      <w:r>
        <w:rPr>
          <w:rFonts w:cs="Courier New" w:ascii="Courier New" w:hAnsi="Courier New"/>
          <w:b/>
          <w:sz w:val="28"/>
        </w:rPr>
        <w:t xml:space="preserve"> контролю за охраной труда и соблюдением трудового законодательства</w:t>
      </w:r>
      <w:r>
        <w:rPr>
          <w:rFonts w:cs="Courier New" w:ascii="Courier New" w:hAnsi="Courier New"/>
          <w:sz w:val="28"/>
        </w:rPr>
        <w:t xml:space="preserve"> имеют все органы профсо</w:t>
        <w:softHyphen/>
        <w:t>юзов. Так, профком осуществляет повседневный контроль за охраной труда и трудовым законодательством, участвует в расследовании несчастных случаев на производстве и соответствующим образом реаги</w:t>
        <w:softHyphen/>
        <w:t>рует на них. Совместно с администрацией разрабатывает инструкции по охране труда и контролирует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соблюдение.</w:t>
      </w:r>
      <w:r>
        <w:br w:type="page"/>
      </w:r>
    </w:p>
    <w:p>
      <w:pPr>
        <w:pStyle w:val="Heading1"/>
        <w:spacing w:before="120" w:after="120"/>
        <w:ind w:right="-382" w:hanging="0"/>
        <w:rPr>
          <w:rFonts w:ascii="Courier New" w:hAnsi="Courier New" w:cs="Courier New"/>
        </w:rPr>
      </w:pPr>
      <w:bookmarkStart w:id="3" w:name="__RefHeading___Toc526674466"/>
      <w:bookmarkEnd w:id="3"/>
      <w:r>
        <w:rPr>
          <w:rFonts w:cs="Courier New" w:ascii="Courier New" w:hAnsi="Courier New"/>
        </w:rPr>
        <w:t>Правовые гарантии деятельности профсоюзных объединений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успешной реализации профсоюзами предоставленных им прав законодательство предусмотрело материальные и юридические гаран</w:t>
        <w:softHyphen/>
        <w:t>тии этих прав, а также дополнительные специальные гарантии защиты права на труд профсоюзных выборных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атериальные и юридические гарантии прав профсоюзов и их дея</w:t>
        <w:softHyphen/>
        <w:t>тельности предусматриваются в гл. III (ст. 24—28) Федерального зако</w:t>
        <w:softHyphen/>
        <w:t>на о профсоюзах, ст. 232,233, 234 и 249 КЗоТ РФ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Эти гарантии заключаются в следующем:</w:t>
      </w:r>
    </w:p>
    <w:p>
      <w:pPr>
        <w:pStyle w:val="Normal1"/>
        <w:spacing w:before="120" w:after="120"/>
        <w:rPr/>
      </w:pPr>
      <w:r>
        <w:rPr>
          <w:rFonts w:cs="Courier New" w:ascii="Courier New" w:hAnsi="Courier New"/>
          <w:sz w:val="28"/>
        </w:rPr>
        <w:t>1. Все работодатели, администрация, государственные и хозяйст</w:t>
        <w:softHyphen/>
        <w:t>венные органы, общественные организации, должностные лица обя</w:t>
        <w:softHyphen/>
        <w:t>заны соблюдать права профсоюзов, содействовать их деятельности. За нарушение этой обязанности виновные лица несут правовую от</w:t>
        <w:softHyphen/>
        <w:t>ветственность (дисциплинарную, административную, уголовную) в порядке, установленном законодательством. В упомянутом выше За</w:t>
        <w:softHyphen/>
        <w:t>коне подчеркнута роль профсоюзов в выражении и защите социаль</w:t>
        <w:softHyphen/>
        <w:t>но-экономических интересов трудящихся, указано на необходимость строгого соблюдения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рав и всемерного обеспечения их деятель</w:t>
        <w:softHyphen/>
        <w:t>ности в соответствии с законодательством и общепризнанными нор</w:t>
        <w:softHyphen/>
        <w:t>мами международного права. Необходимость такого подчеркивания роли профсоюзов ныне особенно назрела, поскольку многие работо</w:t>
        <w:softHyphen/>
        <w:t>датели, должностные лица администрации нарушают права проф</w:t>
        <w:softHyphen/>
        <w:t>союз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Организации обязаны отчислять денежные средства профсоюз</w:t>
        <w:softHyphen/>
        <w:t>ным органам на культурно-массовую и физкультурную работу среди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Организации обязаны предоставить соответствующему выборно</w:t>
        <w:softHyphen/>
        <w:t>му в них профсоюзному органу бесплатно необходимые помещения со всем оборудованием, отоплением, освещением, уборкой и охраной для работы самого органа и для проведения собраний работников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Администрация предоставляет профкому бесплатно транспорт</w:t>
        <w:softHyphen/>
        <w:t>ные средства и средства связи.</w:t>
      </w:r>
    </w:p>
    <w:p>
      <w:pPr>
        <w:pStyle w:val="Normal1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Здания, помещения, сооружения, сады и парки, предназначенные для ведения культурно-просветительной, оздоровительной, физкуль</w:t>
        <w:softHyphen/>
        <w:t>турной и спортивной работы с работниками и членами их семей, а также детские лагеря находятся на балансе организации, но передаются профкому в бесплатное пользование (включая и арендование). Хозяй</w:t>
        <w:softHyphen/>
        <w:t>ственное их содержание, ремонт, отопление, освещение, уборка, охрана . и оборудование производится за счет организации. В собственности профсоюзов могут также находиться земельные участки, научные и образовательные учреждения, издательства, типографии, ценные бума</w:t>
        <w:softHyphen/>
        <w:t>ги и иное имущество для их уставной деятельности.</w:t>
      </w:r>
    </w:p>
    <w:p>
      <w:pPr>
        <w:pStyle w:val="Normal1"/>
        <w:spacing w:before="120" w:after="120"/>
        <w:ind w:left="80"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6. Гарантируется признание, неприкосновенность и защита прав собственности профсоюзов, условия для осуществления этих прав на</w:t>
        <w:softHyphen/>
        <w:t>равне с правами других юридических лиц. Финансовый контроль за средствами профсоюзов органы власти не осуществляют, кроме средств от предпринимательской деятельности. Имущество профсо</w:t>
        <w:softHyphen/>
        <w:t>юзов может быть отчуждено лишь по решению суда.</w:t>
      </w:r>
    </w:p>
    <w:p>
      <w:pPr>
        <w:pStyle w:val="Normal1"/>
        <w:spacing w:before="120" w:after="120"/>
        <w:ind w:left="80"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7. Администрация, государственные и хозяйственные органы, об</w:t>
        <w:softHyphen/>
        <w:t>щественные организации, должностные лица не вправе препятствовать представителям профсоюзов посещать предприятия, на которых рабо</w:t>
        <w:softHyphen/>
        <w:t>тают их члены, для реализации уставных задач и предоставленных законодательством прав. Коллективный договор и соглашения могут предусматривать создание иных материальных условий для профкома.</w:t>
      </w:r>
    </w:p>
    <w:p>
      <w:pPr>
        <w:pStyle w:val="Normal1"/>
        <w:spacing w:before="120" w:after="120"/>
        <w:ind w:left="120" w:firstLine="260"/>
        <w:rPr/>
      </w:pPr>
      <w:r>
        <w:rPr>
          <w:rFonts w:cs="Courier New" w:ascii="Courier New" w:hAnsi="Courier New"/>
          <w:sz w:val="28"/>
        </w:rPr>
        <w:t>8. Профсоюзы имеют право осуществлять в соответствии с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уста</w:t>
        <w:softHyphen/>
        <w:t>вами и задачами внешнеэкономическую деятельность, создавать проф</w:t>
        <w:softHyphen/>
        <w:t>союзные банки, страховые и акционерные общества, совместные ком</w:t>
        <w:softHyphen/>
        <w:t>мерческие предприятия, заниматься издательской деятельностью, фор</w:t>
        <w:softHyphen/>
        <w:t>мировать необходимые фонды солидарности и иные необходимые фонды.</w:t>
      </w:r>
    </w:p>
    <w:p>
      <w:pPr>
        <w:pStyle w:val="Normal1"/>
        <w:spacing w:before="120" w:after="120"/>
        <w:ind w:left="120" w:firstLine="2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Для выборных профсоюзных работников, не освобожденных от производственной работы, установлены следующие специальные до</w:t>
        <w:softHyphen/>
        <w:t>полнительные юридические гарантии их права на труд, обеспечиваю</w:t>
        <w:softHyphen/>
        <w:t>щие их независимость от администрации в профсоюзной деятельности (ст. 25—27 Федерального закона о профсоюзах, ст. 235 КЗоТ РФ)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1. Они не могут быть переведены на другую работу и подвергнуты дисциплинарному взысканию без предварительного на то согласия профсоюзного органа, членами которого они являются (цехкома, проф</w:t>
        <w:softHyphen/>
        <w:t>кома, совета профсоюзов и т.д.), а руководители выборных профсоюз</w:t>
        <w:softHyphen/>
        <w:t>ных органов в подразделениях (цехах, отделах и т.д.) — без предвари</w:t>
        <w:softHyphen/>
        <w:t>тельного согласия профкома организации, руководители же профко</w:t>
        <w:softHyphen/>
        <w:t>мов организаций и профорганизаторы — без предварительного согла</w:t>
        <w:softHyphen/>
        <w:t>сия органа соответствующего объединения профсоюзов, т.е. вышесто</w:t>
        <w:softHyphen/>
        <w:t>ящего профсоюзного органа.</w:t>
      </w:r>
    </w:p>
    <w:p>
      <w:pPr>
        <w:pStyle w:val="Normal1"/>
        <w:spacing w:before="120" w:after="120"/>
        <w:ind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2. Увольнение по инициативе администрации этих работников (хотя бы и по их вине) допускается помимо соблюдения общего порядка увольнения лишь с предварительного согласия: а) членов цехкомов, профгрупоргов — с согласия цехкома, а при его отсутствии с согласия профкома; б) председателей и членов профкомов организаций — с со</w:t>
        <w:softHyphen/>
        <w:t>гласия соответствующего вышестоящего профсоюзного органа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3. Членам указанных выборных профсоюзных органов, а также уполномоченным по охране труда, не освобожденным от производст</w:t>
        <w:softHyphen/>
        <w:t>венной работы, по коллективному договору (соглашению) может предоставляться свободное от работы время с сохранением среднего заработка для выполнения профсоюзных обязанностей в интересах коллектива или для профсоюзной учебы.</w:t>
      </w:r>
    </w:p>
    <w:p>
      <w:pPr>
        <w:pStyle w:val="Normal1"/>
        <w:spacing w:before="120" w:after="120"/>
        <w:ind w:firstLine="28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4. Освобожденным от производственной работы профсоюзным вы</w:t>
        <w:softHyphen/>
        <w:t>борным работникам по окончании их выборных полномочий предо</w:t>
        <w:softHyphen/>
        <w:t>ставляется прежняя работа (должность), а при ее отсутствии — равно</w:t>
        <w:softHyphen/>
        <w:t>ценная другая работа (должность) на той же или, с согласия работника, в другой организации. Если же невозможно предоставить ему работу по прежнему месту работы из-за ликвидации организации, то за ним профсоюз сохраняет его средний заработок на период трудоустройства, но не более шести месяцев, а в случае учебы или переквалификации — на срок до одного года.</w:t>
      </w:r>
    </w:p>
    <w:p>
      <w:pPr>
        <w:pStyle w:val="TextBody"/>
        <w:spacing w:before="120" w:after="12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5. Нельзя увольнять по инициативе администрации лиц, избирав</w:t>
        <w:softHyphen/>
        <w:t>шихся в профсоюзные органы, в течение двух лет после окончания их выборных полномочий, только в случае полной ликвидации орга</w:t>
        <w:softHyphen/>
        <w:t>низации или совершения работником виновных действий, являющих</w:t>
        <w:softHyphen/>
        <w:t xml:space="preserve">ся основанием увольнения. Но такое увольнение возможно лишь с согласия соответствующего профсоюзного органа </w:t>
      </w:r>
    </w:p>
    <w:p>
      <w:pPr>
        <w:pStyle w:val="Normal1"/>
        <w:spacing w:before="120" w:after="120"/>
        <w:ind w:hanging="0"/>
        <w:rPr/>
      </w:pPr>
      <w:r>
        <w:rPr>
          <w:rFonts w:cs="Courier New" w:ascii="Courier New" w:hAnsi="Courier New"/>
          <w:sz w:val="28"/>
        </w:rPr>
        <w:t>6. Члены выборных профсоюзных органов освобождаются от про</w:t>
        <w:softHyphen/>
        <w:t>изводственной работы с оплатой среднего заработка за счет средств профсоюза на время участия в качестве делегатов на съездах, конфе</w:t>
        <w:softHyphen/>
        <w:t>ренциях профсоюзов, а также в работе</w:t>
      </w:r>
      <w:r>
        <w:rPr>
          <w:rFonts w:cs="Courier New" w:ascii="Courier New" w:hAnsi="Courier New"/>
          <w:b/>
          <w:sz w:val="28"/>
        </w:rPr>
        <w:t xml:space="preserve"> их</w:t>
      </w:r>
      <w:r>
        <w:rPr>
          <w:rFonts w:cs="Courier New" w:ascii="Courier New" w:hAnsi="Courier New"/>
          <w:sz w:val="28"/>
        </w:rPr>
        <w:t xml:space="preserve"> пленумов и президиумов.</w:t>
      </w:r>
    </w:p>
    <w:p>
      <w:pPr>
        <w:pStyle w:val="Normal1"/>
        <w:spacing w:before="120" w:after="120"/>
        <w:ind w:left="160"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казанные дополнительные юридические гарантии права на труд профсоюзных активистов позволяют им смело выступать в защиту прав трудящихся, не боясь, что работодатель за это их может уволить или подвергнуть переводу, незаконно наложить дисциплинарное взыскание</w:t>
      </w:r>
    </w:p>
    <w:p>
      <w:pPr>
        <w:pStyle w:val="Normal1"/>
        <w:spacing w:before="120" w:after="120"/>
        <w:ind w:left="160" w:firstLine="360"/>
        <w:rPr/>
      </w:pPr>
      <w:r>
        <w:rPr>
          <w:rFonts w:cs="Courier New" w:ascii="Courier New" w:hAnsi="Courier New"/>
          <w:sz w:val="28"/>
        </w:rPr>
        <w:t>Глава 4 Федерального закона о профсоюзах предусматривает</w:t>
      </w:r>
      <w:r>
        <w:rPr>
          <w:rFonts w:cs="Courier New" w:ascii="Courier New" w:hAnsi="Courier New"/>
          <w:b/>
          <w:sz w:val="28"/>
        </w:rPr>
        <w:t xml:space="preserve"> га</w:t>
        <w:softHyphen/>
        <w:t>рантии судебной защиты прав профсоюзов</w:t>
      </w:r>
      <w:r>
        <w:rPr>
          <w:rFonts w:cs="Courier New" w:ascii="Courier New" w:hAnsi="Courier New"/>
          <w:sz w:val="28"/>
        </w:rPr>
        <w:t xml:space="preserve"> и ответственность за на</w:t>
        <w:softHyphen/>
        <w:t>рушение прав профсоюзов (дисциплинарную, административную, уго</w:t>
        <w:softHyphen/>
        <w:t>ловную) должностных лиц, допустивших такое нарушение.</w:t>
      </w:r>
    </w:p>
    <w:p>
      <w:pPr>
        <w:pStyle w:val="Normal1"/>
        <w:spacing w:before="120" w:after="120"/>
        <w:ind w:left="160" w:firstLine="36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ункт 2 ст. 30 этого Закона предусмотрел, что органы общерос</w:t>
        <w:softHyphen/>
        <w:t>сийских профсоюзов, объединений (ассоциаций) профсоюзов, пер-вичных профсоюзных организаций вправе требовать привлечения к дисциплинарной ответственности вплоть до увольнения должностных лиц, нарушающих законодательство о профсоюзах, не выполняющих обязательств, предусмотренных коллективным договором, соглаше</w:t>
        <w:softHyphen/>
        <w:t>нием.</w:t>
      </w:r>
      <w:r>
        <w:br w:type="page"/>
      </w:r>
    </w:p>
    <w:p>
      <w:pPr>
        <w:pStyle w:val="Heading1"/>
        <w:jc w:val="center"/>
        <w:rPr/>
      </w:pPr>
      <w:bookmarkStart w:id="4" w:name="__RefHeading___Toc526674467"/>
      <w:bookmarkEnd w:id="4"/>
      <w:r>
        <w:rPr/>
        <w:t>Список использованной литературы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едеральный закон от 12 января 1996г «О профессиональных союзах, их правах и гарантиях деятельности».</w:t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омментарий к КЗоТ РФ М., Юристъ-2000</w:t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рудовое право России, ученик, М., Юристъ-1997.</w:t>
      </w:r>
    </w:p>
    <w:p>
      <w:pPr>
        <w:pStyle w:val="Normal"/>
        <w:numPr>
          <w:ilvl w:val="0"/>
          <w:numId w:val="2"/>
        </w:numPr>
        <w:spacing w:lineRule="auto" w:line="360"/>
        <w:ind w:left="360" w:right="42" w:hanging="36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нигирева И. О. Профсоюзы как субъекты советского трудового права. М., 1988.</w:t>
      </w:r>
    </w:p>
    <w:sectPr>
      <w:headerReference w:type="default" r:id="rId2"/>
      <w:headerReference w:type="first" r:id="rId3"/>
      <w:type w:val="nextPage"/>
      <w:pgSz w:w="11906" w:h="16838"/>
      <w:pgMar w:left="1800" w:right="1133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79" w:before="600" w:after="0"/>
      <w:ind w:left="1360" w:right="600" w:hanging="0"/>
      <w:jc w:val="center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822" w:leader="dot"/>
      </w:tabs>
      <w:spacing w:before="120" w:after="120"/>
      <w:jc w:val="center"/>
    </w:pPr>
    <w:rPr>
      <w:rFonts w:ascii="Arial" w:hAnsi="Arial" w:cs="Arial"/>
      <w:b/>
      <w:caps/>
      <w:sz w:val="36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1:31:00Z</dcterms:created>
  <dc:creator>Берстнева Ирина Борисовна</dc:creator>
  <dc:description/>
  <dc:language>en-US</dc:language>
  <cp:lastModifiedBy>Берстнева Ирина Борисовна</cp:lastModifiedBy>
  <cp:lastPrinted>2001-10-02T16:37:00Z</cp:lastPrinted>
  <dcterms:modified xsi:type="dcterms:W3CDTF">2001-10-02T12:37:00Z</dcterms:modified>
  <cp:revision>3</cp:revision>
  <dc:subject/>
  <dc:title>§ 5</dc:title>
</cp:coreProperties>
</file>