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"/>
        <w:gridCol w:w="520"/>
        <w:gridCol w:w="3827"/>
        <w:gridCol w:w="3402"/>
        <w:gridCol w:w="567"/>
        <w:gridCol w:w="1134"/>
      </w:tblGrid>
      <w:tr>
        <w:trPr>
          <w:trHeight w:val="1148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строки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ормат</w:t>
            </w:r>
          </w:p>
        </w:tc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зиция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означение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Кол.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м.</w:t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Документац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ДП-НГТУ-2102-(93-АМ)-70-99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Сборочный чертеж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Сборочные единицы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Рам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2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Каретк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3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Ва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4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Кронштейн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Детал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7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Полумуфт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8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Колес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9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Крышк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0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Крышк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1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Крышка глуха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2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Втулка распорна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3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Ва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5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Шкив эл. двигател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6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Шкив редуктор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7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Букс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8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Прокладк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  <w:tr>
        <w:trPr>
          <w:trHeight w:val="500" w:hRule="exact"/>
        </w:trPr>
        <w:tc>
          <w:tcPr>
            <w:tcW w:w="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9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/>
                <w:i/>
                <w:sz w:val="26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Лепесток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ge">
                  <wp:posOffset>8893175</wp:posOffset>
                </wp:positionV>
                <wp:extent cx="6672580" cy="1447800"/>
                <wp:effectExtent l="0" t="825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2600" cy="1447920"/>
                          <a:chOff x="0" y="0"/>
                          <a:chExt cx="6672600" cy="144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72600" cy="1447920"/>
                          </a:xfrm>
                        </wpg:grpSpPr>
                        <wps:wsp>
                          <wps:cNvSpPr/>
                          <wps:spPr>
                            <a:xfrm>
                              <a:off x="251640" y="0"/>
                              <a:ext cx="0" cy="54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920"/>
                              <a:ext cx="23443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0"/>
                              <a:ext cx="0" cy="144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9640" y="0"/>
                              <a:ext cx="0" cy="144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0" y="0"/>
                              <a:ext cx="0" cy="144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144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180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216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2520"/>
                              <a:ext cx="2344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8640" y="722520"/>
                              <a:ext cx="2163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6726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66726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0" y="0"/>
                              <a:ext cx="0" cy="1442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8640" y="540360"/>
                              <a:ext cx="0" cy="9075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8640" y="901800"/>
                              <a:ext cx="21639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9720" y="541080"/>
                              <a:ext cx="0" cy="360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1160" y="541080"/>
                              <a:ext cx="0" cy="360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78000"/>
                              <a:ext cx="234432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Изм   Лист         № докум.        Подпись   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57640"/>
                              <a:ext cx="2344320" cy="883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344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Разраб.      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Шляпникова Л.В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0360"/>
                                <a:ext cx="2344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Пров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0720"/>
                                <a:ext cx="2344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41080"/>
                                <a:ext cx="2344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Н. контр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21080"/>
                                <a:ext cx="234432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Утв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508640" y="574200"/>
                              <a:ext cx="216396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Лит.                 Лист                Лист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44320" y="33480"/>
                            <a:ext cx="432828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П-НГТУ-2102-(93-АМ)-70-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574560"/>
                            <a:ext cx="2163960" cy="81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Автоопер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Сборочный черте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700.25pt;width:525.45pt;height:113.95pt" coordorigin="1,14005" coordsize="10509,2279">
                <v:group id="shape_0" style="position:absolute;left:1;top:14005;width:10509;height:2279">
                  <v:line id="shape_0" from="397,14005" to="397,14856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4570" to="3692,14570" stroked="t" o:allowincell="f" style="position:absolute;mso-position-vertical-relative:page">
                    <v:stroke color="black" weight="15840" joinstyle="miter" endcap="flat"/>
                    <v:fill o:detectmouseclick="t" on="false"/>
                    <w10:wrap type="none"/>
                  </v:line>
                  <v:line id="shape_0" from="964,14005" to="964,16276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68,14005" to="2268,16276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19,14005" to="3119,16276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4289" to="3692,14289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5141" to="3692,15141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5425" to="3692,15425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5709" to="3692,15709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5993" to="3692,15993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01,15143" to="10508,15143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1,14005" to="10508,14005" stroked="t" o:allowincell="f" style="position:absolute;mso-position-vertical-relative:page">
                    <v:stroke color="black" weight="15840" joinstyle="miter" endcap="flat"/>
                    <v:fill o:detectmouseclick="t" on="false"/>
                    <w10:wrap type="none"/>
                  </v:line>
                  <v:line id="shape_0" from="1,14857" to="10508,14857" stroked="t" o:allowincell="f" style="position:absolute;mso-position-vertical-relative:page">
                    <v:stroke color="black" weight="15840" joinstyle="miter" endcap="flat"/>
                    <v:fill o:detectmouseclick="t" on="false"/>
                    <w10:wrap type="none"/>
                  </v:line>
                  <v:line id="shape_0" from="3686,14005" to="3686,16276" stroked="t" o:allowincell="f" style="position:absolute;mso-position-vertical-relative:page">
                    <v:stroke color="black" weight="15840" joinstyle="miter" endcap="flat"/>
                    <v:fill o:detectmouseclick="t" on="false"/>
                    <w10:wrap type="none"/>
                  </v:line>
                  <v:line id="shape_0" from="7101,14856" to="7101,16284" stroked="t" o:allowincell="f" style="position:absolute;mso-position-vertical-relative:page">
                    <v:stroke color="black" weight="15840" joinstyle="miter" endcap="flat"/>
                    <v:fill o:detectmouseclick="t" on="false"/>
                    <w10:wrap type="none"/>
                  </v:line>
                  <v:line id="shape_0" from="7101,15425" to="10508,15425" stroked="t" o:allowincell="f" style="position:absolute;mso-position-vertical-relative:page">
                    <v:stroke color="black" weight="15840" joinstyle="miter" endcap="flat"/>
                    <v:fill o:detectmouseclick="t" on="false"/>
                    <w10:wrap type="none"/>
                  </v:line>
                  <v:line id="shape_0" from="8237,14857" to="8237,15424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373,14857" to="9373,15424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;top:14600;width:3691;height:25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Изм   Лист         № докум.        Подпись   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;top:14883;width:3692;height:1391">
                    <v:shape id="shape_0" stroked="f" o:allowincell="f" style="position:absolute;left:1;top:14883;width:3691;height:25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Разраб.     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Шляпникова Л.В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;top:15167;width:3691;height:25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Пров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;top:15451;width:3691;height:25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;top:15735;width:3691;height:25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Н. контр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;top:16019;width:3691;height:25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Утв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101;top:14909;width:3407;height:254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Лит.                 Лист                Лис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693;top:14058;width:6815;height:70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П-НГТУ-2102-(93-АМ)-70-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3;top:14910;width:3407;height:127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Автоопера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Сборочный черте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567" w:gutter="0" w:header="0" w:top="57" w:footer="0" w:bottom="567"/>
      <w:pgBorders w:display="allPages" w:offsetFrom="text"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6"/>
      <w:u w:val="singl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05:50:00Z</dcterms:created>
  <dc:creator>Разживин Александр Валерьевич</dc:creator>
  <dc:description/>
  <cp:keywords>Чертеж диплом рамка</cp:keywords>
  <dc:language>en-US</dc:language>
  <cp:lastModifiedBy>Разживин Александр Валерьевич</cp:lastModifiedBy>
  <cp:lastPrinted>1999-05-20T20:07:00Z</cp:lastPrinted>
  <dcterms:modified xsi:type="dcterms:W3CDTF">1999-05-21T05:54:00Z</dcterms:modified>
  <cp:revision>3</cp:revision>
  <dc:subject>Дипломный проект</dc:subject>
  <dc:title>Ведомость</dc:title>
</cp:coreProperties>
</file>