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67"/>
        <w:gridCol w:w="3851"/>
        <w:gridCol w:w="3260"/>
        <w:gridCol w:w="567"/>
        <w:gridCol w:w="567"/>
        <w:gridCol w:w="1134"/>
      </w:tblGrid>
      <w:tr>
        <w:trPr>
          <w:trHeight w:val="1148" w:hRule="atLeast"/>
        </w:trPr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3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л. лис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экз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Докуметац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1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Линия гальванирова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1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втооператор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Сборочный черте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1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СУ АЛГ схема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электрическая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ринципиаль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1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СУ АЛГ алгоритм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абот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4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ояснительная запис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1</w:t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аблица технико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экономических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оказателе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           Мулихов В.Г.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-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едомость дипломного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Мулихов В.Г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-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едомость дипломного проек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7:10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09:47:00Z</cp:lastPrinted>
  <dcterms:modified xsi:type="dcterms:W3CDTF">1999-05-21T05:47:00Z</dcterms:modified>
  <cp:revision>8</cp:revision>
  <dc:subject>Дипломный проект</dc:subject>
  <dc:title>Ведомость</dc:title>
</cp:coreProperties>
</file>