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8"/>
        <w:gridCol w:w="559"/>
        <w:gridCol w:w="1134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Шайбы ГОСТ 6402-7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8.65г.1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10.65г.1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6"/>
                <w:u w:val="none"/>
              </w:rPr>
            </w:pPr>
            <w:r>
              <w:rPr>
                <w:sz w:val="26"/>
                <w:u w:val="none"/>
              </w:rPr>
              <w:t>14.65г.11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Шпонки ГОСТ 8789-7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  <w:u w:val="none"/>
              </w:rPr>
            </w:pPr>
            <w:r>
              <w:rPr>
                <w:rFonts w:cs="Arial" w:ascii="Arial" w:hAnsi="Arial"/>
                <w:i/>
                <w:sz w:val="26"/>
                <w:u w:val="non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2 х 8 х 3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 х 6 х 28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одшипник № 30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8338-7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Сальник СГ 35 х 48 х 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6418-7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jc w:val="left"/>
              <w:rPr>
                <w:u w:val="none"/>
              </w:rPr>
            </w:pPr>
            <w:r>
              <w:rPr>
                <w:u w:val="none"/>
              </w:rPr>
              <w:t>Сальник СГ 44 х 57 х 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6418-7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Масленка В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1303-7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окупные издели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емень А-125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1284-7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5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Таль электрическая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ТЭ 0,5В3-С ГОСТ 22584-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еле герконовое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ПГ-8-251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6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rPr>
                <w:i w:val="false"/>
                <w:i w:val="false"/>
              </w:rPr>
            </w:pPr>
            <w:r>
              <w:rPr/>
              <w:t>Редуктор РЧУ-80-40-4-2-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ГОСТ 13563-7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6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Электродвигател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АОА72-32-6/4/2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2365</wp:posOffset>
                </wp:positionH>
                <wp:positionV relativeFrom="page">
                  <wp:posOffset>9973310</wp:posOffset>
                </wp:positionV>
                <wp:extent cx="45085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785.3pt" to="525.4pt,785.3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25095</wp:posOffset>
                </wp:positionV>
                <wp:extent cx="6672580" cy="541020"/>
                <wp:effectExtent l="0" t="825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541080"/>
                          <a:chOff x="0" y="0"/>
                          <a:chExt cx="6672600" cy="541080"/>
                        </a:xfrm>
                      </wpg:grpSpPr>
                      <wps:wsp>
                        <wps:cNvSpPr txBox="1"/>
                        <wps:spPr>
                          <a:xfrm>
                            <a:off x="0" y="360000"/>
                            <a:ext cx="23443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зм   Лист         № докум.        Подпись   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67260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27036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188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1880" y="356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.85pt;width:525.45pt;height:42.55pt" coordorigin="1,197" coordsize="10509,8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764;width:369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зм   Лист         № докум.        Подпись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197;width:10507;height:851">
                  <v:line id="shape_0" from="427,197" to="427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765" to="3692,7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5,197" to="99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197" to="2273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25,197" to="3125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481" to="3692,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97" to="10508,19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3,197" to="3693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99,197" to="9799,104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99;top:253;width:70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6:04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1T10:04:00Z</cp:lastPrinted>
  <dcterms:modified xsi:type="dcterms:W3CDTF">1999-05-21T06:17:00Z</dcterms:modified>
  <cp:revision>3</cp:revision>
  <dc:subject>Дипломный проект</dc:subject>
  <dc:title>Ведомость</dc:title>
</cp:coreProperties>
</file>