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арго и жаргонов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— это "практическое, действительное сознание", в котором отражен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бщественно-исторический опыт человечества, но и социальный стату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го слоя общества. Язык имеет знаковую природу и системн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, являясь, вследствии этого, универсальным средством общ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спользуется в быту, в производственной деятельности человека,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областях науки, культуры, общественной и политической жиз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. Выбор и активизация различных языковых средств в каж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м случае зависит от целей, задач и условий общения, а также 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реды, возрастной группы и многих других факторов. Т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функциональное расслоение русского языка. В различ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х слоях языка используется своеобразная стилевая система: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у — бытовая, в общественно-политической жизни — публицистическая,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правовой -деловая и т.д. Различаются также социаль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ы, которые принято разделять на три большие группы: жарго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о-профессиональные языки, ар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аргон" — от фр. "jargon" — речь относительно открытой социальной 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группы, которая отличается от общеразговорного язы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составом слов и выражений. Это условный язык, понятный только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й среде, в нем много искусственных, иногда условных слов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й. Однако, в настоящее время наблюдается тенденция выхода жарг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мки породивших его профессиональных или социальных групп, с од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, и увеличение пропасти между литературной и жаргонной речью,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роны, что в немалой степени связано с демократизацией и да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ульгаризацией" общественной жизни. Жаргон теснит респектабельную речь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мощи средств массовой информации и распространения массовой культур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накладывают отпечаток на язык всей наци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Х веке произошла техническая революция, заметно ускорился темп жиз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ся словарный запас, ведь каждому новому понятию дол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 как минимум одно слово. Соответственно расшир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запас жаргона, добавились тысячи новых слов, отразивш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социальные перемены. Новые слова возникают и для того, что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жить старые поняти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гоны делятся на классово-прослоечные, производственные, молодежны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гоны группировок людей по интересам и увлечениям. К производствен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 жаргоны любых профессий, которые непосвященному понять оче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. Например, жаргон шоферов: "баранка" — руль, "дальнобой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городные рейсы на дальние расстояния, "водила" — шофер; жарг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щиков и пользователей сети Internet: "глюки" — нештатная рабо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уры, "завис" — сбой в работе компьютера, "геймер" — любите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х игр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е жаргоны делятся на производственные и бытов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лексика учащихся тесно связана с процессом учебы ("препод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подаватель, "курсовик" — курсовая работа, "матан" — математиче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, "технарь" — техникум) . Увлечение наркотиками ввело в обиход та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как "машинка" — шприц, "колеса" — таблетки, содержащие наркотичес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ства и т.п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и получили широкое распространение жаргоны неформаль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х группировок: Большинство этих слов заимствовано из англий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а и адаптировано к русской фонетике.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Эти жаргоны тесно переплетаются со сленгом музыкантов, т.к. вся неформальная культура построена на музыке.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гоны группировок людей по интересам включают жаргоны игроков ("заб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а" — поиграть в домино) , коллекционеров, спортивных болельщиков и т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жаргоны используются для забавы и увеличения темпа речи, в н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секретности или условность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шире распространяется в обществе то или иное социальное явление, т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е внедряется в разговорный язык лексика соответствующего жаргона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гон бросает вызов "правильной" жизни, что является языков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м таких социальных явлений в молодежной среде как "хиппи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итники". Жаргон стремится увеличить темп речи, для этого применя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, укороченные слова, аббревиатуры и т.п. Даже с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термины "жаргон" и "арго" все чаще стали заменяться бол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м — "сленг".    Первоначально сленгом называли жаргон неформаль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х группировок, создававшийся на базе англоязычных слов, дающ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олее краткого и емкого определения процессов, проходящих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среде ("скрезиться" — сойти с ума, попасть в психиатрическ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у, "хайр" — волосы, "фейс" — лицо, "шузы" — обувь, "попса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ная музыка) . Первые русские "хиппи", создававшие слен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знали английский язык и осмысленно творили лексику слен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англоязычные корни ослабли, и сленг начал трансформировать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ый набор слов и фразеологизмов. В сленге "хиппи" присутствов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ония и смысловая инверсия слов. Они, насмехаясь над добропорядоч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м, гордо пользовались самоназванием "вонючие волосатики", цитиру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вные высказывания недоброжелателей. И в то же время, рядовое сло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чтеннейший" воспринималось ими как оскорбление только потому, что в реч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порядочных граждан имело позитивную окраску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нг перекочевал в другие молодежные группировки, а затем и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минальную среду ("киллер" — профессиональный наемный убийца) 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ой языковой речевой практике существует особый ви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язычие, связанный с так называемой маргинальной культурой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o, marginus (лат.) — край, граница. Маргинальная культура — культу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рая", социального "дна", которая возникла в среде людей, склонных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ому поведению. Это субкультура — культура ограниченной групп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вовсе не претендующая на всеобщее распространение, скорее наоборот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закрытая и автономная. Внутри маргинальных групп складыва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поведенческие стандарты, кодексы моральных правил и нор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стую неприемлемых для законопослушных граждан. Маргиналы заинтересова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хранении закрытости, обособленности своей культурной среды 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ого мира, воспринимающегося ими, как чуждый и враждебный.    Эт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 служит специфический язык маргинальной культуры — арго (от ф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rgot") , в частности воровское арго — феня. Первоначально выраж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тать по фене" — говорить на воровском языке — имело вид: "по офе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ть", т.е. говорить на языке офеней — мелких торговцев. У н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 условно-профессиональный язык, который они использовали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ане покупателей или в опасных ситуация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озд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профессиональных языков следующие: 1. Люди хотят общаться друг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м в присутствии посторонних, оставаясь непонятыми.    2. Жел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ыть секреты своего ремесла или занятия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ость изолированности от враждебно настроенных сил.    4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речевой выразительност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лово "феня" употребляется вне фразеологиче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а и означает лексику маргиналов. Арго деклассированных элемент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с глубокой древности. Возник этот искусственный тайный язык,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маргиналов на враждебное окружение, на негативное отнош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. Можно выделить насколько основных функций арго, в частности фен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пиративная — скрыть информацию от посторонних, не принадлежащих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вскому сообществу. Арго вырабатывается стихийно, многие слова из ар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ерейти в обычный разговорный язык (существуют такие слова, котор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и к нам из арго разбойников XVII века) . Более того, в последн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се больше слов из арго проникает в общеупотребительную лекси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идетельство возрастающей активности маргиналов) . И все же в целом ар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нятно для непосвященных, что и использует преступный мир в своих целях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ознавательная. Арго — пароль, по которому узнают друг др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ссированные элементы. Когда вора вводят в новую камеру, он спрашива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юди есть? ", (люди — воры, соблюдающие воровские правила) .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м ответе он может ударить надзирателя, тем самым попасть не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у, где находятся враги, а в штрафной изолятор.    3. Номинативная.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о существует большое количество слов и фразеологизмов, котор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для обозначения тех предметов и явлений, для которых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эквивалента в литературном языке. Например: "аквариум" — ме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задержанных в РУВД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ровоззренческая (обслуживающая преступную деятельность) 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ность и вульгаризм воровской речи — особенность нашего восприятия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риятии самого вора она носит героический, приподнятый харак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этот "героический" характер зависит от ситуации. При общен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иналов между собой многие "плохие", с нашей точки зрения, слова име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альный характер. Значительное количество арготизмов преступным ми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тся иначе, чем законопослушными людьми. Например, арготиз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усор", "красик" обозначают не только работника милиции, но и социаль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а. Для честного человека "хаза", "малина" — притон, для вора — мест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жно отдохнуть и укрыться.    5. Эмоционально-выразительн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речевой выразительности является ответом на частые стрессы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ность общества. Так проявляется стремление к самоутверждени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вада и показная бесшабашность.    Лица, принадлежащие к маргиналь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, становятся двуязычными: в своей среде они употребляют арго, а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и в обычных условиях используют национальный литературный язы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овладения арготической речью упрощены, поскольку арго не име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й грамматики и отличается от литературного языка только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му составу. Говорящий просто запоминает слова и выражени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 определенных тематических групп: а) названия преступников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ссированных элементов: "жук", "урка" — вор, "блатерь" — осведоми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щик краденого, "люди" — воры, соблюдающие воровское законы; б) назв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ы преступления: "лох", "фраер ушастый"; в) наименование оружия: "перо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ож, "маслина" — пуля; г) обозначение преступления: "рыхта" — подготов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ступлению, "покупка" — кража, "работа" — преступление; д) работ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х органов: "хозяин" — начальник ИТУ, "вертухай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иратель, "митрополит" — председатель суда; е) места лишения свобод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ича", "курорт", "взросляк"; ж) предметы тюремного обихода: "параша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раслеты", "намордник" — решетка на окне; з) наименования частей т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: "бестолковка" — голова, "бестолковку отремонтировать" — разб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, "ботва" — волосы, "вывеска" — лицо, "караулки" — глаза, "брит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м" — рябой, "кормушка" — рот, "рамы" — очки, "частокол" — зуб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пыта" — ноги; и) наименование денег и драгоценностей: "лопатник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ик, "капуста" — деньги, "кусок" — тысяча, "рыжье" — золот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хабирка" — драгоценный камень; к) название спиртных напитков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х средств: "марафет" — кокаин, "план" — гашиш, "пузырь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ылка спиртног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отические номинации чаще образуются переосмыслением общеупотребим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: "семья" — группа осужденных, держащихся вместе, "прописка" — изби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прибывшего осужденного, "теща с зонтиком" — унитаз.    Возможно так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новых слов по продуктивным моделям, свойственным литературн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у: "козлодерка" — помещение для производства обысков, "личник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е свидание с родственниками.</w:t>
        <w:tab/>
        <w:t xml:space="preserve"> Арготические номинации по точно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разительности не уступают литературному языку, а иногда да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ят его. Отчасти это объясняется тем, что человек, котор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 в маргинальной среде, лишен привычных условий существовани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 стрессовом состоянии и в языке интуитивно ищет способы разряд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й напряженности. Язык и здесь помогает говорящему: Груб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рессия арготических слов частично компенсирует отрицательные эмоции.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го имеется достаточное количество выражений так точно и ярко отражающ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, что они перешли в просторечие и даже в литературный язы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доходяга" — слабый, истощенный человек) .    Образность арго отлича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разности слова литературного языка. Названия животных и предмет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употребляться для характеристики человека и его действий ("баклан" —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лиган, "бобик" — ничтожный человек) .    В арго, как и в литератур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е, широко распространена синонимия. Для обозначения понятия "попасться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ются: "погореть", "подзалететь", "подзасекнуться". Наибольш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инонимов имеют слова, наиболее часто употребляемые маргиналам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отизмы часто проникают в просторечие и даже в литературный язык.</w:t>
        <w:tab/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арготизм должен часто употребляться в речи, иметь ярк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экспрессивную окраску, давать удачную характеристику предме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явлению и не быть слишком грубым и вульгарным. Например, сло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еспредел" в арго обозначало нарушение воровских законов, но сейчас о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 другое понятие и практически стало литературным.    В настоящ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арго употребляется в прессе и даже в литературе (не 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ктивного жанра) для придания речи живости и органичности. Да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деятели высокого ранга употребляют в публичных выступления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речные слова, и арготизмы, следовательно, нельзя относиться к ар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 чему-то, что только загрязняет русский язык. Это неотъемлемая ча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языка, наравне с просторечием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го, изучение арго актуально для людей, профессионально связан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ргиналами, в частности — для юристов. В связи с ростом преступности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язычной среде за рубежом, на западе стали издаваться словари русск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и, появилась такая профессия, как переводчик с фени, поскольку слуш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в судебном заседании должно проходить в синхронном переводе, и зн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го русского языка для этого недостаточно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убаева Т. В. Воздействие маргинальной среды на человека. — Казан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У, 1995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неписаным законам улицы. — М.: Юридиче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, 1991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иминологи о неформальных молодеж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динениях. — М.: 1990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мер главы"/>
    <w:basedOn w:val="Normal"/>
    <w:qFormat/>
    <w:pPr>
      <w:spacing w:before="240" w:after="60"/>
      <w:jc w:val="center"/>
    </w:pPr>
    <w:rPr>
      <w:rFonts w:ascii="Arial" w:hAnsi="Arial" w:cs="Arial"/>
      <w:b/>
      <w:caps/>
    </w:rPr>
  </w:style>
  <w:style w:type="paragraph" w:styleId="Style16">
    <w:name w:val="текст подзоголовка"/>
    <w:basedOn w:val="Normal"/>
    <w:qFormat/>
    <w:pPr>
      <w:spacing w:before="60" w:after="240"/>
      <w:jc w:val="center"/>
    </w:pPr>
    <w:rPr>
      <w:rFonts w:ascii="Arial" w:hAnsi="Arial" w:cs="Arial"/>
      <w:b/>
      <w:i/>
      <w:caps/>
      <w:shadow/>
    </w:rPr>
  </w:style>
  <w:style w:type="paragraph" w:styleId="Style17">
    <w:name w:val="основной текст"/>
    <w:basedOn w:val="Normal"/>
    <w:qFormat/>
    <w:pPr>
      <w:spacing w:lineRule="auto" w:line="360" w:before="0" w:after="60"/>
      <w:ind w:firstLine="680"/>
      <w:jc w:val="both"/>
    </w:pPr>
    <w:rPr>
      <w:sz w:val="24"/>
      <w:szCs w:val="24"/>
    </w:rPr>
  </w:style>
  <w:style w:type="paragraph" w:styleId="Style18">
    <w:name w:val="главный заголовок"/>
    <w:basedOn w:val="Normal"/>
    <w:qFormat/>
    <w:pPr>
      <w:spacing w:before="0" w:after="400"/>
      <w:jc w:val="center"/>
    </w:pPr>
    <w:rPr>
      <w:rFonts w:ascii="Courier New" w:hAnsi="Courier New" w:cs="Courier New"/>
      <w:b/>
      <w:caps/>
      <w:color w:val="0000FF"/>
      <w:spacing w:val="40"/>
      <w:sz w:val="36"/>
      <w:szCs w:val="36"/>
    </w:rPr>
  </w:style>
  <w:style w:type="paragraph" w:styleId="Style19">
    <w:name w:val="автор"/>
    <w:basedOn w:val="Normal"/>
    <w:qFormat/>
    <w:pPr>
      <w:spacing w:before="0" w:after="240"/>
      <w:jc w:val="right"/>
    </w:pPr>
    <w:rPr>
      <w:rFonts w:ascii="Courier New" w:hAnsi="Courier New" w:cs="Courier New"/>
      <w:b/>
      <w:i/>
      <w:outline/>
      <w:spacing w:val="20"/>
    </w:rPr>
  </w:style>
  <w:style w:type="paragraph" w:styleId="Style20">
    <w:name w:val="переводчик"/>
    <w:basedOn w:val="Normal"/>
    <w:qFormat/>
    <w:pPr>
      <w:spacing w:before="0" w:after="400"/>
      <w:jc w:val="right"/>
    </w:pPr>
    <w:rPr>
      <w:rFonts w:ascii="Arial" w:hAnsi="Arial" w:cs="Arial"/>
      <w:i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47:00Z</dcterms:created>
  <dc:creator>Нечаева Анастасия</dc:creator>
  <dc:description/>
  <dc:language>en-US</dc:language>
  <cp:lastModifiedBy>Nastya</cp:lastModifiedBy>
  <dcterms:modified xsi:type="dcterms:W3CDTF">2005-12-06T16:37:00Z</dcterms:modified>
  <cp:revision>8</cp:revision>
  <dc:subject/>
  <dc:title>Характеристика арго и жаргонов </dc:title>
</cp:coreProperties>
</file>