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  <w:gridCol w:w="1225"/>
      </w:tblGrid>
      <w:tr>
        <w:trPr/>
        <w:tc>
          <w:tcPr>
            <w:tcW w:w="997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овгородский гидромелиоративный технику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курсовому проект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 предмету: «</w:t>
            </w:r>
            <w:r>
              <w:rPr>
                <w:sz w:val="28"/>
                <w:szCs w:val="28"/>
              </w:rPr>
              <w:t>Экономика и управление предприят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 проекта: </w:t>
            </w:r>
            <w:r>
              <w:rPr>
                <w:sz w:val="28"/>
                <w:szCs w:val="28"/>
              </w:rPr>
              <w:t>«Технико–экономическое обоснование технического обслуживания и ремонта автомобильного транспор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Роль и значение технического обслуживания и ремонта автомобильного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Функциональная схема станции технического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Расчет производственной программы мастерск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3. Расчет технико-экономических показате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1 Расчет стоимости основных фондов и нумеруемых оборотных средст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2 Расчет капитальных вложений необходимых для проек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 Расчет себестоимости  технического обслуживания и ремо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1 Расчет зарплаты с надбавками и начисления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2 Расчет затрат на запча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3 Расчет затрат на ремонтные материал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4 Затраты на восстановление износа и ремонта ш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5 Накладные расх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3.6 Смета затрат на проведение  технического обслуживания и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Расчет показателей эффективности проек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1 Расчет стоимости товарной продукции и балансовой прибы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2 Расчет фондоемкости и фондоотда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3 Соотношение роста производительности  труда  к  зарпла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4 Расчет рентаб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5 Расчет срока окупаемости 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Заключ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.1 Схема ТЭ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л: студент групп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берт С.В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й Л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5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5" w:hRule="atLeast"/>
        </w:trPr>
        <w:tc>
          <w:tcPr>
            <w:tcW w:w="875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225" w:hRule="atLeast"/>
        </w:trPr>
        <w:tc>
          <w:tcPr>
            <w:tcW w:w="997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держание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Пояснительная записка</w:t>
            </w:r>
            <w:r>
              <w:rPr>
                <w:b/>
                <w:sz w:val="36"/>
                <w:szCs w:val="36"/>
              </w:rPr>
              <w:t xml:space="preserve">.                                                    </w:t>
            </w:r>
            <w:r>
              <w:rPr>
                <w:sz w:val="28"/>
                <w:szCs w:val="28"/>
              </w:rPr>
              <w:t xml:space="preserve">   3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40"/>
                <w:szCs w:val="40"/>
              </w:rPr>
              <w:t>Исходные данные</w:t>
            </w:r>
            <w:r>
              <w:rPr>
                <w:b/>
                <w:sz w:val="36"/>
                <w:szCs w:val="36"/>
              </w:rPr>
              <w:t xml:space="preserve">.                                                                </w:t>
            </w:r>
            <w:r>
              <w:rPr>
                <w:sz w:val="28"/>
                <w:szCs w:val="28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Введение. </w:t>
            </w:r>
            <w:r>
              <w:rPr>
                <w:sz w:val="28"/>
                <w:szCs w:val="28"/>
              </w:rPr>
              <w:t>Роль и значение технического обслуживания, и ремонт         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ого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</w:t>
            </w:r>
            <w:r>
              <w:rPr>
                <w:sz w:val="28"/>
                <w:szCs w:val="28"/>
              </w:rPr>
              <w:t>. Функциональная схема Станции технического обслуживания.      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</w:t>
            </w:r>
            <w:r>
              <w:rPr>
                <w:sz w:val="28"/>
                <w:szCs w:val="28"/>
              </w:rPr>
              <w:t>. Расчёт производственной программы мастерской.                           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3</w:t>
            </w:r>
            <w:r>
              <w:rPr>
                <w:sz w:val="28"/>
                <w:szCs w:val="28"/>
              </w:rPr>
              <w:t>. Расчёт технико-экономических показателей.                                   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Расчёт стоимости основных фондов и нормируемых оборотных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асчёт капитальных вложений необходимых для проекта.                       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счёт себестоимости технического обслуживания и ремонта.                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1 Расчёт зарплаты с надбавками и начислениями.                                     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 Расчёт затрат на запчасти.                                                                           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3 Расчёт затрат на ремонтные материалы.                                                   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 Затраты на восстановление износа и ремонта шин.                                  2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5 Накладные расходы.                                                                                    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6 Смета затрат на проведение технического обслуживания и                   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4</w:t>
            </w:r>
            <w:r>
              <w:rPr>
                <w:sz w:val="28"/>
                <w:szCs w:val="28"/>
              </w:rPr>
              <w:t>. Расчёт показателей эффективности проекта.                                    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Расчёт стоимости товарной продукции и балансовой прибыли.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Расчёт фондоёмкости и фондоотдачи.                                                          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Соотношение роста производительности труда к зарплате.                       3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 Расчёт рентабельности.                                                                                   3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5 Расчёт срока окупаемости проекта.                                                              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>Заключение.                                                                                           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Схема ТЭП.                                                                                                      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Нормативные данные на единицу техники.                             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Годовой фонд рабочего времени.                                              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Нормативные данные согласно типовым проектам.                3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4.Нормы затрат на техническое обслуживание, текущий            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автомобилей и автоб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.Справочно-расчётная таблица по начислению средств           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сстановление и ремонт автомобильных шин на 1000 км. проб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.                                                                      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5" w:hRule="atLeast"/>
        </w:trPr>
        <w:tc>
          <w:tcPr>
            <w:tcW w:w="875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1356"/>
      </w:tblGrid>
      <w:tr>
        <w:trPr/>
        <w:tc>
          <w:tcPr>
            <w:tcW w:w="1000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ые данны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арк автомобилей (21 единиц)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6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4423"/>
              <w:gridCol w:w="1759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а автомобиля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личеств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мобилей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 необходимых для проведения технического обслуживания и ремон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ΣT</w:t>
            </w:r>
            <w:r>
              <w:rPr>
                <w:sz w:val="28"/>
                <w:szCs w:val="28"/>
              </w:rPr>
              <w:t xml:space="preserve"> /Фэ * Кв человек, гд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ΣT</w:t>
            </w:r>
            <w:r>
              <w:rPr>
                <w:sz w:val="28"/>
                <w:szCs w:val="28"/>
              </w:rPr>
              <w:t>- общая трудоемкость, рассчитанной производственной програм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- годовой фонд рабочего време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 планируемый коэффициент планируемой нормы (1,15÷1,20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ю – 1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>- 14394/ 1903 * 1,20= 9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рабочие составляют 30% от основны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>в= 9* 0,3= 3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ая сетка рабочих занятых проведением технического обслуживания и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5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039"/>
              <w:gridCol w:w="846"/>
              <w:gridCol w:w="846"/>
              <w:gridCol w:w="846"/>
              <w:gridCol w:w="846"/>
              <w:gridCol w:w="846"/>
              <w:gridCol w:w="8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ряд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иф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эффициен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8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19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34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4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79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ечасова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ифная сетка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0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4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2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,8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,8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5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5" w:hRule="atLeast"/>
        </w:trPr>
        <w:tc>
          <w:tcPr>
            <w:tcW w:w="865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25" w:hRule="atLeast"/>
        </w:trPr>
        <w:tc>
          <w:tcPr>
            <w:tcW w:w="1000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лощадь мастерск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м=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уд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м 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уд- удельная площадь на единицу техники в зависимости от габаритов маш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² (приложение 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 количество машин, един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чет РАЗДЕЛ 3,пункт – «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 – 120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одного м² производственной площади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уд= 9.500- 13000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ю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уд= 10000</w:t>
            </w:r>
          </w:p>
        </w:tc>
      </w:tr>
      <w:tr>
        <w:trPr/>
        <w:tc>
          <w:tcPr>
            <w:tcW w:w="865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5" w:hRule="atLeast"/>
        </w:trPr>
        <w:tc>
          <w:tcPr>
            <w:tcW w:w="865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73"/>
        <w:gridCol w:w="2126"/>
        <w:gridCol w:w="1481"/>
        <w:gridCol w:w="933"/>
        <w:gridCol w:w="1271"/>
        <w:gridCol w:w="1122"/>
        <w:gridCol w:w="1364"/>
      </w:tblGrid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ль и значение технического обслуживания и ремонта автомобильного транспорт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монт автомобилей является объективной необходимостью, которая обусловлена техническими и экономическими причин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-первых, потребности народного хозяйства в автомобилях частично удовлетворяются путем эксплуатации отремонтированных автомоби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- вторых, ремонт обеспечивает дальнейшее использование тех элементов автомобилей, которые не полностью изношены. В результате сохраняется значительный объем прошлого труда. В-третьих, ремонт способствует экономии материалов, идущих на изготовление новых автомобилей. При восстановлении деталей расход металла 20…30 раз ниже, чем их изготов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величение масштабов производства автомобилей приводит к росту абсолютного объема ремонт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ходы  поддержание работоспособности автомобилей и агрегатов во много раз превышают их начальную стоимость. Ежегодно на каждый автомобиль затрачивается денежных средств, в размере 55…65% его начальной стоимости. Эти затраты составляют более 20% себестоимости транспортной продукции. На ремонтных работах занято до 15% рабочих, 1/3 парка металлорежущих станков. Несмотря на отвлечение значительных трудовых и материальных ресурсов в неисправном состоянии простаивает более 1/3 автомобилей, а также ежегодные убытки от этих простоев составляют  миллиарды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хническое совершенство автомобилей с точки зрения их долговечности и простоты ремонта должно оцениваться не с позиции возможности исправления и восстановления изношенных деталей в условиях ремонтных предприятий, а с позиции необходимости создания автомобилей, требующих при ремонте лишь малотрудоемких разборочно-сборочных работ, связанных со сменой взаимозаменяемых  быстроизнашивающихся деталей и уз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ительность простоев автомобилей в техническом обслуживании и ремонте, затраты труда и средств на их осуществление в значительной мере определяется действующей в настоящее время системой технического обслуживания и ремонта. Составляющими элементами этой системы являются периодичность, виды и содержание технических воздействий, принятые организованные формы и методы соответствующих ремонтных работ, обеспечение запасными частями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</w:t>
            </w:r>
          </w:p>
        </w:tc>
        <w:tc>
          <w:tcPr>
            <w:tcW w:w="11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</w:t>
            </w:r>
          </w:p>
        </w:tc>
      </w:tr>
      <w:tr>
        <w:trPr/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ерт С.В.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л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ай Л.В.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нзия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4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контр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8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sz w:val="28"/>
                <w:szCs w:val="28"/>
              </w:rPr>
              <w:t>Функциональная схема станции технического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нического обслуживания (СТО) выполняет все виды технического обслуживания в полном объеме. В некоторых мастерских имеются специализированные участки для проведения капитального ремонта агрегатов и узлов. Для проведения диагностики и технического обслуживания могут применяться поточные линии. С новыми рыночными отношениями, как правило, на территории одной мастерской может осуществляться и продажа поддержанных автомоби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ыдачей владельцу, автомобиль, прошедший техническое обслуживание и ремонт, должен быть принят техническим контро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 качественного выполнения технического обслуживания и ремонта, владелец автомобиля может предъявить рекла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гарантии на работы технического обслуживания и ремонта определены специальным «Положением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О – 20 дн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 – 30 дн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аске кузова – 6 меся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у расположения основных участков станции технического обслуживания представим следующим способ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СХЕМА 1. </w:t>
            </w:r>
            <w:r>
              <w:rPr>
                <w:sz w:val="28"/>
                <w:szCs w:val="28"/>
              </w:rPr>
              <w:t>расположение основных участков станции технического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09950" cy="5934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593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sz w:val="28"/>
                <w:szCs w:val="28"/>
              </w:rPr>
              <w:t>Расчет производственной программы мастер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нормативным данным на единицу техники составляем годовую производственную программу на весь парк машин по проведению технического обслуживания и текущего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ую программу предоставляем в виде таблицы 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229" w:hRule="atLeast"/>
        </w:trPr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. Годовая производственная пр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1986"/>
              <w:gridCol w:w="1090"/>
              <w:gridCol w:w="776"/>
              <w:gridCol w:w="776"/>
              <w:gridCol w:w="567"/>
              <w:gridCol w:w="987"/>
              <w:gridCol w:w="987"/>
              <w:gridCol w:w="707"/>
              <w:gridCol w:w="1095"/>
            </w:tblGrid>
            <w:tr>
              <w:trPr/>
              <w:tc>
                <w:tcPr>
                  <w:tcW w:w="1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а автомобиля</w:t>
                  </w:r>
                </w:p>
              </w:tc>
              <w:tc>
                <w:tcPr>
                  <w:tcW w:w="10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ство единиц</w:t>
                  </w:r>
                </w:p>
              </w:tc>
              <w:tc>
                <w:tcPr>
                  <w:tcW w:w="2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ТО и ТР, единиц</w:t>
                  </w:r>
                </w:p>
              </w:tc>
              <w:tc>
                <w:tcPr>
                  <w:tcW w:w="26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Трудоемкость, чел</w:t>
                  </w:r>
                  <w:r>
                    <w:rPr>
                      <w:sz w:val="28"/>
                      <w:szCs w:val="28"/>
                      <w:lang w:val="en-US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час</w:t>
                  </w:r>
                </w:p>
              </w:tc>
              <w:tc>
                <w:tcPr>
                  <w:tcW w:w="10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сего чел</w:t>
                  </w:r>
                  <w:r>
                    <w:rPr>
                      <w:sz w:val="28"/>
                      <w:szCs w:val="28"/>
                      <w:lang w:val="en-US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час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 - 1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 - 1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</w:t>
                  </w:r>
                </w:p>
              </w:tc>
              <w:tc>
                <w:tcPr>
                  <w:tcW w:w="1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,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0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6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4,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6,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1,6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4,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2,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07,2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КАРУС - 260 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36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2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,8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80,8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2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4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того: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6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3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55,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,8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39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sz w:val="28"/>
                <w:szCs w:val="28"/>
              </w:rPr>
              <w:t>Расчет технико – экономических показ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расчет стоимости основных фондов и нумеруемых оборот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ектировании нового объекта необходимо предусмотреть так же место расположения, условия обеспечения энергией; рабочими кадрами. Так же необходимо предусмотреть, что бы работы по ТО-1 и ТО-2 выполнялись в пределах оправданного расстояния перегона автомоби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капитальных вложений предполагает определение стоимости основных производственных фондов (ОПФ) и нумеруемых оборотных средств (НОС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стоимость основных фондов по следующей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Ф = Сзд + Сс + Соб + Син + Сп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д, Сс – стоимость зданий и сооруж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, Син – стоимость оборудования и инстру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 – стоимость прочего иму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даний определя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д = Н´уд *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м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д =10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м – площадь мастерской зависит от габаритов ремонтируемой техники, м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ользуемся средней мощностью обслуживания мастерской (станции) автомобилей/ ме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е обслуживание автомобилей в моем проекте – 9 автомобилей. Таким образом, площадь мастерской будет равна (см. приложение 3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м = 20* 9=  180 м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ем площадь складских помеще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ск = 4,5* 9= 40,5 м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общая площадь равняе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зд  = 180+ 40,5= 220,5 м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даний равня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д = 10000* 220,5= 2205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сооружений в мастерской составляет ориентировочно 10 ÷ 15 % от стоимости зданий. Принимаю – 15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 = 0,15* Сзд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 = 0,15* 2205000=33075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ь оборудования составляет приблизительно 40 ÷ 60 % от стоимости зданий. Принимаю – 6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 = 0,6* Сзд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 = 0,6* 2205000= 1323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нструмента, приспособлений определим 2 ÷ 5 % от стоимости оборудования. Принимаю – 5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= 0,05* Соб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 = 0,05* 1323000=  6615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рочего имущества определим в пределах 20 ÷ 25 % от стоимости оборудования и инструмента. Принимаю – 2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 = (Соб+ Син)* 0,2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 = (1323000+ 66150)* 0,2= 27783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стоимость ОПФ рассчитанная аналитическим способом составит: ОПФ = 2205000+ 330750+ 1323000+ 66150+ 277830= 4202730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тив оборотных средств- представляет собой минимально необходимый запас товарно-материальных ценностей, которые измеряются в день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ектировании мастерской проверяют по каждому виду запасов материальных ценностей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очные и обтирочные материал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ые материал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ые части для автомобиле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ценный и быстроизнашивающийся инвентарь и инструмент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одежд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 для котельно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шин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ц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 = Зсм + Зз/ч + Зр/м + Змоб + Зс/од + Зк + Зш + Зп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м - Смазочные и обтирочные материа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з/ч - Запасные части для автомоби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р/м - Ремонтные материал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об - Малоценный и быстроизнашивающийся инвентарь и инструмен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с/од - Специальная одеж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 - Топливо для котельн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ш - Запас ши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р - Прочие материальные ц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: смазочные и обтирочные материалы, запасные части для автомобилей, ремонтные материалы, топливо для котельной, запас шин составляют приблизительно 40 ÷ 50 % оборудования и инструмента. Принимаю – 4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/р = Зз/ч + Зсм + Зр/м + Зш + Зк,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м/р = 0,4* (Соб + С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/р = 0,4* (1323000+ 66150) = 55566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аты по малоценному и быстроизнашивающемуся инвентарю и инструменту определяются из расчета 3100 руб. в год на один среднесписочный автомобиль (при этом 50 % планируется запа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об = Нз.моб 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+ 0,5 * (Нз.моб 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об = 3100* 20+ 0,5* (3100* 20 ) = 930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аты на специальную одежду из расчета 1000-1500 руб. в год на одного рабочего. Принимаю 12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с = Нз.с/од 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с =  1200* 9 =108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 прочим материальным ресурсам принимается равным- 10 % от общей величины НОС. Общая величина НОС по мастерской определяется суммированием нормативов по отдельным видам. Таким образ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 = (Змр + Змоб + Зс/од) * 0,1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 = (555660+ 93000+ 10800)* 0,1 =  659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расчет капитальных вложений необходимых для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необходимые для проектирования и функционирования мастерских, согласно пункту 3.1 составля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 = ОПФ + НОС,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м =4202730+ 65946= 4268676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Расчет себестоимости проведения технического обслуж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бестоимость проведения технического обслуживания включаются следующие элементы затра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с надбавками и отчисления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апасные ча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атериал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восстановление и ремонт ши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и за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 Расчет заработной платы с надбавками и отчис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состоит из следующих стс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= ЗПосн + ЗПдоп + Нсс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сн – зарплата основная за фактически отработанное врем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доп – оплата труда за неотработанное время 8-10 % от зарплаты основ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 – 1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с – отчисления в единый социальный фонд социального налога в пределах 35,6 % от основной и дополнительной зарпл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рплату основную рассчитыва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сн = Счтс * Т * Кп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тс – среднечасовая тарифная ставка – согласно тарифной сет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– трудоемкость по видам ремонтов, чел/ча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пр – коэффициент премий за качество и сроки  выполнения работ. Премии в размере 30 -40 %. Принимаю –35 %, таким образом – Кпр = 1,3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ределения среднечасовой тарифной ставки распределим рабочих по разря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–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2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6"/>
              <w:gridCol w:w="3534"/>
            </w:tblGrid>
            <w:tr>
              <w:trPr>
                <w:trHeight w:val="760" w:hRule="atLeast"/>
              </w:trPr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разряда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рабочих данного разряда, человек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р = (3*3+ 4*3+ 5*3)9=4 раз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Счтс = 21,69 руб/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сн ТО-1 = 21,69*448,8*1,35=1314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сн ТО-2 =21,69*432*1,35=1264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осн Т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Зарплату дополнительную рассчитыва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доп ТО-1 =0,1*13141,5=131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доп ТО-2 = 0,1*12649,6=12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Пдоп Т=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числения в фонд социального страхования рассчитыва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с = 0,3 * (ЗПосн +ЗПдоп)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с ТО-1 =0,26*(13141,5+1314,1)=375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с ТО-2 =0,26*(12649,6+1264,9)=362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с Т =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льные расчет производим аналогичным способом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ываем в «Таблицу 2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 Фонд оплаты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3036"/>
              <w:gridCol w:w="1018"/>
              <w:gridCol w:w="1757"/>
              <w:gridCol w:w="1400"/>
              <w:gridCol w:w="1300"/>
              <w:gridCol w:w="986"/>
            </w:tblGrid>
            <w:tr>
              <w:trPr/>
              <w:tc>
                <w:tcPr>
                  <w:tcW w:w="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а машины</w:t>
                  </w:r>
                </w:p>
              </w:tc>
              <w:tc>
                <w:tcPr>
                  <w:tcW w:w="10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Разряд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ечасовая тарифная ставка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Посн. руб.</w:t>
                  </w:r>
                </w:p>
              </w:tc>
            </w:tr>
            <w:tr>
              <w:trPr/>
              <w:tc>
                <w:tcPr>
                  <w:tcW w:w="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2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141</w:t>
                  </w:r>
                  <w:r>
                    <w:rPr>
                      <w:sz w:val="28"/>
                      <w:szCs w:val="28"/>
                    </w:rPr>
                    <w:t>,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49,6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438,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6,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62,8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478,7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5,6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820,8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6496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6,1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55,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757,8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1,69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6518,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3658,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11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 Фонд оплаты труда (Прилож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6050</wp:posOffset>
                      </wp:positionV>
                      <wp:extent cx="6283325" cy="32746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3325" cy="3274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1440"/>
                                    <w:gridCol w:w="1260"/>
                                    <w:gridCol w:w="1440"/>
                                    <w:gridCol w:w="1620"/>
                                    <w:gridCol w:w="1260"/>
                                    <w:gridCol w:w="18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сс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Пдоп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сего,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О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О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О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О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75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6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6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584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55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2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009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9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6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5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40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0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798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6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798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47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2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6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8901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2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01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2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0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893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192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68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65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3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11880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75pt;height:257.85pt;mso-wrap-distance-left:0pt;mso-wrap-distance-right:9pt;mso-wrap-distance-top:0pt;mso-wrap-distance-bottom:0pt;margin-top:-11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440"/>
                              <w:gridCol w:w="1260"/>
                              <w:gridCol w:w="1440"/>
                              <w:gridCol w:w="1620"/>
                              <w:gridCol w:w="126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7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сс, руб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Пдоп, руб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-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5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17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4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4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84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57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52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7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9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0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57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7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06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47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798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986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777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49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901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9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20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5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7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9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92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84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651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36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,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1880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 Расчет затрат на запасные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затраты на запасные части используя следующую формулу: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Пз/ч = Нз </w:t>
            </w:r>
            <w:r>
              <w:rPr>
                <w:sz w:val="28"/>
                <w:szCs w:val="28"/>
                <w:vertAlign w:val="superscript"/>
              </w:rPr>
              <w:t>з/ч</w:t>
            </w:r>
            <w:r>
              <w:rPr>
                <w:sz w:val="28"/>
                <w:szCs w:val="28"/>
              </w:rPr>
              <w:t xml:space="preserve"> * Лг * п / 1000 * Кперер, руб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</w:rPr>
              <w:t xml:space="preserve">Нз </w:t>
            </w:r>
            <w:r>
              <w:rPr>
                <w:sz w:val="28"/>
                <w:szCs w:val="28"/>
                <w:vertAlign w:val="superscript"/>
              </w:rPr>
              <w:t xml:space="preserve">з/ч  </w:t>
            </w:r>
            <w:r>
              <w:rPr>
                <w:sz w:val="28"/>
                <w:szCs w:val="28"/>
              </w:rPr>
              <w:t>- нормы затрат на запасные части на 1000 км пробега, рублей;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г – годовой пробег, км.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 количество машин по маркам, штук;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ерер – коэффициент перерасчета цен к 2003 году;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чета используем нормативные данные в приложениях «1» и «4»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АРУС – 260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</w:rPr>
              <w:t>Зз/ч ТО-1 =______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</w:rPr>
              <w:t>Зз/ч ТО-2 =______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з/ч ТР = 25,79*170*4*107=1876480, руб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стальные расчеты производим аналогичным способом и записываем в «таблицу 3».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8" w:hanging="70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. Расходы на запасные ч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482"/>
              <w:gridCol w:w="2132"/>
              <w:gridCol w:w="1730"/>
              <w:gridCol w:w="1990"/>
              <w:gridCol w:w="128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и машины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машин, единицы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овой пробег,  тыс. км.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траты на запасные части, руб.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руб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600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6000</w:t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7648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76480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2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0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92480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49248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 Расходы на матери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затраты на материалы по следующей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ат = Нз мат *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г 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/ 1000 * Кпере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 мат – норма затрат на материа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г – годовой пробег, 1000 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количество машин по маркам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четов используем нормативные данные в Приложениях «1» и «4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– 3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т ТО-1 = 0,59*120*4*107= 30302,4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т ТО-2 = 0,4*120*4*107=20544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т ТР =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стальные расчеты производим аналогичным способом и записываем в «Таблицу 4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. Расходы на материалы.</w:t>
            </w:r>
          </w:p>
          <w:tbl>
            <w:tblPr>
              <w:tblW w:w="10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100"/>
              <w:gridCol w:w="1753"/>
              <w:gridCol w:w="1352"/>
              <w:gridCol w:w="1064"/>
              <w:gridCol w:w="1064"/>
              <w:gridCol w:w="1064"/>
              <w:gridCol w:w="1218"/>
            </w:tblGrid>
            <w:tr>
              <w:trPr/>
              <w:tc>
                <w:tcPr>
                  <w:tcW w:w="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и машины</w:t>
                  </w:r>
                </w:p>
              </w:tc>
              <w:tc>
                <w:tcPr>
                  <w:tcW w:w="1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машин, единицы</w:t>
                  </w:r>
                </w:p>
              </w:tc>
              <w:tc>
                <w:tcPr>
                  <w:tcW w:w="13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овой пробег, тыс. км.</w:t>
                  </w:r>
                </w:p>
              </w:tc>
              <w:tc>
                <w:tcPr>
                  <w:tcW w:w="31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траты на материалы, руб.</w:t>
                  </w:r>
                </w:p>
              </w:tc>
              <w:tc>
                <w:tcPr>
                  <w:tcW w:w="1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руб.</w:t>
                  </w:r>
                </w:p>
              </w:tc>
            </w:tr>
            <w:tr>
              <w:trPr/>
              <w:tc>
                <w:tcPr>
                  <w:tcW w:w="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</w:t>
                  </w:r>
                </w:p>
              </w:tc>
              <w:tc>
                <w:tcPr>
                  <w:tcW w:w="1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302,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54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846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936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24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176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729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795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5788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312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186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386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8857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581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00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31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312</w:t>
                  </w:r>
                </w:p>
              </w:tc>
            </w:tr>
            <w:tr>
              <w:trPr/>
              <w:tc>
                <w:tcPr>
                  <w:tcW w:w="2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0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6833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1749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645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322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 Расчет затрат  на восстановление ш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затрат  на восстановление износа и ремонта автомобильных шин определя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ш = Нзш *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г *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 1000 * Кперер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ш – нормы затрат на восстановление износа и ремонта автомобильных шин,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г – годовой пробег, тыс. к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 количество Т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анные взяты из «Приложения 5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– 5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ш = 19,5*180*4*107=1502280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стальные расчеты производим аналогичным способом и записываем в «Таблицу 5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5. Расходы на восстановление ш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710"/>
              <w:gridCol w:w="1724"/>
              <w:gridCol w:w="2558"/>
              <w:gridCol w:w="2623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ировка машины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ТР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егодовой пробег, тыс. км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траты на восстановление шин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 - 311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ИЛ - 13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2280</w:t>
                  </w:r>
                </w:p>
              </w:tc>
            </w:tr>
            <w:tr>
              <w:trPr>
                <w:trHeight w:val="1072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93264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АЗ - 330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3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9554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 Накладные расх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 – это расходы на содержание административно – управленческого аппарата и хозяйственного обслуживания предприятия. Накладные расходы рассчитываем пропорционально заработной плате. Ставка 120 % (см. исходные данные пункт «5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накладные расходы рассчитываем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= Нр % (Зосн + Здоп) / 100 %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% - ставка накладных расходов – 12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– 31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ТО-1 = 1,2*(13141,5+1314,1)=17346,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ТО-2 = 1,2*(12649,6+1264,9)=16697,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 ТР =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стальные расчеты производим аналогичным способом и записываем в «Таблицу 6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6. Накладные расх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4729"/>
              <w:gridCol w:w="1406"/>
              <w:gridCol w:w="1245"/>
              <w:gridCol w:w="1009"/>
              <w:gridCol w:w="1346"/>
            </w:tblGrid>
            <w:tr>
              <w:trPr/>
              <w:tc>
                <w:tcPr>
                  <w:tcW w:w="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4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 маркировка машины</w:t>
                  </w:r>
                </w:p>
              </w:tc>
              <w:tc>
                <w:tcPr>
                  <w:tcW w:w="36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кладные расходы, руб.</w:t>
                  </w:r>
                </w:p>
              </w:tc>
              <w:tc>
                <w:tcPr>
                  <w:tcW w:w="13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, руб.</w:t>
                  </w:r>
                </w:p>
              </w:tc>
            </w:tr>
            <w:tr>
              <w:trPr/>
              <w:tc>
                <w:tcPr>
                  <w:tcW w:w="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1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-2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</w:t>
                  </w:r>
                </w:p>
              </w:tc>
              <w:tc>
                <w:tcPr>
                  <w:tcW w:w="13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ГАЗ – 311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346,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6697,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4044,</w:t>
                  </w: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ИЛ – 13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6419</w:t>
                  </w:r>
                  <w:r>
                    <w:rPr>
                      <w:sz w:val="28"/>
                      <w:szCs w:val="28"/>
                      <w:lang w:val="en-US"/>
                    </w:rPr>
                    <w:t>.19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2244,</w:t>
                  </w: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663,</w:t>
                  </w: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зовой автомобил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З - 532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58162,</w:t>
                  </w: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53431,</w:t>
                  </w: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773.02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36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sz w:val="28"/>
                      <w:szCs w:val="28"/>
                    </w:rPr>
                    <w:t>,8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бу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КАРУС - 26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60978.9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66974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958,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28912.2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кроавтобу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УАЗ – 330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552,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9480,</w:t>
                  </w: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803</w:t>
                  </w: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1460.4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6882</w:t>
                  </w: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730,6              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6363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6 Смета затрат на проведение технического обслуживания и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ределения себестоимости всего технического обслуживания и ремонтов составим смету затрат (Таблица 7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 ориентировочно составляют 2 – 10 % от прямых затрат, принимаю – 1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Расчет показателей эффективности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расчет стоимости товарной продукции и балансовой приб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ем проекте под балансовой прибылью воспользуемся понятием планируемая прибыль. Планируемая прибыль рассчитывается от себестоимости и выпускаемой продукции (в нашем случае проведение ТО и ремонт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ланируемую рассчитываем 25 – 30 %. Принимаю 3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л = ΣЗ(с/с) * 0,3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пл=</w:t>
            </w:r>
            <w:r>
              <w:rPr>
                <w:lang w:val="en-US"/>
              </w:rPr>
              <w:t xml:space="preserve"> 7765589</w:t>
            </w:r>
            <w:r>
              <w:rPr>
                <w:sz w:val="28"/>
                <w:szCs w:val="28"/>
              </w:rPr>
              <w:t>*0,3=2329676,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стоимость товарной продукции будет рав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п = ΣЗ(с/с) + Ппл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п = 7765589+2329676,7=10095265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расчет фондоотдачи и фондоем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читаем фондоотдач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 = У(ВП, ТП) / Фс = Цтп / ОП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 =10095265 /4202730=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ндоотдачи определяет количество произведенной продукции в денежном выражении приходящееся на единицу стоимости основных фон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рассчитаем фондоёмк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 = ОПФ / Цшп,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 = 4202730/10095265=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Соотношение роста производительности труда к заработной пла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пределим среднемесячную заработную плату одного рабочег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П ср/м = (ЗПосн + ЗПдоп / </w:t>
            </w: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>) / 12, руб/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П ср/м = (421483+42182/ 9) /12=4293, руб/ч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пределим среднемесячную производительность тру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.ср/м1-го раб = Цтп / Нр / 12 руб/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ср/м1-го раб = 10095265/9/12=93474, руб/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пределим индекс роста производительности труда по отношению к заработной плат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 xml:space="preserve"> =  Пт.ср/м / ЗПср/м &gt;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 xml:space="preserve"> = 9</w:t>
            </w:r>
            <w:r>
              <w:rPr>
                <w:sz w:val="28"/>
                <w:szCs w:val="28"/>
                <w:lang w:val="en-US"/>
              </w:rPr>
              <w:t>347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4293</w:t>
            </w:r>
            <w:r>
              <w:rPr>
                <w:sz w:val="28"/>
                <w:szCs w:val="28"/>
              </w:rPr>
              <w:t>=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1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 Расчет рентабельности проведения технического обслуживания и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ТО и ТР = Ппл / ΣЗ(с/с) *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ТО и ТР = 2329676,7 / 7765589* 100% = 30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 есть, на каждый рубль затрат на проведение технического обслуживания и ремонта получаем 30 копеек приб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2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 Расчет срока окупаемости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срок окупаемости проекта вложенных средств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окуп = Км / Ппл,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окуп 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202730/ 2329676,7= 1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ле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3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Заклю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воем КП предприятия я использую 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автомобилей. Производственная площадь мастерской составляет 180 м², количество рабочих для проведения технического обслуживания и ремонта 9 человек. Капитальные вложения необходимые для проектирования и функционирования мастерской составляют 4268676 рублей, из которых стоимость зданий - 2205000рублей, стоимость оборудования - 1323000 рублей, стоимость инструмента - 6615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расчетах себестоимости наибольшие затраты приходятся на шины  34%, на накладные расходы 7 %, на запасные части 32 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окупаемости проекта 1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Схема ТЭ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затрат на проведение технического обслуживания и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"/>
              <w:gridCol w:w="7191"/>
              <w:gridCol w:w="1808"/>
            </w:tblGrid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ФОТ = ЗПосн + ЗПдоп + Нсс / ΣЗ(с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Т = 421483+42182+</w:t>
                  </w:r>
                  <w:r>
                    <w:rPr>
                      <w:sz w:val="28"/>
                      <w:szCs w:val="28"/>
                      <w:lang w:val="en-US"/>
                    </w:rPr>
                    <w:t>149140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  <w:lang w:val="en-US"/>
                    </w:rPr>
                    <w:t>7765589</w:t>
                  </w:r>
                  <w:r>
                    <w:rPr>
                      <w:sz w:val="28"/>
                      <w:szCs w:val="28"/>
                    </w:rPr>
                    <w:t>*100%=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%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з/ч = Зз/ч / </w:t>
                  </w:r>
                  <w:r>
                    <w:rPr>
                      <w:sz w:val="28"/>
                      <w:szCs w:val="28"/>
                      <w:lang w:val="en-US"/>
                    </w:rPr>
                    <w:t>Σ</w:t>
                  </w:r>
                  <w:r>
                    <w:rPr>
                      <w:sz w:val="28"/>
                      <w:szCs w:val="28"/>
                    </w:rPr>
                    <w:t>З(с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з</w:t>
                  </w:r>
                  <w:r>
                    <w:rPr>
                      <w:sz w:val="28"/>
                      <w:szCs w:val="28"/>
                      <w:lang w:val="en-US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ч = 2492480/</w:t>
                  </w:r>
                  <w:r>
                    <w:rPr>
                      <w:sz w:val="28"/>
                      <w:szCs w:val="28"/>
                      <w:lang w:val="en-US"/>
                    </w:rPr>
                    <w:t>7765589</w:t>
                  </w:r>
                  <w:r>
                    <w:rPr>
                      <w:sz w:val="28"/>
                      <w:szCs w:val="28"/>
                    </w:rPr>
                    <w:t>*100%=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мат = Змат / </w:t>
                  </w:r>
                  <w:r>
                    <w:rPr>
                      <w:sz w:val="28"/>
                      <w:szCs w:val="28"/>
                      <w:lang w:val="en-US"/>
                    </w:rPr>
                    <w:t>Σ</w:t>
                  </w:r>
                  <w:r>
                    <w:rPr>
                      <w:sz w:val="28"/>
                      <w:szCs w:val="28"/>
                    </w:rPr>
                    <w:t xml:space="preserve"> З(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мат = </w:t>
                  </w:r>
                  <w:r>
                    <w:rPr>
                      <w:sz w:val="28"/>
                      <w:szCs w:val="28"/>
                      <w:lang w:val="en-US"/>
                    </w:rPr>
                    <w:t>1113227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  <w:lang w:val="en-US"/>
                    </w:rPr>
                    <w:t>7765589</w:t>
                  </w:r>
                  <w:r>
                    <w:rPr>
                      <w:sz w:val="28"/>
                      <w:szCs w:val="28"/>
                    </w:rPr>
                    <w:t>*100%=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%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ш = Зш / </w:t>
                  </w:r>
                  <w:r>
                    <w:rPr>
                      <w:sz w:val="28"/>
                      <w:szCs w:val="28"/>
                      <w:lang w:val="en-US"/>
                    </w:rPr>
                    <w:t>Σ</w:t>
                  </w:r>
                  <w:r>
                    <w:rPr>
                      <w:sz w:val="28"/>
                      <w:szCs w:val="28"/>
                    </w:rPr>
                    <w:t>З(с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ш = 2695544/</w:t>
                  </w:r>
                  <w:r>
                    <w:rPr>
                      <w:sz w:val="28"/>
                      <w:szCs w:val="28"/>
                      <w:lang w:val="en-US"/>
                    </w:rPr>
                    <w:t>7765589</w:t>
                  </w:r>
                  <w:r>
                    <w:rPr>
                      <w:sz w:val="28"/>
                      <w:szCs w:val="28"/>
                    </w:rPr>
                    <w:t>*100%=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р =Нр / </w:t>
                  </w:r>
                  <w:r>
                    <w:rPr>
                      <w:sz w:val="28"/>
                      <w:szCs w:val="28"/>
                      <w:lang w:val="en-US"/>
                    </w:rPr>
                    <w:t>Σ</w:t>
                  </w:r>
                  <w:r>
                    <w:rPr>
                      <w:sz w:val="28"/>
                      <w:szCs w:val="28"/>
                    </w:rPr>
                    <w:t>З(с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р =585811/7765589*100%=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%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пр = Зпр / </w:t>
                  </w:r>
                  <w:r>
                    <w:rPr>
                      <w:sz w:val="28"/>
                      <w:szCs w:val="28"/>
                      <w:lang w:val="en-US"/>
                    </w:rPr>
                    <w:t>Σ</w:t>
                  </w:r>
                  <w:r>
                    <w:rPr>
                      <w:sz w:val="28"/>
                      <w:szCs w:val="28"/>
                    </w:rPr>
                    <w:t>З(с/</w:t>
                  </w: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) * 100%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пр = 277830/7765589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%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затрат в виде круговой объемной диаграммы на следующей стра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5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хема ТЭП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8774" w:dyaOrig="119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8.9pt;height:600.05pt" filled="f" o:ole="">
                  <v:imagedata r:id="rId4" o:title=""/>
                </v:shape>
                <o:OLEObject Type="Embed" ProgID="" ShapeID="ole_rId3" DrawAspect="Content" ObjectID="_302370857" r:id="rId3"/>
              </w:object>
            </w:r>
          </w:p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8824" w:type="dxa"/>
            <w:gridSpan w:val="7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</w:tr>
      <w:tr>
        <w:trPr/>
        <w:tc>
          <w:tcPr>
            <w:tcW w:w="8824" w:type="dxa"/>
            <w:gridSpan w:val="7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25:00Z</dcterms:created>
  <dc:creator>User</dc:creator>
  <dc:description/>
  <dc:language>en-US</dc:language>
  <cp:lastModifiedBy>Katya</cp:lastModifiedBy>
  <cp:lastPrinted>2006-11-27T15:11:00Z</cp:lastPrinted>
  <dcterms:modified xsi:type="dcterms:W3CDTF">2006-12-17T13:05:00Z</dcterms:modified>
  <cp:revision>15</cp:revision>
  <dc:subject/>
  <dc:title>Новгородский гидромелиоративный техникум</dc:title>
</cp:coreProperties>
</file>