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ашему вниманию предложен проект продольно-резательного станка производительностью 350 т/сутки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В настоящее время, несмотря на то, что наблюдается некоторое вытеснение упаковочных картонов полимерными материалами, в некоторых сегментах рынка картоны по-прежнему остаются незаменимыми, в силу своих преимуществ, таких как, возможность декорирования и конструирования, небольшой вес, прочность. Картоны сравнительно недороги, а главное, универсальны.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Картонная тара – остается одним из стабильно растущих сегментов на рынке упаковки, что подразумевает многообразие различных ее видов, начиная c индивидуальной (коробки для шоколадных конфет, печенья, пачки сигарет) и заканчивая транспортной упаковкой (картонные коробки и ящики). Сегодня, большое внимание уделяется не только качеству товара, но и качеству его упаковки, ее дизайну, эргономичности, экологической чистоте и информативности, и поэтому спрос на качественную потребительскую и транспортную картонную тару среди отечественных производителей растет. Тем более что картон и бумага являются наиболее распространенными упаковочными материалами, как в нашей стране, так и во многих европейских странах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Можно прогнозировать дальнейшее динамичное развитие целлюлозно-бумажной отрасли в целом и сектора картонной тары в частности. А как следствие увеличения сегмента рынка картонной тары можно ожидать повышение рентабельности предприятий, работающих в этом направлении, и их инвестиционной привлекательности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Сырьем для изготовления картона является беленая целлюлоза, макулатура или другие волокнистые полуфабрикаты, процентное соотношение для сырья может быть различным, в зависимости от марки изготовляемого картона.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артон хром – эрзац макулатурный изготавливается следующих марок: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</w:rPr>
        <w:t>МО</w:t>
      </w:r>
      <w:r>
        <w:rPr>
          <w:rFonts w:cs="Arial" w:ascii="Arial" w:hAnsi="Arial"/>
        </w:rPr>
        <w:t xml:space="preserve"> – мелованный для офсетного и типоофсетного способов печати.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</w:rPr>
        <w:t>МГ</w:t>
      </w:r>
      <w:r>
        <w:rPr>
          <w:rFonts w:cs="Arial" w:ascii="Arial" w:hAnsi="Arial"/>
        </w:rPr>
        <w:t xml:space="preserve"> – мелованный для глубокого способа печати.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</w:rPr>
        <w:t>Н</w:t>
      </w:r>
      <w:r>
        <w:rPr>
          <w:rFonts w:cs="Arial" w:ascii="Arial" w:hAnsi="Arial"/>
        </w:rPr>
        <w:t xml:space="preserve"> – не мелованный для офсетного, типоофсетного и высокого способов печати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Картон изготовляется в рулонах, в листах, в бобинах, в коробках или пачках правильной геометрической формы, в зависимости от дальнейшего применения. Размеры по ширине и диаметру рулонов и бобин и форматы листового картона устанавливаются по согласованию с заказчиком.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Картон должен вырабатываться с обрезанными кромками, которые должны быть ровными и чистыми. Число обрывов должно быть минимальным и не превышать установленных норм.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Эти требования обеспечиваться спроектированным продольно-резательным станком.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Разработанный станок состоит из следующих основных частей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накопитель, обеспечивающий бесперебойную работу ста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раскат, где происходит размотка рул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бумаговедущего в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механизма продольной резки </w:t>
      </w:r>
      <w:r>
        <w:rPr>
          <w:rFonts w:cs="Arial" w:ascii="Arial" w:hAnsi="Arial"/>
          <w:b/>
          <w:bCs/>
          <w:sz w:val="20"/>
        </w:rPr>
        <w:t>(закаленные ножи, сталь ШХ15 с твердостью по Бринелю 60-65 едини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рифленых несущих валов </w:t>
      </w:r>
      <w:r>
        <w:rPr>
          <w:rFonts w:cs="Arial" w:ascii="Arial" w:hAnsi="Arial"/>
          <w:b/>
          <w:bCs/>
          <w:sz w:val="20"/>
        </w:rPr>
        <w:t>(марка стали Ст5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заправочного транспор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прижимного в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рулоно-выталкивающего устро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приемного стол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процессе проектирования были произведены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Технологические расчеты, в результате которых определена необходимая  минимальная скорость станка, </w:t>
      </w:r>
      <w:r>
        <w:rPr>
          <w:rFonts w:cs="Arial" w:ascii="Arial" w:hAnsi="Arial"/>
          <w:b/>
          <w:bCs/>
          <w:sz w:val="20"/>
        </w:rPr>
        <w:t>равная 945 м/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Конструктивные расчеты, в результате которых определены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rFonts w:cs="Arial" w:ascii="Arial" w:hAnsi="Arial"/>
        </w:rPr>
        <w:t xml:space="preserve">мощность потребляемая станком, </w:t>
      </w:r>
      <w:r>
        <w:rPr>
          <w:rFonts w:cs="Arial" w:ascii="Arial" w:hAnsi="Arial"/>
          <w:b/>
          <w:bCs/>
          <w:sz w:val="20"/>
        </w:rPr>
        <w:t>равная 148 кВт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механизма торможения раската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несуших валов и их подшипников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тамбурного вала с проверкой его на критическую скорость, прочность и жесткость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выталкивающего вала с проверкой на прочность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расчет гидроцилиндров спускного устройства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>Разработана схема регулирования плотности намотки рулона, которая предусматривает автоматический прижим прижимного вала (усилие прижима вала к рулону находится в функции от диаметра наматываемого руло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Был проведен  анализ условий труда и разработаны мероприятия по безопасности объекта, такие как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защита от движущихся частей, шума, и вибра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меры противопожарной безопас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меры по электрической безопасности стан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меры по освещению производственного учас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меры по оздоровлению воздушной среды, в рамках которого был произведен расчет пневмотранспорта отходов из участка продольной резки полотна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540"/>
        <w:rPr/>
      </w:pPr>
      <w:r>
        <w:rPr/>
        <w:t xml:space="preserve">5.  В результате проведенных расчетов был достигнут экономический эффект равный 201 тыс. руб. в год, 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rPr/>
      </w:pPr>
      <w:r>
        <w:rPr/>
        <w:t>Эффект был достигнут за счет установки в механизме продольной резки самозатачивающихся и самоустанавливающихся ножей, а также за счет уменьшения вспомогательного времени за счет автоматизации заправки полотна!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100" w:after="100"/>
      <w:ind w:firstLine="720"/>
    </w:pPr>
    <w:rPr>
      <w:rFonts w:ascii="Arial" w:hAnsi="Arial" w:cs="Arial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50:00Z</dcterms:created>
  <dc:creator>Arton</dc:creator>
  <dc:description/>
  <dc:language>en-US</dc:language>
  <cp:lastModifiedBy>Arton</cp:lastModifiedBy>
  <cp:lastPrinted>2002-06-20T19:48:00Z</cp:lastPrinted>
  <dcterms:modified xsi:type="dcterms:W3CDTF">2002-06-20T16:11:00Z</dcterms:modified>
  <cp:revision>5</cp:revision>
  <dc:subject/>
  <dc:title>Речь</dc:title>
</cp:coreProperties>
</file>