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оссийский Государственный Торгово – Экономический Университет</w:t>
      </w:r>
    </w:p>
    <w:p>
      <w:pPr>
        <w:pStyle w:val="TextBody"/>
        <w:rPr/>
      </w:pPr>
      <w:r>
        <w:rPr/>
        <w:t>Саратовский Институт (Филиал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афедра гуманитарных дисциплин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Контро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литолог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40"/>
        </w:rPr>
        <w:t xml:space="preserve">Тема 11:     </w:t>
      </w:r>
      <w:r>
        <w:rPr>
          <w:b/>
          <w:sz w:val="44"/>
        </w:rPr>
        <w:t>«ПОЛИТИЧЕСКИЕ РЕЖИМЫ»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ind w:left="5954" w:hanging="0"/>
        <w:rPr>
          <w:b/>
          <w:b/>
        </w:rPr>
      </w:pPr>
      <w:r>
        <w:rPr>
          <w:b/>
        </w:rPr>
        <w:t>Выполнил:</w:t>
      </w:r>
    </w:p>
    <w:p>
      <w:pPr>
        <w:pStyle w:val="3"/>
        <w:ind w:left="5954" w:hanging="0"/>
        <w:rPr/>
      </w:pPr>
      <w:r>
        <w:rPr>
          <w:b/>
        </w:rPr>
        <w:t>Проверила:</w:t>
      </w:r>
    </w:p>
    <w:p>
      <w:pPr>
        <w:pStyle w:val="3"/>
        <w:ind w:left="5954" w:hanging="0"/>
        <w:rPr>
          <w:b/>
          <w:b/>
        </w:rPr>
      </w:pPr>
      <w:r>
        <w:rPr>
          <w:b/>
        </w:rPr>
      </w:r>
    </w:p>
    <w:p>
      <w:pPr>
        <w:pStyle w:val="3"/>
        <w:ind w:left="5954" w:hanging="0"/>
        <w:rPr/>
      </w:pPr>
      <w:r>
        <w:rPr/>
      </w:r>
    </w:p>
    <w:p>
      <w:pPr>
        <w:pStyle w:val="3"/>
        <w:ind w:left="5954" w:hanging="0"/>
        <w:rPr/>
      </w:pPr>
      <w:r>
        <w:rPr/>
      </w:r>
    </w:p>
    <w:p>
      <w:pPr>
        <w:pStyle w:val="3"/>
        <w:ind w:left="5954" w:hanging="0"/>
        <w:rPr/>
      </w:pPr>
      <w:r>
        <w:rPr/>
      </w:r>
    </w:p>
    <w:p>
      <w:pPr>
        <w:pStyle w:val="3"/>
        <w:ind w:left="5954" w:hanging="0"/>
        <w:rPr/>
      </w:pPr>
      <w:r>
        <w:rPr/>
      </w:r>
    </w:p>
    <w:p>
      <w:pPr>
        <w:pStyle w:val="3"/>
        <w:ind w:left="0" w:hanging="0"/>
        <w:jc w:val="center"/>
        <w:rPr>
          <w:b/>
          <w:b/>
        </w:rPr>
      </w:pPr>
      <w:r>
        <w:rPr>
          <w:b/>
        </w:rPr>
        <w:t>Саратов 2003</w:t>
      </w:r>
    </w:p>
    <w:p>
      <w:pPr>
        <w:pStyle w:val="3"/>
        <w:ind w:left="5954" w:hanging="0"/>
        <w:rPr>
          <w:b/>
          <w:b/>
        </w:rPr>
      </w:pPr>
      <w:r>
        <w:rPr>
          <w:b/>
        </w:rPr>
      </w:r>
    </w:p>
    <w:p>
      <w:pPr>
        <w:pStyle w:val="3"/>
        <w:ind w:left="5954" w:hanging="0"/>
        <w:rPr/>
      </w:pPr>
      <w:r>
        <w:rPr/>
      </w:r>
    </w:p>
    <w:p>
      <w:pPr>
        <w:pStyle w:val="3"/>
        <w:ind w:left="5954" w:hanging="0"/>
        <w:rPr/>
      </w:pPr>
      <w:r>
        <w:rPr/>
      </w:r>
    </w:p>
    <w:p>
      <w:pPr>
        <w:pStyle w:val="3"/>
        <w:ind w:left="5954" w:hanging="0"/>
        <w:rPr/>
      </w:pPr>
      <w:r>
        <w:rPr/>
      </w:r>
    </w:p>
    <w:p>
      <w:pPr>
        <w:pStyle w:val="3"/>
        <w:ind w:left="5954" w:hanging="0"/>
        <w:rPr/>
      </w:pPr>
      <w:r>
        <w:rPr/>
      </w:r>
    </w:p>
    <w:p>
      <w:pPr>
        <w:pStyle w:val="3"/>
        <w:ind w:left="5954" w:hanging="0"/>
        <w:rPr/>
      </w:pPr>
      <w:r>
        <w:rPr/>
      </w:r>
    </w:p>
    <w:p>
      <w:pPr>
        <w:pStyle w:val="3"/>
        <w:ind w:left="5954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Сущность и типы политических режимов                                                   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Демократические режимы                                                                               5</w:t>
      </w:r>
    </w:p>
    <w:p>
      <w:pPr>
        <w:pStyle w:val="Normal"/>
        <w:spacing w:lineRule="auto" w:line="360"/>
        <w:rPr/>
      </w:pPr>
      <w:r>
        <w:rPr>
          <w:b/>
        </w:rPr>
        <w:t>3. Либеральный политический режим                                                              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Недемократические режимы                                                                           10</w:t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pacing w:val="20"/>
        </w:rPr>
      </w:pPr>
      <w:r>
        <w:rPr>
          <w:b/>
          <w:spacing w:val="20"/>
        </w:rPr>
        <w:t>Заключение                                                                                   1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писок литературы                                                                                               2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Сущность и типы политических режим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бор данной темы обусловлен тем, что мне хотелось бы лучше разо</w:t>
        <w:softHyphen/>
        <w:t>браться в процессах, происходящих сегодня в России, так как наша страна  пе</w:t>
        <w:softHyphen/>
        <w:t>решла от одного политического режима к другому, а именно от “тоталита</w:t>
        <w:softHyphen/>
        <w:t>ризма” к  “демократии”.</w:t>
      </w:r>
    </w:p>
    <w:p>
      <w:pPr>
        <w:pStyle w:val="Normal"/>
        <w:spacing w:lineRule="auto" w:line="360"/>
        <w:jc w:val="both"/>
        <w:rPr/>
      </w:pPr>
      <w:r>
        <w:rPr/>
        <w:tab/>
        <w:t>В данной работе мне хотелось бы выяснить, что стоит за этими терми</w:t>
        <w:softHyphen/>
        <w:t>нами.</w:t>
      </w:r>
    </w:p>
    <w:p>
      <w:pPr>
        <w:pStyle w:val="2"/>
        <w:spacing w:lineRule="auto" w:line="360"/>
        <w:ind w:firstLine="539"/>
        <w:rPr/>
      </w:pPr>
      <w:r>
        <w:rPr/>
        <w:tab/>
        <w:t>Начну с определения политического режима. Каждое государство имеет свой политический режим. По определению Юридического Словаря политиче</w:t>
        <w:softHyphen/>
        <w:t>ским режимом называют «в науке конституционного права понятие, обозна</w:t>
        <w:softHyphen/>
        <w:t>чающее систему приёмов, методов, форм, способов осуществления политиче</w:t>
        <w:softHyphen/>
        <w:t>ской власти. Не существует единой типологии политических режимов. Харак</w:t>
        <w:softHyphen/>
        <w:t>тер политического режима  никогда прямо не указывается в Конституциях го</w:t>
        <w:softHyphen/>
        <w:t>сударств (не считая весьма распространенных указаний на демократический характер государства), однако почти всегда самым непосредственным образом отражается на их содержании».</w:t>
      </w:r>
      <w:r>
        <w:rPr>
          <w:rStyle w:val="FootnoteAnchor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ие виды политических режимов существуют? Их очень много, по</w:t>
        <w:softHyphen/>
        <w:t>скольку на ту или иную разновидность политического режима оказы</w:t>
        <w:softHyphen/>
        <w:t>вает влия</w:t>
        <w:softHyphen/>
        <w:t>ние множество факторов. Таким образом, каждое государство в той или иной мере имеет свой особенный политический режим и в современном мире можно говорить о 140-160 режимах, которые незна</w:t>
        <w:softHyphen/>
        <w:t>чительно отличаются друг от дру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итические режимы, а также их классификация представляют большой интерес и имеют большой значение для теории государства и права. Вопрос классификации политических режимов также очень важен при характеристике государства и определения его фор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ще античный философ Аристотель давал два критерия, по которым можно провести классификацию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 тому, в чьих руках власт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 тому, как эта власть используется.</w:t>
      </w:r>
    </w:p>
    <w:p>
      <w:pPr>
        <w:pStyle w:val="TextBodyIndent"/>
        <w:rPr/>
      </w:pPr>
      <w:r>
        <w:rPr/>
        <w:t>“</w:t>
      </w:r>
      <w:r>
        <w:rPr/>
        <w:t>Правильные “ формы государства: монархия (власть одного человека), аристократия (власть в руках немногих “лучших”), политика (власть большин</w:t>
        <w:softHyphen/>
        <w:t>ства из средних в имущественном отношении люде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“</w:t>
      </w:r>
      <w:r>
        <w:rPr/>
        <w:t>Неправильные” формы государства - те, при которых стоящие у власти люди действуют в собственных интересах, не заботясь о благе общества. К “не</w:t>
        <w:softHyphen/>
        <w:t>правильным”  формам  относятся:  тирания (власть в руках тирана), олигар</w:t>
        <w:softHyphen/>
        <w:t>хия (у власти имущее меньшинство) и демократия (контроль общества (боль</w:t>
        <w:softHyphen/>
        <w:t>шин</w:t>
        <w:softHyphen/>
        <w:t>ства ) над властью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 характере политического режима, существующего в той или иной стране, свидетельствуют разнообразные факторы, но наиболее важны из них следующи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способы и порядок формирования органов государственной власти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порядок распределения между различными государственными орга</w:t>
        <w:softHyphen/>
        <w:t>нами компетенции и характер их взаимоотношений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степень гарантированности прав и свобод граждан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роль права в жизни общества и решении государственных дел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место и роль в государственном механизме армии, полиции, контр</w:t>
        <w:softHyphen/>
        <w:t>разведки, разведки и других аналогичных им структур, степень ре</w:t>
        <w:softHyphen/>
        <w:t>ального участия граждан и их объединений в государственной и общественно-политической жизни, в управлении государством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основные способы разрешения возникающих в обществе социаль</w:t>
        <w:softHyphen/>
        <w:t>ных и политических конфликтов».</w:t>
      </w:r>
      <w:r>
        <w:rPr>
          <w:rStyle w:val="FootnoteAnchor"/>
        </w:rPr>
        <w:footnoteReference w:id="3"/>
      </w:r>
    </w:p>
    <w:p>
      <w:pPr>
        <w:pStyle w:val="TextBodyIndent"/>
        <w:rPr>
          <w:spacing w:val="6"/>
        </w:rPr>
      </w:pPr>
      <w:r>
        <w:rPr/>
        <w:t>В настоящее время, одна из достаточно простых, широко распространен</w:t>
        <w:softHyphen/>
        <w:t>ных, клас</w:t>
        <w:softHyphen/>
        <w:t>сификаций политических режимов предполагает деление  их на: тота</w:t>
        <w:softHyphen/>
        <w:t>литарные, авторитарные и демократические.</w:t>
      </w:r>
      <w:r>
        <w:rPr>
          <w:spacing w:val="6"/>
        </w:rPr>
        <w:t xml:space="preserve"> Таким образом, наиболее значи</w:t>
        <w:softHyphen/>
        <w:t>тельные из  политических режимов следующие четыр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) демократический политический режи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либеральный политический режи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авторитарный политический режи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) тоталитарный политический режим.</w:t>
      </w:r>
    </w:p>
    <w:p>
      <w:pPr>
        <w:pStyle w:val="2"/>
        <w:spacing w:lineRule="auto" w:line="360"/>
        <w:ind w:firstLine="540"/>
        <w:rPr/>
      </w:pPr>
      <w:r>
        <w:rPr>
          <w:spacing w:val="6"/>
        </w:rPr>
        <w:t>Именно эти четыре политических режима необходимо выделить в от</w:t>
        <w:softHyphen/>
        <w:t>дельные группы, т.к. они являются важными и представляют собой большое значение для теории государства и права.</w:t>
      </w:r>
    </w:p>
    <w:p>
      <w:pPr>
        <w:pStyle w:val="Normal"/>
        <w:spacing w:lineRule="auto" w:line="360"/>
        <w:ind w:firstLine="72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Демократические режи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Демократия</w:t>
      </w:r>
      <w:r>
        <w:rPr/>
        <w:t xml:space="preserve"> - ( от древнегреческого DEMOS - народ и CRUTOS - власть ) -на</w:t>
        <w:softHyphen/>
        <w:t>родовластие - это одна из основных форм устройства любой организации , ос</w:t>
        <w:softHyphen/>
        <w:t>нованной на равноправном участии ее членов в управлении и принятии в ней решений по большинству; идеал общественного устройства : свобода, равен</w:t>
        <w:softHyphen/>
        <w:t>ство, уважение человеческого достоинства, солидарность и т.д.; социальное и политическое движение за народовластие. С момента возникновения демокра</w:t>
        <w:softHyphen/>
        <w:t>тия связана с государством, а значит с принуждением, и в лучшем случае явля</w:t>
        <w:softHyphen/>
        <w:t>ется властью большинства над меньшинством, а чаще всего формой правления хорошо организованного привилегированного меньшинства, в большей или меньшей степени подконтрольного нар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Демократический режим</w:t>
      </w:r>
      <w:r>
        <w:rPr/>
        <w:t xml:space="preserve"> - характеризуется высокой степенью политиче</w:t>
        <w:softHyphen/>
        <w:t>ской свободы человека, реальным осуществлением его прав, позволяющим ему оказывать влияние на государственное управление обществом. Политическая элита, как правило, довольно узка, но она опирается на широкую социальную базу.</w:t>
      </w:r>
    </w:p>
    <w:p>
      <w:pPr>
        <w:pStyle w:val="2"/>
        <w:spacing w:lineRule="auto" w:line="360"/>
        <w:rPr/>
      </w:pPr>
      <w:r>
        <w:rPr/>
        <w:t>Для демократического режима характерен ряд отличительных черт, а именно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i/>
        </w:rPr>
        <w:t>Суверенитет народа</w:t>
      </w:r>
      <w:r>
        <w:rPr/>
        <w:t>: именно народ выбирает своих представите</w:t>
        <w:softHyphen/>
        <w:t>лей власти и может периодически сменять их. Выборы должны быть честными, соревновательными, регулярно проводимыми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i/>
        </w:rPr>
        <w:t>Периодическая выборность основных органов государства</w:t>
      </w:r>
      <w:r>
        <w:rPr/>
        <w:t>. Прави</w:t>
        <w:softHyphen/>
        <w:t>тельство рождается из выборов и на определенный, ограниченный срок. Для развития демократии недостаточно регулярно проводить выборы, необходимо, чтобы она опиралась на выборное правительство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/>
        <w:t>Демократия защищает права отдельных личностей и меньшинства. Мнение большинства, выраженное демократическим путем на выборах, это лишь необходимое условие демократии, однако, отнюдь не недостаточное. Лишь</w:t>
      </w:r>
      <w:r>
        <w:rPr>
          <w:i/>
        </w:rPr>
        <w:t xml:space="preserve"> сочетание правления большинства и защита прав</w:t>
      </w:r>
      <w:r>
        <w:rPr/>
        <w:t xml:space="preserve"> </w:t>
      </w:r>
      <w:r>
        <w:rPr>
          <w:i/>
        </w:rPr>
        <w:t>меньшинства</w:t>
      </w:r>
      <w:r>
        <w:rPr/>
        <w:t xml:space="preserve"> состав</w:t>
        <w:softHyphen/>
        <w:t>ляют один из основных принципов демократического государства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i/>
        </w:rPr>
        <w:t>Ра</w:t>
        <w:softHyphen/>
        <w:t>венство прав граждан на участие в управлении</w:t>
      </w:r>
      <w:r>
        <w:rPr/>
        <w:t xml:space="preserve"> </w:t>
      </w:r>
      <w:r>
        <w:rPr>
          <w:i/>
        </w:rPr>
        <w:t>государством</w:t>
      </w:r>
      <w:r>
        <w:rPr/>
        <w:t>: сво</w:t>
        <w:softHyphen/>
        <w:t>бода созда</w:t>
        <w:softHyphen/>
        <w:t>ния политических партий и других объединений для выражения своей воли, свобода мнений, право на информацию и на участие в конкурент</w:t>
        <w:softHyphen/>
        <w:t>ной борьбе за занятие руководящих должностей в государств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висимости от того, как народ участвует в управлении, кто и как непо</w:t>
        <w:softHyphen/>
        <w:t>средственно выполняет властные функции, демократия делится на прямую, плебисцитарную и представительную.</w:t>
      </w:r>
    </w:p>
    <w:p>
      <w:pPr>
        <w:pStyle w:val="Normal"/>
        <w:tabs>
          <w:tab w:val="clear" w:pos="720"/>
          <w:tab w:val="left" w:pos="8931" w:leader="none"/>
        </w:tabs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i/>
        </w:rPr>
        <w:t>прямой демократии</w:t>
      </w:r>
      <w:r>
        <w:rPr/>
        <w:t xml:space="preserve"> все граждане сами непосредственно участвуют в подготовке, обсуждении и принятии решений. Такая система может иметь практический смысл только при относительно небольшом числе людей, напри</w:t>
        <w:softHyphen/>
        <w:t>мер, в общинных или племенных советах или в местных органах профсоюзов, где все члены могут собраться в одном помещении для обсуждения вопросов и принятия решения путем консенсуса или большинством голосов.</w:t>
      </w:r>
    </w:p>
    <w:p>
      <w:pPr>
        <w:pStyle w:val="Normal"/>
        <w:tabs>
          <w:tab w:val="clear" w:pos="720"/>
          <w:tab w:val="left" w:pos="8931" w:leader="none"/>
        </w:tabs>
        <w:spacing w:lineRule="auto" w:line="360"/>
        <w:ind w:firstLine="709"/>
        <w:jc w:val="both"/>
        <w:rPr/>
      </w:pPr>
      <w:r>
        <w:rPr/>
        <w:t xml:space="preserve">Важным каналом участия граждан в осуществлении власти является </w:t>
      </w:r>
      <w:r>
        <w:rPr>
          <w:i/>
        </w:rPr>
        <w:t>пле</w:t>
        <w:softHyphen/>
        <w:t>бисцитарная демократия</w:t>
      </w:r>
      <w:r>
        <w:rPr/>
        <w:t>. Различие между ней и прямой демократией состоит в том, что прямая демократия предполагает участие граждан на всех важней</w:t>
        <w:softHyphen/>
        <w:t>ших стадиях процесса властвования (в подготовке, принятии политических ре</w:t>
        <w:softHyphen/>
        <w:t>шений и в контроле за их осуществлением), а при плебисцитарной демократии возможности политического влияния граждан сравнительно ограничены, на</w:t>
        <w:softHyphen/>
        <w:t>пример, референду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ретьей, наиболее распространенной в современном обществе формой политического участия является </w:t>
      </w:r>
      <w:r>
        <w:rPr>
          <w:i/>
        </w:rPr>
        <w:t>представительная демократия</w:t>
      </w:r>
      <w:r>
        <w:rPr/>
        <w:t>. Её суть - гра</w:t>
        <w:softHyphen/>
        <w:t>ждане избирают в органы власти своих представителей, которые при</w:t>
        <w:softHyphen/>
        <w:t>званы вы</w:t>
        <w:softHyphen/>
        <w:t>ражать их интересы в  принятии политических решений, в принятии законов и проведении в жизнь социальных и других программ. Процедуры вы</w:t>
        <w:softHyphen/>
        <w:t>боров могут быть самыми разнообразными, но каковы бы они не были, выбор</w:t>
        <w:softHyphen/>
        <w:t>ные лица в представительной демократии занимают свои посты от имени на</w:t>
        <w:softHyphen/>
        <w:t>рода и подот</w:t>
        <w:softHyphen/>
        <w:t>четны народу во всех своих действи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мократические государства различны, но все они имеют общие объе</w:t>
        <w:softHyphen/>
        <w:t>диняющие черт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родовластие – то есть, признание народа источником власти, сувереном (от франц. SOUVERAIN - носитель верховной власти в государстве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авительство основано на согласии управляемы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авило большинства; признание подчиненного меньшинства большинству при уважении интересов и мнений меньшинст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Гарантии основных прав человек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вободные и честные выбор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Равенство перед законо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праведливое судопроизводство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Конституционное ограничение правительст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оциальный, экономический, идеологический и  политический плюра</w:t>
        <w:softHyphen/>
        <w:t>лиз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Ценности сотрудничества и компроми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ть разные формы правления демократических режимов. Достаточно распространенными формами республиканского правления являются </w:t>
      </w:r>
      <w:r>
        <w:rPr>
          <w:i/>
        </w:rPr>
        <w:t>прези</w:t>
        <w:softHyphen/>
        <w:t>дентская республика и парламентская республик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личительным признаком </w:t>
      </w:r>
      <w:r>
        <w:rPr>
          <w:i/>
        </w:rPr>
        <w:t>президентской</w:t>
      </w:r>
      <w:r>
        <w:rPr/>
        <w:t xml:space="preserve"> республики является то, что президент в ней одновременно выступает и главой государства, и главой прави</w:t>
        <w:softHyphen/>
        <w:t xml:space="preserve">тельства (ярким примером является США). Главной отличительной чертой </w:t>
      </w:r>
      <w:r>
        <w:rPr>
          <w:i/>
        </w:rPr>
        <w:t>пар</w:t>
        <w:softHyphen/>
        <w:t>ламентской</w:t>
      </w:r>
      <w:r>
        <w:rPr/>
        <w:t xml:space="preserve"> республики является образование правительства на парламентской основе  (обычно парламентским большинством) и его формальная ответствен</w:t>
        <w:softHyphen/>
        <w:t>ность перед парламентом. Парламент осуществляет по отношению к прави</w:t>
        <w:softHyphen/>
        <w:t>тельству ряд функций: формирует и поддерживает его; издает законы, прини</w:t>
        <w:softHyphen/>
        <w:t>маемые правительством к исполнению; утверждает государственный бюджет и тем самым устанавливает финансовые рамки деятельности правительства; осу</w:t>
        <w:softHyphen/>
        <w:t>ществляет контроль над правительством и в случае необходимости может вы</w:t>
        <w:softHyphen/>
        <w:t>разить ему вотум недоверия, что влечет за собой либо отставку правительства, либо роспуск парламента и проведение досрочных выборов.</w:t>
      </w:r>
    </w:p>
    <w:p>
      <w:pPr>
        <w:pStyle w:val="TextBodyIndent"/>
        <w:ind w:firstLine="709"/>
        <w:rPr/>
      </w:pPr>
      <w:r>
        <w:rPr/>
        <w:t>Современная демократия - это представительство интересов, а не сосло</w:t>
        <w:softHyphen/>
        <w:t>вий. Все граждане в демократическом государстве, как участники политиче</w:t>
        <w:softHyphen/>
        <w:t>ской жизни равны. Равенство это двоякого рода - равенство перед законами и равенство политических прав. Современное демократическое государство - это государство правовое, в котором на практике осуществлено разделение трех властей и созданы реальные механизмы защиты прав и свобод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умеется, демократический режим имеет свои проблемы: чрезмерное со</w:t>
        <w:softHyphen/>
        <w:t>циальное расслоение общества, временами своеобразную диктатуру демокра</w:t>
        <w:softHyphen/>
        <w:t>тии (авторитарное господство большинства), а в некоторых исторических усло</w:t>
        <w:softHyphen/>
        <w:t>виях этот режим ведет к ослаблению власти, нарушениям порядка, даже скаты</w:t>
        <w:softHyphen/>
        <w:t>ванию к анархии, охлократии, порой создает условие для существования раз</w:t>
        <w:softHyphen/>
        <w:t>рушительных, экстремистских, сепаратистских сил. Но все же социальная цен</w:t>
        <w:softHyphen/>
        <w:t>ность демократического режима намного выше его некоторых негативных кон</w:t>
        <w:softHyphen/>
        <w:t>кретно-исторических фор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ует также иметь в виду, что демократический режим появляется за</w:t>
        <w:softHyphen/>
        <w:t>частую в тех государствах, где социальная борьба достигает высокого накала и правящая элита, господствующие слои общества вынуждены идти на уступки народу, другим социальным силам, соглашаться на компромиссы в организации и осуществлении госу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мократический режим в устройстве государств становится наиболее адекватным тем новым проблемам, которые ставит перед человечеством совре</w:t>
        <w:softHyphen/>
        <w:t>менное состояние цивилизации с его глобальными проблемами, противоре</w:t>
        <w:softHyphen/>
        <w:t>чиями, возможными кризис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Либеральный политический режим</w:t>
      </w:r>
    </w:p>
    <w:p>
      <w:pPr>
        <w:pStyle w:val="TextBodyIndent"/>
        <w:rPr/>
      </w:pPr>
      <w:r>
        <w:rPr>
          <w:spacing w:val="6"/>
        </w:rPr>
        <w:t>Либеральный режим существует во многих странах. Его значение та</w:t>
        <w:softHyphen/>
        <w:t>кого, что некоторые ученые полагают, что либеральный режим - это собст</w:t>
        <w:softHyphen/>
        <w:t>венно не режим осуществления власти, а условие существования самой ци</w:t>
        <w:softHyphen/>
        <w:t>вилизации на определенном этапе ее развития, даже финальный итог, ко</w:t>
        <w:softHyphen/>
        <w:t>торым и заканчивается вся эволюция политической организации общества, наиболее эффективная форма такой организации. Но с последним утвер</w:t>
        <w:softHyphen/>
        <w:t>ждением трудно согласиться, так как в настоящее время идет эволюция по</w:t>
        <w:softHyphen/>
        <w:t>литических режимов и даже такой ее формы, как либерально-демократиче</w:t>
        <w:softHyphen/>
        <w:t>ский режим. Новые тенденции в развитии цивилизации, стремление чело</w:t>
        <w:softHyphen/>
        <w:t>века уйти от экологических, ядерных и иных катастроф порождают новые формы определения государственной власти, например, все возрастает роль ООН, появляются международные силы быстрого реагирования, растут противоречия между правами человека и наций, народов и т.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6"/>
        </w:rPr>
        <w:t>В теории государства и права либеральными называются также полити</w:t>
        <w:softHyphen/>
        <w:t>ческие методы и способы осуществления власти, которые основаны на сис</w:t>
        <w:softHyphen/>
        <w:t>теме наиболее демократических и гуманистических принцип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6"/>
        </w:rPr>
        <w:t>Эти принципы прежде всего характеризуют экономическую сферу взаимоотношений личности и государства. При либеральном режиме в этой сфере человек обладает собственностью, правами и свободами, экономиче</w:t>
        <w:softHyphen/>
        <w:t>ски самостоятелен и на этой основе становится политически самостоятель</w:t>
        <w:softHyphen/>
        <w:t>ным. В отношении личности и государства приоритет сохраняется за лично</w:t>
        <w:softHyphen/>
        <w:t>стью и т.п.</w:t>
      </w:r>
    </w:p>
    <w:p>
      <w:pPr>
        <w:pStyle w:val="Normal"/>
        <w:spacing w:lineRule="auto" w:line="360"/>
        <w:ind w:firstLine="540"/>
        <w:jc w:val="both"/>
        <w:rPr>
          <w:spacing w:val="6"/>
        </w:rPr>
      </w:pPr>
      <w:r>
        <w:rPr>
          <w:spacing w:val="6"/>
        </w:rPr>
        <w:t>«Либеральный режим отстаивает ценность индивидуализма, противо</w:t>
        <w:softHyphen/>
        <w:t>поставляя его коллективистским началам в организации политической и экономической жизни, которые, по мнению ряда ученых, ведут в конечном счете к тоталитарным формам правления. Либеральный режим обусловли</w:t>
        <w:softHyphen/>
        <w:t>вается, прежде всего, потребностями товарно-денежной, рыночной органи</w:t>
        <w:softHyphen/>
        <w:t>зации экономики. Рынок требует равноправных, свободных, независимых партнеров. Либеральное государство и провозглашает формальное равен</w:t>
        <w:softHyphen/>
        <w:t>ство всех граждан. В либеральном обществе провозглашается свобода слова, мнений, форм собственности, дается простор частной инициативе. Права и свободы личности не только закрепляются в конституции, но и ста</w:t>
        <w:softHyphen/>
        <w:t>новятся осуществимыми на практике».</w:t>
      </w:r>
      <w:r>
        <w:rPr>
          <w:rStyle w:val="FootnoteCharacters"/>
          <w:rStyle w:val="FootnoteAnchor"/>
          <w:spacing w:val="6"/>
        </w:rPr>
        <w:footnoteReference w:id="4"/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6"/>
        </w:rPr>
        <w:t>При либерализме государственная власть формируется путем выборов, исход которых зависит не только от мнения народа, но и от финансовых возможностей тех или иных партий, необходимых для проведения избира</w:t>
        <w:softHyphen/>
        <w:t>тельных кампаний. Осуществление государственного управления произво</w:t>
        <w:softHyphen/>
        <w:t>дится на основе принципа разделения властей. Система “сдержек и проти</w:t>
        <w:softHyphen/>
        <w:t>вовесов” способствует уменьшению возможностей для злоупотребления властью. Государственные решения принимаются большинством голос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6"/>
        </w:rPr>
        <w:t>В государственном управлении используется децентрализация: цен</w:t>
        <w:softHyphen/>
        <w:t>тральная власть берет на себя решение только тех вопросов, которые не может решить местная власть.</w:t>
      </w:r>
    </w:p>
    <w:p>
      <w:pPr>
        <w:pStyle w:val="TextBodyIndent"/>
        <w:rPr>
          <w:spacing w:val="6"/>
        </w:rPr>
      </w:pPr>
      <w:r>
        <w:rPr>
          <w:spacing w:val="6"/>
        </w:rPr>
        <w:t>Разумеется, не следует апологизировать либеральный режим, так как и он имеет свои проблемы, главные среди них - социальная защита некото</w:t>
        <w:softHyphen/>
        <w:t>рых категорий граждан, расслоение общества, фактическое неравенство стартовых возможностей и т.п. Использование этого режима наиболее эф</w:t>
        <w:softHyphen/>
        <w:t>фективно становится возможным только в обществе, отличающимся высо</w:t>
        <w:softHyphen/>
        <w:t>ким уровнем экономического и социального развития. Население должно обладать достаточно высоким политическим, интеллектуальным и нравст</w:t>
        <w:softHyphen/>
        <w:t>венным сознанием, правовой культурой. Вместе с тем следует отметить, что либерализм на сегодняшний день является наиболее привлекательным и желанным политическим режимом для многих государств. Либеральный режим может существовать только на демократической основе, он вырас</w:t>
        <w:softHyphen/>
        <w:t>тает из собственно демократического режима.</w:t>
      </w:r>
    </w:p>
    <w:p>
      <w:pPr>
        <w:pStyle w:val="TextBodyIndent"/>
        <w:rPr>
          <w:spacing w:val="6"/>
        </w:rPr>
      </w:pPr>
      <w:r>
        <w:rPr>
          <w:spacing w:val="6"/>
        </w:rPr>
      </w:r>
    </w:p>
    <w:p>
      <w:pPr>
        <w:pStyle w:val="Normal"/>
        <w:jc w:val="center"/>
        <w:rPr/>
      </w:pPr>
      <w:r>
        <w:rPr>
          <w:b/>
        </w:rPr>
        <w:t>4. Недемократические режи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демократические режимы делятся на два тип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/>
        <w:t>тоталитарный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/>
        <w:t>авторитарный.</w:t>
      </w:r>
    </w:p>
    <w:p>
      <w:pPr>
        <w:pStyle w:val="TextBodyIndent"/>
        <w:numPr>
          <w:ilvl w:val="0"/>
          <w:numId w:val="0"/>
        </w:numPr>
        <w:ind w:left="0" w:firstLine="720"/>
        <w:rPr/>
      </w:pPr>
      <w:r>
        <w:rPr/>
        <w:t xml:space="preserve"> </w:t>
      </w:r>
      <w:r>
        <w:rPr/>
        <w:t>Понятие   тоталитаризма   происходит от латинских слов “TOTALITAS”- цельность, полнота и “TOTALIS” - весь, полный, целый. Обычно  под тотали</w:t>
        <w:softHyphen/>
        <w:t>таризмом понимают политический режим, основанный на стремлении руково</w:t>
        <w:softHyphen/>
        <w:t>дства страны подчинить уклад жизни людей одной, безраздельно господ</w:t>
        <w:softHyphen/>
        <w:t xml:space="preserve">ствующей идее и организовать политическую систему власти так, чтобы она помогала реализации этой идеи. </w:t>
      </w:r>
    </w:p>
    <w:p>
      <w:pPr>
        <w:pStyle w:val="TextBodyIndent"/>
        <w:numPr>
          <w:ilvl w:val="0"/>
          <w:numId w:val="0"/>
        </w:numPr>
        <w:ind w:left="0" w:firstLine="720"/>
        <w:rPr/>
      </w:pPr>
      <w:r>
        <w:rPr/>
        <w:t>«Первые тоталитарные режимы были сформированы после  первой миро</w:t>
        <w:softHyphen/>
        <w:t>вой войны в странах, относившихся ко «второму эшелону индустриального развития». Крайне тоталитарными государствами были Италия и Германия. Формирование политических тоталитарных режимов стало возможным на ин</w:t>
        <w:softHyphen/>
        <w:t>дустриальной стадии развития человечества, когда технически стали возмож</w:t>
        <w:softHyphen/>
        <w:t>ными не только всеобъемлющий контроль над личностью, но и  тотальное управление ее сознанием, особенно в периоды социально-экономических кри</w:t>
        <w:softHyphen/>
        <w:t>зисов».</w:t>
      </w:r>
      <w:r>
        <w:rPr>
          <w:rStyle w:val="FootnoteAnchor"/>
        </w:rPr>
        <w:footnoteReference w:id="5"/>
      </w:r>
    </w:p>
    <w:p>
      <w:pPr>
        <w:pStyle w:val="TextBodyIndent"/>
        <w:numPr>
          <w:ilvl w:val="0"/>
          <w:numId w:val="0"/>
        </w:numPr>
        <w:ind w:left="0" w:firstLine="720"/>
        <w:rPr/>
      </w:pPr>
      <w:r>
        <w:rPr/>
        <w:t>Само понятие «тоталитарного режима» было разработано в творчестве ряда немецких мыслителей XIX в.: Г. Гегеля, К. Маркса, Ф. Ницше некоторых других авторов. И тем не менее как законченное, оформленное политическое явление тоталитаризм вызрел в первой половине XX в. Таким образом, можно сказать, что тоталитарный режим является порождением ХХ 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Тоталитарными являются режимы, при которых 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05"/>
        <w:jc w:val="both"/>
        <w:rPr/>
      </w:pPr>
      <w:r>
        <w:rPr/>
        <w:t>есть массовая партия (с жесткой, полувоенной структурой, претен</w:t>
        <w:softHyphen/>
        <w:t>дующая на полное подчинение своих членов символам веры и их выразителям - вождям, руководству в целом), эта партия срастается с государством и концен</w:t>
        <w:softHyphen/>
        <w:t>трирует в себе реальную власть в обществ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05"/>
        <w:jc w:val="both"/>
        <w:rPr/>
      </w:pPr>
      <w:r>
        <w:rPr/>
        <w:t>партия организована не демократическим способом - она строится во</w:t>
        <w:softHyphen/>
        <w:t>круг лидера. Власть идет вниз - от лидера, а не вверх - от мас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05"/>
        <w:jc w:val="both"/>
        <w:rPr/>
      </w:pPr>
      <w:r>
        <w:rPr/>
        <w:t>доминирует роль идеологии. Тоталитарный режим - это идеологиче</w:t>
        <w:softHyphen/>
        <w:t>ский режим, где всегда есть своя “ Библия”. Идеология режима отражается также в том, что политический лидер определяет идеологи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04"/>
        <w:jc w:val="both"/>
        <w:rPr/>
      </w:pPr>
      <w:r>
        <w:rPr/>
        <w:t>тоталитаризм строится на монопольном контроле производства и эко</w:t>
        <w:softHyphen/>
        <w:t>номики, а также на подобном контроле всех других сфер жизни, включая образование, средства массовой информации и т.д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04"/>
        <w:jc w:val="both"/>
        <w:rPr/>
      </w:pPr>
      <w:r>
        <w:rPr/>
        <w:t>при тоталитаризме существует террористический полицейский кон</w:t>
        <w:softHyphen/>
        <w:t>троль. Полиция существует при разных режимах, однако, при тоталитаризме никто не станет доказывать вину, чтобы убить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дельные из приведенных признаков того или другого  тоталитарного государственного режима сложились, как уже отмечалось, еще в глубокой древности, но большинство их не могло окончательно сформироваться в доин</w:t>
        <w:softHyphen/>
        <w:t>дустриальном обществе. Лишь в XX в. они приобрели качества всеобщего ха</w:t>
        <w:softHyphen/>
        <w:t xml:space="preserve">рактера и в совокупности давали возможность пришедшим к власти диктаторам в Италии 20-х годов, в Германии и Советском Союзе 30-х годов превращать политические режимы власти в тоталитарные.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которые ученные, такие как </w:t>
      </w:r>
      <w:r>
        <w:rPr>
          <w:spacing w:val="20"/>
        </w:rPr>
        <w:t>Хайденберг Карл Фридрих и Збигнев Бже</w:t>
        <w:softHyphen/>
        <w:t>зинский, утверждали, что тоталитарный режим не меняется, его лишь можно уничтожить извне. Они уверяли, что все тоталитарные государства погибают, как погиб нацистский режим в Германии. В последствие жизнь показала, что этот аспект ошибочен: тоталитар</w:t>
        <w:softHyphen/>
        <w:t>ные режимы способны меняться, эволюционировать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firstLine="720"/>
        <w:jc w:val="both"/>
        <w:rPr>
          <w:spacing w:val="20"/>
        </w:rPr>
      </w:pPr>
      <w:r>
        <w:rPr>
          <w:spacing w:val="20"/>
        </w:rPr>
        <w:t>В зависимости от господствующей идеологии тоталитаризм обычно подразделяют на коммунизм, фашизм и национал- социа</w:t>
        <w:softHyphen/>
        <w:t>лизм.</w:t>
      </w:r>
    </w:p>
    <w:p>
      <w:pPr>
        <w:pStyle w:val="2"/>
        <w:spacing w:lineRule="auto" w:line="360"/>
        <w:rPr>
          <w:spacing w:val="20"/>
        </w:rPr>
      </w:pPr>
      <w:r>
        <w:rPr>
          <w:spacing w:val="20"/>
        </w:rPr>
        <w:t>Коммунизм (социализм) предполагает  абсолютную  власть  го</w:t>
        <w:softHyphen/>
        <w:t>сударства, полное устранение частной собственности и, следова</w:t>
        <w:softHyphen/>
        <w:t>тельно, всякой автономии личности. Несмотря на преимущественно тоталитарные формы политической организации социалистической системе присущи в том числе и гуманные политические цели. Так, в СССР резко повысился уровень образования народа, стали доступ</w:t>
        <w:softHyphen/>
        <w:t>ными доля него достижения науки и культуры, была обеспечена со</w:t>
        <w:softHyphen/>
        <w:t>циальная защищенность населения, развивалась экономика, косми</w:t>
        <w:softHyphen/>
        <w:t>ческая и военная промышленность, резко сократился уровень пре</w:t>
        <w:softHyphen/>
        <w:t>ступности, к тому же на протяжении десятилетий система почти не прибегала к массовым репрессиям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firstLine="720"/>
        <w:jc w:val="both"/>
        <w:rPr/>
      </w:pPr>
      <w:r>
        <w:rPr>
          <w:spacing w:val="20"/>
        </w:rPr>
        <w:t>Фашизм - право-экстремистское политическое движение, воз</w:t>
        <w:softHyphen/>
        <w:t>ник</w:t>
        <w:softHyphen/>
        <w:t>шее в обстановке революционных процессов, охвативших страны Западной Европы после первой мировой войны и победы революции в России. Впервые он был установлен в Италии в 1922 г. Фашизм претендует на восстановление или очищение “народной души”, обеспечение коллективной идентичности на культурной или этниче</w:t>
        <w:softHyphen/>
        <w:t>ской почве. К концу 30-х годов фашистский режим утвердился не только в  Италии, но и в  Германии, Португалии, Испании и ряде стран Восточной и Центральной Европы. При всех своих националь</w:t>
        <w:softHyphen/>
        <w:t>ных особенностях фашизм везде был одинаков: он выражал интересы наиболее реакционных кругов капиталистического общества, оказы</w:t>
        <w:softHyphen/>
        <w:t>вавших фашистским движениям финансовую и политическую под</w:t>
        <w:softHyphen/>
        <w:t>держку, стремящихся использовать их для подавления революцион</w:t>
        <w:softHyphen/>
        <w:t>ных выступлений трудящихся масс, сохранения существующего строя и осуществления своих имперских амбиций на международной арене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firstLine="720"/>
        <w:jc w:val="both"/>
        <w:rPr>
          <w:spacing w:val="20"/>
        </w:rPr>
      </w:pPr>
      <w:r>
        <w:rPr>
          <w:spacing w:val="20"/>
        </w:rPr>
        <w:t>Третья разновидность тоталитаризма - национал-социализм. Как реальный политический и общественный строй он возник в Гер</w:t>
        <w:softHyphen/>
        <w:t>мании в 1933 г. Цель: мировое господство арийской расы и социаль</w:t>
        <w:softHyphen/>
        <w:t>ное предпочтение - германская нация. Если в коммунистических системах агрессивность направлена прежде всего вовнутрь - против собственных граждан (классового врага), то в национал-социализме - вовне, против других народов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firstLine="720"/>
        <w:jc w:val="both"/>
        <w:rPr/>
      </w:pPr>
      <w:r>
        <w:rPr>
          <w:spacing w:val="20"/>
        </w:rPr>
        <w:t>Разновидностью тоталитаризма являются режимы, где осуществ</w:t>
        <w:softHyphen/>
        <w:t>ляется “культ личности”, культ вождя - непогрешимого, мудрого заботливого. На деле же оказывается, что это лишь форма правления, в которой реализуются властолюбивые, порой патоло</w:t>
        <w:softHyphen/>
        <w:t>гические амбиции тех или иных политических лидеров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/>
      </w:pPr>
      <w:r>
        <w:rPr>
          <w:spacing w:val="20"/>
        </w:rPr>
        <w:t>Одним из наиболее распространенных в истории типов полити</w:t>
        <w:softHyphen/>
        <w:t>ческой системы является авторитаризм, занимающий промежуточное положение между тоталитаризмом и демократией. С тоталитаризмом его роднит обычно автократический, не ограниченный законами ха</w:t>
        <w:softHyphen/>
        <w:t>рактер власти, с демократией - наличие автономных, не регулируе</w:t>
        <w:softHyphen/>
        <w:t>мых государством общественных сфер, особенно экономики и част</w:t>
        <w:softHyphen/>
        <w:t>ной жизни, сохранение элементов гражданского общества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spacing w:val="20"/>
        </w:rPr>
      </w:pPr>
      <w:r>
        <w:rPr>
          <w:spacing w:val="20"/>
        </w:rPr>
        <w:t>Авторитарной политической системе присущи следующие черты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ind w:left="0" w:firstLine="720"/>
        <w:jc w:val="both"/>
        <w:rPr>
          <w:spacing w:val="20"/>
        </w:rPr>
      </w:pPr>
      <w:r>
        <w:rPr>
          <w:spacing w:val="20"/>
        </w:rPr>
        <w:t>автократизм (самовластие) или небольшое число носителей власти: ими могут быть один человек (монарх, тиран) или группа лиц (военная хунта, олигархическая группа и т.д.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20"/>
        <w:jc w:val="both"/>
        <w:rPr>
          <w:spacing w:val="20"/>
        </w:rPr>
      </w:pPr>
      <w:r>
        <w:rPr>
          <w:spacing w:val="20"/>
        </w:rPr>
        <w:t>неограниченность власти, её неподконтрольность гражданам. При этом власть может править с помощью законов, но она их при</w:t>
        <w:softHyphen/>
        <w:t>нимает по своему усмотрению. «Народ в таких режимах фактически отстраняется от формирования государственной власти и контроля за её деятельностью».</w:t>
      </w:r>
      <w:r>
        <w:rPr>
          <w:rStyle w:val="FootnoteAnchor"/>
          <w:spacing w:val="20"/>
        </w:rPr>
        <w:footnoteReference w:id="6"/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20"/>
        <w:jc w:val="both"/>
        <w:rPr>
          <w:spacing w:val="20"/>
        </w:rPr>
      </w:pPr>
      <w:r>
        <w:rPr>
          <w:spacing w:val="20"/>
        </w:rPr>
        <w:t>опора (реальная или потенциальная) на силу. Данный режим может не прибегать к массовым репрессиям и пользоваться популяр</w:t>
        <w:softHyphen/>
        <w:t>ностью среди широких слоев населения, однако он обладает доста</w:t>
        <w:softHyphen/>
        <w:t>точной силой, чтобы в случае необходимости по своему усмотрению использовать силу и принудить граждан к повиновению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20"/>
        <w:jc w:val="both"/>
        <w:rPr>
          <w:spacing w:val="20"/>
        </w:rPr>
      </w:pPr>
      <w:r>
        <w:rPr>
          <w:spacing w:val="20"/>
        </w:rPr>
        <w:t>монополизация власти и политики, недопущение политиче</w:t>
        <w:softHyphen/>
        <w:t>ской оппозиции и конкуренции: возможно существование ограни</w:t>
        <w:softHyphen/>
        <w:t>ченного числа партий, профсоюзов и других организаций, но лишь при условии их подконтрольности властям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20"/>
        <w:jc w:val="both"/>
        <w:rPr>
          <w:spacing w:val="20"/>
        </w:rPr>
      </w:pPr>
      <w:r>
        <w:rPr>
          <w:spacing w:val="20"/>
        </w:rPr>
        <w:t>отказ от тотального контроля над обществом, невмешатель</w:t>
        <w:softHyphen/>
        <w:t>ство во вне политические сферы и, прежде всего, в эко</w:t>
        <w:softHyphen/>
        <w:t>номику. Власть занимается главным образом вопросами обеспечения собственной безопасности, общественного порядка, обороны, внеш</w:t>
        <w:softHyphen/>
        <w:t>ней политикой, хотя она может влиять ни на стратегию экономиче</w:t>
        <w:softHyphen/>
        <w:t>ского развития, проводить достаточно активную социальную поли</w:t>
        <w:softHyphen/>
        <w:t>тику, не разрушая при этом механизмы рыночного самоуправл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20"/>
        <w:jc w:val="both"/>
        <w:rPr/>
      </w:pPr>
      <w:r>
        <w:rPr>
          <w:spacing w:val="20"/>
        </w:rPr>
        <w:t>рекрутирование политической элиты путем введения в со</w:t>
        <w:softHyphen/>
        <w:t>став выборного органа новых членов без проведения дополнитель</w:t>
        <w:softHyphen/>
        <w:t>ных выборов, путем назначения сверху, а не конкурентной электо</w:t>
        <w:softHyphen/>
        <w:t xml:space="preserve">ральной борьбы </w:t>
      </w:r>
    </w:p>
    <w:p>
      <w:pPr>
        <w:pStyle w:val="2"/>
        <w:overflowPunct w:val="false"/>
        <w:autoSpaceDE w:val="false"/>
        <w:spacing w:lineRule="auto" w:line="360"/>
        <w:rPr/>
      </w:pPr>
      <w:r>
        <w:rPr>
          <w:spacing w:val="20"/>
        </w:rPr>
        <w:t>Слабыми сторонами авторитаризма являются полная зависи</w:t>
        <w:softHyphen/>
        <w:t>мость политики от позиции главы государства или группы высших руководителей, отсутствие у граждан возможностей предотвращения политических авантюр или произвола, ограниченность политиче</w:t>
        <w:softHyphen/>
        <w:t xml:space="preserve">ского выражения общественных интересов. </w:t>
      </w:r>
    </w:p>
    <w:p>
      <w:pPr>
        <w:pStyle w:val="TextBodyIndent"/>
        <w:rPr/>
      </w:pPr>
      <w:r>
        <w:rPr>
          <w:spacing w:val="20"/>
        </w:rPr>
        <w:t>Однако данный режим имеет так же ряд достоинств, таких как: высокая способность обеспечивать политическую стабильность и общественный порядок, мобилизовать общественные ресурсы на ре</w:t>
        <w:softHyphen/>
        <w:t>шение определенных задач, преодолевать сопротивление политиче</w:t>
        <w:softHyphen/>
        <w:t>ских противников и</w:t>
      </w:r>
      <w:r>
        <w:rPr/>
        <w:t xml:space="preserve"> это делает её достаточно эффективным средством про</w:t>
        <w:softHyphen/>
        <w:t>ведения радикальных общественных реформ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/>
      </w:pPr>
      <w:r>
        <w:rPr>
          <w:spacing w:val="20"/>
        </w:rPr>
        <w:t>Авторитарные режимы очень разнообразны: это монархии, дик</w:t>
        <w:softHyphen/>
        <w:t>таторские режимы, военные хунты, популистские системы правления и др.</w:t>
        <w:tab/>
        <w:t>Монархии - уже исчезающая категория авторитарных режимов, и сегодня в Европе они в принципе являются парламентскими демо</w:t>
        <w:softHyphen/>
        <w:t>кратиями. Но когда говорят о монархизме, как о подтипе авторитар</w:t>
        <w:softHyphen/>
        <w:t>ных государств, то имеют в виду монархии в наименее развитых странах, где монархи являются действительными правителями (Иор</w:t>
        <w:softHyphen/>
        <w:t>дания, Марокко, Саудовская Аравия). При  военном правлении поли</w:t>
        <w:softHyphen/>
        <w:t xml:space="preserve">тическая деятельность либо вообще запрещена, либо ограничена: военные берут власть и правят страной. </w:t>
      </w:r>
    </w:p>
    <w:p>
      <w:pPr>
        <w:pStyle w:val="TextBodyIndent"/>
        <w:rPr/>
      </w:pPr>
      <w:r>
        <w:rPr/>
        <w:t>В последние десятилетия авторитарные политические системы очень часто используют некоторые демократические институты — выборы, плебис</w:t>
        <w:softHyphen/>
        <w:t>циты и т.п. — для предания себе респектабельности в глазах международного сообщества и собственных граждан, уклонения от международных санкций. Так, например, неконкурентные или полуконкурентные выборы использова</w:t>
        <w:softHyphen/>
        <w:t>лись авторитарными или полуавторитарными режимами в Мексике, Бразилии, Южной Корее и Казахстане и многих других государствах. Отличительной чер</w:t>
        <w:softHyphen/>
        <w:t>той таких выборов является ограниченная или лишь видимая конкурентность (когда все кандидаты угодны властям), полная или частичная контролируе</w:t>
        <w:softHyphen/>
        <w:t>мость властями их официальных итогов. При этом у властей существует много способов обеспечить себе формальную победу: монополия на средства массо</w:t>
        <w:softHyphen/>
        <w:t>вой информации, отсеивание неугодных лиц ещё на стадии выдвижения канди</w:t>
        <w:softHyphen/>
        <w:t>датов, прямая фальсификация бюллетеней или результатов голосования и т.п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хотелось бы ещё раз отметить, что для авторитаризма ха</w:t>
        <w:softHyphen/>
        <w:t>рактер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втократиз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ограниченность вла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пора на сил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онополизация власти и полит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каз от тотального контро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крутирование политической элиты</w:t>
      </w:r>
      <w:r>
        <w:rPr>
          <w:rFonts w:cs="Arial" w:ascii="Arial" w:hAnsi="Arial"/>
          <w:bCs/>
          <w:spacing w:val="6"/>
        </w:rPr>
        <w:t xml:space="preserve">. </w:t>
      </w:r>
    </w:p>
    <w:p>
      <w:pPr>
        <w:pStyle w:val="TextBodyIndent"/>
        <w:rPr>
          <w:rFonts w:ascii="Arial" w:hAnsi="Arial" w:cs="Arial"/>
          <w:bCs/>
          <w:spacing w:val="6"/>
        </w:rPr>
      </w:pPr>
      <w:r>
        <w:rPr>
          <w:rFonts w:cs="Arial" w:ascii="Arial" w:hAnsi="Arial"/>
          <w:bCs/>
          <w:spacing w:val="6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  <w:t>ЗАКЛЮЧЕНИЕ.</w:t>
      </w:r>
    </w:p>
    <w:p>
      <w:pPr>
        <w:pStyle w:val="TextBodyIndent"/>
        <w:ind w:firstLine="539"/>
        <w:rPr>
          <w:bCs/>
          <w:spacing w:val="6"/>
        </w:rPr>
      </w:pPr>
      <w:r>
        <w:rPr>
          <w:bCs/>
          <w:spacing w:val="6"/>
        </w:rPr>
        <w:t>Как мы видим, понятие «политический режим», а также классификация политических режимов не потеряли в современные дни своей актуальности. Они требуют развития в соответствии с современными условиями в мире.</w:t>
      </w:r>
    </w:p>
    <w:p>
      <w:pPr>
        <w:pStyle w:val="TextBodyIndent"/>
        <w:ind w:firstLine="539"/>
        <w:rPr/>
      </w:pPr>
      <w:r>
        <w:rPr>
          <w:bCs/>
          <w:spacing w:val="6"/>
        </w:rPr>
        <w:t>В литературе, касающейся данного вопроса, отсутствует единый подход к пониманию термина «политический режим». Как уже говорилось, нет и единого мнения по поводу классификаций политических режимов. Вопрос классификации политических режимов всегда был очень сложным.  У раз</w:t>
        <w:softHyphen/>
        <w:t>ных авторов на сей счёт существуют различные мнения.</w:t>
      </w:r>
    </w:p>
    <w:p>
      <w:pPr>
        <w:pStyle w:val="TextBodyIndent"/>
        <w:ind w:firstLine="539"/>
        <w:rPr>
          <w:spacing w:val="20"/>
        </w:rPr>
      </w:pPr>
      <w:r>
        <w:rPr/>
        <w:t>При написании данной работы, была использована достаточно распро</w:t>
        <w:softHyphen/>
        <w:t>страненная в теории государства и права классификация, по которой режимы были разделены на четыре вида – демократический, либеральный, авторитар</w:t>
        <w:softHyphen/>
        <w:t>ный и тоталитарный. Но хотелось</w:t>
      </w:r>
      <w:r>
        <w:rPr>
          <w:spacing w:val="20"/>
        </w:rPr>
        <w:t xml:space="preserve"> бы отметить, что </w:t>
      </w:r>
      <w:r>
        <w:rPr/>
        <w:t>кроме четырех вышепе</w:t>
        <w:softHyphen/>
        <w:t>речисленных политических режимов (демократический, авторитарный, тотали</w:t>
        <w:softHyphen/>
        <w:t>тарный, либеральный), существует ещё много других режимов, которые явля</w:t>
        <w:softHyphen/>
        <w:t>ются разновидностями этих четырех режимов (например, с древности известны деспотические и тиранические режимы, существуют переходные и чрезвычай</w:t>
        <w:softHyphen/>
        <w:t>ные режимы, которые, как правило, носят временный характер)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/>
      </w:pPr>
      <w:r>
        <w:rPr>
          <w:spacing w:val="20"/>
        </w:rPr>
        <w:t>За последние 20 лет очень много недемократических: тотали</w:t>
        <w:softHyphen/>
        <w:t xml:space="preserve">тарных и авторитарных режимов распалось или трансформировалось в демократические республики или государства на демократической </w:t>
      </w:r>
      <w:r>
        <w:rPr>
          <w:spacing w:val="20"/>
          <w:szCs w:val="28"/>
        </w:rPr>
        <w:t>основе</w:t>
      </w:r>
      <w:r>
        <w:rPr>
          <w:spacing w:val="20"/>
        </w:rPr>
        <w:t>. Общий недостаток недемократических политических систем состоит в том, что они не были подконтрольны народу, а значит, ха</w:t>
        <w:softHyphen/>
        <w:t>рактер их взаимоотношений с гражданами зависит, прежде всего, от воли правителей. В прошлые века возможность произвола со сто</w:t>
        <w:softHyphen/>
        <w:t>роны авторитарных правителей существенно сдерживалась тради</w:t>
        <w:softHyphen/>
        <w:t>циями правления, относительно высокой образованностью и воспи</w:t>
        <w:softHyphen/>
        <w:t>танностью монархов и аристократии, их самоконтролем на основе религиозно-нравственных кодексов, а также мнением церкви и угро</w:t>
        <w:softHyphen/>
        <w:t>зой народных восстаний. В современную эпоху многие из этих фак</w:t>
        <w:softHyphen/>
        <w:t>торов исчезли, либо их действие сильно ослабло. Поэтому надежно обуздать власть, гарантировать защиту граждан от государственного произвола может только демократическая форма правления. Тем на</w:t>
        <w:softHyphen/>
        <w:t>родам, которые готовы к индивидуальной свободе и ответственно</w:t>
        <w:softHyphen/>
        <w:t>сти, ограничению собственного эгоизма, уважению закона и прав человека, демократия действительно создает наилучшие возможно</w:t>
        <w:softHyphen/>
        <w:t>сти для индивидуального и общественного развития, реализации гу</w:t>
        <w:softHyphen/>
        <w:t>манистических ценностей: свободы, равноправия, справедливости, социального творчества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/>
      </w:pPr>
      <w:r>
        <w:rPr>
          <w:spacing w:val="20"/>
        </w:rPr>
        <w:t xml:space="preserve"> </w:t>
      </w:r>
      <w:r>
        <w:rPr>
          <w:spacing w:val="20"/>
        </w:rPr>
        <w:t>Одной из стран, находящихся на пути перехода от одного политического режима (тоталитарного) к другому (демократиче</w:t>
        <w:softHyphen/>
        <w:t>скому), является Россия. Наша страна пошла по пути быстрой поли</w:t>
        <w:softHyphen/>
        <w:t>тической и экономической реализации западной либеральной модели демократии, по пути так называемой шоковой терапии. Однако в России не было на тот момент, характерных для Запада многолетних традиций рыночной экономики и индивидуалистической культуры, советское общество глубоко отличалось от западных демократий почти тотальной милитаризацией, суперцентрализацией и сверхмо</w:t>
        <w:softHyphen/>
        <w:t>нополизацией экономики, её неприспособленностью к какой-либо конкуренции; преобладанием в народном сознании коллективист</w:t>
        <w:softHyphen/>
        <w:t>ских ценностей, полиэтническим составом населения, отсутствием массовых демократических движений, способных сформировать аль</w:t>
        <w:softHyphen/>
        <w:t>тернативную номенклатуре политическую элиту, и т.д. В результате мы переживаем трудные времена, либеральная модель демократиза</w:t>
        <w:softHyphen/>
        <w:t>ции привела к политической анархии, к подрыву мотивации произ</w:t>
        <w:softHyphen/>
        <w:t>водительного труда, резкому росту цен и падению уровня жизни на</w:t>
        <w:softHyphen/>
        <w:t>селения. Очевидно, что для России оптимальная модель политиче</w:t>
        <w:softHyphen/>
        <w:t xml:space="preserve">ского и хозяйственного реформирования может быть найдена лишь на пути тщательного учета собственной специфики и мирового опыта, проведения активной  государственной политики в  целях формирования более динамичного и гуманного общества.  </w:t>
      </w:r>
    </w:p>
    <w:p>
      <w:pPr>
        <w:pStyle w:val="21"/>
        <w:spacing w:lineRule="auto" w:line="360"/>
        <w:ind w:firstLine="540"/>
        <w:jc w:val="both"/>
        <w:rPr/>
      </w:pPr>
      <w:r>
        <w:rPr>
          <w:spacing w:val="20"/>
        </w:rPr>
        <w:t>В заключении хотелось бы отметить, что, как мы смогли убе</w:t>
        <w:softHyphen/>
        <w:t>диться, обстановка в мировом сообществе конца XX - начала XXI века свидетельствует, что антидемократические режимы историче</w:t>
        <w:softHyphen/>
        <w:t>ски и политически изжили себя. Мир должен прейти к демократии, как к более необходимому политическому режиму. В XX веке уже был пример, когда противоречия двух тоталитарных режимов при</w:t>
        <w:softHyphen/>
        <w:t>вели к войне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firstLine="72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/>
        <w:t>Арон Р. Демократия и тоталитаризм. -  М., 1993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/>
        <w:t>Вятр Е. Лекции по политологии Т- 1. Типология политических режимов. 1991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/>
        <w:t>Демидов А.И., Долгов В.М., Вилков А.А. Политология: Учеб. Пособие. – Сара</w:t>
        <w:softHyphen/>
        <w:t>тов: Изд-во Сарат. Ун-та, 1997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/>
        <w:t>Жидков О.А. и Крашенинникова Н.А. «История государства и права», М., 1999 г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/>
        <w:t>Клямкин И.М. Какой политический режим возможен сегодня в России. По</w:t>
        <w:softHyphen/>
        <w:t>лит. иссл. 1993- №5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/>
        <w:t>Корельский В.М. и Перевалова В.Д. «Теория государства и права», М., 1999 г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/>
        <w:t>Матузов Н.И. и Малько А.В. «Теория государства и права», М., 2000 г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/>
        <w:t>Мухаев Р.Т. Политология: Учебник для студентов юридических и гуманитар</w:t>
        <w:softHyphen/>
        <w:t>ных факультетов. – М.: Издательство «ПРИОР», 1997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/>
        <w:t>Большой Юридический Словарь, М., 1998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Большой Юридический Словарь, М., 1998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«Теория государства и права». М. Н. Марченко, М.,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«Теория государства и права». Под ред. В. М. Корельского и В. Д. Перевалова, Москва 1999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Философский Энциклопедический Словарь, М., 1983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«Теория государства и права». Курс лекций. Под ред. Н. И. Матузова и А. В. Малько, М., 2000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12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851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51"/>
        </w:tabs>
        <w:ind w:left="175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637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8:53:00Z</dcterms:created>
  <dc:creator>Ольга В. Цибульская</dc:creator>
  <dc:description/>
  <dc:language>en-US</dc:language>
  <cp:lastModifiedBy>сергей </cp:lastModifiedBy>
  <dcterms:modified xsi:type="dcterms:W3CDTF">2004-10-22T21:21:00Z</dcterms:modified>
  <cp:revision>4</cp:revision>
  <dc:subject/>
  <dc:title>Российский Государственный Торгово – Экономический Университет</dc:title>
</cp:coreProperties>
</file>