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главлени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ознание проблемной области…………………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бор изготовляемого изделия………………….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работы…………………………….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работка идеи………………………....................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бор  материала…………………………………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ла техники безопасности…………………..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Последовательность изготовления изделия……..8-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Экономическое обоснование …………………….1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Контроль качества…………………………………1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од……………………………………………….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ознание проблемн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роках технического труда мы должны выполнить творческий проек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проблему выбора темы, я основывался на изделия. Я умею работать с деревом и станком СТД-1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явление конкретной потре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жде чем определится с конкретным изделием, я провожу такое исследо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57"/>
        <w:gridCol w:w="1822"/>
        <w:gridCol w:w="1728"/>
        <w:gridCol w:w="1571"/>
        <w:gridCol w:w="1290"/>
        <w:gridCol w:w="13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</w:t>
            </w:r>
          </w:p>
          <w:p>
            <w:pPr>
              <w:pStyle w:val="Normal"/>
              <w:rPr/>
            </w:pPr>
            <w:r>
              <w:rPr/>
              <w:t>возмож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е</w:t>
            </w:r>
          </w:p>
          <w:p>
            <w:pPr>
              <w:pStyle w:val="Normal"/>
              <w:rPr/>
            </w:pPr>
            <w:r>
              <w:rPr/>
              <w:t>ум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времен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д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</w:t>
            </w:r>
          </w:p>
        </w:tc>
      </w:tr>
      <w:tr>
        <w:trPr>
          <w:trHeight w:val="3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под телефо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р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+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бор изготовляемого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я решил изготовить табурет, так как у меня имеются все необходимые материалы, навыки в работе и это не требует длительных затрат времени. Кроме того эта вещь необходима в моей комнате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воему изделию я предъявляю ряд треб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урет должен быть интере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делие должно быть качестве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струкция должна быть эстетичной, удобной и деше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урет должен быть легок в изгото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ировани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ше я привожу анализ предстоящей деятельности, т.е. составляю «схему обдумы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расчет</w:t>
      </w:r>
    </w:p>
    <w:p>
      <w:pPr>
        <w:pStyle w:val="Normal"/>
        <w:tabs>
          <w:tab w:val="clear" w:pos="708"/>
          <w:tab w:val="left" w:pos="2389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0" cy="68580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pt" to="234pt,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  <w:tab w:val="left" w:pos="60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</wp:posOffset>
                </wp:positionV>
                <wp:extent cx="685800" cy="342900"/>
                <wp:effectExtent l="2540" t="63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pt" to="314.95pt,3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1028700" cy="228600"/>
                <wp:effectExtent l="635" t="2095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pt" to="224.95pt,2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Время</w:t>
        <w:tab/>
        <w:t xml:space="preserve">     Инструменты</w:t>
      </w:r>
    </w:p>
    <w:p>
      <w:pPr>
        <w:pStyle w:val="Normal"/>
        <w:tabs>
          <w:tab w:val="clear" w:pos="708"/>
          <w:tab w:val="left" w:pos="23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9" w:leader="none"/>
        </w:tabs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71120</wp:posOffset>
                </wp:positionV>
                <wp:extent cx="6858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6pt" to="314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85420</wp:posOffset>
                </wp:positionV>
                <wp:extent cx="571500" cy="22860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6pt" to="206.95pt,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pt" to="206.95pt,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18542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6pt" to="234pt,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185420</wp:posOffset>
                </wp:positionV>
                <wp:extent cx="685800" cy="3429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6pt" to="314.95pt,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оценка             Табурет                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4" w:leader="none"/>
          <w:tab w:val="left" w:pos="61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ертёж</w:t>
        <w:tab/>
        <w:t xml:space="preserve">    Дизай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ая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37820</wp:posOffset>
            </wp:positionH>
            <wp:positionV relativeFrom="paragraph">
              <wp:posOffset>-15240</wp:posOffset>
            </wp:positionV>
            <wp:extent cx="5938520" cy="359283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5938520" cy="359283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Выработка иде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вую очередь я решаю проблему дизайна: выбираю форму и размер изделия, цветовое решение.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91440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.4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914400" cy="800100"/>
                <wp:effectExtent l="508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42pt;margin-top:8.4pt;width:71.95pt;height:62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№</w:t>
      </w:r>
      <w:r>
        <w:rPr>
          <w:sz w:val="28"/>
          <w:szCs w:val="28"/>
        </w:rPr>
        <w:t>1</w:t>
        <w:tab/>
        <w:t xml:space="preserve">       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ируя предложенные модели я остановился на варианте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табурет очень удобен и украсит мою комн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Выбор 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ножек я выбрал сосну. А для крышки я выбрал ДС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2pt" to="234pt,3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08" w:leader="none"/>
          <w:tab w:val="left" w:pos="2846" w:leader="none"/>
          <w:tab w:val="center" w:pos="4677" w:leader="none"/>
          <w:tab w:val="left" w:pos="726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СП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88900</wp:posOffset>
                </wp:positionV>
                <wp:extent cx="1143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pt" to="359.9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88900</wp:posOffset>
                </wp:positionV>
                <wp:extent cx="11430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pt" to="197.95pt,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ревесина</w:t>
        <w:tab/>
        <w:t>Сосна</w:t>
      </w:r>
    </w:p>
    <w:p>
      <w:pPr>
        <w:pStyle w:val="Normal"/>
        <w:tabs>
          <w:tab w:val="clear" w:pos="708"/>
          <w:tab w:val="left" w:pos="284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-1270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1pt" to="234pt,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инструментов, приспособлений,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зготовления табурета мне необходимо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ревообрабатывающий стано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ркулярный станок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убано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пильни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мес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ерлильный стано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за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ждачная бум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457200</wp:posOffset>
            </wp:positionH>
            <wp:positionV relativeFrom="paragraph">
              <wp:posOffset>172720</wp:posOffset>
            </wp:positionV>
            <wp:extent cx="1269365" cy="144145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229100</wp:posOffset>
            </wp:positionH>
            <wp:positionV relativeFrom="paragraph">
              <wp:posOffset>-194310</wp:posOffset>
            </wp:positionV>
            <wp:extent cx="5938520" cy="359283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Правила техники безопас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При работе на токарн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371600</wp:posOffset>
            </wp:positionH>
            <wp:positionV relativeFrom="paragraph">
              <wp:posOffset>153670</wp:posOffset>
            </wp:positionV>
            <wp:extent cx="5938520" cy="359283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914400" cy="800100"/>
                <wp:effectExtent l="0" t="635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125.95pt,6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88900</wp:posOffset>
                </wp:positionV>
                <wp:extent cx="1143000" cy="800100"/>
                <wp:effectExtent l="3175" t="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pt" to="368.95pt,6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чк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Фартук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</w:t>
      </w:r>
      <w:r>
        <w:rPr>
          <w:sz w:val="28"/>
          <w:szCs w:val="28"/>
          <w:lang w:val="en-US" w:eastAsia="en-US"/>
        </w:rPr>
        <w:t>Токарный станок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При работе на циркулярном станке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771900</wp:posOffset>
            </wp:positionH>
            <wp:positionV relativeFrom="paragraph">
              <wp:posOffset>131445</wp:posOffset>
            </wp:positionV>
            <wp:extent cx="2453005" cy="169989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685800</wp:posOffset>
            </wp:positionH>
            <wp:positionV relativeFrom="paragraph">
              <wp:posOffset>200025</wp:posOffset>
            </wp:positionV>
            <wp:extent cx="1269365" cy="144145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145415</wp:posOffset>
            </wp:positionV>
            <wp:extent cx="6629400" cy="5292090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9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685800" cy="914400"/>
                <wp:effectExtent l="0" t="63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65pt" to="80.95pt,77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оску вести от себя</w:t>
      </w:r>
    </w:p>
    <w:p>
      <w:pPr>
        <w:pStyle w:val="Normal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402455</wp:posOffset>
            </wp:positionH>
            <wp:positionV relativeFrom="paragraph">
              <wp:posOffset>1010285</wp:posOffset>
            </wp:positionV>
            <wp:extent cx="2226945" cy="195770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95885</wp:posOffset>
                </wp:positionV>
                <wp:extent cx="685800" cy="571500"/>
                <wp:effectExtent l="3175" t="63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5pt" to="323.95pt,5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1353185</wp:posOffset>
                </wp:positionV>
                <wp:extent cx="914400" cy="457200"/>
                <wp:effectExtent l="2540" t="444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6.55pt" to="350.95pt,1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Очк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</w:t>
      </w:r>
      <w:r>
        <w:rPr>
          <w:sz w:val="28"/>
          <w:szCs w:val="28"/>
          <w:lang w:val="en-US" w:eastAsia="en-US"/>
        </w:rPr>
        <w:t xml:space="preserve">Не подносить руки близко к                                                                                                                                              </w:t>
      </w:r>
      <w:r>
        <w:rPr>
          <w:sz w:val="8"/>
          <w:szCs w:val="8"/>
          <w:lang w:val="en-US" w:eastAsia="en-US"/>
        </w:rPr>
        <w:t xml:space="preserve">Ц </w:t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циркулярному диску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Последовательность изготовления изделия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345055</wp:posOffset>
            </wp:positionH>
            <wp:positionV relativeFrom="paragraph">
              <wp:posOffset>376555</wp:posOffset>
            </wp:positionV>
            <wp:extent cx="2226945" cy="1957705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116455</wp:posOffset>
            </wp:positionH>
            <wp:positionV relativeFrom="paragraph">
              <wp:posOffset>262255</wp:posOffset>
            </wp:positionV>
            <wp:extent cx="2226945" cy="1957705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готовление табурета я осуществляю в соответствии с технологической карт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486"/>
        <w:gridCol w:w="3021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ледовательность изготовле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рафическое изображени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нструмент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 приспособления</w:t>
            </w:r>
          </w:p>
        </w:tc>
      </w:tr>
      <w:tr>
        <w:trPr>
          <w:trHeight w:val="1647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Выбор заготовки на крышку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инейка, карандаш,ножовка</w:t>
            </w:r>
          </w:p>
        </w:tc>
      </w:tr>
      <w:tr>
        <w:trPr>
          <w:trHeight w:val="88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Нанесени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линий разметк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374650</wp:posOffset>
                  </wp:positionH>
                  <wp:positionV relativeFrom="paragraph">
                    <wp:posOffset>-5715</wp:posOffset>
                  </wp:positionV>
                  <wp:extent cx="624205" cy="581025"/>
                  <wp:effectExtent l="0" t="0" r="0" b="0"/>
                  <wp:wrapNone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62" r="-5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28650" cy="581025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7" t="-62" r="-5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иркуль,карандаш</w:t>
            </w:r>
          </w:p>
        </w:tc>
      </w:tr>
      <w:tr>
        <w:trPr>
          <w:trHeight w:val="886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)Выпиливани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по линиям разметк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374650</wp:posOffset>
                  </wp:positionH>
                  <wp:positionV relativeFrom="paragraph">
                    <wp:posOffset>-10795</wp:posOffset>
                  </wp:positionV>
                  <wp:extent cx="591820" cy="591820"/>
                  <wp:effectExtent l="0" t="0" r="0" b="0"/>
                  <wp:wrapNone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иркулярный станок</w:t>
            </w:r>
          </w:p>
        </w:tc>
      </w:tr>
      <w:tr>
        <w:trPr>
          <w:trHeight w:val="89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)Обработка крышк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374650</wp:posOffset>
                  </wp:positionH>
                  <wp:positionV relativeFrom="paragraph">
                    <wp:posOffset>1270</wp:posOffset>
                  </wp:positionV>
                  <wp:extent cx="624205" cy="613410"/>
                  <wp:effectExtent l="0" t="0" r="0" b="0"/>
                  <wp:wrapNone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8" t="-59" r="-5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пильник, наждачная бумага</w:t>
            </w:r>
          </w:p>
        </w:tc>
      </w:tr>
      <w:tr>
        <w:trPr>
          <w:trHeight w:val="107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)Выбор заготовки на цилиндрические ножк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71650" cy="561975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64" r="-2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 шту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инейка, карандаш,ножовка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)Нахождение центр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оже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57225" cy="495300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5" t="-73" r="-5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рандаш, линейка,гвоздь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)Стачивание угл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4850" cy="504825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1" t="-71" r="-5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убанок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)Установка на стано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7375" cy="647700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) Нанисени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линий разметк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7375" cy="647700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рандаш, линейка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)Обработка полиния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тк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7375" cy="647700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тамеска, наждачна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умага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)Выбор заготовок на поперечные ножк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6450" cy="819150"/>
                  <wp:effectExtent l="0" t="0" r="0" b="0"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 шту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инейка, карандаш,ножовка</w:t>
            </w:r>
          </w:p>
        </w:tc>
      </w:tr>
      <w:tr>
        <w:trPr>
          <w:trHeight w:val="66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)Нохождение центр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-10795</wp:posOffset>
                  </wp:positionV>
                  <wp:extent cx="462280" cy="441325"/>
                  <wp:effectExtent l="0" t="0" r="0" b="0"/>
                  <wp:wrapNone/>
                  <wp:docPr id="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82" r="-7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рандаш, линейка,гвоздь</w:t>
            </w:r>
          </w:p>
        </w:tc>
      </w:tr>
      <w:tr>
        <w:trPr>
          <w:trHeight w:val="596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13)Стачивание угл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-86360</wp:posOffset>
                  </wp:positionV>
                  <wp:extent cx="709930" cy="505460"/>
                  <wp:effectExtent l="0" t="0" r="0" b="0"/>
                  <wp:wrapNone/>
                  <wp:docPr id="4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71" r="-5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убанок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14)Установка на стано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7375" cy="647700"/>
                  <wp:effectExtent l="0" t="0" r="0" b="0"/>
                  <wp:docPr id="4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15) Нанисени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линий разметк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7375" cy="647700"/>
                  <wp:effectExtent l="0" t="0" r="0" b="0"/>
                  <wp:docPr id="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рандаш, линейка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16)Обработка полиния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тк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7375" cy="647700"/>
                  <wp:effectExtent l="0" t="0" r="0" b="0"/>
                  <wp:docPr id="4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тамеска, наждачна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умага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17)Сверления отверстий в крышке для ноже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700" cy="600075"/>
                  <wp:effectExtent l="0" t="0" r="0" b="0"/>
                  <wp:docPr id="4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60" r="-5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верлильный станок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)Сверление отверстий в главных ножках для поперечных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-10795</wp:posOffset>
                  </wp:positionV>
                  <wp:extent cx="1861185" cy="1506220"/>
                  <wp:effectExtent l="0" t="0" r="0" b="0"/>
                  <wp:wrapNone/>
                  <wp:docPr id="4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185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верлильный станок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)Сборка издел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5850" cy="1466850"/>
                  <wp:effectExtent l="0" t="0" r="0" b="0"/>
                  <wp:docPr id="4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)Лакировка издел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5850" cy="1466850"/>
                  <wp:effectExtent l="0" t="0" r="0" b="0"/>
                  <wp:docPr id="5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исть, лак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процессе выполнения работы я пользуюсь технологической картой, граффическмми изображениями, консультируюсь с учителем технического труда.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Экономическое обосн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тери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оимо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ревесина(бру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/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 брус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С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/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небольшой л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7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7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и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ждачная бума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2 руб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ена бруса 5х5 2000руб. длинной 5000 см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43100</wp:posOffset>
            </wp:positionH>
            <wp:positionV relativeFrom="paragraph">
              <wp:posOffset>59690</wp:posOffset>
            </wp:positionV>
            <wp:extent cx="581025" cy="570230"/>
            <wp:effectExtent l="0" t="0" r="0" b="0"/>
            <wp:wrapNone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943100</wp:posOffset>
            </wp:positionH>
            <wp:positionV relativeFrom="paragraph">
              <wp:posOffset>58420</wp:posOffset>
            </wp:positionV>
            <wp:extent cx="581025" cy="570230"/>
            <wp:effectExtent l="0" t="0" r="0" b="0"/>
            <wp:wrapNone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У меня в общем 8 брусков составляют 264 см.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А это составляет примерно    от длинны одного покупного брус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этому, для того чтобы узнать какую сумму денег я потратил бы на брус я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2000руб. делю на 19 и получаю что я бы потратил около 105 руб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1 неболшой лист ДВП я потратил бы около 50 руб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же я должен потратить на лак, кисть и наждачную бумагу около 76 руб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И получается, что если бы я весь материал закупал в магазине то потратил около 231 руб., а новый табурет в мебельном магазине стоит окло 450 руб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8"/>
          <w:szCs w:val="28"/>
          <w:lang w:val="en-US" w:eastAsia="en-US"/>
        </w:rPr>
        <w:t>Поэтому я съэкономил бы около 219 руб. на самодельном табурете(не считаю затраченного времени на его производства), тем более что я сам себе выбираю наиболее подходящие размеры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Контроль качеств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процессе работы я старался проверять качество выполняемой работы после каждой операции.По окончании работы я проверяб всё изделие целиком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амоонализ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пецифик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ценка(баллы 1-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яс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Экономич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 изготовлении табурета я использовал практически весь б/у матери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Эстетич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асивый, интересный табуре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ожность изгото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бота была не очень сложн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траты време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изготовление затраченно около 25 часов постоянной работы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Вывод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Я очень доволен своей работой-у меня получился красивый, аккуратный табурет, не требующий особых затрат времени и финансов.Этот табурет не стыдно подарить родственникам,продать его или использовать в собственном дом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3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0:30:00Z</dcterms:created>
  <dc:creator>Илья</dc:creator>
  <dc:description/>
  <dc:language>en-US</dc:language>
  <cp:lastModifiedBy>Илья</cp:lastModifiedBy>
  <dcterms:modified xsi:type="dcterms:W3CDTF">2005-04-30T10:30:00Z</dcterms:modified>
  <cp:revision>2</cp:revision>
  <dc:subject/>
  <dc:title>Осознание проблемной области</dc:title>
</cp:coreProperties>
</file>