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widowControl/>
        <w:jc w:val="center"/>
        <w:rPr>
          <w:sz w:val="24"/>
        </w:rPr>
      </w:pPr>
      <w:r>
        <w:rPr>
          <w:sz w:val="24"/>
        </w:rPr>
        <w:t>МИСТЕРСТВО ОБРАЗОВАНИЯ УКРАИНЫ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center"/>
        <w:rPr>
          <w:sz w:val="28"/>
        </w:rPr>
      </w:pPr>
      <w:r>
        <w:rPr>
          <w:sz w:val="28"/>
        </w:rPr>
        <w:t>ИНСТИТУТ ЭКОНОМИКИ И УПРАВЛЕНИЯ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  <w:t>/г. Симферополь/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Lis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List"/>
        <w:widowControl/>
        <w:rPr/>
      </w:pPr>
      <w:r>
        <w:rPr>
          <w:sz w:val="24"/>
        </w:rPr>
        <w:t xml:space="preserve">Предмет: </w:t>
      </w:r>
      <w:r>
        <w:rPr>
          <w:sz w:val="28"/>
        </w:rPr>
        <w:t>Финансовый менеджмент</w:t>
      </w:r>
    </w:p>
    <w:p>
      <w:pPr>
        <w:pStyle w:val="List"/>
        <w:widowControl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List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 пятого курс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управ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аочной формы обуч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7 групп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ржицкий Александр Геннадьевич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абота поступила на кафедру: «___»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ата рецензии: «___»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ценка: 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етодист: 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1. Внутренний анализ краткосрочной задолжен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Анализ краткосрочной задолженности проводится на основании данных аналитического учета расчетов с поставщиками, полученных кредитов банка, расчетов с прочими кредиторами. В ходе анализа проводится выборка обязательств, сроки погашения которых наступают в отчетном периоде, а также отсроченных и просроченных обязательств. 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Для целей анализа состояния расчетов с поставщиками может быть использована таблица 6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Ведомость учета расчетов с поставщиками.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"/>
        <w:gridCol w:w="1747"/>
        <w:gridCol w:w="2126"/>
        <w:gridCol w:w="2268"/>
        <w:gridCol w:w="567"/>
        <w:gridCol w:w="567"/>
        <w:gridCol w:w="567"/>
        <w:gridCol w:w="567"/>
      </w:tblGrid>
      <w:tr>
        <w:trPr/>
        <w:tc>
          <w:tcPr>
            <w:tcW w:w="3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Поставщик, № счета-фактур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олженность на начало месяца</w:t>
            </w:r>
          </w:p>
          <w:p>
            <w:pPr>
              <w:pStyle w:val="Normal"/>
              <w:jc w:val="both"/>
              <w:rPr/>
            </w:pPr>
            <w:r>
              <w:rPr/>
              <w:t>дата     пред-     поста</w:t>
            </w:r>
          </w:p>
          <w:p>
            <w:pPr>
              <w:pStyle w:val="Normal"/>
              <w:jc w:val="both"/>
              <w:rPr/>
            </w:pPr>
            <w:r>
              <w:rPr/>
              <w:t>обр-      прия      вщи-</w:t>
            </w:r>
          </w:p>
          <w:p>
            <w:pPr>
              <w:pStyle w:val="Normal"/>
              <w:jc w:val="both"/>
              <w:rPr/>
            </w:pPr>
            <w:r>
              <w:rPr/>
              <w:t>ния        тию,      ку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тыс.       ты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               </w:t>
            </w:r>
            <w:r>
              <w:rPr/>
              <w:t>руб.      ру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никло обязатель-тво в отчетном месяце</w:t>
            </w:r>
          </w:p>
          <w:p>
            <w:pPr>
              <w:pStyle w:val="Normal"/>
              <w:jc w:val="both"/>
              <w:rPr/>
            </w:pPr>
            <w:r>
              <w:rPr/>
              <w:t>дата                    сум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  <w:r>
              <w:rPr/>
              <w:t>ты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                             </w:t>
            </w:r>
            <w:r>
              <w:rPr/>
              <w:t>руб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плач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или зачтен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 сум-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            </w:t>
            </w:r>
            <w:r>
              <w:rPr/>
              <w:t>ма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на конец пери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      п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я  ста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ю  щи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Леспромхоз %1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5.11          -            1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        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>02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НПО Рупор%1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8.11          -             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>02.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А/О Борец   %1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1.12         2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80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МП Форум %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5.08          -             122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ТОО Сам     %1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-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08.12                      5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>18.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МП Смена  %2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-           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10.12                      3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18"/>
              </w:rPr>
              <w:t>21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А/О Фрам   %4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-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28.12                      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МП Выпей %30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-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29.12                      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871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того  на  31.12.93   -          280      290       -                     968                1036  280   2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Ежемесячное ведение подобной ведомости позволяет отслеживать состояние кредиторской задолженности на предприятии. Как видим, для анализируемого предприятия задолженность поставщикам составила 222 тыс. руб. (290+968-1036), в том числе 122 тыс. руб. просроченная кредиторская задолженность. Особое внимание следует обратить на состояние расчетов с А/О "Борец" в связи с образованием задолженности за ним в размере 280 тыс. руб., возникшей вследствие предварительной оплаты без последующей отгрузки продукции. Указанная задолженность в синтетической учете и отчетности будет рассматриваться как дебиторс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. Анализ состояния кредиторской задолженности предприятия его покупателям показан в таблице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состояния расчетов с покупателями и заказчиками (на 1.01.94)</w:t>
      </w:r>
    </w:p>
    <w:tbl>
      <w:tblPr>
        <w:tblW w:w="86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1701"/>
        <w:gridCol w:w="1701"/>
        <w:gridCol w:w="1701"/>
        <w:gridCol w:w="1511"/>
      </w:tblGrid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упател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олженность</w:t>
            </w:r>
          </w:p>
          <w:p>
            <w:pPr>
              <w:pStyle w:val="Normal"/>
              <w:jc w:val="both"/>
              <w:rPr/>
            </w:pPr>
            <w:r>
              <w:rPr/>
              <w:t>(сальдо) на на-чало периода</w:t>
            </w:r>
          </w:p>
          <w:p>
            <w:pPr>
              <w:pStyle w:val="Normal"/>
              <w:jc w:val="both"/>
              <w:rPr/>
            </w:pPr>
            <w:r>
              <w:rPr/>
              <w:t>дата           сум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               </w:t>
            </w:r>
            <w:r>
              <w:rPr/>
              <w:t>тыс.руб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</w:t>
            </w:r>
          </w:p>
          <w:p>
            <w:pPr>
              <w:pStyle w:val="Normal"/>
              <w:jc w:val="both"/>
              <w:rPr/>
            </w:pPr>
            <w:r>
              <w:rPr/>
              <w:t>сред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дата           сум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/>
              <w:t>тыс.руб.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груз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          сум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               </w:t>
            </w:r>
            <w:r>
              <w:rPr/>
              <w:t>тыс.руб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олжен-ность на конец</w:t>
            </w:r>
          </w:p>
          <w:p>
            <w:pPr>
              <w:pStyle w:val="Normal"/>
              <w:jc w:val="both"/>
              <w:rPr/>
            </w:pPr>
            <w:r>
              <w:rPr/>
              <w:t>период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тыс.руб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О Зар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</w:t>
            </w:r>
            <w:r>
              <w:rPr/>
              <w:t xml:space="preserve">7.06           348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</w:t>
            </w:r>
            <w:r>
              <w:rPr/>
              <w:t>5.12            3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П Св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10.07          19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/>
              <w:t>8.12              9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ПО Зени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12.09          3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/>
              <w:t xml:space="preserve">8.12            348 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П Стар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 </w:t>
            </w:r>
            <w:r>
              <w:rPr/>
              <w:t>1.12            19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10.12           19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П Элефан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10.12             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 Рос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10.12             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            -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6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того:                        -             890        -             294        -              936       2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Как видим, скрытая кредиторская задолженность предприятия составила 248 тыс. руб., из них 148 тыс. руб. - со сроком образования более трех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огично анализируется состояние задолженности предприятия по полученным ссудам банка, займам, прочим кредитор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анализа могут быть представлены в таблице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состояния кредиторской задолженности (тыс. руб.)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133"/>
        <w:gridCol w:w="1135"/>
        <w:gridCol w:w="1133"/>
        <w:gridCol w:w="1134"/>
        <w:gridCol w:w="1135"/>
        <w:gridCol w:w="1133"/>
      </w:tblGrid>
      <w:tr>
        <w:trPr/>
        <w:tc>
          <w:tcPr>
            <w:tcW w:w="23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тки на</w:t>
            </w:r>
          </w:p>
        </w:tc>
        <w:tc>
          <w:tcPr>
            <w:tcW w:w="453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В том числе по срокам образования (на конец года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чало г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ец го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 одного месяц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одного месяца до трех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 трех месяцев до ше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ее шести месяцев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Краткосрочные кредиты бан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Краткосрочные зай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Кредиторская задолжен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товары и услу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расчетам по социальному страхованию и обеспечени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платежам в бюдже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м кредитора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.ч. по расчетам с покупателя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Просроченная задолженность - всего, в том чис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раткосрочным ссуда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краткосрочным займа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расчетам с поставщика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расчетам с покупателя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платежам в бюдж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оплате тру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 социальному страхованию и обеспечени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равочно: краткосрочные обязатель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сего 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9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Как следует из данных таблицы 8, по ряду статей на конец года имеется просроченная задолженность. При этом отношение просроченной задолженности к общей величине краткосрочных обязательств увеличилось за отчетный период с 19.0% (238/1255*100) до 32.0% (509/1591*100). Кроме того, значительно ухудшилась, в сравнении с прошлым годом, структура просроченных обязательств. Безусловно, любой факт просроченной задолженности следует рассматривать как отрицательное явление. Тем не менее, в составе обязательств любого предприятия условно можно выделить задолженность "срочную" и "спокойную" Например, обязательства перед бюджетом являются для любого предприятия "срочными", тогда как полученные от покупателей авансы представляют, как правило, "спокойную" задолженность. По этому же признаку к "срочной" задолженности следует отнести обязательства перед банком по полученной ссуде, а также органами социального страхования и обеспечения. Исходя из этого можно отметить, что в начале года доля "срочной" задолженности в составе просроченных обязательств предприятия составляла 4.6% (11/238*100), к концу года эта величина возросла на 37.7%, составив 41.7% ((128+72+12)/509*10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о подтверждает выводы о наличии у предприятия серьезных финансовых затрудн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ликвидность предприятия значительное влияние оказывает срок предоставления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ний период предоставления кредита может быть исчислен по формуле: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6"/>
      </w:tblGrid>
      <w:tr>
        <w:trPr/>
        <w:tc>
          <w:tcPr>
            <w:tcW w:w="90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object w:dxaOrig="86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8.35pt;height:29.25pt" filled="f" o:ole="">
                  <v:imagedata r:id="rId3" o:title=""/>
                </v:shape>
                <o:OLEObject Type="Embed" ProgID="" ShapeID="ole_rId2" DrawAspect="Content" ObjectID="_238110705" r:id="rId2"/>
              </w:objec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где под суммарным оборотом понимается величина дебитового оборота за анализируемый период по счетам обязательств. Примечание : расчеты проводятся отдельно по каждому виду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определения среднего преиода кредита за год в числителе формулы будет 360 (количество дней в периоде), за квартал - 90, за месяц -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этом в наиболее упрощенном виде величину среднего остатка по видам краткосрочных обязательств можно рассчитать по данным баланса как:</w:t>
      </w:r>
    </w:p>
    <w:tbl>
      <w:tblPr>
        <w:tblW w:w="57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6"/>
      </w:tblGrid>
      <w:tr>
        <w:trPr/>
        <w:tc>
          <w:tcPr>
            <w:tcW w:w="575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object w:dxaOrig="546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3pt;height:29pt" filled="f" o:ole="">
                  <v:imagedata r:id="rId5" o:title=""/>
                </v:shape>
                <o:OLEObject Type="Embed" ProgID="" ShapeID="ole_rId4" DrawAspect="Content" ObjectID="_150952763" r:id="rId4"/>
              </w:objec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где ОКЗн и ОКЗк - остаток задолженности на начало и конец пери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полне понятно, что такой расчет будет весьма приблизитель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более достоверной информации следует привлечь ежемесячные данные об остатках кредиторской задолженности, отражаемые в журналах-ордерах %4 "Краткосрочные кредиты банков", %6 "Расчеты с поставщиками", %8 "Расчеты по авансам полученным", "Расчеты с бюджетом", %10 "Расчеты по оплате труда" и "Расчеты по социальному страхованию и обеспечению" или в заменяющих их ведомо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анализа удобно использовать таблицу 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краткосрочных обязательств по срокам их возникновения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59"/>
        <w:gridCol w:w="1559"/>
        <w:gridCol w:w="1559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д обязательст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ий пе-риод креди-тования в предыдущем году, дн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ий ос-таток креди-торской за-долженно-сти в теку-щем году, тыс.руб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 по дебету за те-кущий пери-од, тыс.руб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жи-тельность кредитова-ния в теку-щем году, дн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гр.2*360)/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.3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Задолженность по краткосрочным ссудам бан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4.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3.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40.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.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Кредиторская задолженность по рас-четам с поставщика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.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9.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.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.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Авансы, полученные от покупателей и заказчи-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0.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8.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Расчеты с бюджет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.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4.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4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Расчеты по оплате тру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.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.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3.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Расчеты по социаль-ному страхованию и обеспечению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.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4.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Данные таблицы 9 свидетельствуют о наиболее серьезных изменениях в сроках кредитования, произошедших в текущем году по статьям краткосрочных ссуд банка и кредиторской задолженности за товары, работы и услуги. Так, средний период предоставления банковских кредитов в сравнении с предыдущим годом сократился на 25.7 дня и составил 88.6 дней. Обращает на себя внимание уменьшение на 7.8 дня срока погашения товарного кредита. Так, если в предыдущем году период погашения кредиторской задолженности составлял 49.2 дня, то в отчетном году - 41.4 дня. В целом, такая тенденция свидетельствует об ухудшении условий погашения кредита, а, следовательно, и снижении ликвидности. Тогда, финансовая устойчивость предприятия будет зависеть от того, каким образом оно строило в текущем периоде взаиморасчеты со своими должниками (дебиторами). Напомним, что необходимым условием стабильности деятельностиявляется получение кредита на тех же условиях (или лучших), на которых само предприятие его оказыв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стема показателей, используемых для оценки платежеспособности и ликвидности, представлена в таблице 10.</w:t>
      </w:r>
    </w:p>
    <w:tbl>
      <w:tblPr>
        <w:tblW w:w="90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2267"/>
        <w:gridCol w:w="2267"/>
        <w:gridCol w:w="2267"/>
      </w:tblGrid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ЧЕТНА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А И ИС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ЧНИКИ ИН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АЦИ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ИФРОВОЙ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Р (по дан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ым на конец года)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Коэффициент абсолютной ликвидности (срочности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ывает, какая часть текущей задолженности может быть погашена на дату составления баланса или другую дату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 денежные средства+быстрореализуемые ценнык бумаги ) / краткосрочные обязательства (итог III раздела пассива баланса-нетто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sz w:val="24"/>
              </w:rPr>
              <w:object w:dxaOrig="17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pt;height:29pt" filled="f" o:ole="">
                  <v:imagedata r:id="rId7" o:title=""/>
                </v:shape>
                <o:OLEObject Type="Embed" ProgID="" ShapeID="ole_rId6" DrawAspect="Content" ObjectID="_1513368826" r:id="rId6"/>
              </w:objec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Уточненный коэффициент ликвид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ывает, какая часть текущих обязательств может быть погашена не только за счет имеющихся средств, но и ожидаемых поступлений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 денежные средства+быстрореализуемые ценные бумаги+ дебиторская задолженность) /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обязательства (итог III раздела пассива баланса-нетто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object w:dxaOrig="2299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6.45pt;height:26.85pt" filled="f" o:ole="">
                  <v:imagedata r:id="rId9" o:title=""/>
                </v:shape>
                <o:OLEObject Type="Embed" ProgID="" ShapeID="ole_rId8" DrawAspect="Content" ObjectID="_1981094422" r:id="rId8"/>
              </w:objec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бщий коэффициент ликвид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зволяет установить, в какой степени текущие активы покрывают краткосрочные обязательст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щие активы (II-III раздел актива баланса нетто) /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обязательства (итог III раздела пассива баланса-нетто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object w:dxaOrig="128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29pt" filled="f" o:ole="">
                  <v:imagedata r:id="rId11" o:title=""/>
                </v:shape>
                <o:OLEObject Type="Embed" ProgID="" ShapeID="ole_rId10" DrawAspect="Content" ObjectID="_803813848" r:id="rId10"/>
              </w:objec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Оборотный капита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идетельствует о превышении текущих активов над краткосрочными обязательствами (об общей ликвидности предприятия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щие актив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(II+III разделы актива) -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ткосрочные обязательств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итог III раздела пассива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object w:dxaOrig="27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6.35pt;height:10.75pt" filled="f" o:ole="">
                  <v:imagedata r:id="rId13" o:title=""/>
                </v:shape>
                <o:OLEObject Type="Embed" ProgID="" ShapeID="ole_rId12" DrawAspect="Content" ObjectID="_1475585558" r:id="rId12"/>
              </w:objec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Коэффициент маневрен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ывает, какая часть собственных источников вложена в наиболее мобильные актив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отный капитал  /  источники собственных средств (I раздел пассива баланса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object w:dxaOrig="12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29pt" filled="f" o:ole="">
                  <v:imagedata r:id="rId15" o:title=""/>
                </v:shape>
                <o:OLEObject Type="Embed" ProgID="" ShapeID="ole_rId14" DrawAspect="Content" ObjectID="_11724610" r:id="rId14"/>
              </w:objec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Доля труднореализуемых активов в общей величина текущих актив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арактеризует "качество" актив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ежалые запасы материалов, труднореализуемая продукция, просроченная дебиторская задолженность (данные упрвленческого учета)  /  текущие активы (расчетно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object w:dxaOrig="176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8pt;height:29pt" filled="f" o:ole="">
                  <v:imagedata r:id="rId17" o:title=""/>
                </v:shape>
                <o:OLEObject Type="Embed" ProgID="" ShapeID="ole_rId16" DrawAspect="Content" ObjectID="_2111630240" r:id="rId16"/>
              </w:objec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 Соотношение труднореализуемых и легкореализуемых актив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арактеризует "качество" актив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нореализуемые активы (данные управленческого учета)  /  (текущие активы - труднореализуемые активы) (расчетно)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object w:dxaOrig="25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.5pt;height:26.4pt" filled="f" o:ole="">
                  <v:imagedata r:id="rId19" o:title=""/>
                </v:shape>
                <o:OLEObject Type="Embed" ProgID="" ShapeID="ole_rId18" DrawAspect="Content" ObjectID="_1022909803" r:id="rId18"/>
              </w:objec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 Средний период предоставления креди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арактеризует длительность кредитования предприятия его контрагентам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ий остаток * количество дней в периоде  /  сумма оборота (оборот по дебету счетов обязательств 60,64,68,90 и др.) за период</w:t>
            </w:r>
          </w:p>
        </w:tc>
        <w:tc>
          <w:tcPr>
            <w:tcW w:w="22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object w:dxaOrig="186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3pt;height:29pt" filled="f" o:ole="">
                  <v:imagedata r:id="rId21" o:title=""/>
                </v:shape>
                <o:OLEObject Type="Embed" ProgID="" ShapeID="ole_rId20" DrawAspect="Content" ObjectID="_1986116985" r:id="rId20"/>
              </w:objec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2. Анализ структуры источников средств и их использ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ценка структуры источников средств проводится как внутренними, так и внешними пользователями бухгалтерской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ешние пользователи (банки, инвесторы, кредиторы) оценивают изменение доли собственных средств предприятия в общей сумме источников средств с точки зрения финансового риска при заключении сделок. Риск нарастает с уменьшением доли собственных источников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нутренний анализ структуры источников имущества связан с оценкой альтернативных вариантов финансирования деятельности предприятия. При этом основными критериями выбора являются условия привлечения заемных средств, их "цена", степень риска, возможные направления использования и т. 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общем случае вне зависимости от организационно-правовых видов и форм собственности источниками формирования имущества любого предприятия являются собственные и заем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целом информация о величине собственных источников представлена в I разделе пассива баланса. К ним, в первую очередь, относя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тавный капитал - стоимостное отражение совокупного вклада учредителей (собственников) в имущество предприятия при его создании.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ервный фонд - источник собственных средств, создаваемый предприятием, в соответствии с законодательством, путем отчислений от прибыли. Резервный фонд имеет строго целевое назначение - используется на выплату доходов учредителям при отсутствии или недостаточности прибыли отчетного года, на покрытие убытков предприятия за отчетный год и др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нды специального назначения - источники собственных средств предприятия, образуемые за счет отчислений от прибыли, остающейся в распоряжении пред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распределенная прибыль - часть чистой прибыли, которая не была распределена предприятием по состоянию на дату составления от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ные о составе и динамике заемных средств отражаются во II и III разделах пассива. К ним относя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аткосрочные кредиты банков - ссуды банков, находящихся как внутри страны, так и за рубежом, полученные на срок до одного г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госрочные кредиты банков - ссуды банков, полученные на срок более одного г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аткосрочные займы - ссуды заимодавцев (кроме банков), находящихся как внутри страны, так и за рубежом, полученные на срок не более одного г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госрочные займы - ссуды заимодавцев (кроме банков), полученные на срок более одного г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диторская задолженность предприятия поставщикам и подрядчикам, образовавшаяся в результате разрыва между временем получения товарно-материальных ценностей или потреблением услуг и его фактической опла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олженность по расчетам с бюджетом, возникшая вследствие разрыва между временем начисления и датой плате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говые обязательства предприятия перед своими работниками по оплате их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олженность органам социального страхования и обеспечения, образовавшаяся ввиду разрыва между временем возникновения обязательства и датой плате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долженность предприятия прочим хозяйственным контраген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 числу основных показателей, характеризующих структуру источников средств, относятся: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object w:dxaOrig="8120" w:dyaOrig="9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6.05pt;height:48pt" filled="f" o:ole="">
                  <v:imagedata r:id="rId23" o:title=""/>
                </v:shape>
                <o:OLEObject Type="Embed" ProgID="" ShapeID="ole_rId22" DrawAspect="Content" ObjectID="_232415454" r:id="rId22"/>
              </w:objec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Этот  коэффициент важен как для инвесторов, так и для кредиторов предприятия, поскольку он характеризует долю средств, вложенных собственниками в общую стоимость имущества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ные бухгалтерского баланса анализируемого предприятия свидетельствует о достаточно высоком значении коэффициента независимости (60.6% в начале года  и 58,0% в конце года). Таким образом, можно сделать вывод о том, что большая часть имущества предприятия формируется за счет собственных источ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ольшинстве стран с развитыми рыночными отношениями считаеися, что если этот коэффициент больше или равен 50%, то риск кредиторов минимальный: реализовав половину имущества, сформированного за счёт собственных средств, предприятие сможет погасить свои долговые обяз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финансовой устойчивости (стабильности):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object w:dxaOrig="778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9.05pt;height:30pt" filled="f" o:ole="">
                  <v:imagedata r:id="rId25" o:title=""/>
                </v:shape>
                <o:OLEObject Type="Embed" ProgID="" ShapeID="ole_rId24" DrawAspect="Content" ObjectID="_162262029" r:id="rId24"/>
              </w:objec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Значение коэффициента показывает удельный вес тех источников финансирования, которые предприятие может использовать в своей деятельности длительное врем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кольку по данным бухгалтерского баланса анализируемое предприятие не имело долгосрочных кредитов, значение коэффициента финансовой устойчивости будет совпадать с рассчитанным ранее показате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финансирования:</w:t>
      </w:r>
    </w:p>
    <w:tbl>
      <w:tblPr>
        <w:tblW w:w="6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1"/>
      </w:tblGrid>
      <w:tr>
        <w:trPr/>
        <w:tc>
          <w:tcPr>
            <w:tcW w:w="61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object w:dxaOrig="5179" w:dyaOrig="6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59pt;height:30pt" filled="f" o:ole="">
                  <v:imagedata r:id="rId27" o:title=""/>
                </v:shape>
                <o:OLEObject Type="Embed" ProgID="" ShapeID="ole_rId26" DrawAspect="Content" ObjectID="_930790255" r:id="rId26"/>
              </w:objec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t>Коэффициент показывает, какая часть деятельности предприятия финансируется за счет собственных средств, а какая - за счет заемных. Ситуация, при которой величина коэффициента финансирования меньше 1 (большая часть имущества предприятия сформирована за счет заемных средств), может свидетельствовать об опасности неплатежеспособности и нередко затрудняет возможность получения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азу же следует предостеречь от буквального понимания рекомендуемых значений для рассмотренных показателей. В ряде случаев доля собственных средств в их общем объеме может быть менее половины и, тем не менее, такие предприятия будут сохранять довольно высокую финансовую устойчивость. Это, в первую очередь, касается предприятий, деятельность которых характеризуется высокой оборачиваемостью активов, стабильным спросом на реализуемую продукцию, налаженными каналами снабжения и сбыта; низким уровнем постоянных затрат (например, торговые и посреднические организац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о же время для капиталоемких предприятий с длительным периодом оборота средств, имеющих значительный удельный вес активов целевого направления (например, предприятия машиностроительной отрасли), доля заемных средств 40-50% может быть опасной для их финансовой стаби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ое внимание при оценке структуры источников имущества предприятия должно быть уделено способу их размещения в активе. В этом проявляется неразрывная связь анализа пассивной и активной частей баланса. Известно, что на анших предприятиях скопилась масса неиспользуемых (или слабо используемых) основных и оборотных средств, завышающих общую величину имущества предприятия. К числу отрицательных последствий указанного явления относится повышенная потребность в дополнительном финансировании, покрывающем отвлечение средств из оборота. Поскольку собственные средства предприятия ограничены, то источником дополнительного финансирования деятельности становятся, как правило, дорогостоящие банковские кред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ром сказанному является анализируемое нами предприятие. Так, соотношение собственных и заемных средств у него составило в начале года 1.54 (1932 / 1255) и 1.73 (2403 / 1393) в конце года, что на первый взгляд позволяет говорить о достаточно высокой финансовой устойчивости предприятия и небольшом риске для его креди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нако, как мы убедились ранее, истинное финансовое положение предприятия далеко не так стабильно, как это представляется по проведенным выше расчетам. Действительно, собственные источники в их общем объеме имеют наибольший удельный вес. Но, как показал анализ состояния имущества предприятия, (см. п.1.2), значительный объем средств вложен в труднореализуемые активы (залежалые запасы материалов, не пользующуюся спросом готовую продукцию, сомнительную дебиторскую задолженность), что создает реальную угрозу неплатежеспособности предприятия. Таким образом, мы ещё раз убедились в том, что бухгалтер, анализирующий финансовое положение предприятия, должен строить свои выводы, в первую очередь, на данных аналитического учета, раскрывающих направления вложения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лее переходят к анализу изменений, имевших место как в составе собственных, так и заемных средств.</w:t>
      </w:r>
    </w:p>
    <w:p>
      <w:pPr>
        <w:pStyle w:val="Normal"/>
        <w:jc w:val="both"/>
        <w:rPr/>
      </w:pPr>
      <w:r>
        <w:rPr>
          <w:b/>
          <w:sz w:val="24"/>
        </w:rPr>
        <w:t xml:space="preserve">Анализ собственных источников </w:t>
      </w:r>
      <w:r>
        <w:rPr>
          <w:sz w:val="24"/>
        </w:rPr>
        <w:t>целесообразно начинать с оценки их структуры и состава по данным баланса и расшифровок к нему. Из них, в частности, следует, что источники собственных средств анализируемого предприятия в своей основной массе представлены его уставным капиталом, доля которого составила 98.7% в начале года и 86.4% в конце. Другим, представленным в балансе элементам собственных средств предприятия, являются фонды специального назначения, доля которых в течение года возросла с 1.3% до 13.6%. Отметим, что подобная структура собственных источников является далеко не идеальной. В частности, инвесторов предприятия должно было бы насторожить отсутствие в балансе статьи "Нераспределенная прибыль" и чрезвычайно малая величина, отражаемая по статье "Фонды специального назначения</w:t>
        <w:tab/>
        <w:t>", поскольку указанные пассивы представляют собой финансовый результат деятельности предприятия и свидетельствуют о том, сколько предприятие "наработало" за период своего существования. В частности, данные по статье "Нераспеделенная прибыль прошлых лет" говорят о том, на сколько увеличились активы предприятия с момента его существования за счет его собственных источников. Аналогично, наличие в балансе информации о нераспределенной прибыли свидетельствует о величине увеличения имущества предприятия в текущем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тем переходят к поэлементному изучению каждого источника, имея в виду их различную роль в функционировании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, при анализе уставного капитала прежде всего оценивают полноту его формирования, выясняя, в случае необходимости, кто из учредителей не выполнил (частично выполнил) свои обязательства по вкладу в уставной капит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внесенные в уставной капитал активы на момент составления бухгалтерского баланса в синтетическом учете отражаются в счете 75 "Расчеты с учредителями" как дебетовое сальдо. Следовательно, информация о величине задолженности участников по их вкладам в уставной капитал будет отражена в активе баланса по статье "Расчеты с учредителями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лее следует убедиться в стабильности величины уставного капитала в течение отчетного периода и её соответствии данным, зафиксированным в учредительных документах. Согласно действующему законодательству, все изменения, связанные с величиной уставного капитала (и следовательно, записи по счету 85 "Уставной фонд") могут производиться лишь после внесения изменений в учредительные документы и их перерегист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евидно, что анализ уставного капитала имеет свою специфику в зависимости от организационно-правовой формы создания предприятия. В частности, для предприятий, действующих как акционерные общества, целесообразно оценить структуру уставного капитала (долю обыкновенных и привилегированных акций), для чего привлекаются аналитические данные посчету 85 "Уставной фонд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анализе нераспределенной прибыли предприятия следует оценить изменение её доли в общем объеме собственных источников. Тенденция к снижению этого показателя свидетельствует, как правило, о падении деловой активности и, следовательно, должна стать предметом особого внимания руководителя предприятия и его главного бухгал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меньшее значение для оцеки эффективности деятельности предприятия имеет динамика величины фондов специального назначения (накопления и потребления). При этом анализ должен учитывать различную функциональную роль указанных фондов в механике финансирования деятельности предприятия. Поэтому анализ следует вести раздельно в части средств, направляемые на прозводственные нужды (инвестирование и пополнение оборотных средств) и нужды потребления. С этой целью привлекается информация ф.№5 "Приложение к балансу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4:55:00Z</dcterms:created>
  <dc:creator>Чередников Михаил Анатольевич</dc:creator>
  <dc:description/>
  <dc:language>en-US</dc:language>
  <cp:lastModifiedBy>Держицкий Александр</cp:lastModifiedBy>
  <dcterms:modified xsi:type="dcterms:W3CDTF">2001-02-19T14:58:00Z</dcterms:modified>
  <cp:revision>4</cp:revision>
  <dc:subject/>
  <dc:title>1</dc:title>
</cp:coreProperties>
</file>