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136" w:leader="none"/>
          <w:tab w:val="left" w:pos="3458" w:leader="none"/>
          <w:tab w:val="left" w:pos="3960" w:leader="none"/>
        </w:tabs>
        <w:ind w:firstLine="360"/>
        <w:rPr>
          <w:rFonts w:ascii="Arial" w:hAnsi="Arial" w:cs="Arial"/>
          <w:b/>
          <w:b/>
          <w:sz w:val="28"/>
          <w:szCs w:val="28"/>
        </w:rPr>
      </w:pPr>
      <w:r>
        <w:rPr>
          <w:rFonts w:cs="Arial" w:ascii="Arial" w:hAnsi="Arial"/>
          <w:b/>
          <w:sz w:val="28"/>
          <w:szCs w:val="28"/>
        </w:rPr>
        <w:t>Министерство образования Республики Беларусь</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 xml:space="preserve">Учреждение образования </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Брестский государственный технический университет»</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Кафедра международных экономических отношений и инвестиций</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К  ЗАЩИТЕ</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 xml:space="preserve">Зав. кафедрой  </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___________ Э.П. Головач</w:t>
      </w:r>
    </w:p>
    <w:p>
      <w:pPr>
        <w:pStyle w:val="Normal"/>
        <w:tabs>
          <w:tab w:val="clear" w:pos="709"/>
          <w:tab w:val="left" w:pos="3136" w:leader="none"/>
          <w:tab w:val="left" w:pos="3458" w:leader="none"/>
          <w:tab w:val="left" w:pos="3960" w:leader="none"/>
        </w:tabs>
        <w:spacing w:lineRule="auto" w:line="360"/>
        <w:ind w:firstLine="360"/>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____”___________ 2003 г.</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i/>
          <w:i/>
        </w:rPr>
      </w:pPr>
      <w:r>
        <w:rPr>
          <w:rFonts w:cs="Arial" w:ascii="Arial" w:hAnsi="Arial"/>
          <w:b/>
          <w:i/>
        </w:rPr>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i/>
          <w:i/>
        </w:rPr>
      </w:pPr>
      <w:r>
        <w:rPr>
          <w:rFonts w:cs="Arial" w:ascii="Arial" w:hAnsi="Arial"/>
          <w:b/>
          <w:i/>
        </w:rPr>
      </w:r>
    </w:p>
    <w:p>
      <w:pPr>
        <w:pStyle w:val="Heading7"/>
        <w:tabs>
          <w:tab w:val="clear" w:pos="709"/>
          <w:tab w:val="left" w:pos="3136" w:leader="none"/>
          <w:tab w:val="left" w:pos="3458" w:leader="none"/>
          <w:tab w:val="left" w:pos="3960" w:leader="none"/>
        </w:tabs>
        <w:ind w:firstLine="360"/>
        <w:jc w:val="center"/>
        <w:rPr>
          <w:rFonts w:ascii="Arial" w:hAnsi="Arial" w:cs="Arial"/>
          <w:sz w:val="36"/>
          <w:szCs w:val="36"/>
        </w:rPr>
      </w:pPr>
      <w:r>
        <w:rPr>
          <w:rFonts w:cs="Arial" w:ascii="Arial" w:hAnsi="Arial"/>
          <w:sz w:val="36"/>
          <w:szCs w:val="36"/>
        </w:rPr>
        <w:t>ДИПЛОМНАЯ РАБОТА</w:t>
      </w:r>
    </w:p>
    <w:p>
      <w:pPr>
        <w:pStyle w:val="Normal"/>
        <w:tabs>
          <w:tab w:val="clear" w:pos="709"/>
          <w:tab w:val="left" w:pos="3136" w:leader="none"/>
          <w:tab w:val="left" w:pos="3458" w:leader="none"/>
          <w:tab w:val="left" w:pos="3960" w:leader="none"/>
        </w:tabs>
        <w:spacing w:lineRule="auto" w:line="360" w:before="120" w:after="0"/>
        <w:ind w:firstLine="360"/>
        <w:jc w:val="center"/>
        <w:rPr>
          <w:rFonts w:ascii="Arial" w:hAnsi="Arial" w:cs="Arial"/>
          <w:b/>
          <w:b/>
          <w:iCs/>
          <w:sz w:val="36"/>
          <w:szCs w:val="36"/>
        </w:rPr>
      </w:pPr>
      <w:r>
        <w:rPr>
          <w:rFonts w:eastAsia="Arial" w:cs="Arial" w:ascii="Arial" w:hAnsi="Arial"/>
          <w:b/>
          <w:i/>
          <w:sz w:val="36"/>
          <w:szCs w:val="36"/>
        </w:rPr>
        <w:t xml:space="preserve"> </w:t>
      </w:r>
      <w:r>
        <w:rPr>
          <w:rFonts w:cs="Arial" w:ascii="Arial" w:hAnsi="Arial"/>
          <w:b/>
          <w:iCs/>
          <w:sz w:val="36"/>
          <w:szCs w:val="36"/>
        </w:rPr>
        <w:t>на тему:   «Управление международными автомобильными перевозками</w:t>
      </w:r>
    </w:p>
    <w:p>
      <w:pPr>
        <w:pStyle w:val="Normal"/>
        <w:tabs>
          <w:tab w:val="clear" w:pos="709"/>
          <w:tab w:val="left" w:pos="3136" w:leader="none"/>
          <w:tab w:val="left" w:pos="3458" w:leader="none"/>
          <w:tab w:val="left" w:pos="3960" w:leader="none"/>
        </w:tabs>
        <w:spacing w:lineRule="auto" w:line="360" w:before="120" w:after="0"/>
        <w:ind w:firstLine="360"/>
        <w:jc w:val="center"/>
        <w:rPr>
          <w:rFonts w:ascii="Arial" w:hAnsi="Arial" w:cs="Arial"/>
          <w:b/>
          <w:b/>
          <w:iCs/>
          <w:sz w:val="36"/>
          <w:szCs w:val="36"/>
        </w:rPr>
      </w:pPr>
      <w:r>
        <w:rPr>
          <w:rFonts w:eastAsia="Arial" w:cs="Arial" w:ascii="Arial" w:hAnsi="Arial"/>
          <w:b/>
          <w:iCs/>
          <w:sz w:val="36"/>
          <w:szCs w:val="36"/>
        </w:rPr>
        <w:t xml:space="preserve"> </w:t>
      </w:r>
      <w:r>
        <w:rPr>
          <w:rFonts w:cs="Arial" w:ascii="Arial" w:hAnsi="Arial"/>
          <w:b/>
          <w:iCs/>
          <w:sz w:val="36"/>
          <w:szCs w:val="36"/>
        </w:rPr>
        <w:t>(на примере ЧП «Фомос»)»</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iCs/>
          <w:sz w:val="36"/>
          <w:szCs w:val="36"/>
        </w:rPr>
      </w:pPr>
      <w:r>
        <w:rPr>
          <w:rFonts w:cs="Arial" w:ascii="Arial" w:hAnsi="Arial"/>
          <w:b/>
          <w:iCs/>
          <w:sz w:val="36"/>
          <w:szCs w:val="36"/>
        </w:rPr>
      </w:r>
    </w:p>
    <w:p>
      <w:pPr>
        <w:pStyle w:val="Normal"/>
        <w:tabs>
          <w:tab w:val="clear" w:pos="709"/>
          <w:tab w:val="left" w:pos="3136" w:leader="none"/>
          <w:tab w:val="left" w:pos="3458" w:leader="none"/>
          <w:tab w:val="left" w:pos="3960" w:leader="none"/>
        </w:tabs>
        <w:spacing w:lineRule="auto" w:line="360" w:before="0" w:after="240"/>
        <w:ind w:firstLine="360"/>
        <w:jc w:val="both"/>
        <w:rPr>
          <w:rFonts w:ascii="Arial" w:hAnsi="Arial" w:cs="Arial"/>
          <w:b/>
          <w:b/>
        </w:rPr>
      </w:pPr>
      <w:r>
        <w:rPr>
          <w:rFonts w:cs="Arial" w:ascii="Arial" w:hAnsi="Arial"/>
          <w:b/>
        </w:rPr>
        <w:t>Зав. кафедрой</w:t>
        <w:tab/>
        <w:tab/>
        <w:t xml:space="preserve">                                       Э.П. Головач</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t>Руководитель                                                        М.Т. Козинец</w:t>
      </w:r>
    </w:p>
    <w:p>
      <w:pPr>
        <w:pStyle w:val="Normal"/>
        <w:tabs>
          <w:tab w:val="clear" w:pos="709"/>
          <w:tab w:val="left" w:pos="3136" w:leader="none"/>
          <w:tab w:val="left" w:pos="3458" w:leader="none"/>
          <w:tab w:val="left" w:pos="3960" w:leader="none"/>
        </w:tabs>
        <w:spacing w:lineRule="auto" w:line="360" w:before="240" w:after="240"/>
        <w:ind w:firstLine="360"/>
        <w:jc w:val="both"/>
        <w:rPr>
          <w:rFonts w:ascii="Arial" w:hAnsi="Arial" w:cs="Arial"/>
          <w:b/>
          <w:b/>
        </w:rPr>
      </w:pPr>
      <w:r>
        <w:rPr>
          <w:rFonts w:cs="Arial" w:ascii="Arial" w:hAnsi="Arial"/>
          <w:b/>
        </w:rPr>
        <w:t>Консультант                                                          М.Т. Козинец</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t>Дипломник                                                            Н.С. Морощук</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ind w:firstLine="360"/>
        <w:jc w:val="center"/>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ind w:firstLine="360"/>
        <w:jc w:val="center"/>
        <w:rPr>
          <w:rFonts w:ascii="Arial" w:hAnsi="Arial" w:cs="Arial"/>
          <w:b/>
          <w:b/>
        </w:rPr>
      </w:pPr>
      <w:r>
        <w:rPr>
          <w:rFonts w:cs="Arial" w:ascii="Arial" w:hAnsi="Arial"/>
          <w:b/>
        </w:rPr>
        <w:t xml:space="preserve">Брест  2003                             </w:t>
      </w:r>
      <w:r>
        <w:br w:type="page"/>
      </w:r>
    </w:p>
    <w:p>
      <w:pPr>
        <w:pStyle w:val="Heading1"/>
        <w:tabs>
          <w:tab w:val="clear" w:pos="709"/>
          <w:tab w:val="left" w:pos="3136" w:leader="none"/>
          <w:tab w:val="left" w:pos="3458" w:leader="none"/>
          <w:tab w:val="left" w:pos="3960" w:leader="none"/>
        </w:tabs>
        <w:spacing w:lineRule="auto" w:line="360"/>
        <w:ind w:firstLine="360"/>
        <w:jc w:val="center"/>
        <w:rPr/>
      </w:pPr>
      <w:r>
        <w:rPr/>
        <w:t>РЕФЕРАТ</w:t>
      </w:r>
    </w:p>
    <w:p>
      <w:pPr>
        <w:pStyle w:val="Normal"/>
        <w:tabs>
          <w:tab w:val="clear" w:pos="709"/>
          <w:tab w:val="left" w:pos="3136" w:leader="none"/>
          <w:tab w:val="left" w:pos="3458" w:leader="none"/>
          <w:tab w:val="left" w:pos="3960" w:leader="none"/>
        </w:tabs>
        <w:spacing w:lineRule="atLeast" w:line="24"/>
        <w:ind w:firstLine="357"/>
        <w:jc w:val="both"/>
        <w:rPr>
          <w:rFonts w:ascii="Arial" w:hAnsi="Arial" w:cs="Arial"/>
          <w:sz w:val="27"/>
          <w:szCs w:val="27"/>
        </w:rPr>
      </w:pPr>
      <w:r>
        <w:rPr>
          <w:rFonts w:cs="Arial" w:ascii="Arial" w:hAnsi="Arial"/>
          <w:sz w:val="27"/>
          <w:szCs w:val="27"/>
        </w:rPr>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Управление международными автомобильными перевозками (на примере ЧП «Фомос»): Дипломная работа: Э 01.08 / БГТУ; Морощук Н.С.; МО-7; Кафедра МЭОиИ. – Брест, 2003. – 82 с.: 8 ил., 14 табл., 22 источн., 5 прил.</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Ключевые слова: международные автомобильные перевозки, транспортный процесс, маршрутизация,  риск, эффективность, транспортная деятельность, управление.</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Разрабатывается комплекс мероприятий по управлению международными автомобильными перевозками по повышению эффективности.</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Объект исследования – ЧП «ФОМОС».</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Предмет исследования – деятельность коммерческой организации, осуществляющей международные автомобильные перевозки.</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Цель работы – повышение эффективности международных автомобильных перевозок.</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На основании исходных данных и результатов анализа рынка разработаны основные мероприятия по повышению эффективности управления транспортной деятельности ЧП «ФОМОС». Произведен анализ основных финансово-экономических показателей функционирования предприятия. Рассмотрена основная документация при организации транспортного процесса перевозок в международном автомобильном сообщении. </w:t>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 xml:space="preserve">Выполнен обзор общетеоретических источников, экономической литературы, анализ законодательно-правовых и нормативных документов, бухгалтерской документации. </w:t>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С учетом результатов исследования дана экономическая оценка эффективности транспортной деятельности предприятия.</w:t>
      </w:r>
    </w:p>
    <w:p>
      <w:pPr>
        <w:pStyle w:val="22"/>
        <w:tabs>
          <w:tab w:val="clear" w:pos="709"/>
          <w:tab w:val="left" w:pos="3136" w:leader="none"/>
          <w:tab w:val="left" w:pos="3458" w:leader="none"/>
          <w:tab w:val="left" w:pos="3960" w:leader="none"/>
        </w:tabs>
        <w:spacing w:lineRule="atLeast" w:line="24"/>
        <w:ind w:left="0" w:firstLine="357"/>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57"/>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spacing w:val="6"/>
          <w:sz w:val="40"/>
          <w:szCs w:val="40"/>
        </w:rPr>
      </w:pPr>
      <w:r>
        <w:rPr>
          <w:rFonts w:cs="Arial" w:ascii="Arial" w:hAnsi="Arial"/>
          <w:spacing w:val="6"/>
          <w:sz w:val="40"/>
          <w:szCs w:val="40"/>
        </w:rPr>
      </w:r>
    </w:p>
    <w:p>
      <w:pPr>
        <w:pStyle w:val="Normal"/>
        <w:spacing w:lineRule="atLeast" w:line="24"/>
        <w:jc w:val="center"/>
        <w:rPr>
          <w:rFonts w:ascii="Arial" w:hAnsi="Arial" w:cs="Arial"/>
          <w:b/>
          <w:b/>
          <w:sz w:val="40"/>
          <w:szCs w:val="40"/>
        </w:rPr>
      </w:pPr>
      <w:r>
        <w:rPr>
          <w:rFonts w:cs="Arial" w:ascii="Arial" w:hAnsi="Arial"/>
          <w:b/>
          <w:sz w:val="40"/>
          <w:szCs w:val="40"/>
        </w:rPr>
        <w:t>СОДЕРЖАНИЕ</w:t>
      </w:r>
    </w:p>
    <w:p>
      <w:pPr>
        <w:pStyle w:val="Normal"/>
        <w:spacing w:lineRule="atLeast" w:line="24"/>
        <w:ind w:right="-2061" w:hanging="0"/>
        <w:jc w:val="both"/>
        <w:rPr/>
      </w:pPr>
      <w:r>
        <w:rPr>
          <w:rFonts w:cs="Arial" w:ascii="Arial" w:hAnsi="Arial"/>
          <w:b/>
          <w:sz w:val="27"/>
          <w:szCs w:val="27"/>
        </w:rPr>
        <w:t>Введение ………………………………………………………………………….6</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22"/>
        <w:tabs>
          <w:tab w:val="clear" w:pos="709"/>
          <w:tab w:val="left" w:pos="3136" w:leader="none"/>
          <w:tab w:val="left" w:pos="3458" w:leader="none"/>
          <w:tab w:val="left" w:pos="3960" w:leader="none"/>
        </w:tabs>
        <w:spacing w:lineRule="atLeast" w:line="24"/>
        <w:ind w:left="0" w:right="-2061" w:firstLine="360"/>
        <w:jc w:val="both"/>
        <w:rPr>
          <w:rFonts w:ascii="Arial" w:hAnsi="Arial" w:cs="Arial"/>
          <w:b/>
          <w:b/>
          <w:spacing w:val="6"/>
          <w:sz w:val="27"/>
          <w:szCs w:val="27"/>
        </w:rPr>
      </w:pPr>
      <w:r>
        <w:rPr>
          <w:rFonts w:cs="Arial" w:ascii="Arial" w:hAnsi="Arial"/>
          <w:b/>
          <w:spacing w:val="6"/>
          <w:sz w:val="27"/>
          <w:szCs w:val="27"/>
        </w:rPr>
        <w:t>1 Общая характеристика ЧП «Фомос»……………………………….8</w:t>
      </w:r>
    </w:p>
    <w:p>
      <w:pPr>
        <w:pStyle w:val="22"/>
        <w:tabs>
          <w:tab w:val="clear" w:pos="709"/>
          <w:tab w:val="left" w:pos="3136" w:leader="none"/>
          <w:tab w:val="left" w:pos="3458" w:leader="none"/>
          <w:tab w:val="left" w:pos="3960" w:leader="none"/>
        </w:tabs>
        <w:spacing w:lineRule="atLeast" w:line="24"/>
        <w:ind w:left="0" w:right="-2061" w:firstLine="360"/>
        <w:jc w:val="both"/>
        <w:rPr>
          <w:rFonts w:ascii="Arial" w:hAnsi="Arial" w:cs="Arial"/>
          <w:b/>
          <w:b/>
          <w:spacing w:val="6"/>
          <w:sz w:val="27"/>
          <w:szCs w:val="27"/>
        </w:rPr>
      </w:pPr>
      <w:r>
        <w:rPr>
          <w:rFonts w:cs="Arial" w:ascii="Arial" w:hAnsi="Arial"/>
          <w:b/>
          <w:spacing w:val="6"/>
          <w:sz w:val="27"/>
          <w:szCs w:val="27"/>
        </w:rPr>
        <w:t>1.1  Цели и предмет деятельности предприятия…………………9</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pacing w:val="6"/>
          <w:sz w:val="27"/>
          <w:szCs w:val="27"/>
        </w:rPr>
      </w:pPr>
      <w:r>
        <w:rPr>
          <w:rFonts w:cs="Arial" w:ascii="Arial" w:hAnsi="Arial"/>
          <w:b/>
          <w:spacing w:val="6"/>
          <w:sz w:val="27"/>
          <w:szCs w:val="27"/>
        </w:rPr>
        <w:t>1.2 Исследование системы управления</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pacing w:val="6"/>
          <w:sz w:val="27"/>
          <w:szCs w:val="27"/>
        </w:rPr>
      </w:pPr>
      <w:r>
        <w:rPr>
          <w:rFonts w:eastAsia="Arial" w:cs="Arial" w:ascii="Arial" w:hAnsi="Arial"/>
          <w:b/>
          <w:spacing w:val="6"/>
          <w:sz w:val="27"/>
          <w:szCs w:val="27"/>
        </w:rPr>
        <w:t xml:space="preserve"> </w:t>
      </w:r>
      <w:r>
        <w:rPr>
          <w:rFonts w:cs="Arial" w:ascii="Arial" w:hAnsi="Arial"/>
          <w:b/>
          <w:spacing w:val="6"/>
          <w:sz w:val="27"/>
          <w:szCs w:val="27"/>
        </w:rPr>
        <w:t>и организация деятельности предприятия……………………….10</w:t>
      </w:r>
    </w:p>
    <w:p>
      <w:pPr>
        <w:pStyle w:val="Heading2"/>
        <w:tabs>
          <w:tab w:val="clear" w:pos="709"/>
          <w:tab w:val="left" w:pos="3136" w:leader="none"/>
          <w:tab w:val="left" w:pos="3458" w:leader="none"/>
          <w:tab w:val="left" w:pos="3960" w:leader="none"/>
        </w:tabs>
        <w:spacing w:lineRule="atLeast" w:line="24" w:before="0" w:after="0"/>
        <w:ind w:right="-2061" w:firstLine="360"/>
        <w:jc w:val="both"/>
        <w:rPr>
          <w:i w:val="false"/>
          <w:i w:val="false"/>
          <w:spacing w:val="6"/>
          <w:sz w:val="27"/>
          <w:szCs w:val="27"/>
        </w:rPr>
      </w:pPr>
      <w:r>
        <w:rPr>
          <w:i w:val="false"/>
          <w:spacing w:val="6"/>
          <w:sz w:val="27"/>
          <w:szCs w:val="27"/>
        </w:rPr>
        <w:t>1.3  Анализ транспортной деятельности ЧП «Фомос»…………..15</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 xml:space="preserve">1.4 Анализ основных финансово-экономических </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оказателей функционирования предприятия……………………….16</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1.5  Классификация предпринимательских рисков,</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связанных  с транспортной деятельностью</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редприятия «Фомос» ……………………………………………………28</w:t>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2 Организация и управление международными </w:t>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автомобильными перевозками………………………………………32</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2.1  Основные элементы управления транспортным</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роцессом…………………………………………………………………..33</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 xml:space="preserve">2.2 Организация управления перевозок </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в международном сообщении……………………………………………43</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 xml:space="preserve">2.2.1 Деятельность международных </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организаций в области автомобильного транспорта………………43</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2.2.2 Государственное регулирование </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автомобильных перевозок Республики Беларусь……………………48</w:t>
      </w:r>
    </w:p>
    <w:p>
      <w:pPr>
        <w:pStyle w:val="Normal"/>
        <w:tabs>
          <w:tab w:val="clear" w:pos="709"/>
          <w:tab w:val="left" w:pos="2160" w:leader="none"/>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2.2.3  Государственное регулирование других стран………………54</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 xml:space="preserve">2.2.4  Документация, применяема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right="-2061" w:firstLine="360"/>
        <w:jc w:val="both"/>
        <w:rPr/>
      </w:pPr>
      <w:r>
        <w:rPr>
          <w:rFonts w:cs="Arial" w:ascii="Arial" w:hAnsi="Arial"/>
          <w:b/>
          <w:sz w:val="27"/>
          <w:szCs w:val="27"/>
        </w:rPr>
        <w:t xml:space="preserve">при международных автомобильных перевозках……………………59  </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2.2.5   Общие правила оформления  сертификатов,</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необходимых для пересечения государственных </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границ стран Европы………………………………………………………65</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 xml:space="preserve">2.2.6 Требования к автотранспортным </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средствам,  осуществляющим международные перевозки ………69</w:t>
      </w:r>
    </w:p>
    <w:p>
      <w:pPr>
        <w:pStyle w:val="Normal"/>
        <w:tabs>
          <w:tab w:val="clear" w:pos="709"/>
          <w:tab w:val="left" w:pos="2160" w:leader="none"/>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2.2.7 Страхование владельцев транспортных средств……………..71</w:t>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3  Оптимизация управления международными</w:t>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автомобильными перевозками на ЧП «Фомос»…………………….74</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3.1 Разработка мероприятий по повышению </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эффективности управления транспортной </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деятельностью ЧП «Фомос» ………………………………………………75</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3.2  Реализация намеченных мероприятий ……………………………76</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Заключение ………………………………………………………………………..87</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Литература …………………………………………………………………………89</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Приложения………………………………………………………………………91</w:t>
      </w:r>
    </w:p>
    <w:p>
      <w:pPr>
        <w:pStyle w:val="TextBody"/>
        <w:tabs>
          <w:tab w:val="clear" w:pos="709"/>
          <w:tab w:val="left" w:pos="180" w:leader="none"/>
          <w:tab w:val="left" w:pos="3136" w:leader="none"/>
          <w:tab w:val="left" w:pos="3458" w:leader="none"/>
          <w:tab w:val="left" w:pos="3960" w:leader="none"/>
        </w:tabs>
        <w:spacing w:lineRule="auto" w:line="288"/>
        <w:ind w:right="-15" w:firstLine="360"/>
        <w:jc w:val="center"/>
        <w:rPr>
          <w:rFonts w:ascii="Arial" w:hAnsi="Arial" w:cs="Arial"/>
          <w:b/>
          <w:b/>
          <w:sz w:val="32"/>
          <w:szCs w:val="32"/>
        </w:rPr>
      </w:pPr>
      <w:r>
        <w:rPr>
          <w:rFonts w:cs="Arial" w:ascii="Arial" w:hAnsi="Arial"/>
          <w:b/>
          <w:sz w:val="32"/>
          <w:szCs w:val="32"/>
        </w:rPr>
        <w:t>Введение</w:t>
      </w:r>
    </w:p>
    <w:p>
      <w:pPr>
        <w:pStyle w:val="Style10"/>
        <w:tabs>
          <w:tab w:val="clear" w:pos="709"/>
          <w:tab w:val="left" w:pos="3136" w:leader="none"/>
          <w:tab w:val="left" w:pos="3458" w:leader="none"/>
          <w:tab w:val="left" w:pos="3960" w:leader="none"/>
        </w:tabs>
        <w:spacing w:lineRule="auto" w:line="312" w:before="0" w:after="0"/>
        <w:ind w:firstLine="360"/>
        <w:jc w:val="both"/>
        <w:rPr/>
      </w:pPr>
      <w:r>
        <w:rPr>
          <w:rFonts w:cs="Arial" w:ascii="Arial" w:hAnsi="Arial"/>
          <w:sz w:val="27"/>
          <w:szCs w:val="27"/>
        </w:rPr>
        <w:t>На сегодняшний день международные автомобильные перевозки являются наиболее перспективным направлением в бизнесе.  В 2002 году  белорусскими перевозчиками было выполнено 465,6 тысячи поездок в 38 стран</w:t>
      </w:r>
      <w:r>
        <w:rPr>
          <w:rStyle w:val="FootnoteCharacters"/>
          <w:rStyle w:val="FootnoteAnchor"/>
          <w:rFonts w:cs="Arial" w:ascii="Arial" w:hAnsi="Arial"/>
          <w:sz w:val="27"/>
          <w:szCs w:val="27"/>
        </w:rPr>
        <w:footnoteReference w:id="2"/>
      </w:r>
      <w:r>
        <w:rPr>
          <w:rFonts w:cs="Arial" w:ascii="Arial" w:hAnsi="Arial"/>
          <w:sz w:val="27"/>
          <w:szCs w:val="27"/>
        </w:rPr>
        <w:t>- это на 30 процентов больше, чем в 1996 году. В ближайшей перспективе увеличение количества поездок может составить 2 - 3 процента в год. В настоящее время в этой сфере работают 14.804 перевозчиков различных форм собственности. По оценкам разработчиков, реализация новой программы по развитию международных автомобильных перевозок грузов - с 543, 4 до 668,4    миллиона долларов США.</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 формировании текущего счета платежного баланса Республики Беларусь значительное место (около 11,3%) занимает внешняя торговля услугами. Их общий товарооборот в 2002г. составил 2213 млн.USD, увеличившись по сравнению с 2001г. на 13,3%. Одной из важнейших характеристик сферы международных услуг в республике является динамичное развитие их экспорта, который на протяжении последних трех лет увеличивался в среднем на 20%, в т.ч. в 2002г.—на 19%, а импорт—на 5,9%. В результате положительное сальдо внешней торговли услугами сложилось в размере 417,8 млн.USD, покрыв на 45,6% дефицит внешней торговли товарами.</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Экспорт услуг в 2002г. достиг 1315,8 млн.USD, увеличившись по сравнению с 2001г. на 210 млн.USD. Его основу по традиции составили услуги по перевозке грузов для нерезидентов -- 597,2 млн.USD (45,4% от общего объема экспорта). Рост экспортных грузоперевозок в размере 15,5% на 30,2% был обеспечен увеличением услуг автотранспорта. Во многом этому способствовала таможенная политика, предполагающая льготный режим для ввоза по договорам лизинга автомобилей для международных перевозок. Это позволило национальным перевозчикам за последние три года на 60% обновить свой подвижной состав, машинами, соответствующими европейским экологическим стандартам. Сдерживающим фактором более интенсивного развития автомобильных грузоперевозок для третьих стран является политика государств, защищающих своих автоперевозчиков посредством предоставления квот для иностранных транспортных компаний.</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Следует отметить, что весь рост экспорта грузоперевозок пришелся на страны вне СНГ, несмотря на то, что основным торговым партнером Беларуси является Россия. Причина этого— транспортное обслуживание российского импорта из европейских стран.</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 2002г. объем импорта транспортных услуг составил 136,2 млн.USD, увеличившись на 9,2%. Рост произошел из-за обусловленного ростом внешней торговли товарами увеличения объемов перевозок грузов (на 66,4 млн.USD, или 15,7%). Одной из существенных характеристик внешней торговли услугами Беларуси по сравнению с торговлей товарами является высокая доля контрактов, предполагающих оплату в денежной форме: по экспорту она составила 93%, по импорту -- 98,4%.</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Денежные поступления от экспорта услуг в 2002г. равны в долларовом эквиваленте 971 млн.USD. При этом поступления в белорусских рублях составили 3,3%, в российских рублях—15,4%, в прочих валютах (преимущественно в СКВ) -- 81,2%.  Таким образом, услуги обеспечивают порядка 20% поступлений выручки от белорусского экспорта в иностранной валюте. В условиях снижения конкурентоспособности белорусских товаропроизводителей, выражающегося в росте дефицита во внешней торговле товарами, динамичное развитие экспорта услуг и его диверсификация являются значимым фактором в обеспечении стабильности платежного баланса республики.</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 xml:space="preserve">Конечно, в структуре экспорта развитых государств мира немаловажное место занимает экспорт услуг. В последние годы их доля в международной торговле резко возросла и сегодня составляет приблизительно четвертую ее часть. В нашей же республике доля услуг в общем объеме внешнеторгового оборота не превышает 10%, в том числе в экспорте -- 12%. При этом основной объем экспорта услуг приходится на транспортные (около 64%). </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месте с тем потенциал в предоставлении на экспорт транспортных услуг еще далеко не исчерпан. Никто не оспаривает тезис о том, что страна, которая находится на перекрестке всех дорог, может и должна хорошо зарабатывать. К сожалению, кроме разговоров о выгодах геополитического положения, эффективного развития системы обслуживания международных транспортных артерий и связей ничего более не происходит. Это и обуславливает актуальность дипломной  работы. Объектом данной работы выступает ЧП «ФОМОС». Целью работы является повышение эффективности международных автомобильных перевозок.</w:t>
      </w:r>
    </w:p>
    <w:p>
      <w:pPr>
        <w:pStyle w:val="Normal"/>
        <w:tabs>
          <w:tab w:val="clear" w:pos="709"/>
          <w:tab w:val="left" w:pos="180" w:leader="none"/>
          <w:tab w:val="left" w:pos="3136" w:leader="none"/>
          <w:tab w:val="left" w:pos="3458" w:leader="none"/>
          <w:tab w:val="left" w:pos="3960" w:leader="none"/>
        </w:tabs>
        <w:spacing w:lineRule="auto" w:line="288"/>
        <w:ind w:right="-15" w:firstLine="360"/>
        <w:jc w:val="both"/>
        <w:rPr>
          <w:rFonts w:ascii="Arial" w:hAnsi="Arial" w:cs="Arial"/>
          <w:sz w:val="27"/>
          <w:szCs w:val="27"/>
        </w:rPr>
      </w:pPr>
      <w:r>
        <w:rPr>
          <w:rFonts w:cs="Arial" w:ascii="Arial" w:hAnsi="Arial"/>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t>1 ОБЩАЯ ХАРАКТЕРИСТИКА ЧП «ФОМОС»</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b/>
          <w:b/>
          <w:spacing w:val="6"/>
          <w:sz w:val="27"/>
          <w:szCs w:val="27"/>
        </w:rPr>
      </w:pPr>
      <w:r>
        <w:rPr>
          <w:rFonts w:cs="Arial" w:ascii="Arial" w:hAnsi="Arial"/>
          <w:b/>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b/>
          <w:b/>
          <w:spacing w:val="6"/>
          <w:sz w:val="27"/>
          <w:szCs w:val="27"/>
        </w:rPr>
      </w:pPr>
      <w:r>
        <w:rPr>
          <w:rFonts w:cs="Arial" w:ascii="Arial" w:hAnsi="Arial"/>
          <w:b/>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b/>
          <w:spacing w:val="6"/>
          <w:sz w:val="27"/>
          <w:szCs w:val="27"/>
        </w:rPr>
        <w:t>1.1  Цели и предмет деятельности предприятия</w:t>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pacing w:val="6"/>
          <w:sz w:val="27"/>
          <w:szCs w:val="27"/>
        </w:rPr>
        <w:t>Частное  предприятие  “ФОМОС”  зарегистрировано решением исполнительного комитета Ленинского районного Совета депутатов г. Бреста от 20.07.1994 года. Собственником предприятия является гражданин Республики Беларусь. Предприятие располагается по адресу: г.Брест, пр. Машерова, 15.</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Частное  предприятие  “ФОМОС” создано в соответствии с «Законом о предприятиях в Республике Беларусь»,  “Законом о собственности” и  другими законодательными  актами Республики Беларусь на основе общей долевой  формы собственности. 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иные неимущественные права, исполнять обязанности, быть истцом и ответчиком в суде. Предприятие имеет счета в банках, имеет право на простую круглую печать, штамп, символику, товарный знак. Правоспособность предприятия возникает с момента его создания и прекращается в момент завершения его ликвидации. Предприятие считается созданным с момента его государственной регистрации. Предприятие не имеет обособленных подразделений, в своей деятельности руководствуется законодательством Республики Беларусь и Уставом предприят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Целью создания  и деятельности предприятия является хозяйственная деятельность, направленная на извлечение прибыли и удовлетворение общественных потребностей в его продукции, работах, услугах. В соответствии с целями деятельности и законодательством Республики Беларусь, предметом деятельности предприятия является: организация перевозок грузов, грузовой сухопутный транспорт, оптовая торговля широким ассортиментом товаров  без какой-либо конкретизации, оптовая торговля картофелем, овощами и фруктами, техническое обслуживание и ремонт автомобилей, продажа деталей и принадлежностей для автомобилей, производство прочих пищевых продуктов, не включенных в другие группировки. В случае если вышеперечисленные виды деятельности подлежат лицензированию в соответствии с законодательством Республики Беларусь, предприятие имеет право осуществлять такие виды деятельности только после получения соответствующих лицензий. Также предприятие осуществляет внешнеэкономическую деятельность в соответствии с действующим законодательством Республики Беларусь.</w:t>
      </w:r>
    </w:p>
    <w:p>
      <w:pPr>
        <w:pStyle w:val="TextBodyIndent"/>
        <w:tabs>
          <w:tab w:val="clear" w:pos="709"/>
          <w:tab w:val="left" w:pos="3136" w:leader="none"/>
          <w:tab w:val="left" w:pos="3458" w:leader="none"/>
          <w:tab w:val="left" w:pos="3960" w:leader="none"/>
          <w:tab w:val="left" w:pos="9360" w:leader="none"/>
        </w:tabs>
        <w:spacing w:lineRule="atLeast" w:line="24" w:before="0" w:after="0"/>
        <w:ind w:left="0" w:right="346" w:firstLine="360"/>
        <w:jc w:val="both"/>
        <w:rPr/>
      </w:pPr>
      <w:r>
        <w:rPr>
          <w:rFonts w:cs="Arial" w:ascii="Arial" w:hAnsi="Arial"/>
          <w:spacing w:val="6"/>
          <w:sz w:val="27"/>
          <w:szCs w:val="27"/>
        </w:rPr>
        <w:t>Основной целью деятельности предприятия является извлечение прибыли. Основной задачей предприятия является насыщение рынка Республики Беларусь товарами, продуктами, услугам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е направления деятельности предприятия:</w:t>
      </w:r>
    </w:p>
    <w:p>
      <w:pPr>
        <w:pStyle w:val="TextBodyIndent"/>
        <w:numPr>
          <w:ilvl w:val="0"/>
          <w:numId w:val="35"/>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z w:val="27"/>
          <w:szCs w:val="27"/>
        </w:rPr>
        <w:t>оказание  внутригородских грузоперевозок;</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pPr>
      <w:r>
        <w:rPr>
          <w:rFonts w:cs="Arial" w:ascii="Arial" w:hAnsi="Arial"/>
          <w:spacing w:val="6"/>
          <w:sz w:val="27"/>
          <w:szCs w:val="27"/>
        </w:rPr>
        <w:t>оказание   международных грузоперевозок;</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cs="Arial" w:ascii="Arial" w:hAnsi="Arial"/>
          <w:spacing w:val="6"/>
          <w:sz w:val="27"/>
          <w:szCs w:val="27"/>
        </w:rPr>
        <w:t>авторемонт     грузовых автомобилей;</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cs="Arial" w:ascii="Arial" w:hAnsi="Arial"/>
          <w:spacing w:val="6"/>
          <w:sz w:val="27"/>
          <w:szCs w:val="27"/>
        </w:rPr>
        <w:t>торгово-закупочная деятельность.</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Предприятие  осуществляло  оптовую  торговлю и  оказание  транспортных  услуг. В связи  с  проблемами  по  покупке  валюты  на  внутреннем  валютном  рынке, предприятие  вынуждено  было  свернуть  оптовую  торговлю. На сегодняшний  день  предприятия  занимаемся  только оказанием  транспортных  услуг, хотя, в планах  предприятия  вновь  открыть  склад  оптовой  торговли.</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b/>
          <w:b/>
          <w:spacing w:val="6"/>
          <w:sz w:val="27"/>
          <w:szCs w:val="27"/>
        </w:rPr>
      </w:pPr>
      <w:r>
        <w:rPr>
          <w:rFonts w:cs="Arial" w:ascii="Arial" w:hAnsi="Arial"/>
          <w:b/>
          <w:spacing w:val="6"/>
          <w:sz w:val="27"/>
          <w:szCs w:val="27"/>
        </w:rPr>
        <w:t>1.2 Исследование системы управления и организация деятельности предприятия</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На сегодняшний день транспорт является перспективным направлением  в бизнесе. Предприятие вновь собирается  открыть  склад  оптовой  торговли.   На 2003  год  предприятие  не  имеет  никаких  долговых  обязательств. И поскольку предприятие  получает постоянно  прибыль  от  оказания  транспортных  услуг  и  имеет  большой  опыт  в  сфере  оказания  услуг, администрация  предприятия  решила  расширить  парк  автотехники. Для этого у  предприятия  имеются  все  предпосылки - работа  с  постоянными  клиентами в течение длительного  времени, собственная  ремонтная  база, квалифицированные  специалисты. Расширение  автопарка  позволит  создать  условия  для  увеличения  рабочих  мест, расширение  области  оказания  услуг, извлечение  ещё  большей  прибыли  и  своевременной  выплаты  обязательств  по  лизингу.</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ЧП «ФОМОС» занимается международными перевозками. У предприятия есть собственные автомобили, ремонтная база и склад запчастей.</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t>Первоначальный капитал предприятия основывался на взносах собственных средств учредителя, поэтому для более масштабной деятельности не всегда хватает собственных средств и приходиться  работать  с заемными средствами. Кроме того, фирма располагает и другими средствами.</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t>Источниками собственных средств  предприятия являются:</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уставный фонд;</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ный фонд;</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ы по сомнительным долгам;</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ы предстоящих расходов и платежей;</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целевые финансирования и поступления;</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взносы  учредителей;</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ераспределенная прибыль прошлых лет;</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прибыль предприятия.</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Источниками формирования имущества предприятия являются:</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денежные и неденежные вклады участников;</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доходы полученные от реализации продукции, работ и услуг, а также от других видов хозяйственной деятельности;</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кредиты банков и других кредиторов;</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безвозмездные и благотворительные взносы, пожертвования организаций, предприятий и физических лиц;</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иные источники, не запрещенные законодательными актами Республики Беларусь.</w:t>
      </w:r>
    </w:p>
    <w:p>
      <w:pPr>
        <w:pStyle w:val="23"/>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ЧП «Фомос» является  клиентом  АО «Приорбанк» ГФ  по  Брестской  области. Предприятие  на  покупку  автотехники в банке  брало 3 кредита, который  полностью  погашен. У предприятия не имеется  арендованного  имущества. Взаимоотношения осуществляются на  основе расчетно-кассового обслуживания, кредитных договоров, покупки и продажи валюты, гарантийные обязательства и так далее. ЧП «ФОМОС» является акционером ОАО «Приорбанк».   Кредиты предоставляются на цели, связанные с созданием и движением текущих и долгосрочных активов, вексельным обращением, потребительские и другие нужды. Сумма кредита зависит от платежеспособности, наличия собственных оборотных средств. ЧП «ФОМОС» использовало в основном краткосрочные кредиты. Банк предоставлял предприятию всего три валютных  кредита, каждый сроком на один год. Ставка банковского процента на первый кредит составляла 24% в год, второго на 2% меньше (22%) и третьего на 3% меньше (21%).  Кредиты предоставлялись на приобретение основных средств предприятия - грузовые автомобили и полуприцепы-рефрежераторы. Так же предприятие брало кредит в белорусских рублях на приобретение партии товара. Отношения предприятия с ОАО «Приорбанк» основаны на взаимном доверии.  </w:t>
      </w:r>
    </w:p>
    <w:p>
      <w:pPr>
        <w:pStyle w:val="23"/>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На предприятии существует своя организационная структура управления: во главе стоит директор, ему подчиняются заместитель директора, главный бухгалтер, главный инженер. В свою очередь бухгалтерия подведомственна главному бухгалтеру; транспортный участок – зам. Директора; а ремонтный участок – гл. инженеру.</w:t>
      </w:r>
    </w:p>
    <w:p>
      <w:pPr>
        <w:pStyle w:val="23"/>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lang w:val="en-US" w:eastAsia="en-US"/>
        </w:rPr>
        <mc:AlternateContent>
          <mc:Choice Requires="wpg">
            <w:drawing>
              <wp:inline distT="0" distB="0" distL="0" distR="0">
                <wp:extent cx="6514465" cy="3885565"/>
                <wp:effectExtent l="0" t="0" r="0" b="0"/>
                <wp:docPr id="1" name=""/>
                <a:graphic xmlns:a="http://schemas.openxmlformats.org/drawingml/2006/main">
                  <a:graphicData uri="http://schemas.microsoft.com/office/word/2010/wordprocessingGroup">
                    <wpg:wgp>
                      <wpg:cNvGrpSpPr/>
                      <wpg:grpSpPr>
                        <a:xfrm>
                          <a:off x="0" y="0"/>
                          <a:ext cx="6514560" cy="3885480"/>
                          <a:chOff x="0" y="0"/>
                          <a:chExt cx="6514560" cy="3885480"/>
                        </a:xfrm>
                      </wpg:grpSpPr>
                      <wps:wsp>
                        <wps:cNvSpPr/>
                        <wps:nvSpPr>
                          <wps:cNvPr id="0" name=""/>
                          <wps:cNvSpPr/>
                        </wps:nvSpPr>
                        <wps:spPr>
                          <a:xfrm>
                            <a:off x="0" y="0"/>
                            <a:ext cx="6514560" cy="3885480"/>
                          </a:xfrm>
                          <a:prstGeom prst="rect">
                            <a:avLst/>
                          </a:prstGeom>
                          <a:noFill/>
                          <a:ln w="0">
                            <a:noFill/>
                          </a:ln>
                        </wps:spPr>
                        <wps:bodyPr/>
                      </wps:wsp>
                      <wps:wsp>
                        <wps:cNvSpPr txBox="1"/>
                        <wps:spPr>
                          <a:xfrm>
                            <a:off x="2285280" y="113040"/>
                            <a:ext cx="1600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42360" y="1028160"/>
                            <a:ext cx="15994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a:off x="2285280" y="1028160"/>
                            <a:ext cx="16002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228560" y="1028160"/>
                            <a:ext cx="148536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42360" y="2399760"/>
                            <a:ext cx="15994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часток</w:t>
                              </w:r>
                            </w:p>
                          </w:txbxContent>
                        </wps:txbx>
                        <wps:bodyPr wrap="square" anchor="t">
                          <a:noAutofit/>
                        </wps:bodyPr>
                      </wps:wsp>
                      <wps:wsp>
                        <wps:cNvSpPr txBox="1"/>
                        <wps:spPr>
                          <a:xfrm>
                            <a:off x="2285280" y="2399760"/>
                            <a:ext cx="16002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341960" y="2399760"/>
                            <a:ext cx="15994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монтный участок</w:t>
                              </w:r>
                            </w:p>
                          </w:txbxContent>
                        </wps:txbx>
                        <wps:bodyPr wrap="square" anchor="t">
                          <a:noAutofit/>
                        </wps:bodyPr>
                      </wps:wsp>
                      <wps:wsp>
                        <wps:cNvSpPr/>
                        <wps:spPr>
                          <a:xfrm flipH="1">
                            <a:off x="1256760" y="685080"/>
                            <a:ext cx="12574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5080"/>
                            <a:ext cx="13716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3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3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13960"/>
                            <a:ext cx="11376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05.95pt" coordorigin="0,0" coordsize="10259,6119">
                <v:rect id="shape_0" stroked="f" o:allowincell="f" style="position:absolute;left:0;top:0;width:102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78;width:2519;height:89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539;top:1619;width:2518;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3599;top:1619;width:2519;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659;top:1619;width:2338;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39;top:3779;width:2518;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часток</w:t>
                        </w:r>
                      </w:p>
                    </w:txbxContent>
                  </v:textbox>
                  <v:fill o:detectmouseclick="t" type="solid" color2="black"/>
                  <v:stroke color="black" weight="9360" joinstyle="miter" endcap="flat"/>
                  <w10:wrap type="none"/>
                </v:shape>
                <v:shape id="shape_0" fillcolor="white" stroked="t" o:allowincell="f" style="position:absolute;left:3599;top:3779;width:2519;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6838;top:3779;width:2518;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монтный участок</w:t>
                        </w:r>
                      </w:p>
                    </w:txbxContent>
                  </v:textbox>
                  <v:fill o:detectmouseclick="t" type="solid" color2="black"/>
                  <v:stroke color="black" weight="9360" joinstyle="miter" endcap="flat"/>
                  <w10:wrap type="none"/>
                </v:shape>
                <v:line id="shape_0" from="1979,1079" to="3958,1619" stroked="t" o:allowincell="f" style="position:absolute;flip:x;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endarrow="block" endarrowwidth="medium" endarrowlength="medium" joinstyle="miter" endcap="flat"/>
                  <v:fill o:detectmouseclick="t" on="false"/>
                  <w10:wrap type="none"/>
                </v:line>
                <v:line id="shape_0" from="5580,1079" to="7739,1619" stroked="t" o:allowincell="f" style="position:absolute;mso-position-horizontal-relative:char">
                  <v:stroke color="black" weight="9360" endarrow="block" endarrowwidth="medium" endarrowlength="medium" joinstyle="miter" endcap="flat"/>
                  <v:fill o:detectmouseclick="t" on="false"/>
                  <w10:wrap type="none"/>
                </v:line>
                <v:line id="shape_0" from="1799,2699" to="1799,3777" stroked="t" o:allowincell="f" style="position:absolute;mso-position-horizontal-relative:char">
                  <v:stroke color="black" weight="9360" endarrow="block" endarrowwidth="medium" endarrowlength="medium" joinstyle="miter" endcap="flat"/>
                  <v:fill o:detectmouseclick="t" on="false"/>
                  <w10:wrap type="none"/>
                </v:line>
                <v:line id="shape_0" from="4860,2699" to="4860,3777" stroked="t" o:allowincell="f" style="position:absolute;mso-position-horizontal-relative:char">
                  <v:stroke color="black" weight="9360" endarrow="block" endarrowwidth="medium" endarrowlength="medium" joinstyle="miter" endcap="flat"/>
                  <v:fill o:detectmouseclick="t" on="false"/>
                  <w10:wrap type="none"/>
                </v:line>
                <v:line id="shape_0" from="7740,2699" to="791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3136" w:leader="none"/>
          <w:tab w:val="left" w:pos="3458" w:leader="none"/>
          <w:tab w:val="left" w:pos="3960" w:leader="none"/>
        </w:tabs>
        <w:spacing w:lineRule="atLeast" w:line="24"/>
        <w:ind w:right="307" w:firstLine="360"/>
        <w:jc w:val="center"/>
        <w:rPr>
          <w:rFonts w:ascii="Arial" w:hAnsi="Arial" w:cs="Arial"/>
          <w:spacing w:val="6"/>
          <w:sz w:val="27"/>
          <w:szCs w:val="27"/>
        </w:rPr>
      </w:pPr>
      <w:r>
        <w:rPr>
          <w:rFonts w:cs="Arial" w:ascii="Arial" w:hAnsi="Arial"/>
          <w:spacing w:val="6"/>
          <w:sz w:val="27"/>
          <w:szCs w:val="27"/>
        </w:rPr>
        <w:t>Рис.1.1 Организационная структура управления</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pacing w:val="6"/>
          <w:sz w:val="27"/>
          <w:szCs w:val="27"/>
        </w:rPr>
        <w:t>Управление предприятием осуществляется собственником в соответствии с законодательством Республики Беларусь. К исключительной компетенции собственника относятся следующие вопросы:</w:t>
      </w:r>
    </w:p>
    <w:p>
      <w:pPr>
        <w:pStyle w:val="TextBodyIndent"/>
        <w:numPr>
          <w:ilvl w:val="0"/>
          <w:numId w:val="17"/>
        </w:numPr>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утверждение, изменение  и дополнение устава предприятия; </w:t>
      </w:r>
    </w:p>
    <w:p>
      <w:pPr>
        <w:pStyle w:val="TextBodyIndent"/>
        <w:numPr>
          <w:ilvl w:val="0"/>
          <w:numId w:val="17"/>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установление размера, формы и порядка внесения дополнительных вкладов  в уставный фонд;</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принятие решения о ликвидации предприятия, его реорганизации или продаже;</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е предмета и целей деятельности предприятия;</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назначение и освобождение от должности директора предприятия;</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я порядка распределения чистой прибыли;</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е направления и порядка использования фондов;</w:t>
      </w:r>
    </w:p>
    <w:p>
      <w:pPr>
        <w:pStyle w:val="24"/>
        <w:numPr>
          <w:ilvl w:val="0"/>
          <w:numId w:val="17"/>
        </w:numPr>
        <w:tabs>
          <w:tab w:val="left" w:pos="360" w:leader="none"/>
          <w:tab w:val="left" w:pos="3136" w:leader="none"/>
          <w:tab w:val="left" w:pos="3458" w:leader="none"/>
          <w:tab w:val="left" w:pos="3960" w:leader="none"/>
        </w:tabs>
        <w:ind w:left="0" w:firstLine="360"/>
        <w:rPr/>
      </w:pPr>
      <w:r>
        <w:rPr>
          <w:rFonts w:cs="Arial" w:ascii="Arial" w:hAnsi="Arial"/>
          <w:sz w:val="27"/>
          <w:szCs w:val="27"/>
        </w:rPr>
        <w:t xml:space="preserve">решение вопроса создания совместных предприятий, вопросов создания филиалов, представительств, дочерних предприятий, вхождение в ассоциации, союзы и выхода из них.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Руководство текущей деятельностью предприятия осуществляет директор, являющийся исполнительным органом предприятия. Условия труда и компетенция директора предприятия определяется уставом предприятия и заключенным с ним контрактом.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Директор  выполняет следующие функ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1. Обеспечивает выполнение перспективных и текущих план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2. Распоряжается имуществом предприятия, включая его денежные средства, в пределах своей компетен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3. Без доверенности действует от имени предприятия, заключает в пределах своей компетенции договоры, в том числе трудовые контракт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4. Открывает расчетные и другие счета в банках.</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5. Представляет предприятие в отношениях с предприятиями, организациями, учреждениями, а также с государственными органами по всем вопросам деятельности предприяти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Предприятие осуществляет учет результатов своей хозяйственной деятельности, ведет бухгалтерскую и статистическую отчетность в установленном порядке. Должностные лица предприятия несут ответственность за её достоверность. Проверка деятельности предприятия осуществляется  налоговой инспекцией  и аудиторскими организациям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На сегодняшний день в ЧП «ФОМОС» работает 19 человек. За последний (2002) год предприятие создало 2 рабочих мес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Из общей численности работающих:</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3 с высшим образованием;</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1 с незаконченным высшим образованием;</w:t>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spacing w:val="6"/>
          <w:sz w:val="27"/>
          <w:szCs w:val="27"/>
        </w:rPr>
        <w:t>-15 со средним образование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овозрастному принципу состав работающих на предприятии распределяется следующим образом:</w:t>
      </w:r>
    </w:p>
    <w:p>
      <w:pPr>
        <w:pStyle w:val="24"/>
        <w:numPr>
          <w:ilvl w:val="0"/>
          <w:numId w:val="23"/>
        </w:numPr>
        <w:tabs>
          <w:tab w:val="left" w:pos="360" w:leader="none"/>
          <w:tab w:val="left" w:pos="720" w:leader="none"/>
          <w:tab w:val="left" w:pos="3458" w:leader="none"/>
          <w:tab w:val="left" w:pos="3960" w:leader="none"/>
        </w:tabs>
        <w:ind w:left="1440" w:firstLine="360"/>
        <w:rPr/>
      </w:pPr>
      <w:r>
        <w:rPr/>
        <w:t>20-25 лет 2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25-35 лет  5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35-45 лет 10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старше 50 лет  2 челове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Трудовые отношения на предприятии, включая вопросы найма и увольнения режима труда и отдыха, условий оплаты труда, гарантии и компенсации регулируются индивидуальными трудовыми договорами (контрактами). </w:t>
        <w:tab/>
        <w:t xml:space="preserve">Условия  индивидуальных трудовых договоров (контрактов) не могут ухудшать положения сотрудников предприятия по сравнению с условиями, предусмотренными действующим на территории Республики Беларусь законодательством. Социальное страхование сотрудников предприятия их социальное обеспечение регулируются нормами действующего на территории Республики Беларусь законодательства.  Предприятие вносит отчисления по государственному социальному страхованию  и отчисления на пенсионное обеспечение по ставкам, установленным для предприятий и организаций Республики Беларусь. Основное формой осуществления полномочий трудового коллектива предприятия является общее собрание. С водителями предприятие заключает двухсторонние специальные соглашения, в которых строго оговаривается ответственность, которая ложится на водителей, уезжающих  в рейс.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Учетной политикой предприятия является политика учета по мере  оказания услуг потребителям. Этой политикой предприятие пользуется при расчете налогов. Ежемесячно производится расчет налогов и ежеквартально составляется баланс. Учет  белорусских рублей ведется в отдельной кассовой книг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Основным аспектом при ведении бухгалтерского учета на данном предприятии является то, что возникает необходимость обособления отнесения затрат, осуществление международных перевозок и затрат на оказание услуг населению, в связи с этим усложняется ведение бухгалтерского учета. Необходимо отдельно рассчитывать затраты относящиеся на строительство, для определения его себестоимости, и отдельно для оказания услуг. Также необходимо исходить из того, что при осуществлении международных перевозок существуют льготы по налогу на добавленную стоимость. Расчет с предприятиями ведется по безналичному расчету, а с частными лицами за наличный расчет посредством кассового аппара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редприятие в настоящее время уплачивает 14 видов налогов:</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1. Из выручки уплачивается следующие виды налогов</w:t>
      </w:r>
    </w:p>
    <w:p>
      <w:pPr>
        <w:pStyle w:val="22"/>
        <w:numPr>
          <w:ilvl w:val="0"/>
          <w:numId w:val="33"/>
        </w:numPr>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НДС по ставке 20%;</w:t>
      </w:r>
    </w:p>
    <w:p>
      <w:pPr>
        <w:pStyle w:val="22"/>
        <w:numPr>
          <w:ilvl w:val="0"/>
          <w:numId w:val="33"/>
        </w:numPr>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единый налог для производителей сельскохозяйственной продукции -2.0%;</w:t>
      </w:r>
    </w:p>
    <w:p>
      <w:pPr>
        <w:pStyle w:val="TextBodyIndent"/>
        <w:numPr>
          <w:ilvl w:val="0"/>
          <w:numId w:val="33"/>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местный налог в фонд стабилизации производителей сельскохозяйственной продукции-2.5%.</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2. От прибыли предприятие исчисляет</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алог на прибыль - 24%;</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алог на содержание инфраструктуры города – 2.5%;</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транспортный сбор-2.5%.</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3. От уровня зарплаты исчисляется</w:t>
      </w:r>
    </w:p>
    <w:p>
      <w:pPr>
        <w:pStyle w:val="22"/>
        <w:numPr>
          <w:ilvl w:val="0"/>
          <w:numId w:val="12"/>
        </w:numPr>
        <w:tabs>
          <w:tab w:val="clear" w:pos="709"/>
          <w:tab w:val="left" w:pos="720"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чрезвычайный налог и отчисления в фонд занятости 5%;</w:t>
      </w:r>
    </w:p>
    <w:p>
      <w:pPr>
        <w:pStyle w:val="22"/>
        <w:numPr>
          <w:ilvl w:val="0"/>
          <w:numId w:val="12"/>
        </w:numPr>
        <w:tabs>
          <w:tab w:val="clear" w:pos="709"/>
          <w:tab w:val="left" w:pos="720"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сборы в фонд социальной защиты 35%.</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редприятие имеет свои собственные  основные средства и уплачивает налог на недвижимость по ставке 2% годовых.</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Использование компьютеров на предприятии обосновано: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Во-первых, использование ПЭВМ используется при ведении бухгалтерского учета. Для ведении бухгалтерского учета используется программа «1С : Бухгалтери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Во-вторых, использование компьютера используется для поиска информации через сеть Интернет. Через Интернет на Предприятии идет поиск такой информации как:  договора-заявки, сведения об очередях на погранпереходах, новости в мире международных перевозок и так дале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В-третьих, при торговле автозапчастями просто необходим компьютер и соответствующее программное обеспечение, так как количество автомобилей и их типов на столько велико, что без компьютера просто невозможно. На компьютерах работают люди с высшим образованием и окончившие специальные компьютерные курсы.          </w:t>
      </w:r>
    </w:p>
    <w:p>
      <w:pPr>
        <w:pStyle w:val="Heading2"/>
        <w:tabs>
          <w:tab w:val="clear" w:pos="709"/>
          <w:tab w:val="left" w:pos="3136" w:leader="none"/>
          <w:tab w:val="left" w:pos="3458" w:leader="none"/>
          <w:tab w:val="left" w:pos="3960" w:leader="none"/>
        </w:tabs>
        <w:spacing w:lineRule="atLeast" w:line="24" w:before="0" w:after="0"/>
        <w:ind w:firstLine="360"/>
        <w:jc w:val="both"/>
        <w:rPr>
          <w:i w:val="false"/>
          <w:i w:val="false"/>
          <w:spacing w:val="6"/>
          <w:sz w:val="27"/>
          <w:szCs w:val="27"/>
        </w:rPr>
      </w:pPr>
      <w:r>
        <w:rPr>
          <w:i w:val="false"/>
          <w:spacing w:val="6"/>
          <w:sz w:val="27"/>
          <w:szCs w:val="27"/>
        </w:rPr>
        <w:t>1.3  Анализ транспортной деятельности ЧП «Фомос»</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Как  уже было изложено ранее основная деятельность предприятия международные автомобильные перевозки.  Международной перевозкой считается такая перевозка, когда перемещение товара, составляющего предмет обязательства перевозчика, производится через государственную границу и выполняется на условиях, которые установлены заключенными этими государствами международными соглашениями. Предприятие «Фомос» осуществляет следующие виды международных перевозок: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по количеству используемых транспортных средств:</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 перевозки смешанного сообщения;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в зависимости от предмета транспортной операции: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а грузов;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в зависимости от периодичности транспортных операций: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и регулярные;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и чартерные (нерегулярные);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с учетом порядка прохождения пограничных пунктов: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бесперегрузочные;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грузочные.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Выбор транспорта определяется следующими показателями: скорость, стоимость, надежность, качество перевозки. Каждый вид транспорта отличается своей спецификой.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На предприятии товаросопроводительная документация в зависимости от вида транспорта различается. При смешанных перевозках (на нескольких видах транспорта) (в 2000 году предприятие осуществляло автомобильно-железнодорожные перевозки, теперь этот вид деятельности не применяется)  используется документ смешанной перевозки, он оформлен в соответствии с унифицированными правилами международных смешанных перевоз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При международных автомобильных перевозках используется документ - товарно-транспортная накладная автомобильного транспорта - CMR, в ней указываются данные о грузе, месте и дате ее составления, наименовании и адресе отправителя, перевозчика, получателя и др. В тоже время </w:t>
      </w:r>
      <w:r>
        <w:rPr>
          <w:rFonts w:cs="Arial" w:ascii="Arial" w:hAnsi="Arial"/>
          <w:spacing w:val="6"/>
          <w:sz w:val="27"/>
          <w:szCs w:val="27"/>
          <w:lang w:val="en-US"/>
        </w:rPr>
        <w:t>CMR</w:t>
      </w:r>
      <w:r>
        <w:rPr>
          <w:rFonts w:cs="Arial" w:ascii="Arial" w:hAnsi="Arial"/>
          <w:spacing w:val="6"/>
          <w:sz w:val="27"/>
          <w:szCs w:val="27"/>
        </w:rPr>
        <w:t xml:space="preserve"> является страхованием груза. При международных автомобильных перевозках используется документ - книжка МДП (карнет TIR). Этот документ предназначен для упрощения пересечения таможенных границ, т. к. в соответствии с международной конвенцией груз, перевозимый автомобильным транспортом с карнетом, обычно освобождается от таможенного досмотра в промежуточных таможенных постах и является страхованием перед таможенными органами. Карнет имеет гарантию международного автомобильного транспорта (МСАТ), в Республике Беларусь членом этого международного союза является БАМАП (Белорусская ассоциация международных автомобильных перевоз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Транспортно-экспедиционное обслуживание осуществляется в следующей последовательности: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1 этап (до заключения контракта): анализ конъюнктуры рынков транспортных услуг (тарифные ставки, фрахт, т. е.  стоимость доставки единицы груза различными средствами транспорта); расчет транспортных издержек с учетом базисных условий - смета транспортных расходов.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2 этап (в процессе реализации сделки заключается договор с транспортно-экспедиционной фирмой): готовятся все необходимые документы; готовится товар; оформляется страхование груза; выполняются таможенные, санитарные, ветеринарные формальности; оформляется ГТД (грузовая таможенная декларация), паспорт сделки; оплачиваются налоги, пошлины, сборы; организовывается слежение за продвижением транспорта (от грузоотправителя до грузополучател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3 этап (после завершения сделки): производятся дополнительные взаиморасчеты, если они появились; при необходимости предъявляется иск, претензии к транспортно-экспедиционным службам, если они появились. Оформляется необходимая документация с учетом исковой давности. К  транспортно-экспедиционным операциям относятс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выбор рационального вида транспорта с учетом стоимости доставки и сроков перемещения;</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организация накопления груза, хранение на складах;</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упаковка, маркировка, комплектация;</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обеспечение контейнерных перевозок в оптимальном режим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подготовка необходимых транспортных и грузосопроводительных  документов; осуществление расчетов с перевозчико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оформление коммерческих актов (порчи, недостачи, повреждений и т. д.); подготовка транспорта к перевозке режимных грузов (огнеопасных, взрывоопасных).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1.4 Анализ основных финансово-экономических  показателей функционирования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Для более подробного рассмотрения финансово-экономического состояния предприятия произведем анализ финансового положения, которое характеризуется обеспеченностью финансовыми ресурсами, необходимыми для нормальной деятельности предприятия, целесообразностью и эффективностью их использования, финансовыми взаимоотношениями с другими субъектами хозяйствования, платежеспособностью и финансовой устойчивостью. Способностью предприятия своевременно производить платежи свидетельствует о его хорошем положении. Устойчивость финансового положения предприятия «Фомос»  в значительной степени зависит от целесообразности и правильности вложения финансовых ресурсов в активы.  Для общего преставления об изменении величины активов и их структуры проведем вертикальный и горизонтальный анализ отчетност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Вертикальный анализ структуры баланса производится с целью выявления значимости его статей. При данном анализа за 100% принимается итог баланса (при анализе себестоимости за 100% принимается выручка). Все компоненты баланса рассчитываются относительно 100% итога баланса актива или пасси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Табл.1.1   Вертикальный анализ </w:t>
      </w:r>
    </w:p>
    <w:tbl>
      <w:tblPr>
        <w:tblW w:w="5000" w:type="pct"/>
        <w:jc w:val="left"/>
        <w:tblInd w:w="175" w:type="dxa"/>
        <w:tblLayout w:type="fixed"/>
        <w:tblCellMar>
          <w:top w:w="0" w:type="dxa"/>
          <w:left w:w="108" w:type="dxa"/>
          <w:bottom w:w="0" w:type="dxa"/>
          <w:right w:w="108" w:type="dxa"/>
        </w:tblCellMar>
      </w:tblPr>
      <w:tblGrid>
        <w:gridCol w:w="2091"/>
        <w:gridCol w:w="1381"/>
        <w:gridCol w:w="1563"/>
        <w:gridCol w:w="1452"/>
        <w:gridCol w:w="1464"/>
        <w:gridCol w:w="1574"/>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Показа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Значе</w:t>
            </w:r>
          </w:p>
          <w:p>
            <w:pPr>
              <w:pStyle w:val="Normal"/>
              <w:tabs>
                <w:tab w:val="clear" w:pos="709"/>
                <w:tab w:val="left" w:pos="3136" w:leader="none"/>
                <w:tab w:val="left" w:pos="3458" w:leader="none"/>
                <w:tab w:val="left" w:pos="3960" w:leader="none"/>
              </w:tabs>
              <w:jc w:val="both"/>
              <w:rPr/>
            </w:pPr>
            <w:r>
              <w:rPr>
                <w:rFonts w:cs="Arial" w:ascii="Arial" w:hAnsi="Arial"/>
                <w:sz w:val="27"/>
                <w:szCs w:val="27"/>
              </w:rPr>
              <w:t>ния.тыс.руб. на начало 2002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pPr>
            <w:r>
              <w:rPr>
                <w:rFonts w:cs="Arial" w:ascii="Arial" w:hAnsi="Arial"/>
                <w:sz w:val="27"/>
                <w:szCs w:val="27"/>
              </w:rPr>
              <w:t>Значения, тыс.руб. на конец 2002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 xml:space="preserve">Процент, % на начало 2002 год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pPr>
            <w:r>
              <w:rPr>
                <w:rFonts w:cs="Arial" w:ascii="Arial" w:hAnsi="Arial"/>
                <w:sz w:val="27"/>
                <w:szCs w:val="27"/>
              </w:rPr>
              <w:t>Процент, % на конец 2002 год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изменения</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внеоборот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7279</w:t>
            </w:r>
            <w:r>
              <w:rPr>
                <w:rStyle w:val="FootnoteCharacters"/>
                <w:rStyle w:val="FootnoteAnchor"/>
                <w:rFonts w:cs="Arial" w:ascii="Arial" w:hAnsi="Arial"/>
                <w:sz w:val="27"/>
                <w:szCs w:val="27"/>
              </w:rPr>
              <w:footnoteReference w:id="3"/>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51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6,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7,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pPr>
            <w:r>
              <w:rPr>
                <w:rFonts w:cs="Arial" w:ascii="Arial" w:hAnsi="Arial"/>
                <w:sz w:val="27"/>
                <w:szCs w:val="27"/>
              </w:rPr>
              <w:t>0,33</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нематериаль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основные сред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71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50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6,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7,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89</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оборот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80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13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3,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2,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33</w:t>
            </w:r>
          </w:p>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1.запас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36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81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8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12</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2. дебиторская задолжен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8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1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9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3.денежные сред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5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3</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Итого акт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53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65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собственный капита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626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365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92,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87,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4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1.уставный капита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14</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2.резервный фо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0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0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49</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3.фонд специального назнач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393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622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9,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4,14</w:t>
            </w:r>
          </w:p>
        </w:tc>
      </w:tr>
    </w:tbl>
    <w:p>
      <w:pPr>
        <w:sectPr>
          <w:headerReference w:type="default" r:id="rId2"/>
          <w:headerReference w:type="first" r:id="rId3"/>
          <w:footnotePr>
            <w:numFmt w:val="decimal"/>
          </w:footnotePr>
          <w:type w:val="nextPage"/>
          <w:pgSz w:w="11906" w:h="16838"/>
          <w:pgMar w:left="1701" w:right="680" w:gutter="0" w:header="709" w:top="851" w:footer="0" w:bottom="1304"/>
          <w:pgNumType w:start="1"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2091"/>
        <w:gridCol w:w="1381"/>
        <w:gridCol w:w="1563"/>
        <w:gridCol w:w="1452"/>
        <w:gridCol w:w="1464"/>
        <w:gridCol w:w="1574"/>
      </w:tblGrid>
      <w:tr>
        <w:trPr/>
        <w:tc>
          <w:tcPr>
            <w:tcW w:w="9525" w:type="dxa"/>
            <w:gridSpan w:val="6"/>
            <w:tcBorders>
              <w:bottom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Продолжение табл.</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нераспределенная прибы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32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6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8,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2,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2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кредиторская задолжен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7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9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7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4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1.поставщики и подрядчи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2перед бюджет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3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44</w:t>
            </w:r>
          </w:p>
        </w:tc>
      </w:tr>
      <w:tr>
        <w:trPr>
          <w:trHeight w:val="48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3.прчие кредит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93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4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pPr>
            <w:r>
              <w:rPr>
                <w:rFonts w:cs="Arial" w:ascii="Arial" w:hAnsi="Arial"/>
                <w:sz w:val="27"/>
                <w:szCs w:val="27"/>
              </w:rPr>
              <w:t>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8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Итого пасс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53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65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Как видно из табл. 1.1, в структуре баланса произошли некоторые изменения за анализируемый период (2002 год). Максимальная величина изменений составляет 24,14% (на эту величину увеличились поступления в фонд специального назначения). На конец 2002 года уменьшилась нераспределенная прибыль на 30,28%. Других значительных изменений в структуре баланса предприятия «Фомос» не наблюдается, что говорит о том, что эти изменения в целом не повлияют на платежеспособность и финансовую устойчивость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Горизонтальный анализ отчетности заключается в построении одной или нескольких аналитических таблиц, в которые абсолютные показатели дополняются относительными тепами (снижения). В частности, если производится горизонтальный анализ баланса, данные баланса на некоторую дату (база отчетности) берутся за 100%; далее строятся динамические ряды статей и разделов баланса в процентах к их базисным значения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Ценность результатов горизонтального анализа существенно снижается в условиях инфляци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 1.2.  Горизонтальный анализ</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tbl>
      <w:tblPr>
        <w:tblW w:w="9381" w:type="dxa"/>
        <w:jc w:val="left"/>
        <w:tblInd w:w="175" w:type="dxa"/>
        <w:tblLayout w:type="fixed"/>
        <w:tblCellMar>
          <w:top w:w="0" w:type="dxa"/>
          <w:left w:w="108" w:type="dxa"/>
          <w:bottom w:w="0" w:type="dxa"/>
          <w:right w:w="108" w:type="dxa"/>
        </w:tblCellMar>
      </w:tblPr>
      <w:tblGrid>
        <w:gridCol w:w="2165"/>
        <w:gridCol w:w="1443"/>
        <w:gridCol w:w="1443"/>
        <w:gridCol w:w="1443"/>
        <w:gridCol w:w="1586"/>
        <w:gridCol w:w="1301"/>
      </w:tblGrid>
      <w:tr>
        <w:trPr>
          <w:trHeight w:val="1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атели</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ния, Тыс.руб. на начало 2002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я, тыс.руб. на конец 2002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роцент, % на начало 2002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роцент, % на конец 2002 г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Изменения</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r>
        <w:trPr>
          <w:trHeight w:val="31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внеоборот</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27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19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основные средст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17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0508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8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12</w:t>
            </w:r>
          </w:p>
        </w:tc>
      </w:tr>
      <w:tr>
        <w:trPr>
          <w:trHeight w:val="9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немете</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иаль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4,49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505</w:t>
            </w:r>
          </w:p>
        </w:tc>
      </w:tr>
      <w:tr>
        <w:trPr>
          <w:trHeight w:val="6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оборот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806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13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8,3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61</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1.запа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8</w:t>
            </w:r>
          </w:p>
        </w:tc>
      </w:tr>
      <w:tr>
        <w:trPr>
          <w:trHeight w:val="1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2. дебиторская задолжен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4,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4,18</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денежные средст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7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7,5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 актив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2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74</w:t>
            </w:r>
          </w:p>
        </w:tc>
      </w:tr>
      <w:tr>
        <w:trPr>
          <w:trHeight w:val="6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собственный капит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64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659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3,9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0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уставный капит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5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5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резервный фон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w:t>
            </w:r>
          </w:p>
        </w:tc>
      </w:tr>
      <w:tr>
        <w:trPr>
          <w:trHeight w:val="9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3.фонд специального назнач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93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21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6,4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43</w:t>
            </w:r>
          </w:p>
        </w:tc>
      </w:tr>
      <w:tr>
        <w:trPr>
          <w:trHeight w:val="94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нераспределенная прибыл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43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60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1,4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1,49</w:t>
            </w:r>
          </w:p>
        </w:tc>
      </w:tr>
      <w:tr>
        <w:trPr>
          <w:trHeight w:val="94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кредиторская задолжен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70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9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7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78</w:t>
            </w:r>
          </w:p>
        </w:tc>
      </w:tr>
      <w:tr>
        <w:trPr>
          <w:trHeight w:val="790" w:hRule="atLeast"/>
        </w:trPr>
        <w:tc>
          <w:tcPr>
            <w:tcW w:w="2165"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1.поставщики и подрядчики</w:t>
            </w:r>
          </w:p>
        </w:tc>
        <w:tc>
          <w:tcPr>
            <w:tcW w:w="1443" w:type="dxa"/>
            <w:tcBorders>
              <w:top w:val="single" w:sz="4" w:space="0" w:color="000000"/>
              <w:left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443"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443"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301"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r>
      <w:tr>
        <w:trPr>
          <w:trHeight w:val="31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перед бюджет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0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9,0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0,93</w:t>
            </w:r>
          </w:p>
        </w:tc>
      </w:tr>
      <w:tr>
        <w:trPr>
          <w:trHeight w:val="48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3.прочие кредитор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30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46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7,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7,8</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 пассив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2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74</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Анализируя данные табл. 1.2 можно отметить, что наибольшие изменения произошли по следующим статьям:</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увеличилась дебиторская задолженность на 74,18% на конец 2002 года;</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произошло сокращение нераспределенной прибыли 341,49%;</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уменьшилась кредиторская задолженность поставщикам и подрядчикам на 100% , а кредиторам на 87,8% увеличилась.</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Однако, анализируя данные изменения, не следует забывать, что горизонтальный анализ не учитывает коэффициент инфляции, следовательно, все статьи баланса увеличены.</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Для более наглядного представления о состоянии предприятия «Фомос» проведем анализ ликвидности баланса. 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из погашения и расположенными в порядке сроков. Активы группируются по убывающей степени ликвид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 группа – первоклассные ликвидные активы А1 – все виды денежных средств и ценные бумаг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 группа – быстрореализуемые активы  А2 – вложения,  для обращения которых в денежные средства, требуется определенное врем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 группа – среднереализуемые активы – запасы, дебиторская задолженность, платежи по которой ожидаются более чем через 12 месяце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ервые три группы составляют оборотные средст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4 группа – А4 – труднореализуемые или неликвидные активы – это имущество, предназначенное для текущей хозяйственной деятельности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ассивы баланса группируются по степени возрастания сроков обязательст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группа – П1- наиболее срочные обязательства – кредиторская задолженность, расчеты по дивидендам и прочие краткосрочные обязательст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 группа – П2 – срочные пассивы – краткосрочные кредиты бан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 группа – П3 – долгосрочные пассивы – долгосрочные кредиты бан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4 группа – П4 – постоянные пассивы – доходы будущих периодов, фонды потребления, резервы предстоящих расходов и платежей и собственный капитал.</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определения ликвидности баланса следует сопоставить итоги предвиденных групп по активу и пассиву.</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ица 1.3    Баланс ликвидности</w:t>
      </w:r>
    </w:p>
    <w:tbl>
      <w:tblPr>
        <w:tblW w:w="4850" w:type="pct"/>
        <w:jc w:val="left"/>
        <w:tblInd w:w="175" w:type="dxa"/>
        <w:tblLayout w:type="fixed"/>
        <w:tblCellMar>
          <w:top w:w="0" w:type="dxa"/>
          <w:left w:w="108" w:type="dxa"/>
          <w:bottom w:w="0" w:type="dxa"/>
          <w:right w:w="108" w:type="dxa"/>
        </w:tblCellMar>
      </w:tblPr>
      <w:tblGrid>
        <w:gridCol w:w="873"/>
        <w:gridCol w:w="1393"/>
        <w:gridCol w:w="1400"/>
        <w:gridCol w:w="816"/>
        <w:gridCol w:w="1109"/>
        <w:gridCol w:w="1229"/>
        <w:gridCol w:w="1221"/>
        <w:gridCol w:w="1198"/>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ктивы</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умма, тыс.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ас</w:t>
            </w:r>
          </w:p>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сивы</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умма, тыс.руб.</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Недостаток(-); излишек(+) платежных средств </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нач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ло 2002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02 года</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1606" w:hanging="0"/>
              <w:jc w:val="both"/>
              <w:rPr>
                <w:rFonts w:ascii="Arial" w:hAnsi="Arial" w:cs="Arial"/>
                <w:sz w:val="27"/>
                <w:szCs w:val="27"/>
              </w:rPr>
            </w:pPr>
            <w:r>
              <w:rPr>
                <w:rFonts w:cs="Arial" w:ascii="Arial" w:hAnsi="Arial"/>
                <w:sz w:val="27"/>
                <w:szCs w:val="27"/>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 xml:space="preserve">На начало 2002 года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02 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начало 2002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2 год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16" w:leader="none"/>
                <w:tab w:val="left" w:pos="3136" w:leader="none"/>
                <w:tab w:val="left" w:pos="3458" w:leader="none"/>
                <w:tab w:val="left" w:pos="3960" w:leader="none"/>
              </w:tabs>
              <w:spacing w:lineRule="atLeast" w:line="24"/>
              <w:ind w:right="-1606" w:hanging="0"/>
              <w:rPr/>
            </w:pPr>
            <w:r>
              <w:rPr>
                <w:rFonts w:eastAsia="Arial" w:cs="Arial" w:ascii="Arial" w:hAnsi="Arial"/>
                <w:sz w:val="27"/>
                <w:szCs w:val="27"/>
              </w:rPr>
              <w:t xml:space="preserve">  </w:t>
            </w:r>
            <w:r>
              <w:rPr>
                <w:rFonts w:cs="Arial" w:ascii="Arial" w:hAnsi="Arial"/>
                <w:sz w:val="27"/>
                <w:szCs w:val="27"/>
              </w:rPr>
              <w:t>4</w:t>
              <w:tab/>
              <w:t>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7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70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92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131</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 w:val="left" w:pos="3136" w:leader="none"/>
                <w:tab w:val="left" w:pos="3458" w:leader="none"/>
                <w:tab w:val="left" w:pos="3960" w:leader="none"/>
              </w:tabs>
              <w:spacing w:lineRule="atLeast" w:line="24"/>
              <w:ind w:right="73" w:hanging="0"/>
              <w:jc w:val="both"/>
              <w:rPr>
                <w:rFonts w:ascii="Arial" w:hAnsi="Arial" w:cs="Arial"/>
                <w:sz w:val="27"/>
                <w:szCs w:val="27"/>
              </w:rPr>
            </w:pPr>
            <w:r>
              <w:rPr>
                <w:rFonts w:cs="Arial" w:ascii="Arial" w:hAnsi="Arial"/>
                <w:sz w:val="27"/>
                <w:szCs w:val="27"/>
              </w:rPr>
              <w:t>-1985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2</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3</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27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1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64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659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363</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40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ланс </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Ба</w:t>
            </w:r>
          </w:p>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 xml:space="preserve">ланс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5651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w:t>
            </w:r>
          </w:p>
        </w:tc>
        <w:tc>
          <w:tcPr>
            <w:tcW w:w="59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5796</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58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Если А1≥ П1, А2≥ П2; А3≥П3; П4≥А4, то баланс ликвиден на 100%. Как видно из наших расчетов,  баланс предприятия «Фомос» почти ликвиден, так как выполняются 3 условия из 4-х. это означает, что на предприятии не хватает денежных средств для погашения наиболее срочных обязательств (на начало года  - 10131тыс.руб. и на конец года – 19856тыс.руб.). Рассчитанный коэффициент φ, при условии. Что он больше 1, свидетельствует о том, что баланс ликвиден на 100%. В нашем случае, мы с помощью данного коэффициента определили, что баланс ликвиден на начало и на конец анализируемого периода на 100%, что свидетельствует о платежеспособности предприятия «Фомос».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более подробного финансового анализа рассчитаем следующие основные показатели ликвид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коэффициент текущей ликвидности (общий коэффициент) – Клт;</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коэффициент промежуточной ликвидности или «критической оценки» - Клп;</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коэффициент абсолютной ликвидности – Кл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ти 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1.4   Коэффициенты ликвидности</w:t>
      </w:r>
    </w:p>
    <w:tbl>
      <w:tblPr>
        <w:tblW w:w="9360" w:type="dxa"/>
        <w:jc w:val="left"/>
        <w:tblInd w:w="175" w:type="dxa"/>
        <w:tblLayout w:type="fixed"/>
        <w:tblCellMar>
          <w:top w:w="0" w:type="dxa"/>
          <w:left w:w="108" w:type="dxa"/>
          <w:bottom w:w="0" w:type="dxa"/>
          <w:right w:w="108" w:type="dxa"/>
        </w:tblCellMar>
      </w:tblPr>
      <w:tblGrid>
        <w:gridCol w:w="1440"/>
        <w:gridCol w:w="2329"/>
        <w:gridCol w:w="2531"/>
        <w:gridCol w:w="900"/>
        <w:gridCol w:w="90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рм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чение в долях на начало 2002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в долях на конец 2002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т</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текущие активы (оборотные средства) покрывают краткосрочные активы.</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Клт=А1+А2+А3)/ (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п</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ая часть текущих обязательств может быть погашена не только за счет имеющихся денежных средств, но и за счет ожидаемых финансовых поступлений</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п=(А1+А2)/(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ая часть текущей задолженности должна быть погашена на дату составлении баланса.</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А1/(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00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можно сделать следующие выводы:</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текущей ликвидности свидетельствует о достаточном наличии оборотных средств. Но к концу года ситуация ухудшилась;</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промежуточной ликвидности свидетельствует о том, что предприятие не сможет рассчитаться с текущими обязательствами даже при помощи ожидаемых финансовых поступлений;</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коэффициент абсолютной ликвидности свидетельствует о том, что по состоянию на конец года предприятие «Фомос» претерпевает недостаток денежных средст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Значения практически всех коэффициентов ликвидности (кроме коэффициента текущей ликвидности) на конец года уменьшаются, но эти уменьшения не значительны, что свидетельствует о недостаточном ухудшении финансового положения предприятия «Фомос».</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еперь рассмотрим коэффициенты, характеризующие финансовую устойчивость предприятия «Фомос». Финансовая устойчивость предприятия тесно связана с перспективной платежеспособностью. Оценка  финансовой устойчивости позволяет внешним субъектам анализа определить финансовые возможности предприятия на длительную перспективу.</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1.5  Показатели финансовой устойчивости</w:t>
      </w:r>
    </w:p>
    <w:tbl>
      <w:tblPr>
        <w:tblW w:w="9360" w:type="dxa"/>
        <w:jc w:val="left"/>
        <w:tblInd w:w="175" w:type="dxa"/>
        <w:tblLayout w:type="fixed"/>
        <w:tblCellMar>
          <w:top w:w="0" w:type="dxa"/>
          <w:left w:w="108" w:type="dxa"/>
          <w:bottom w:w="0" w:type="dxa"/>
          <w:right w:w="108" w:type="dxa"/>
        </w:tblCellMar>
      </w:tblPr>
      <w:tblGrid>
        <w:gridCol w:w="2160"/>
        <w:gridCol w:w="1980"/>
        <w:gridCol w:w="1800"/>
        <w:gridCol w:w="953"/>
        <w:gridCol w:w="1207"/>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рмати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в долях 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в долях на конец г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еспеченности материальными запасами собственными сред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материальные запасы покрыты собственными и нуждаются в привлечении заем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А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0,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еспеченности собственными оборотными сред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степень обеспеченности предприятия оборотными средствами, необходимыми для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А1+А2+А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манев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Насколько мобильны собственные средства с финансов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ндекс постоянного а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профинансированы за счет износа, замены и обнов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4/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До 1,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изн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профинансированы за счет износа, замены  и обнов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знос/первоначальная стоимость основных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значает, что все обязательства предприятия могут быть покрыты собственными сред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итог баланс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соотношения заемных и собствен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соотношение заемных и собственных средст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1+П2+П3)/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До 1,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Коэффициент финансовой устойчив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удельный вес источников финансирования, которое предприятие может использовать длительное время без ущерба для креди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3+П4)/ итог баланс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судя по результатам расчетов табл.1.5, можно сделать следующие выводы:</w:t>
      </w:r>
    </w:p>
    <w:p>
      <w:pPr>
        <w:pStyle w:val="Normal"/>
        <w:widowControl/>
        <w:numPr>
          <w:ilvl w:val="0"/>
          <w:numId w:val="20"/>
        </w:numPr>
        <w:tabs>
          <w:tab w:val="clear" w:pos="709"/>
          <w:tab w:val="left" w:pos="540" w:leader="none"/>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следуя из того, что коэффициент маневренности ниже норматива, можно сказать, что собственного капитала недостаточно для финансирования текущей деятельности;</w:t>
      </w:r>
    </w:p>
    <w:p>
      <w:pPr>
        <w:pStyle w:val="Normal"/>
        <w:widowControl/>
        <w:numPr>
          <w:ilvl w:val="0"/>
          <w:numId w:val="20"/>
        </w:numPr>
        <w:tabs>
          <w:tab w:val="clear" w:pos="709"/>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износа оказалось ниже норматива, что свидетельствует о том, что замена и обновление основных средств профинансированы за счет износа в недостаточной степени;</w:t>
      </w:r>
    </w:p>
    <w:p>
      <w:pPr>
        <w:pStyle w:val="Normal"/>
        <w:widowControl/>
        <w:numPr>
          <w:ilvl w:val="0"/>
          <w:numId w:val="20"/>
        </w:numPr>
        <w:tabs>
          <w:tab w:val="clear" w:pos="709"/>
          <w:tab w:val="left" w:pos="180" w:leader="none"/>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что касается остальных коэффициентов, то они соответствуют нормативным значениям.</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табильности финансового положения предприятия «Фомос» обуславливается, главным образом, его деловой активностью, которая характеризуется репутацией предприятия, выполнением плана по основным показателям хозяйственной деятельности и заданным темпом роста, уровнем эффективности использования ресурсов и устойчивости экономического роста. Рассчитаем показатели деловой актив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1.6  Показатели деловой активности</w:t>
      </w:r>
    </w:p>
    <w:tbl>
      <w:tblPr>
        <w:tblW w:w="9360" w:type="dxa"/>
        <w:jc w:val="left"/>
        <w:tblInd w:w="175" w:type="dxa"/>
        <w:tblLayout w:type="fixed"/>
        <w:tblCellMar>
          <w:top w:w="0" w:type="dxa"/>
          <w:left w:w="108" w:type="dxa"/>
          <w:bottom w:w="0" w:type="dxa"/>
          <w:right w:w="108" w:type="dxa"/>
        </w:tblCellMar>
      </w:tblPr>
      <w:tblGrid>
        <w:gridCol w:w="2160"/>
        <w:gridCol w:w="2160"/>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на конец 2002 года в оборо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на конец 2002 года в дн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эффектив</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сть использования предприятием всех имеющихся ресурсов – независимо от источников их прив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негодовая стоимость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оборо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скорость оборота всех оборотных средств, т.е. сколько раз в год осуществляется полный цикл производственно-хозяйственной деятельности, приносящий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яя сумма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тражает число оборотов запасов предприятия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ебестои</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мость/среднегодовая стоимость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кред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оказывает, сколько требуется оборотов для оплаты счетов, выставленных предприяти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няя величина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судя по полученным результатам, можно предположить следующее:</w:t>
      </w:r>
    </w:p>
    <w:p>
      <w:pPr>
        <w:pStyle w:val="Normal"/>
        <w:widowControl/>
        <w:numPr>
          <w:ilvl w:val="0"/>
          <w:numId w:val="29"/>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оборачиваемости активов оказалось самым низким, что свидетельствует о наиболее длительном сроке оборачиваемости активов предприятия (128 дней). Следовательно, предприятия «Фомос» не совсем эффективно использует имеющиеся в распоряжении предприятия ресурсы;</w:t>
      </w:r>
    </w:p>
    <w:p>
      <w:pPr>
        <w:pStyle w:val="Normal"/>
        <w:widowControl/>
        <w:numPr>
          <w:ilvl w:val="0"/>
          <w:numId w:val="29"/>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что касается остальные коэффициентов, то они достаточно низкие, что говорит об эффективном использовании ресурсов предприятия «Фомос». Предприятию не требуется много времени для оборота запасов и оборотных средств, и погашения кредиторской задолжен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характеристики прибыльности хозяйственно-экономической деятельности предприятия «Фомос» рассчитаем показатели рентабель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1.7 Показатели рентабельности</w:t>
      </w:r>
    </w:p>
    <w:tbl>
      <w:tblPr>
        <w:tblW w:w="9452" w:type="dxa"/>
        <w:jc w:val="left"/>
        <w:tblInd w:w="175" w:type="dxa"/>
        <w:tblLayout w:type="fixed"/>
        <w:tblCellMar>
          <w:top w:w="0" w:type="dxa"/>
          <w:left w:w="108" w:type="dxa"/>
          <w:bottom w:w="0" w:type="dxa"/>
          <w:right w:w="108" w:type="dxa"/>
        </w:tblCellMar>
      </w:tblPr>
      <w:tblGrid>
        <w:gridCol w:w="2160"/>
        <w:gridCol w:w="2160"/>
        <w:gridCol w:w="1908"/>
        <w:gridCol w:w="1512"/>
        <w:gridCol w:w="171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 коэффициен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 xml:space="preserve">Значение на начало 2002 года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на конец 2002 год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ую прибыль получает предприятие с каждого рубля, вложенного в актив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средняя величина активов</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ценивает степень доходности вложенного капит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Чистая прибыль/средняя стоимость собственного капит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ценивает доходность деятельности пред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выручк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основ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прибыльность пред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себестоим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7</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Таким образом, можно отметить, что рассчитанные в таблице коэффициенты рентабельности характеризуются достаточно низкими значениями. При этом наблюдается незначительное увеличение коэффициентов рентабельности услуг и основной деятельности на конец 2002 года по сравнению с началом года. Это связано с сокращением затрат при постоянном уровне цен.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Анализируя расчеты финансово-экономических показателей можно сделать следующие выводы:</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увеличились поступления в фонд специального назначения, уменьшилась нераспределенная прибыль, увеличилась дебиторская задолженность;</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все коэффициенты ликвидности (кроме коэффициента текущей ликвидности) к концу 2002 года снижаются;</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предприятие является почти платежеспособным;</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коэффициенты рентабельности характеризуются достаточно низкими значениям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b/>
          <w:sz w:val="27"/>
          <w:szCs w:val="27"/>
        </w:rPr>
        <w:t xml:space="preserve">1.4  Классификация предпринимательских рисков, связанных  с транспортной деятельностью предприятия «Фомос» </w:t>
      </w:r>
    </w:p>
    <w:p>
      <w:pPr>
        <w:pStyle w:val="Normal"/>
        <w:tabs>
          <w:tab w:val="clear" w:pos="709"/>
          <w:tab w:val="left" w:pos="360" w:leader="none"/>
          <w:tab w:val="left" w:pos="54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Любые решения, принимаемые предпринимателем в процессе своей хозяйственной деятельности,  несут в себе возможности  неудачи,  потери, т.е. являются рисковым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Риск можно определить как опасность потенциально возможной,  вероятной потери ресурсов,  или потери доходов по сравнению с возможным, рассчитанным на рациональное  использование  ресурсов  в  данном  виде предпринимательской деятельности.  Иначе говоря, риск есть угроза того, что предприниматель может понести потери в виде дополнительных расходов сверх  предусмотренных прогнозом,  проектом,  программой его действий, либо получить доход ниже того, на который он рассчитывал. С риском предприятие «Фомос» сталкивается всегда при решении как текущих, так и долгосрочных задач.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 xml:space="preserve">риск, связанный с хозяйственной деятельностью; </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риск, связанный с личностью предпринимателя;</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риск, связанный с недостатком информации о состоянии внешней среды.</w:t>
      </w:r>
    </w:p>
    <w:p>
      <w:pPr>
        <w:pStyle w:val="TextBody"/>
        <w:tabs>
          <w:tab w:val="clear" w:pos="709"/>
          <w:tab w:val="left" w:pos="3136" w:leader="none"/>
          <w:tab w:val="left" w:pos="3458" w:leader="none"/>
          <w:tab w:val="left" w:pos="3960" w:leader="none"/>
        </w:tabs>
        <w:spacing w:lineRule="atLeast" w:line="24"/>
        <w:ind w:firstLine="360"/>
        <w:rPr/>
      </w:pPr>
      <w:r>
        <w:rPr>
          <w:rFonts w:eastAsia="Arial" w:cs="Arial" w:ascii="Arial" w:hAnsi="Arial"/>
          <w:sz w:val="27"/>
          <w:szCs w:val="27"/>
          <w:vertAlign w:val="superscript"/>
        </w:rPr>
        <w:t xml:space="preserve"> </w:t>
      </w:r>
      <w:r>
        <w:rPr>
          <w:rFonts w:cs="Arial" w:ascii="Arial" w:hAnsi="Arial"/>
          <w:sz w:val="27"/>
          <w:szCs w:val="27"/>
        </w:rPr>
        <w:t xml:space="preserve">В связи с тем, что вероятность возникновения последнего риска обратно пропорциональна тому, насколько предприятие информировано о состоянии внешней среды по отношению к своей фирме, он наиболее важен в современных условиях хозяйствования. Недостаточность информации о партнерах, особенно их деловом имидже и финансовом состоянии, грозит предпринимателю возникновением риска. Недостаток информации о налогообложении в Республике Беларусь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ятие не может оказывать на них влияние, он может только предвидеть и учитывать их в своей деятельност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таможенными ограничениям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 точки зрения длительности во времени предпринимательские риски можно разделить на кратковременные и постоянные. Самым близким риском по отношению к предприятию «Фомос» подходит кратковременный риск. Это риск, который угрожает предпринимателю в течение известного конеч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ятия,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Для того чтобы обезопасить себя от непредвиденного наступления риска, предприятие «Фомос» может застраховать себя от непредвиденных «случаев».  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траховой риск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25"/>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риски, связанные с проявлением стихийных сил природы (погодные условия, землетрясения, наводнения и др.); </w:t>
      </w:r>
    </w:p>
    <w:p>
      <w:pPr>
        <w:pStyle w:val="Normal"/>
        <w:numPr>
          <w:ilvl w:val="0"/>
          <w:numId w:val="25"/>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риски, связанные с целенаправленными действиями человека.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К рискам, которые целесообразно страховать, относятся: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ожаров и других стихийных бедствий;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автомобильных аварий;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орчи или уничтожения продукции при транспортировке;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ошибок сотрудников фирмы;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ередачи сотрудниками фирмы коммерческой информации конкурентам;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невыполнения обязательств субподрядчиками;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риостановки деловой активности фирмы; </w:t>
      </w:r>
    </w:p>
    <w:p>
      <w:pPr>
        <w:pStyle w:val="TextBody"/>
        <w:widowControl w:val="false"/>
        <w:numPr>
          <w:ilvl w:val="0"/>
          <w:numId w:val="32"/>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возможного заболевания, смерти или несчастного случая с сотрудником фирмы.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кже наиболее важным риском для предприятий, занимающихся внешнеэкономической деятельностью является валютный риск. Под валютным риском понимают опасность валютных потерь,  вызванных изменением курса  иностранной  валюты по отношению к национальной валюте при проведении внешнеэкономических операций.  При этом различают  два основных вида риска:  риск наличия валютных убытков по конкретных операциям в иностранной валюте и бухгалтерский риск убытков при переоценке активов и пассив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Решение многообразных проблем, связанных со страховой защитой предпринимателей и работников предприятий в условиях рыночного хозяйства, возможно лишь при сочетании различных форм страхования: государственного, взаимного, кооперативного. акционерного. При этом необходимо разграничить сферы деятельности каждой из этих форм страхования и обеспечить их взаимодействие с целью наилучшего удовлетворения потребностей предпринимателей (страховщи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pPr>
      <w:r>
        <w:rPr>
          <w:rFonts w:cs="Arial" w:ascii="Arial" w:hAnsi="Arial"/>
          <w:b/>
          <w:sz w:val="32"/>
          <w:szCs w:val="32"/>
        </w:rPr>
        <w:t>2 Организация и управление международными автомобильными перевозками</w:t>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3"/>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1  Основные элементы управления транспортным процессо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ранспортный процесс предприятия «Фомос» – совокупность организационно и технологически взаимосвязанных действий и операций, выполняемых автотранспортными предприятиями и их подразделениями самостоятельно или согласованно с другими организациями при подготовке, осуществлении и завершении перевозок груз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уктура транспортного процесса  предприятия включает:</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правление движением транспортных средств.</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оординацию работы автомобильного транспорта с другими видами транспорта. </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бор типа и определение необходимого количества подвижного состава для перевозок.</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ормирование скоростей движения автотранспорта.</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ределение сферы целесообразности использования автомобилей и автопоездов в зависимости от конкретных условий перевозок, вида и свойств грузов, эксплуатационных показателей грузового  транспорта.</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эффективных и безопасных перевозок грузов автомобильным транспортом.</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еративный контроль над работой автомобильного подвижного состава и его использованием.</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ркетинг грузопотоков.</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менение экономико-математических методов и расчетов для повышения эффективности использования подвижного состава и снижения затрат на перевозки.</w:t>
      </w:r>
    </w:p>
    <w:p>
      <w:pPr>
        <w:pStyle w:val="41"/>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0.Разработку на основе материалов обследований грузопотоков: рациональных маршрутных схем, предусматривающих при открытии новых и изменение направления существующих маршрутов.</w:t>
      </w:r>
    </w:p>
    <w:p>
      <w:pPr>
        <w:pStyle w:val="41"/>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1.Анализ дорожных условий в целях разработки эффективных и безопасных маршрутов движения подвижного состав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обое место в транспортном процессе уделяется использованию различных методов, обеспечивающих:</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кономию топлив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хранность качества и количества перевозимого груз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полнение требований техники безопасности и требований безопасности движения;</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храну окружающей среды; выполнение требований трудового законодательств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воевременность доставки грузов партиями необходимых размеров.</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авильная организация транспортного процесса  предприятия «Фомос» предполагает:</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кращение сверхнормативных затрат времени на простой автомобилей под погрузкой и разгрузкой грузов за счет: расширения фронта погрузочно-разгрузочных работ и применения их комплексной механизации; составления и строго соблюдения графиков подачи и работы автомобилей; создания подъездных путей и площадок для маневрирования автомобилей, особенно автомобилей с прицепами; предварительной подготовки грузов и др.,</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авильное размещение грузов в кузове, способствующих равномерному распределению весовой нагрузки на ходовую часть транспортного средства и облегчению управления им;</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оптимальные режимы движения автомобилей на соответствующих участках пути с учетом состояния дорожного покрытия, обзорности, интенсивности движения и других факторов при строгом соблюдении Правил дорожного движения, а также знания водителями основных технических характеристик и правил эксплуатации, различных марок подвижного состава автомобильного транспорта при перевозке соответствующих грузов; </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еревозка грузов должна осуществляться по рационально построенным маршрутам с учетом кратчайших расстояний, режимов движения на каждом участке пути, с обеспечением загрузки автомобилей в обоих направлениях;</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ациональную укладку грузов, применение съемных щитов и др., позволяющих максимально использовать грузоподъемность и вместимость подвижного состава;</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ксимальное использование рабочего времени водителей в рамках законодательства, за счет уплотнения режима работы автомобилей путем организации бригадного метода работ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задачами предприятия «Фомос» при организации перевозок грузов являютс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обеспечение высокого уровня обслуживания заказчиков; </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полнение существующих планов перевозок;</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олное удовлетворение потребностей заказчиков в автомобильных перевозках;</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е использование транспортных средств, повышение производительности труда, максимальное снижение транспортных расходов;</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истематическое получение прибыли.</w:t>
      </w:r>
    </w:p>
    <w:p>
      <w:pPr>
        <w:pStyle w:val="51"/>
        <w:numPr>
          <w:ilvl w:val="1"/>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истема организации перевозок должна обеспечивать:</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координацию работы всех подразделений и работников предприятия «Фомос»;</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тимальную организацию движени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е использование подвижного состава автотранспорта;</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ентабельность перевозок;</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безопасность движени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доставку грузов  в кратчайшие срок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организации перевозок конкретных грузов транспортным предприятием проводится ряд мероприятий:</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1.составляется маршрут перевозок и схема с указанием опасных участков. Допустимая протяженность автомобильных маршрутов определяется исходя из соблюдения установленных законодательством Республики Беларусь нормативов рабочего времени водителей с учетом расчетных нормативов скорости движения и технологии перевозок.</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2.выбирается тип и марка автотранспорта в зависимости от вида перевозок с учетом дорожных и погодно-климатических условий. При перевозках масса и объем груза не должны превышать предельной вместимости транспортного средства, указанной в технической характеристике автомобиля данной марк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3.разрабатываются графики движения – на основе определения оптимальных значений скоростей движения автотранспорта на маршруте и отдельных участках между остановочными пунктами, с учетом соблюдения режимов труда и отдыха водителей, регламентируемых действующими нормативными документами. Каждый водитель должен быть обеспечен графиком движения на маршруте с указанием перечня мест для остановок в пути на отдых, обед и ночлег, схемой маршрута с указанием опасных участков.</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проводится инструктаж водителей транспортных средств:</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об особенностях маршрута;</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 обеспечении безопасности движе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правилах перевозки отдельных видов грузов (опасных, крупногабаритных, тяжеловесных и др.).</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5.назначается контрольное время возвращения автотранспорта, по истечении которого будут приниматься меры к установлению места нахождения автотранспо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6.организуется контроль над соблюдением графиков (расписаний) движения, норм вместимости автотранспорта, маршрутов движения. Контроль осуществляется за выполнением всех рейсов, предусмотренных графиками и планами перевозок с целью последующего анализа причин возникающих отклонений и корректировки графиков и план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ехническое состояние автомобилей, выпущенных в рейс, должно отвечать Правилам дорожного движения, Правилам технической эксплуатации подвижного состава автомобильного транспорта и инструкциям заводов-изготовите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е допускается выпуск в рейс автомобилей, не обеспеченных необходимым исправным противопожарным оборудованием, медицинскими аптечками, знаками аварийной останов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работе автомобилей на маршрутах транспортное предприятие «Фомос» должно особое внимание уделять контролю за соблюдением водителями расписания движения и норм грузоподъемности автомоби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эффективного и быстрого доставления грузов необходимо такое понятие как маршрутизация. Маршрут представляет собой установленный (намеченный), а при необходимости и оборудованный, путь следования автотранспорта между начальным и конечным пунктами.</w:t>
      </w:r>
    </w:p>
    <w:tbl>
      <w:tblPr>
        <w:tblW w:w="8280" w:type="dxa"/>
        <w:jc w:val="left"/>
        <w:tblInd w:w="180" w:type="dxa"/>
        <w:tblLayout w:type="fixed"/>
        <w:tblCellMar>
          <w:top w:w="0" w:type="dxa"/>
          <w:left w:w="108" w:type="dxa"/>
          <w:bottom w:w="0" w:type="dxa"/>
          <w:right w:w="108" w:type="dxa"/>
        </w:tblCellMar>
      </w:tblPr>
      <w:tblGrid>
        <w:gridCol w:w="8280"/>
      </w:tblGrid>
      <w:tr>
        <w:trPr>
          <w:trHeight w:val="90" w:hRule="atLeast"/>
        </w:trPr>
        <w:tc>
          <w:tcPr>
            <w:tcW w:w="8280" w:type="dxa"/>
            <w:tcBorders/>
          </w:tcPr>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аршрутизация позволяет оптимизировать грузопотоки с учетом:</w:t>
            </w:r>
          </w:p>
        </w:tc>
      </w:tr>
    </w:tbl>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047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2pt,8.25pt" to="72pt,8.25pt" stroked="t" o:allowincell="f" style="position:absolute">
                <v:stroke color="white" weight="9360" endarrow="block" endarrowwidth="medium" endarrowlength="medium" joinstyle="miter" endcap="flat"/>
                <v:fill o:detectmouseclick="t" on="false"/>
                <w10:wrap type="none"/>
              </v:line>
            </w:pict>
          </mc:Fallback>
        </mc:AlternateContent>
      </w:r>
      <w:r>
        <w:rPr>
          <w:rFonts w:cs="Arial" w:ascii="Arial" w:hAnsi="Arial"/>
          <w:sz w:val="27"/>
          <w:szCs w:val="27"/>
        </w:rPr>
        <w:t>объема перевозок;</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правления;</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дальности;</w:t>
      </w:r>
    </w:p>
    <w:p>
      <w:pPr>
        <w:pStyle w:val="5"/>
        <w:numPr>
          <w:ilvl w:val="0"/>
          <w:numId w:val="21"/>
        </w:numPr>
        <w:tabs>
          <w:tab w:val="clear" w:pos="709"/>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отяженности во времени;</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загруженности дорог разных категорий;</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оследовательности движения;</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сти доставки.</w:t>
      </w:r>
    </w:p>
    <w:p>
      <w:pPr>
        <w:pStyle w:val="5"/>
        <w:tabs>
          <w:tab w:val="clear" w:pos="709"/>
          <w:tab w:val="left" w:pos="3136" w:leader="none"/>
          <w:tab w:val="left" w:pos="3458" w:leader="none"/>
          <w:tab w:val="left" w:pos="3960" w:leader="none"/>
        </w:tabs>
        <w:spacing w:lineRule="atLeast" w:line="24"/>
        <w:ind w:left="0" w:hanging="0"/>
        <w:jc w:val="both"/>
        <w:rPr>
          <w:rFonts w:ascii="Arial" w:hAnsi="Arial" w:cs="Arial"/>
          <w:sz w:val="27"/>
          <w:szCs w:val="27"/>
        </w:rPr>
      </w:pPr>
      <w:r>
        <w:rPr>
          <w:rFonts w:cs="Arial" w:ascii="Arial" w:hAnsi="Arial"/>
          <w:sz w:val="27"/>
          <w:szCs w:val="27"/>
        </w:rPr>
      </w:r>
    </w:p>
    <w:tbl>
      <w:tblPr>
        <w:tblW w:w="9180" w:type="dxa"/>
        <w:jc w:val="left"/>
        <w:tblInd w:w="345" w:type="dxa"/>
        <w:tblLayout w:type="fixed"/>
        <w:tblCellMar>
          <w:top w:w="0" w:type="dxa"/>
          <w:left w:w="108" w:type="dxa"/>
          <w:bottom w:w="0" w:type="dxa"/>
          <w:right w:w="108" w:type="dxa"/>
        </w:tblCellMar>
      </w:tblPr>
      <w:tblGrid>
        <w:gridCol w:w="9180"/>
      </w:tblGrid>
      <w:tr>
        <w:trPr/>
        <w:tc>
          <w:tcPr>
            <w:tcW w:w="9180" w:type="dxa"/>
            <w:tcBorders>
              <w:left w:val="single" w:sz="12" w:space="0" w:color="000000"/>
              <w:bottom w:val="single" w:sz="6" w:space="0" w:color="000000"/>
              <w:right w:val="single" w:sz="12" w:space="0" w:color="000000"/>
            </w:tcBorders>
            <w:shd w:fill="FFFFB2" w:val="clear"/>
          </w:tcPr>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b/>
                <w:b/>
                <w:sz w:val="27"/>
                <w:szCs w:val="27"/>
              </w:rPr>
            </w:pPr>
            <w:r>
              <w:rPr>
                <w:rFonts w:cs="Arial" w:ascii="Arial" w:hAnsi="Arial"/>
                <w:b/>
                <w:sz w:val="27"/>
                <w:szCs w:val="27"/>
              </w:rPr>
              <w:t>Основными задачами маршрутизации предприятия «Фомос» являютс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организация движени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безопасность движени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минимизация сроков доставки грузов;</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 эффективное использование транспортных средств;</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выполнение планов и графиков перевозок;</w:t>
            </w:r>
          </w:p>
        </w:tc>
      </w:tr>
      <w:tr>
        <w:trPr>
          <w:trHeight w:val="315" w:hRule="atLeast"/>
        </w:trPr>
        <w:tc>
          <w:tcPr>
            <w:tcW w:w="9180" w:type="dxa"/>
            <w:tcBorders>
              <w:top w:val="single" w:sz="6" w:space="0" w:color="000000"/>
              <w:left w:val="single" w:sz="12" w:space="0" w:color="000000"/>
              <w:right w:val="single" w:sz="12" w:space="0" w:color="000000"/>
            </w:tcBorders>
            <w:shd w:fill="FFFFFF" w:val="clear"/>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оперативность в реагировании на изменение дорожных условий.</w:t>
            </w:r>
          </w:p>
        </w:tc>
      </w:tr>
    </w:tbl>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center"/>
        <w:rPr>
          <w:rFonts w:ascii="Arial" w:hAnsi="Arial" w:cs="Arial"/>
          <w:sz w:val="27"/>
          <w:szCs w:val="27"/>
        </w:rPr>
      </w:pPr>
      <w:r>
        <w:rPr>
          <w:rFonts w:cs="Arial" w:ascii="Arial" w:hAnsi="Arial"/>
          <w:sz w:val="27"/>
          <w:szCs w:val="27"/>
        </w:rPr>
        <w:t>Рис.2.1 Задачи маршрутизаци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решения вопроса о целесообразности открытия международного маршрута предварительно необходимо:</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ределить потребность в перевозках грузов по этому маршруту.</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ставить технико-экономическое обоснование целесообразности открытия маршрута.</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брать трассу движения и обследовать дорожные услови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 разработке международных маршрутов должны предусматриватьс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спользование типа автотранспорта, соответствующего виду перевозок.</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озможность контроля над движением.</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транспортной связи для наибольшего числа заказчиков по кратчайшим направлениям между основными пунктами .</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координированного движения автотранспорта предприятия на вновь открываемом маршруте с движением автотранспорта предприятия на существующих маршрутах, а также с работой других видов транспорта.</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менение эффективных систем организации движени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асположение промежуточных и конечных остановочных пунктов международных маршрутов в достаточно крупных грузообразующих местах, с целью минимизации порожних пробегов автотранспо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ыбор трассы международного маршрута производится при соблюдении следующих требован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ответствия общего веса автотранспорта с максимальным наполнением допустимой нагрузке на мосты и дороги, расположенные на маршруте;</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ответствия типа покрытия, состояния и ширины проезжей части дороги и обочин, горизонтальных и вертикальных радиусов кривых, продольных уклонов, видимости и обустройства дорог, а также железнодорожных переездов, установленных требованиями строительных норм и правил.</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ажным моментом транспортного процесса предприятия «Фомос» является планирование перевозок. Это объясняется как сокращением длительности циклов коммерческих операций, так и увеличением стоимости хранения, необходимостью реагирования на изменение потребительского спроса. Для решения этого вопроса необходима оптимизация проектирования доставки и планирование перевозок, чтобы привлечь клиент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снижения транспортных затрат, доставки грузов в срок, максимального удовлетворения всех требований заказчика перевозок необходима конкретизация и детализация организационных мероприятий, связанных с перевозкой (выбор маршрута и вида транспорта в зависимости от типа груз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более эффективного планирования перевозок составляются расписания и графики перевозок, составленные на основе систематизации заключенных договоров, поданных заявок, изучения грузопото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лученный в результате обследований грузопотоков материал служит основанием для корректировки маршрутной схемы и расписания (графика) движе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асписания и графики должны обеспечит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аксимальное использование вместимости транспортных средств по установленным нормам;</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регулярность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довлетворение потребностей наибольшего числа заказчиков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ффективность затрат времени на перевозку;</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инимизацию порожних пробегов транспортных средст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взаимосвязь с графиками и расписаниями других видов транспортных средст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Результаты эффективной работы предприятия по составлению транспортного процесса некоторых маршрутов за год по состоянию на 2002 год приведены в таблице  2.1.</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Таблица2.1  Результаты работы автопоездов в разрезе направлений</w:t>
      </w:r>
      <w:r>
        <w:rPr/>
        <w:t xml:space="preserve"> </w:t>
      </w:r>
    </w:p>
    <w:tbl>
      <w:tblPr>
        <w:tblW w:w="9648" w:type="dxa"/>
        <w:jc w:val="left"/>
        <w:tblInd w:w="-113" w:type="dxa"/>
        <w:tblLayout w:type="fixed"/>
        <w:tblCellMar>
          <w:top w:w="0" w:type="dxa"/>
          <w:left w:w="108" w:type="dxa"/>
          <w:bottom w:w="0" w:type="dxa"/>
          <w:right w:w="108" w:type="dxa"/>
        </w:tblCellMar>
      </w:tblPr>
      <w:tblGrid>
        <w:gridCol w:w="2268"/>
        <w:gridCol w:w="2160"/>
        <w:gridCol w:w="1620"/>
        <w:gridCol w:w="21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правление рейса</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льш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Польша </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енгрия-</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Москва </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Германия-</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Германия </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Брест-</w:t>
            </w:r>
          </w:p>
          <w:p>
            <w:pPr>
              <w:pStyle w:val="Style7"/>
              <w:tabs>
                <w:tab w:val="clear" w:pos="709"/>
                <w:tab w:val="left" w:pos="952" w:leader="none"/>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 xml:space="preserve">Брест </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center"/>
              <w:rPr>
                <w:rFonts w:ascii="Arial" w:hAnsi="Arial" w:cs="Arial"/>
                <w:sz w:val="27"/>
                <w:szCs w:val="27"/>
              </w:rPr>
            </w:pPr>
            <w:r>
              <w:rPr>
                <w:rFonts w:cs="Arial" w:ascii="Arial" w:hAnsi="Arial"/>
                <w:sz w:val="27"/>
                <w:szCs w:val="27"/>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реднее расстояние, км</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1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pPr>
            <w:r>
              <w:rPr>
                <w:rFonts w:cs="Arial" w:ascii="Arial" w:hAnsi="Arial"/>
                <w:sz w:val="27"/>
                <w:szCs w:val="27"/>
              </w:rPr>
              <w:t>Затраты на топливо,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8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9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8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мандировочные расходы,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6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5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боры на разрешения,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6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7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6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napToGrid w:val="false"/>
              <w:spacing w:lineRule="atLeast" w:line="24"/>
              <w:ind w:right="72" w:hanging="0"/>
              <w:jc w:val="both"/>
              <w:rPr>
                <w:rFonts w:ascii="Arial" w:hAnsi="Arial" w:cs="Arial"/>
                <w:sz w:val="27"/>
                <w:szCs w:val="27"/>
              </w:rPr>
            </w:pPr>
            <w:r>
              <w:rPr>
                <w:rFonts w:cs="Arial" w:ascii="Arial" w:hAnsi="Arial"/>
                <w:sz w:val="27"/>
                <w:szCs w:val="27"/>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емонт, обслуживание,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рочие расходы,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9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тавка перевозок,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езультат от перевозки,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1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5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060</w:t>
            </w:r>
          </w:p>
        </w:tc>
      </w:tr>
    </w:tbl>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Исходя  из данных таблицы видно, что  маршрут Германия-Москва-Германия наиболее эффективен, следовательно, персонал предприятия правильно скоординировал транспортный процесс и вследствие этого получил наибольшие выгод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Персонал предприятия «Фомос» следит за регулярностью движения транспортных средств, следит, чтобы автомобили были выпущены в рейс по расписанию, своевременно проследовали через контрольные пункты по расписанию или в пределах допустимых временных отклонений.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планировании перевозок создается регулярный резерв автотранспортных средств на случай непредвиденных обстоятельств. Как правило, такой резерв составляет до 5% от количества машин, запланированных  в рейс расписа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едприятие разрабатывает перспективные планы, позволяющие оперативно реагировать на изменения ситуации на рынке грузо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ерспективные планы базируются на аналитическом учете уже выполненных перевозок и включают в себя:</w:t>
      </w:r>
    </w:p>
    <w:p>
      <w:pPr>
        <w:pStyle w:val="Style7"/>
        <w:numPr>
          <w:ilvl w:val="0"/>
          <w:numId w:val="36"/>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kern w:val="2"/>
          <w:sz w:val="27"/>
          <w:szCs w:val="27"/>
        </w:rPr>
      </w:pPr>
      <w:r>
        <w:rPr>
          <w:rFonts w:cs="Arial" w:ascii="Arial" w:hAnsi="Arial"/>
          <w:kern w:val="2"/>
          <w:sz w:val="27"/>
          <w:szCs w:val="27"/>
        </w:rPr>
        <w:t>классификацию заказчиков перевозок на сезонных, постоянных, разовых.</w:t>
      </w:r>
    </w:p>
    <w:p>
      <w:pPr>
        <w:pStyle w:val="Style7"/>
        <w:numPr>
          <w:ilvl w:val="0"/>
          <w:numId w:val="36"/>
        </w:numPr>
        <w:tabs>
          <w:tab w:val="clear" w:pos="709"/>
          <w:tab w:val="left" w:pos="720" w:leader="none"/>
          <w:tab w:val="left" w:pos="3136" w:leader="none"/>
          <w:tab w:val="left" w:pos="3458" w:leader="none"/>
          <w:tab w:val="left" w:pos="3960" w:leader="none"/>
        </w:tabs>
        <w:spacing w:lineRule="atLeast" w:line="24"/>
        <w:ind w:left="0" w:firstLine="360"/>
        <w:jc w:val="both"/>
        <w:rPr/>
      </w:pPr>
      <w:r>
        <w:rPr/>
        <w:t>группировку грузополучателей по направлениям, дальности, объему перевозок.</w:t>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cPr>
          <w:p>
            <w:pPr>
              <w:pStyle w:val="TextBodyIndent"/>
              <w:tabs>
                <w:tab w:val="clear" w:pos="709"/>
                <w:tab w:val="left" w:pos="915" w:leader="none"/>
                <w:tab w:val="left" w:pos="1140" w:leader="none"/>
                <w:tab w:val="left" w:pos="1620" w:leader="none"/>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Основными требованиями, предъявляемыми потребителями к услугам транспорта предприятия «Фомос», являются следующие:</w:t>
            </w:r>
          </w:p>
        </w:tc>
      </w:tr>
      <w:tr>
        <w:trPr>
          <w:trHeight w:val="324" w:hRule="atLeast"/>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защита окружающей среды;</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эксплуатационная готовность перевозчик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специализированных перевозок;</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функциональная пригодность транспортного средств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отсутствие промежуточных перегрузочных операций;</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перегрузочного оборудования в пунктах перевал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необходимой транспортной тары;</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получения достоверной информации о тарифах, условиях перевозки и месторасположении груз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таможенной очист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приемлемая стоимость услуг;</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доставки груза «от двери до двер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лежащее сопровождение груз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лежащее документационное обеспечение;</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приспособляемость к требованиям клиентов (гибкость обслуживания);</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различных уровней транспортного обслуживания;</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дополнительных услуг;</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удобства по приему и сдаче грузов,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сохранность груза при доставке,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безопасность перевозок,</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своевременность доставки (гарантированные сроки достав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регулярность доставки груза,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минимальные сроки (продолжительность) достав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ежность перевозок.</w:t>
            </w:r>
          </w:p>
        </w:tc>
      </w:tr>
    </w:tbl>
    <w:p>
      <w:pPr>
        <w:pStyle w:val="4"/>
        <w:widowControl/>
        <w:numPr>
          <w:ilvl w:val="0"/>
          <w:numId w:val="7"/>
        </w:numPr>
        <w:tabs>
          <w:tab w:val="clear" w:pos="709"/>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динамику изменения объемов перевозок.</w:t>
      </w:r>
    </w:p>
    <w:p>
      <w:pPr>
        <w:pStyle w:val="4"/>
        <w:widowControl/>
        <w:numPr>
          <w:ilvl w:val="0"/>
          <w:numId w:val="7"/>
        </w:numPr>
        <w:tabs>
          <w:tab w:val="clear" w:pos="709"/>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анализ изменения себестоимости перевозок (с учетом амортизации).</w:t>
      </w:r>
    </w:p>
    <w:p>
      <w:pPr>
        <w:pStyle w:val="Style7"/>
        <w:numPr>
          <w:ilvl w:val="0"/>
          <w:numId w:val="7"/>
        </w:numPr>
        <w:tabs>
          <w:tab w:val="clear" w:pos="709"/>
          <w:tab w:val="left" w:pos="3136" w:leader="none"/>
          <w:tab w:val="left" w:pos="3458" w:leader="none"/>
          <w:tab w:val="left" w:pos="3960" w:leader="none"/>
        </w:tabs>
        <w:spacing w:lineRule="atLeast" w:line="24"/>
        <w:ind w:left="0" w:firstLine="360"/>
        <w:jc w:val="both"/>
        <w:rPr>
          <w:rFonts w:ascii="Arial" w:hAnsi="Arial" w:cs="Arial"/>
          <w:kern w:val="2"/>
          <w:sz w:val="27"/>
          <w:szCs w:val="27"/>
        </w:rPr>
      </w:pPr>
      <w:r>
        <w:rPr>
          <w:rFonts w:cs="Arial" w:ascii="Arial" w:hAnsi="Arial"/>
          <w:sz w:val="27"/>
          <w:szCs w:val="27"/>
        </w:rPr>
        <w:t>анализ изменения предыдущего планирования 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 услугам транспортного предприятия «Фомос» относятся: перевозка грузов; погрузочно-разгрузочные услуги; услуги по хранению грузов; услуги по подготовке грузов к перевозке; предоставление транспортных средств в аренду; транспортно-экспедиционные услуги; другие дополнительные услуг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предприятии «Фомос» перевозка груза является основным видом услуг. Как правило, она сопровождается предоставлением других услуг (погрузкой, разгрузкой, экспедированием и т.д.). К дополнительным услугам можно отнести такие, например, как маркетинговые, коммерческие, информационные. А также услуги страхов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казателем качества транспортной услуги на предприятии «Фомос» является количественная характеристика одного или нескольких потребительских свойств услуги, составляющих её качество. Качество перевозок оценивается по совокупности характеристик, определяющих их пригодность удовлетворять потребности грузоотправителей или грузополучателей в соответствующих перевозках.</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гласно стандарту Республики Беларусь показатели качества транспортной услуги должны отвечать основным требования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способность обеспечению соответствия качества грузовых перевозок потребностям потребителей (физических и юридических лиц);</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 быть стабильны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исключать взаимозаменяемость показателей при комплексной оценке уровня качества грузовых 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характеризовать все свойства грузовой перевозки, обуславливающие ее пригодность удовлетворять определенные потребности потребителей в соответствии с ее назнач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способствовать повышению качеств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повышения (или поддержания) качества перевозок автомобильное предприятие должно проводить периодические проверки качества оказываемых услуг. Как  правило, здесь используется анкетный метод опроса потребительских услуг, так как независимый анализ позволяет объективно сопоставить соответствие заявленного качества реальном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осударственный стандарт Республики Беларусь выделяет следующие группы показате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1. Показатели своевременности выполнения перевозки. Данная группа показателей подразделяется на следующие показател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 Перевозка груза к назначенному сроку. Эти показатели характеризуют перевозки, обусловленные точностью прибытия груза к заранее установленному сроку. К ним относя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отклонение прибытий груза от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ксимальное превышение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 допустимое отклонение от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превышение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прибытий грузов к назначенному сроку;</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отклонений прибытия груза к назначенному срок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 регулярности прибытия груза. Показатели регулярности прибытия груза характеризуют свойства перевозки, обусловленные частотой поступления груза за установленный отрезок времени. Показателями регулярности являю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поступлений грузов с заданной (согласованной) регулярностью;</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отклонений от установленной регулярности поступления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инимальное время между поступлениями грузов;</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е время между поступлениями грузов;</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время между поступлениям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инимальное число прибытий груза за единицу времени;</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число прибытий груза за единицу времен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 срочности перевозки груза. Данные показатели характеризуют свойства перевозки. обусловливаемые временем нахождения груза в процессе перевозки или скоростью перемещения груза. К показателям срочности относя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число прибытий груза за нормативное врем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уточный пробег транспортного средств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яя скорость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отклонение от нормативного времени;</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процент прибытий груза в сверхнормативное врем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е отклонение от среднего времени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 допустимое время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время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нормативное (договорное) время перевозки груза.</w:t>
      </w:r>
    </w:p>
    <w:p>
      <w:pPr>
        <w:pStyle w:val="5"/>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Экономические показатели. При оценке качества грузовых перевозок необходимо учитывать экономические показатели, характеризующие затраты, связанные с перевозочным процессом в целом или выполнением отдельных работ при доставке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а предприятии экономическими показателями эффективности грузовых перевозок являю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дельные затраты на транспортировки грузов различными видами транспорт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лные удельные расходы на доставку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оцент транспортных издержек в себестоимости продукции (товар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Затраты на производство погрузочно-разгрузочных рабо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казатели сохранности перевозимых грузов. показатели сохранности перевозки в зависимости от характеризуемых ими признаков подразделяются на следующи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а) без пропажи. Показатели перевозки грузов без пропажи характеризуют свойство транспортной услуги сохранять число мест груза одинаковым в начале перевозки, и после ее заверш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казателями перевозки грузов без пропажи являю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ля пропажи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издержки от несохранной перевозк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редний ущерб от пропажи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 без повреждений. Перевозка грузов без повреждений означает, что в процессе перевозки обеспечивается сохраняемость грузов и их пригодность к использованию по назначению после перевозки. показатель перевозки «без повреждений» имеет существенное значение при перевозке готовой продукции быстрого и производственно-технического назнач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казателям перевозки грузов без повреждения относя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ля грузов, перевезенных без повреждений;</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издержки от повреждений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редний ущерб от повреждений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в) без потерь. Данные показатели характеризуют свойство транспортной услуги сохранять массу груза одинаковой в начале и конце перевозки или уменьшенной в соответствии с установленными нормами естественной убыли. Этот показатель, прежде всего, относится к перевозке скоропортящихся грузов, а также перевозке грузов насыпью и навалом.</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казателям грузов без потерь относя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нормы убыл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коэффициент снижения качества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 количество грузов, доставленных без потерь, </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тоимость потерь груза при транспортиров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юю потерю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потери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г) без загрязнений. Эти показатели характеризуют свойство транспортной услуги сохранять чистоту перевозимого груза в соответствии с установленными нормами и требованиями. к ним относя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олю посторонних примесей в груз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пустимый процент примесей в груз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долю груза, не принятую грузополучателем после перевозки из-за загрязн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оэффициент загрязнения грузов при перевозке (отношение количества загрязненных грузов к общему количеству перевезенных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едприятие «Фомос» осуществляло перевозки грузов как в прямом автомобильном, так и в смешанном сообщении, взаимодействовало с железнодорожным видом транспорта. Организовывалась система прямых смешанных сообщений: автомобильно-железнодорожных. Преимуществом таких перевозок заключается в том, что они производятся по единому транспортному документу, составленному на весь путь следования. При этом срок доставки грузов определяется по совокупности сроков доставки их  автомобильным и железнодорожным видами транспорта и исчисляется на основании действующих, на этих видах транспорта, правил исчисления сроков доставки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Автомобильные перевозки грузов в смешанном сообщении регулируются Уставом автомобильного транспорта Республики Беларусь и правилами перевозок грузов в прямом смешанном сообщении. При перевозке грузов в прямом сообщении конкретным видом транспорта применяются нормы уставов, кодексов и правил, регулирующие перевозки на соответствующем виде транспорт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ием к перевозке и отгрузка с пунктов перевалки грузов, перевозимых мелкими отправками в прямом смешанном сообщении, производятся по предъявлению, с подсортировкой их в случаях, предусмотренных правилами перевозок грузов в прямом смешанном сообщении, при передаче на железную дорогу – на грузосортировочной станции, при  передаче на автомобильный транспорт – соответственно на автотранспортном предприятии. Грузы, нуждающиеся в таре для предохранения их утраты, недостачи, порчи и повреждения при перевозке в прямом смешанном сообщении, должны предъявляться в исправной таре, обеспечивающей их сохранность при перевалке и следовании в автомобилях и вагонах. Условия упаковки грузов, перевозимых в прямом смешанном сообщении. Должны соответствовать стандартам Республики Беларусь.</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мешанные перевозки требуют высокой степени согласованности в действиях владельцев различных видов транспорта. Именно поэтому одним из основных условий при смешанных перевозках является своевременная подача транспортных средств под погрузку – автомобилей и вагонов перевалочных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Зачастую, в целях экономии времени и средств, предприятие пользовалось такой услугой как перевалка грузов с одного вида транспорта на другой по прямому варианту (без выгрузки в склад). Боле того, предприятие могло воспользоваться таким видом автомобильно-железнодорожной смешанной перевозки, как контрейлерная (транспортировка автопоездов и полуприцепов по железной дороге на специализированном подвижном составе). Взаимодействие разных видов транспорта при контейнерных перевозках позволяло владельцу предприятия «Фомос» сэкономить время, горючее, повысить степень надежности транспортировки грузов. сократить срок их доставки, снизить дополнительные расходы за путь следования и амортизационные отчисл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 общему правилу (если не установлено договором перевозки), перевалочные работы выполняются при перегрузке грузов из вагонов и складов на автомобили, а также с автомобилей в вагоны и склады – железной дорогой. Ответственность за сохранность груза до момента фактической передачи лежит на сдающей стороне, а после фактической передачи – на принимающей стороне, если договором перевозки не предусмотрен иной вид ответственност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очно также, если договором перевозки не предусмотрено иное, ответственность автотранспортного предприятия и железнодорожного транспорта за сохранность грузов, принятых к перевозке в прямом смешанном сообщении, определяется уставами (кодексом. Правилами), действующими на соответствующем виде транспорта.</w:t>
      </w:r>
    </w:p>
    <w:p>
      <w:pPr>
        <w:pStyle w:val="FR1"/>
        <w:tabs>
          <w:tab w:val="clear" w:pos="709"/>
          <w:tab w:val="left" w:pos="3136" w:leader="none"/>
          <w:tab w:val="left" w:pos="3458" w:leader="none"/>
          <w:tab w:val="left" w:pos="3960" w:leader="none"/>
        </w:tabs>
        <w:spacing w:lineRule="atLeast" w:line="24"/>
        <w:ind w:left="0" w:right="400" w:firstLine="360"/>
        <w:jc w:val="both"/>
        <w:rPr/>
      </w:pPr>
      <w:r>
        <w:rPr>
          <w:sz w:val="27"/>
          <w:szCs w:val="27"/>
        </w:rPr>
        <w:t>2.2 Организация управления перевозок в международном сообщении</w:t>
      </w:r>
    </w:p>
    <w:p>
      <w:pPr>
        <w:pStyle w:val="FR1"/>
        <w:tabs>
          <w:tab w:val="clear" w:pos="709"/>
          <w:tab w:val="left" w:pos="3136" w:leader="none"/>
          <w:tab w:val="left" w:pos="3458" w:leader="none"/>
          <w:tab w:val="left" w:pos="3960" w:leader="none"/>
        </w:tabs>
        <w:spacing w:lineRule="atLeast" w:line="24"/>
        <w:ind w:left="0" w:right="400" w:firstLine="360"/>
        <w:jc w:val="both"/>
        <w:rPr>
          <w:sz w:val="27"/>
          <w:szCs w:val="27"/>
        </w:rPr>
      </w:pPr>
      <w:r>
        <w:rPr>
          <w:sz w:val="27"/>
          <w:szCs w:val="27"/>
        </w:rPr>
        <w:t>2.2.1 Деятельность международных организаций в области автомобильного транспор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настоящее время в мире существует свыше 40 правитель</w:t>
        <w:softHyphen/>
        <w:t>ственных и неправительственных организаций, которые за</w:t>
        <w:softHyphen/>
        <w:t>нимаются вопросами автомобильного транспорта и между</w:t>
        <w:softHyphen/>
        <w:t>народных автомобильных перевозо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ибольшее значение для развития международных ав</w:t>
        <w:softHyphen/>
        <w:t>томобильных перевозок имеет работа Комитета по внутрен</w:t>
        <w:softHyphen/>
        <w:t>нему транспорту Европейской экономической комиссии Организации Объединенных Наций (КВТ ЕЭК ООН), Европей</w:t>
        <w:softHyphen/>
        <w:t>ской Конференции министров транспорта (ЕКМТ), Между</w:t>
        <w:softHyphen/>
        <w:t>народного Союза автомобильного транспорта (МСАТ), Меж</w:t>
        <w:softHyphen/>
        <w:t>дународной Федерации экспедиторских ассоциаций (ФИА</w:t>
        <w:softHyphen/>
        <w:t>ТА), Координационное транспортное Совещание (КТС) Ми</w:t>
        <w:softHyphen/>
        <w:t>нистров транспорта государств-участников СНГ.</w:t>
      </w:r>
    </w:p>
    <w:p>
      <w:pPr>
        <w:pStyle w:val="FR4"/>
        <w:tabs>
          <w:tab w:val="clear" w:pos="709"/>
          <w:tab w:val="left" w:pos="3136" w:leader="none"/>
          <w:tab w:val="left" w:pos="3458" w:leader="none"/>
          <w:tab w:val="left" w:pos="3960" w:leader="none"/>
        </w:tabs>
        <w:spacing w:lineRule="atLeast" w:line="24" w:before="0" w:after="0"/>
        <w:ind w:left="0" w:firstLine="360"/>
        <w:jc w:val="both"/>
        <w:rPr/>
      </w:pPr>
      <w:r>
        <w:rPr>
          <w:rFonts w:eastAsia="Arial"/>
          <w:sz w:val="27"/>
          <w:szCs w:val="27"/>
          <w:u w:val="single"/>
        </w:rPr>
        <w:t xml:space="preserve">   </w:t>
      </w:r>
      <w:r>
        <w:rPr>
          <w:sz w:val="27"/>
          <w:szCs w:val="27"/>
          <w:u w:val="single"/>
        </w:rPr>
        <w:t xml:space="preserve">1) Комитет по внутреннему транспорту Европейской экономической комиссии ООН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митет является одним из наиболее эффективных органов Европейской экономической комиссии. Он был создан в 1948 году в качестве межправительственного органа и в течение первых лет своей деятельности должен был прини</w:t>
        <w:softHyphen/>
        <w:t>мать неотложные меры для решения транспортных проб</w:t>
        <w:softHyphen/>
        <w:t>лем, возникших в Европе в связи с окончанием второй ми</w:t>
        <w:softHyphen/>
        <w:t>ровой войн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ряду с этим Комитет с начала своей деятельности стал заниматься и рядом других проблем, рассчитанных на более длительный срок. В настоящее время Комитет явля</w:t>
        <w:softHyphen/>
        <w:t>ется консультативным органом, в рамках которого заключа</w:t>
        <w:softHyphen/>
        <w:t>ются международные соглашения и вырабатываются между</w:t>
        <w:softHyphen/>
        <w:t>народные рекоменда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Являясь консультационным органом, Комитет по внутренне</w:t>
        <w:softHyphen/>
        <w:t>му транспорту:</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запрашивает и обобщает мнения международных транс</w:t>
        <w:softHyphen/>
        <w:t>портных организаций по вопросам, находящимся в их ведении, и устанавливает сотрудничество с этими орга</w:t>
        <w:softHyphen/>
        <w:t>низациями на согласованных с ними условиях;</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зучает координацию различных видов международного внутреннего транспорта и разрабатывает рекомендации о проведении мероприятий в этом направлении;</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рекомендации, которые могут способствовать устранению в области европейского внутреннего меж</w:t>
        <w:softHyphen/>
        <w:t>дународного транспорта дискриминационных мероприя</w:t>
        <w:softHyphen/>
        <w:t>тий и излишних ограничений;</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беспечивает между правительствами обмен информа</w:t>
        <w:softHyphen/>
        <w:t>цией по всем вопросам, входящим в компетенцию Ко</w:t>
        <w:softHyphen/>
        <w:t>митета;</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бирает существующую документацию и способствует унификации и развитию статистики и документации;</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зучает проблемы международного европейского транс</w:t>
        <w:softHyphen/>
        <w:t>порта и на основе результатов этого изучения разра</w:t>
        <w:softHyphen/>
        <w:t>батывает конкретные мероприятия, направленные на решение этих проблем;</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рекомендации по пересмотру существующих в Ев</w:t>
        <w:softHyphen/>
        <w:t>ропе конвенций и соглашений в области европейского внутреннего транспорта и заключений новых конвенций и соглашений;</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оводит до сведения ЕЭК вопросы, связанные с внут</w:t>
        <w:softHyphen/>
        <w:t>ренним транспортом, которые могут иметь непосредст</w:t>
        <w:softHyphen/>
        <w:t>венное влияние на общую экономику Европы;</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ЕЭК заключения по вопросам внутреннего евро</w:t>
        <w:softHyphen/>
        <w:t>пейского транспор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активном участии и помощи международных неправи</w:t>
        <w:softHyphen/>
        <w:t>тельственных организаций Комитетом разработан ряд кон</w:t>
        <w:softHyphen/>
        <w:t>венций, соглашений, рекомендаций и норм не только для облегчения международных перевозок, но и для унифика</w:t>
        <w:softHyphen/>
        <w:t>ции и улучшения национальных рекомендаций.</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олько в области автомобильного транспорта Комитетом разработано около 40 международных конвенций и согла</w:t>
        <w:softHyphen/>
        <w:t>шений, а также более 50 единообразных предписаний (правил) по конструкции транспортных средст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роме того, при участии КВТ отработана система обязательного страхования гражданской ответственности владельцев транспортных средств за причиненный ущерб (система «зеленой карт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актически в деятельности КВТ ЕЭК ООН нашли отра</w:t>
        <w:softHyphen/>
        <w:t>жение все вопросы, без решения которых невозможно было бы организовать международное автомобильное дви</w:t>
        <w:softHyphen/>
        <w:t>жение и перевозки грузов и пассажир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ормативные документы, разработанные и принятые в рамках КВТ ЕЭК, учитываются при заключении двусторонних межгосударственных соглашений о международном ав</w:t>
        <w:softHyphen/>
        <w:t>томобильном сообщении, о международных перевозках гру</w:t>
        <w:softHyphen/>
        <w:t>зов и пассажиров, в которых более детально определяются все вопросы, относящиеся к организации и выполнению этих перевозок.</w:t>
      </w:r>
    </w:p>
    <w:p>
      <w:pPr>
        <w:pStyle w:val="FR1"/>
        <w:tabs>
          <w:tab w:val="clear" w:pos="709"/>
          <w:tab w:val="left" w:pos="3136" w:leader="none"/>
          <w:tab w:val="left" w:pos="3458" w:leader="none"/>
          <w:tab w:val="left" w:pos="3960" w:leader="none"/>
        </w:tabs>
        <w:spacing w:lineRule="atLeast" w:line="24"/>
        <w:ind w:left="0" w:right="400" w:firstLine="360"/>
        <w:jc w:val="both"/>
        <w:rPr/>
      </w:pPr>
      <w:r>
        <w:rPr>
          <w:b w:val="false"/>
          <w:sz w:val="27"/>
          <w:szCs w:val="27"/>
          <w:u w:val="single"/>
        </w:rPr>
        <w:t>2) Европейская Конференция министров транспорта  (ЕКМТ)</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Европейская Конференция министров транспорта (ЕКМТ) была создана на основании Международной конвенции по проблемам западноевропейского транспорта, подписанной в октябре 1953 года в Брюсселе (Бельгия). Целями ЕКМТ являютс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принятие мер для эффективного и рационального ис</w:t>
        <w:softHyphen/>
        <w:t>пользования и развития внутреннего европейского транспорта, имеющего международное значени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координирование деятельности международных органи</w:t>
        <w:softHyphen/>
        <w:t>заций, занимающихся внутренним европейским транс</w:t>
        <w:softHyphen/>
        <w:t>портом с учетом деятельности национальных органов стран, входящих в международные организа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опросы, изучаемые ЕКМТ, включают: общие направления транспортной политики; инвестиции в данный сектор; по</w:t>
        <w:softHyphen/>
        <w:t>требности инфраструктуры; специфические аспекты раз</w:t>
        <w:softHyphen/>
        <w:t>вития железнодорожного, автомобильного и водного транс</w:t>
        <w:softHyphen/>
        <w:t>порта; вопросы смешанных перевозок; городской транс</w:t>
        <w:softHyphen/>
        <w:t>порт; правила дорожного движения и дорожной безопас</w:t>
        <w:softHyphen/>
        <w:t>ности, знаки и сигналы; доступ к транспорту людей с ограниченной подвижностью. Другие вопросы, которые глубоко изучаются в настоящее время: будущее примене</w:t>
        <w:softHyphen/>
        <w:t>ния новых технологий, защита окружающей среды и ин</w:t>
        <w:softHyphen/>
        <w:t>теграция стран Центральной и Восточной Европы в евро</w:t>
        <w:softHyphen/>
        <w:t xml:space="preserve">пейский транспортный рын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u w:val="single"/>
        </w:rPr>
      </w:pPr>
      <w:r>
        <w:rPr>
          <w:rFonts w:cs="Arial" w:ascii="Arial" w:hAnsi="Arial"/>
          <w:sz w:val="27"/>
          <w:szCs w:val="27"/>
          <w:u w:val="single"/>
        </w:rPr>
        <w:t>3  Международный Союз автомобильного транспорта (МСАТ)</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дународный Союз автомобильного транспорта (МСАТ) был основан в марте 1948 года в Женеве (Швейцария) по инициативе автодорожных и автотранспортных ассоциаций Бельгии, Дании, Франции, Великобритании, Норвегии, Нидерландов, Швеции и Швейцар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1998 году создан Комитет Связи МСАТ со стра</w:t>
        <w:softHyphen/>
        <w:t>нами СНГ. Основная цель Комитета — выработка в рамках стран СНГ скоординированных подходов к решению проб</w:t>
        <w:softHyphen/>
        <w:t>лем в области автомобильного транспорта с учетом евро</w:t>
        <w:softHyphen/>
        <w:t>пейской интеграции, а также экономических интересов ав</w:t>
        <w:softHyphen/>
        <w:t>томобильных перевозчиков стран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принимает меры по изучению и решению всех проб</w:t>
        <w:softHyphen/>
        <w:t>лем, связанных с автомобильным транспортом, разрабаты</w:t>
        <w:softHyphen/>
        <w:t>вает вопросы унификации и упрощения регламентации, от</w:t>
        <w:softHyphen/>
        <w:t>носящихся к дорожному движению, таможенным формаль</w:t>
        <w:softHyphen/>
        <w:t>ностям, контрактам на перевозки, дорожной безопасности и др.</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работает над изучением и поиском практических путей решения проблем по таким аспектам международных автомобильных перевозок, как пересечение государствен</w:t>
        <w:softHyphen/>
        <w:t>ных границ, либерализация разрешительной системы, со</w:t>
        <w:softHyphen/>
        <w:t>кращение или полная отмена налогов и сборов, совершен</w:t>
        <w:softHyphen/>
        <w:t>ствование качества обслуживания клиентов, режим труда и отдыха водителей, выполняющих международные перевозки, и други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координирует и поддерживает национальные ме</w:t>
        <w:softHyphen/>
        <w:t>роприятия по развитию национального и международного автомобильного транспорта, представляет всех его членов перед международными и национальными правительствен</w:t>
        <w:softHyphen/>
        <w:t>ными и неправительственными органами, связанными с де</w:t>
        <w:softHyphen/>
        <w:t>ятельностью автомобильного транспорта, а также с их со</w:t>
        <w:softHyphen/>
        <w:t>гласия перед государственными властями отдельных стра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 поручению Комитета по внутреннему транспорту Европейской экономической комиссии ООН Международ</w:t>
        <w:softHyphen/>
        <w:t>ный Союз автомобильного транспорта является органом, ответственным за функционирование системы МДП на меж</w:t>
        <w:softHyphen/>
        <w:t>дународном транспорте в рамках, установленных Таможен</w:t>
        <w:softHyphen/>
        <w:t>ной Конвенцией о международной перевозке грузов с при</w:t>
        <w:softHyphen/>
        <w:t>менением книжки МДП.</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также занимается вопросами применения на прак</w:t>
        <w:softHyphen/>
        <w:t>тике Конвенции о договоре международной дорожной пере</w:t>
        <w:softHyphen/>
        <w:t>возки грузов (КДПГ), принимает активное участие в разра</w:t>
        <w:softHyphen/>
        <w:t>ботке конвенций и соглашений, касающихся вопросов автомобильного транспорта, в рабочих органах Комитета по внутреннему транспорту ЕЭК ООН.</w:t>
      </w:r>
    </w:p>
    <w:p>
      <w:pPr>
        <w:pStyle w:val="FR1"/>
        <w:tabs>
          <w:tab w:val="clear" w:pos="709"/>
          <w:tab w:val="left" w:pos="3136" w:leader="none"/>
          <w:tab w:val="left" w:pos="3458" w:leader="none"/>
          <w:tab w:val="left" w:pos="3960" w:leader="none"/>
        </w:tabs>
        <w:spacing w:lineRule="atLeast" w:line="24"/>
        <w:ind w:left="0" w:right="400" w:firstLine="360"/>
        <w:jc w:val="both"/>
        <w:rPr>
          <w:b w:val="false"/>
          <w:b w:val="false"/>
          <w:sz w:val="27"/>
          <w:szCs w:val="27"/>
          <w:u w:val="single"/>
        </w:rPr>
      </w:pPr>
      <w:r>
        <w:rPr>
          <w:b w:val="false"/>
          <w:sz w:val="27"/>
          <w:szCs w:val="27"/>
          <w:u w:val="single"/>
        </w:rPr>
        <w:t>4)  Международная Федерация экспедиторских ассоциаций (ФИА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дународная Федерация экспедиторских ассоциаций (ФИАТА) была учреждена 31 мая 1926 года в Вене (Авст</w:t>
        <w:softHyphen/>
        <w:t>рия) в качестве объединения профессиональных организа</w:t>
        <w:softHyphen/>
        <w:t>ций. Учредителями ФИАТА выступили ассоциации междуна</w:t>
        <w:softHyphen/>
        <w:t>родных экспедиторов 16 европейских стра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ФИАТА — неправительственная, некоммерческая органи</w:t>
        <w:softHyphen/>
        <w:t>зация — представляет собой объединение международных экспедиторских организаций, выражает и защищает интере</w:t>
        <w:softHyphen/>
        <w:t>сы 35 тысяч международных экспедиторских фирм. В на</w:t>
        <w:softHyphen/>
        <w:t>стоящее время ФИАТА объединяет международных экспеди</w:t>
        <w:softHyphen/>
        <w:t>торов из 144 стран мир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ФИАТА является самой большой неправительственной международной структурой в сфере организации перевозок грузов международной торговли и их транспортно-экспедиторского обслужива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лавная цель ФИАТА — содействие развитию междуна</w:t>
        <w:softHyphen/>
        <w:t>родной экспедиторской деятельности и защита интересов экспедитор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направлениями деятельности ФИАТА являются:</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бъединение участников транспортно- экспедиторского процесса в единую мировую профессиональную орга</w:t>
        <w:softHyphen/>
        <w:t>низацию;</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действие становлению и развитию экспедиторской отрасли мирового хозяйства, представление и защита интересов международных экспедиторов посредством участия во встречах, заседаниях, собраниях и т. д. в международных органах и организациях, связанных с транспортной и экспедиторской сферами деятельности;</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овышение качества экспедиторских услуг, в частности путем разработки и внедрения в практическую деяте</w:t>
        <w:softHyphen/>
        <w:t>льность унифицированных экспедиторских документов и типовых экспедиторских условий;</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ринятие мер по повышению эффективности грузовых перевозок в целом;</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казание содействия профессиональному обучению экс</w:t>
        <w:softHyphen/>
        <w:t>педиторских кадров;</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роведение профессиональных конгрессов и конферен</w:t>
        <w:softHyphen/>
        <w:t>ций, форумов и симпозиумов;</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формирование у мировой общественности и междуна</w:t>
        <w:softHyphen/>
        <w:t>родных деловых кругов положительного образа экспе</w:t>
        <w:softHyphen/>
        <w:t>дитора и экспедиторской профессии путем проведения соответствующих международных и национальных ак</w:t>
        <w:softHyphen/>
        <w:t>ций.</w:t>
      </w:r>
    </w:p>
    <w:p>
      <w:pPr>
        <w:pStyle w:val="TextBodyIndent"/>
        <w:widowControl w:val="false"/>
        <w:tabs>
          <w:tab w:val="clear" w:pos="709"/>
          <w:tab w:val="left" w:pos="3136" w:leader="none"/>
          <w:tab w:val="left" w:pos="3458" w:leader="none"/>
          <w:tab w:val="left" w:pos="3960" w:leader="none"/>
        </w:tabs>
        <w:autoSpaceDE w:val="false"/>
        <w:spacing w:lineRule="atLeast" w:line="24" w:before="0" w:after="0"/>
        <w:ind w:left="0" w:hanging="0"/>
        <w:jc w:val="both"/>
        <w:rPr>
          <w:rFonts w:ascii="Arial" w:hAnsi="Arial" w:cs="Arial"/>
          <w:sz w:val="27"/>
          <w:szCs w:val="27"/>
        </w:rPr>
      </w:pPr>
      <w:r>
        <w:rPr>
          <w:rFonts w:cs="Arial" w:ascii="Arial" w:hAnsi="Arial"/>
          <w:sz w:val="27"/>
          <w:szCs w:val="27"/>
        </w:rPr>
      </w:r>
    </w:p>
    <w:p>
      <w:pPr>
        <w:pStyle w:val="FR1"/>
        <w:tabs>
          <w:tab w:val="clear" w:pos="709"/>
          <w:tab w:val="left" w:pos="3136" w:leader="none"/>
          <w:tab w:val="left" w:pos="3458" w:leader="none"/>
          <w:tab w:val="left" w:pos="3960" w:leader="none"/>
        </w:tabs>
        <w:spacing w:lineRule="atLeast" w:line="24"/>
        <w:ind w:left="0" w:right="400" w:firstLine="360"/>
        <w:jc w:val="both"/>
        <w:rPr>
          <w:b w:val="false"/>
          <w:b w:val="false"/>
          <w:sz w:val="27"/>
          <w:szCs w:val="27"/>
          <w:u w:val="single"/>
        </w:rPr>
      </w:pPr>
      <w:r>
        <w:rPr>
          <w:b w:val="false"/>
          <w:sz w:val="27"/>
          <w:szCs w:val="27"/>
          <w:u w:val="single"/>
        </w:rPr>
        <w:t>5)   Координационное транспортное Совещание (КТС) Министров транс</w:t>
        <w:softHyphen/>
        <w:t>порта государств-участников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ординационное транспортное Совещание Министров транс</w:t>
        <w:softHyphen/>
        <w:t>порта государств-участников СНГ было создано в 1991 году для решения вопросов взаимодействия и выработки общей политики в области транспорта в рамках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КТС были возложены функции по формированию единого транспортного пространства, разработке Концепции установления согласованной тарифной политики на транспорте, разработке и реализации Программ совместно</w:t>
        <w:softHyphen/>
        <w:t>го использования транспортных инфраструктур, разработке концепции развития транспорта на основе прогноза потребностей в транспортных услугах, инвестиционной поли</w:t>
        <w:softHyphen/>
        <w:t>тики, законодательных актов, стандартов и норм, определя</w:t>
        <w:softHyphen/>
        <w:t>ющих порядок функционирования на территории СНГ всех видов транспорта независимо от форм собственности, со</w:t>
        <w:softHyphen/>
        <w:t>зданию правовых, экономических и организационных усло</w:t>
        <w:softHyphen/>
        <w:t>вий для добросовестной конкуренции и взаимного инвести</w:t>
        <w:softHyphen/>
        <w:t>рования капиталов, формированию и проведению на транспортно-дорожном комплексе единой научно-технической политики, в том числе в области экологии и безопас</w:t>
        <w:softHyphen/>
        <w:t>ности движения, об оказании помощи транспортным сред</w:t>
        <w:softHyphen/>
        <w:t>ствам и экипажам этих средств, а также рассмотрению и решению ряда других вопросов в области транспорта, об</w:t>
        <w:softHyphen/>
        <w:t>щих для всех Договаривающихся Сторо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ординационное транспортное Совещание Министров транспорта государств-участников СНГ рассматривает на своих сессиях вопросы, касающиеся автомобильного, воз</w:t>
        <w:softHyphen/>
        <w:t>душного, морского, внутреннего водного транспорта и до</w:t>
        <w:softHyphen/>
        <w:t>рожного хозяйств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рамках КТС государств-участников СНГ созданы от</w:t>
        <w:softHyphen/>
        <w:t>раслевые Советы в областях автомобильного, морского, внутреннего водного транспорта, дорожного хозяйств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по авиации и использованию воздушного про</w:t>
        <w:softHyphen/>
        <w:t>странств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государственных автотранспортных администра</w:t>
        <w:softHyphen/>
        <w:t>ций и ассоциаций международных автомобильных пере</w:t>
        <w:softHyphen/>
        <w:t>возчиков;</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государственных администраций морского транс</w:t>
        <w:softHyphen/>
        <w:t>порт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4.Совет государственных администраций внутреннего во</w:t>
        <w:softHyphen/>
        <w:t>дного транспорта;</w:t>
      </w:r>
    </w:p>
    <w:p>
      <w:pPr>
        <w:pStyle w:val="TextBodyIndent"/>
        <w:numPr>
          <w:ilvl w:val="0"/>
          <w:numId w:val="16"/>
        </w:numPr>
        <w:tabs>
          <w:tab w:val="clear" w:pos="709"/>
          <w:tab w:val="left" w:pos="540" w:leader="none"/>
        </w:tabs>
        <w:spacing w:lineRule="atLeast" w:line="24" w:before="0" w:after="0"/>
        <w:ind w:left="720" w:hanging="360"/>
        <w:jc w:val="both"/>
        <w:rPr>
          <w:rFonts w:ascii="Arial" w:hAnsi="Arial" w:cs="Arial"/>
          <w:sz w:val="27"/>
          <w:szCs w:val="27"/>
        </w:rPr>
      </w:pPr>
      <w:r>
        <w:rPr>
          <w:rFonts w:cs="Arial" w:ascii="Arial" w:hAnsi="Arial"/>
          <w:sz w:val="27"/>
          <w:szCs w:val="27"/>
        </w:rPr>
        <w:t>Межгосударственный Совет дорожник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траслевым межгосударственным Советам предоставле</w:t>
        <w:softHyphen/>
        <w:t>ны полномочия по решению текущих вопросов транспорт</w:t>
        <w:softHyphen/>
        <w:t>ной политики, которые, при необходимости, выносятся для рассмотрения на сессии КТС.</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задачами Совета государственных автотранс</w:t>
        <w:softHyphen/>
        <w:t>портных администраций и ассоциаций международных авто</w:t>
        <w:softHyphen/>
        <w:t>мобильных перевозчиков являются:</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разработка положений по оказанию технической помо</w:t>
        <w:softHyphen/>
        <w:t>щи, сервисному обслуживанию, заправке топливом по</w:t>
        <w:softHyphen/>
        <w:t>движного состава;</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одготовка предложений, связанных с упорядочением процедур пересечения границ и сокращением простоев;</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унифицирование требований к профессиональной под</w:t>
        <w:softHyphen/>
        <w:t>готовке менеджеров и водителей для международных перевозок;</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нформационное обеспечение органов управления авто</w:t>
        <w:softHyphen/>
        <w:t>мобильным транспортом в странах СНГ;</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научно-техническое и деловое сотрудничество в облас</w:t>
        <w:softHyphen/>
        <w:t>ти автотранспорта;</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гласование тарифной политики на автомобильном транспорте.</w:t>
      </w:r>
    </w:p>
    <w:p>
      <w:pPr>
        <w:pStyle w:val="3"/>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2.2 Государственное регулирование автомобильных перевозок Республики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 xml:space="preserve">В Республике Беларусь автомобильные перевозки, как международные, так и национальные, регулируются Гражданским кодексом, законом «Об основах транспортной деятельности», «Об автомобильном транспорте и автомобильных перевозках», декретами и указами Президента, постановлениями правительства и иными нормативными актами (приложение 1). </w:t>
      </w:r>
    </w:p>
    <w:p>
      <w:pPr>
        <w:pStyle w:val="FR1"/>
        <w:tabs>
          <w:tab w:val="clear" w:pos="709"/>
          <w:tab w:val="left" w:pos="3136" w:leader="none"/>
          <w:tab w:val="left" w:pos="3458" w:leader="none"/>
          <w:tab w:val="left" w:pos="3960" w:leader="none"/>
        </w:tabs>
        <w:spacing w:lineRule="atLeast" w:line="24"/>
        <w:ind w:left="0" w:right="-15" w:firstLine="360"/>
        <w:jc w:val="both"/>
        <w:rPr/>
      </w:pPr>
      <w:r>
        <w:rPr>
          <w:b w:val="false"/>
          <w:sz w:val="27"/>
          <w:szCs w:val="27"/>
        </w:rPr>
        <w:t>Постановлением Кабинета Министров Республики Беларусь от 21.08.95г. N 456 «О перечне видов деятельности, на осуществление которых требуется специальное разрешение (лицензия), и органов, выдающих эти разрешения (лицензии)» (перечень документов, представляемых в лицензионный орган нерезидентами Республики Беларусь для оформления лицензии на транспортно-экспедиционную деятельность приведен в приложении 2) определено, что районные и городские исполкомы выдают лицензии на осуществление внутригородских перевозок автомобильным транспортом (включая зону до 50 км от границ города (населенного пункта)). Министерство транспорта и коммуникаций выдавало, в свою очередь, лицензии на международные, междугородные перевозки пассажиров и грузов автомобильным транспортом.</w:t>
      </w:r>
    </w:p>
    <w:p>
      <w:pPr>
        <w:pStyle w:val="Style7"/>
        <w:tabs>
          <w:tab w:val="clear" w:pos="709"/>
          <w:tab w:val="left" w:pos="18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21 июля 2001г. подписан Закон «Об автомобильном транспорте и автомобильных перевозках». Закон регулирует отношения, возникающие при оказании услуг на автомобильном транспорте, устанавливает порядок и условия выполнения автомобильных перевозок пассажиров и грузов, определяет права, обязанности и ответственность автомобильных перевозчиков, пассажиров, заказчиков автомобильных перевозок, грузоотправителей, грузополучателей и операторов автомобильных перевозок. Закон вступил в силу с 1 января 2002г. Правила автомобильных перевозок грузов разработаны в соответствии с нормативными правовыми документами и Законом Республики Беларусь [1]. Правила ставят общие условия перевозок грузов во внутриреспубликанском и международном сообщении, а также условия перевозок отдельных видов грузов, за исключением опасных, тяжеловесных и крупногабаритных. Кроме того, правилами определяются права и обязанности перевозчиков, грузоотправителей и грузополучателей, а также их ответственность за выполнение договорных обязательств. В новые правила внесены определенные изменения и дополнения в некоторые положения. В частности, пересмотрены требования к переоборудованию универсального автотранспортного средства в специализированное для перевозки специальных грузов. Правилами предусмотрено возмещение заказчиком затрат перевозчика на наращивание бортов автотранспортного средства для перевозки зерна и овощей, а также на оборудование кузова пологом для предохранения перевозимого груза от атмосферных осадков и защиты дороги от загрязнения при перевозке сыпучих навалочных грузов.  Изменен и порядок приема к перевозке стеклянной тары. Отныне грузоотправитель обязан предъявлять стеклотару только в соответствующих ей стандартных ящиках. Внесены изменения в порядок оплаты за перевозку грузов. Это положение действует в случае, если по соглашению сторон груз был принят к перевозке до внесения провозной платы. Правилами определена ответственность перевозчика за порчу или повреждение груза, произошедшее по его вине при погрузо - разгрузочных работах, в случае, когда по соглашению сторон перевозчик принимает на себя выполнение этих работ.  Также, определена ответственность заказчика за убытки, понесенные перевозчиком по вине заказчика, из - за неправильного указания в товарно - транспортной накладной пунктов приема и выдачи груза, данных о наименовании груза и его веса, повлекших за собой повреждение груза, автотранспортного средства и т. п., а также в случае сверхнормативного простоя автотранспортного средства по вине заказчика. Правилами регламентировано право отказа перевозчика от договора перевозки или организации перевозки грузов, в случае, если заказчик не гарантирует или отказывается от оплаты фактически понесенных перевозчиком расходов.  Кроме того, Правила дополнены положениями об организации перевозки грузов населению, порядком выдачи разрешений на проезд по территории иностранных государств и формой примерного договора фрахтования. </w:t>
      </w:r>
    </w:p>
    <w:p>
      <w:pPr>
        <w:pStyle w:val="TextBody"/>
        <w:tabs>
          <w:tab w:val="clear" w:pos="709"/>
          <w:tab w:val="left" w:pos="2160" w:leader="none"/>
          <w:tab w:val="left" w:pos="3136" w:leader="none"/>
          <w:tab w:val="left" w:pos="3458" w:leader="none"/>
          <w:tab w:val="left" w:pos="3960" w:leader="none"/>
        </w:tabs>
        <w:spacing w:lineRule="atLeast" w:line="24"/>
        <w:ind w:firstLine="360"/>
        <w:rPr/>
      </w:pPr>
      <w:r>
        <w:rPr>
          <w:rFonts w:cs="Arial" w:ascii="Arial" w:hAnsi="Arial"/>
          <w:sz w:val="27"/>
          <w:szCs w:val="27"/>
        </w:rPr>
        <w:t>Законом [1] определены 2 вида перевозок, подлежащих лицензированию, а именно: автомобильные перевозки пассажиров или грузов внутриреспубликанские (выполняемые в пределах Республики Беларусь и включающие городские, пригородные, междугородные) и международные. При этом в Законе [1] даны определения городских автомобильных перевозок, междугородных и интересующих читателя пригородных автомобильных перевозок—это перевозки, которые не могут быть отнесены к городским и выполняются в пределах административных границ района или за его пределы с протяженностью маршрута не более 50 км, измеряемого от границ города (населенного пункта). Лицензирование этой деятельности осуществляют Министерство транспорта и коммуникаций Республики Беларусь, а также уполномоченные органы в порядке, определяемом законодательством. Казалось бы, все ясно и понятно не было, а лицензию на внутриреспубликанские перевозки, которая включает и пригородные, необходимо получить в Минтрансе. Однако пока отсутствует нормативный правовой акт, предусматривающий порядок выдачи вышеуказанных лицензий, несмотря на поручение Совету Министров до 1.07.02г. принять необходимые меры для реализации Закон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о ст.34 Закона [1] Министерство транспорта и коммуникаций Республики Беларусь установило право на отдельные виды коммерческих автомобильных перевозок дополнительные лицензионные требования. В качестве одной из таких мер утвержден Порядок допуска перевозчиков к осуществлению коммерческих перевозок грузов автомобильным транспортом в международном сообщен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се вышесказанное относится в первую очередь к требованиям, изложенным в главе 2 Порядка. В частности, установление для соискателя лицензии на выполнение международных перевозок обязательного условия в виде наличия 3-летнего опыта по перевозке грузов во внутриреспубликанском сообщении. Также из текста ст.31 Закона [1] следует, что финансовое состояние владельца лицензии должно соответствовать требованиям, утвержденным Минтрансом. Далее, в главе 4 Порядка, в которой изложены требования к  финансовой состоятельности, указывается что, «финансовое состояние  владельца лицензии: должно быть обеспечено имуществом, оцененным в следующих размерах: 9000 еurо на одно автомобильное транспортное средство плюс 5000 еurо—на каждое последующе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Далее, в соответствии с ч.2 ст.32 Закона [1] «должностное лицо, ответственное за выполнение автомобильных перевозок, считается профессионально компетентным в случае прохождения им аттестации или наличия диплома об окончании высшего или среднего специального учебного заведения, признаваемых Министерством транспорта и коммуникаций».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о введенном в действие  Законе [1] неоднократно упоминается термин «лицензионная карточка», но Закон не содержит его определения. Из норм ст.26 и ст.27 следует, что к лицензии прилагаются лицензионные карточки на каждую единицу транспортного средства, если иное не предусмотрено нормативными правовыми актами Республики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27 Положения [2] определено, что лицензионная карточка является документом, подтверждающим, что конкретное транспортное средство на законных основаниях используется для перевозки грузов и пассажиров, а субъект хозяйствования имеет на это соответствующее разрешение (лицензию). Таким образом, первостепенное назначение лицензионной карточки обеспечить удобство пользования лицензией в процессе осуществления перевозки на линии. Согласно п.28 Положения «лицензионная карточка выдается уполномоченным органом по желанию субъекта хозяйствования на транспорте». Иными словами, получение лицензионной карточки—право, а не обязанность субъекта хозяйствования. Для того чтобы обосновать законность использования транспортного средства для осуществления перевозки груза или пассажира, при контроле на линии водителю достаточно предъявить оригинал либо нотариально заверенную копию лицензии. Данный вывод полностью согласуется с Перечнем вопросов, проверяемых при контроле лицензируемой деятельности на линии, который был разработан в соответствии с п.33 Положения и утвержден п.1.2 приказа Минтранса от 29.03.99г. N 48-ц. В п.8.7 Перечня указывается, что при контроле на линии проверяется «наличие лицензионной карточки или нотариально заверенной копии лицензии, срок и зона ее действи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33 Положения «выдача лицензионных карточек является платной услугой», а согласно п.29 для получения лицензионной карточки необходимо представить перечень документов, утвержденный приказом [3]. Для юридических лиц этот перечень состоит из девяти позиций, на практике же необходимо представить в Транспортную инспекцию столько же документов, сколько и для получения самой лиценз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Лицензия выдается не менее чем на пять лет, а максимальный срок действия лицензионной карточки -- 18 месяцев. Предприятие «Фомос» оформляет лицензионную карточку на 16 месяцев  на каждый автомобиль, каждый полуприцеп.</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14 Инструкции [4] следует, что разрешения выдаются юридическим и физическим лицам РБ, осуществляющим международные автомобильные перевозки грузов, только на автотранспортные средства, зарегистрированные в нашей стране, имеющие действующую лицензионную карточку и при условии сдачи в установленные сроки ранее полученных разрешений. Таким образом, при отсутствии лицензионной карточки получить разрешение на проезд по территории иностранного государства предприятие не может.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При отсутствии действующей лицензионной карточки предприятию  будет проблематично получить Свидетельство о допущении дорожного транспортного средства к перевозке грузов под таможенными печатями и пломбами. Поскольку в соответствии с п.2.2 Инструкции [5]: «к заполненному бланку Свидетельства прилагаются... лицензии (лицензионные карточки) на право осуществления международных перевозок грузов».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Также  при отсутствии действующей лицензионной карточки предприятие рискует не получить доступ к процедуре МДП и не станет пользователем книжками МДП. Поскольку в соответствии с п.1.7 Порядка взаимоотношений БАМАП с перевозчиками по обеспечению их книжками МДП [6] перевозчик обязан представить в секретариат БАМАП «копии лицензионных карточек, заверенные подписью руководителя и печатью предприятия, с представлением при необходимости оригиналов для свер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 сообщению Министерства транспорта и коммуникаций Республики Беларусь принято постановление «О регулировании доступа к рынку международных перевозок грузов». В нем говорится, что автомобильное транспортное средство, предназначенное для международных перевозок грузов и вводимое в эксплуатацию после вступления в силу настоящего постановления, может использоваться только на тех международных автомобильных перевозках грузов, по которым не установлены ограничения Министерством транспорта и коммуникаций Республики Беларусь. В лицензионной карточке на вводимое в эксплуатацию автомобильное транспортное средство делается запись «с огранич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о заявлению владельца лицензии, вновь вводимое в эксплуатацию автомобильное транспортное средство, предназначенное для международных перевозок грузов, может использоваться на перевозках, по которым установлены ограничения Министерством транспорта и коммуникаций Республики Беларусь, при условии выведения из указанных перевозок другого автомобильного транспортного средства, предназначенного для международных перевозок грузов. Лицензионная карточка на вводимое в эксплуатацию автомобильное транспортное средство оформляется без записи «с ограничением», а на автомобильное транспортное средство, используемое на перевозках, по которым установлены ограничения Министерством транспорта и коммуникаций Республики Беларусь, оформляется лицензионная карточка «с ограничение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прошлом году резко обострилась ситуация, связанная с нехваткой некоторых видов разрешений на проезд по территории ряда иностранных государств. Для упорядочения выдачи дефицитных разрешений в начале 2002 года в Министерстве транспорта и коммуникаций Республики Беларусь был создан отдел по обеспечению функционирования разрешительной системы. В его функции входят: ежемесячный мониторинг выдачи всех видов иностранных разрешений, ежеквартальная разработка предложений по совершенствованию их выдачи. Отделом функционирования разрешительной системы были разработаны предложения, нашедшие свое отражение в Приказе [7]. Приказом отменяются ограничения по выдаче австрийских, испанских, казахских и финских разрешений. В 4 квартале 2002 года данные виды разрешений начали выдаваться без ограничений.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Республика Беларусь присоединилась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с 3 августа 2002 года указанное Соглашение вступило в силу для Республики Беларусь. Совет Министров Республики Беларусь Постановлением [8]определил Министерство транспорта и коммуникаций Республики Беларусь ответственным за испол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16 января 2002 года принят Указ Президента Республики Беларусь [9]. Данным Указом вводятся дополнительные санкции за нарушения действующего законодательства. Так, в частности, вводятся санкции за нарушение законодательства о залоге, аренде или ином распоряжении государственным имуществом (на юридических лиц в размере от 50 до 500 минимальных заработных плат; на должностных лиц и индивидуальных предпринимателей - от 30 до 50 минимальных заработных плат); за нарушение порядка составления (оформления) товарных, товарно - транспортных накладных, платежных инструкций и других первичных учетных документов (наложение штрафа на юридических лиц и индивидуальных предпринимателей в размере 10 процентов суммы денежной оценки хозяйственной оценки хозяйственной операции, указанной в этих документах). Вводятся также санкции и за другие нарушения законодательств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ри оплате владельцами (пользователями) транспортных средств Республики Беларусь проезда по автомобильной дороге М1/ЕЗО Брест - Минск - граница Российской Федерации следует руководствоваться постановлением [10], согласно которого плата за проезд по автомобильной дороге Брест - Минск - граница Российской Федерации взимается с владельцев (пользователей) транспортных средств при проезде через пункты взимания дорожных сборов независимо от направления движения как наличными денежными средствами, так и в безналичной форме, используя абонементные карточки предварительной оплаты, приобретаемые в Республиканском государственном производственном предприятии «Белавтострада» (пункт 31); плата за проезд по автомобильной дороге Брест - Минск - граница Российской Федерации взимается с владельцев (пользователей) транспортных средств Республики Беларусь в белорусских рублях по курсу к свободно конвертируемой валюте, установленному Национальным банком на дату проезда автомобиля через пункты взимания дорожных сборов, или в этой валюте (пункт 32). </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2.2.3  Государственное регулирование других стран</w:t>
      </w:r>
    </w:p>
    <w:p>
      <w:pPr>
        <w:pStyle w:val="4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эффективного управления автомобильными перевозками в  международном сообщении предприятию необходимо постоянно следить за изменениями в законодательстве других стран, со многими из которых сотрудничает предприяти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еспублика Беларусь заключила двусторонние Соглашения о международных автомобильных перевозках со следующими странами:</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встрия от 15.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зербайджан от 24.04.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рмения от 20.09.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Бельгия от 7.03.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Болгария от 19.10.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Венгрия от 1.11.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Германия от 1.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Дания от 19.02.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Иран от 4.02.1998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азахстан от 16.09.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ыргызстан от 26.06.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Латвия от 1.02.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Литва от 30.06.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Македония от 9.04.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Молдова от 9.04.1994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Нидерланды от 10.04.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Норвегия от 21.02.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Польша от 20.05.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Российская Федерация от 20.07.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Румыния от 31.05.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Словакия от 24.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Турция от 8.08.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Узбекистан от 22.12.1994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Украина от 17.12.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Финляндия от 24.06.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Франция от 11.07.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Чехия от 29.05.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Эстония от 11.06.1996 г. </w:t>
      </w:r>
    </w:p>
    <w:p>
      <w:pPr>
        <w:pStyle w:val="TextBody"/>
        <w:tabs>
          <w:tab w:val="clear" w:pos="709"/>
          <w:tab w:val="left" w:pos="2160" w:leader="none"/>
          <w:tab w:val="left" w:pos="3136" w:leader="none"/>
          <w:tab w:val="left" w:pos="3458" w:leader="none"/>
          <w:tab w:val="left" w:pos="3960" w:leader="none"/>
        </w:tabs>
        <w:spacing w:lineRule="atLeast" w:line="24"/>
        <w:ind w:firstLine="360"/>
        <w:rPr/>
      </w:pPr>
      <w:r>
        <w:rPr>
          <w:rFonts w:eastAsia="Arial" w:cs="Arial" w:ascii="Arial" w:hAnsi="Arial"/>
          <w:sz w:val="27"/>
          <w:szCs w:val="27"/>
        </w:rPr>
        <w:t xml:space="preserve"> </w:t>
      </w:r>
      <w:r>
        <w:rPr>
          <w:rFonts w:cs="Arial" w:ascii="Arial" w:hAnsi="Arial"/>
          <w:sz w:val="27"/>
          <w:szCs w:val="27"/>
        </w:rPr>
        <w:t>Югославияот6.03.1996г.</w:t>
        <w:br/>
        <w:t xml:space="preserve">      В частности более пристальное внимание нужно уделять государственному регулированию Российской Федерации.  Так, например, недавно вступило в силу письмо Председателя ГТК РФ [11]. Данный документ устанавливает общий порядок и условия для получения разрешения на изменения места доставки и таможенного оформления товаров.  Для этого лицо, имеющее право распоряжаться товаром (или по его указанию перевозчик), обращается в таможенный орган Российской Федерации, в регионе деятельности которого находится товар, для получения разрешения на изменение места доставки товаров, представляя заявление и новый оригинал накладной, в который должны быть внесены новые сведения относительно получателя товаров или места их доставки. Указанные действия не должны приводить к разбивке товарной партии. Заявление должно содержать перечень всех необходимых сведений, к нему также прилагаются подтверждающие эти сведения документы (копия ДКД, транспортной накладной). Начальник таможенного органа (лицо, его замещающее) принимает решение о возможности изменения места доставки перевозимых товаров, поставив соответствующую резолюцию на зарегистрированном заявлении, с учетом следующего: - при ввозе товаров отдельных категорий на территорию Российской Федерации нормативными правовыми актами ГТК России могут быть установлены конкретные места их доставки и таможенного оформления; - при транзите товаров отдельных категорий через территорию Российской Федерации нормативными правовыми актами ГТК России могут быть установлены конкретные места их вывоза с территории Российской Федерации; - если при следовании транзитных товаров через территорию Российской Федерации получателем товаров становится российское лицо, в отношении таких товаров при ввозе на территорию Российской Федерации могут применяться меры тарифного или нетарифного регулирования, а также контроль иных государственных органов; - если при ввозе товаров на территорию Российской Федерации или при перемещении товаров транзитом через территорию Российской Федерации перевозчик получает указание прекратить перевозку и вывезти товары с территории Российской Федерации, вывоз должен осуществляться в соответствии с таможенным режимом реэкспорта и требованиями, предъявляемыми нормативными правовыми актами ГТК России к заявлению данного таможенного режима. Если начальник таможенного органа (лицо, его замещающее) принял решение о возможности изменения места доставки перевозимых товаров, в отношении товаров и транспортных средств все равно применяются положения второго абзаца п. 7.8 [12]. В соответствии с вышеуказанным п. 7.8, в случае доставки товаров в место, отличное от установленного таможней отправления, товары направляются в установленное место назначения с таможенным сопровождением. При этом к новому документу контроля за доставкой товаров в обязательном порядке прикладывается предшествующий транспортный документ. Необходимо помнить, что при принятии решения об изменении места доставки и таможенного оформления товаров, предыдущий документ контроля доставки товаров (книжка МДП) закрывается, и открывается новый документ контроля доставки, в котором указывается новая таможня назначения. При этом, если в транспортных документах получатель товаров и место доставки товаров были указаны верно, а таможенный орган отправления на основании указанной информации определил неправильно место доставки и таможенного оформления товаров, на основании ст. 140 Таможенного кодекса Российской Федерации перевозчик обязан доставить товары, транспортные средства и документы на них в место, установленное таможенным органом. Начальник таможенного органа (лицо, его замещающее), являющегося местом доставки, ошибочно определенным таможенным органом отправления, на основании транспортных документов принимает решение о возможности изменения места доставки и таможенного оформления товар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равительство Москвы с 1 октября 2002 ввело новые ограничения движения для грузового транспорта по городу, включая «Газели». Об этом говорится в постановлении [13]. В постановлении подчеркивается, что несмотря на введение в строй участков третьего транспортного кольца, регулярные локальные мероприятия по улучшению условий движения, развитие автоматизированной системы управления движением «Старт» дорожно-транспортная ситуация в Москве продолжает осложняться. Движение грузовых и большегрузных автомашин в «часы пик» по улицам и магистралям города еще более осложняет дорожно - транспортную и экологическую обстановку. В этой связи с 1 октября по 31 марта с 7:00 до 22:00 и с 1 апреля по 30 сентября с 7:00 до 20:00 запрещен въезд и передвижение грузового транспорта грузоподъемностью более 1 т в центральную часть города, ограниченную Садовым кольцом. Также запрещено движение грузового транспорта с прицепами и полуприцепами по Садовому кольцу. Кроме этого с 7:00 до 10:00 и с 18:00 до 21:00 запрещена перевозка крупногабаритных и тяжеловесных грузов на территории Москвы и МКАД.</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акже в Польше разработаны новые правила оплаты за проезд транспортных средств. Польская газета «Выборча» опубликовала статью, в которой сообщается об изменении оплаты за проезд автотранспортных средств с 1 апреля 2003. По новым правилам проезд на грузовике или автобусе массой от 3, 5 до 7 тонн составлет 540 злотых за год, для автомашин с массой от 7, 5 до 12 тонн - 1260, а для автобусов - 720 злотых. Величина годовой оплаты для автомобилей с массой более 12 тонн может колебаться от 1980 до 2520 злотых. Виньетки не будут действительны на платных автострадах, так как они оплачиваются отдельно.  Транспорт с гуманитарной и медицинской помощью освобождается от уплаты, если есть разрешение министра. Штраф за проезд без оплаты для легковых автомобилей - 500 злотых, для иных транспортных средств - 1000 злотых.  Контроль и проверку виньеток могут производить: полицейские, сотрудники Пограничной Охраны, таможенных органов, а также инспекторы Инспекции дорожного транспорта. Штраф за отсутствие виньетки будут принимать на месте, наличными. Кредитные штрафы не предусматриваются. Приобрести виньетки можно в таможенных управлениях, районных и местных управлениях, автозаправочных станциях, почтовых отделениях, польских организациях, объединяющих польских автоперевозчиков, в предприятии «Дороги страны» (PDK) (планируется создать). В грузовых автомобилях и автобусах виньетки должны наклеиваться на лобовое стекло - внутри, в правом нижнем углу или внизу посередине.</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правительственное соглашение между Беларусью и Словенией о международных автомобильных пассажирских и грузовых перевозках подписано в Минске. Указанное соглашение предусматривает, что международные автомобильные перевозки осуществляются по территориям двух государств в соответствии с национальным законодательством того государства, где они выполняются, на основе разрешений, выданных компетентными органами. В документе регулируется порядок осуществления перевозок пассажиров. Запрещено выполнение каботажных перевозок, что способствует защите прав национальных перевозчиков на рынке транспортных услуг. Предусмотрены условия освобождения от уплаты таможенных пошлин при временном ввозе топлива, запасных частей и инструментов для ремонта транспортных средств, въехавших на территорию государства договаривающейся стороны.  Предусмотрены также меры наказания за совершение нарушения на территории государства другой договаривающейся стороны. Кроме того, в документе оговорены обязанности перевозчи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 1.08. 2003г в Германии вводится полукилометровая плата за использование дорог. Ее средний размер будет составлять 0.15 EUR за 1 км. Конкретный размер платы будет зависеть от количества осей и класса ТС. Варианты оплаты будут известны после того, как Правительство определит уровни тариф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Согласно Приказу [14] водители, въезжающие на территорию Франции, должны иметь Свидетельство о трудоустройстве водителя, подписанное нанимателем и заверенное печатью предприятия. Документ заполняется на английском, французском или немецком языках.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есколько стран Восточной Европы недавно повысили свои дорожные сборы.  Так, например, Румыния ввела новую пошлину для грузовиков, общий вес которых превышает 12 тонн. Размер этого платежа теперь зависит от того, к какому классу по экологическим параметрам относится грузовик и от длительности пребывания транспортного средства в стране. Словения ввела сборы на различных магистралях и в туннелях, Венгрия объявила о сборах на автомагистрали М5. В Хорватии запреты на движение автопоездов общим весом более 7, 5 тонн в определенные дни (национальные праздники, например) останутся в силе до конца сентябр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 ближайшее время предприятию   легче будет перевозить транзитные грузы через украинскую территорию. Таможенные перемены вызваны присоединением Украины к международной Конвенции о согласовании условий проведения контроля грузов на границах. Членство в конвенции легализовано Указом [15]. О намерении присоединиться к одной из основных таможенных международных конвенций Украина заявила раньше на законодательном уровне. В частности, этот шаг регламентирован Законом «О транзите грузов» и Программой интеграции Украины в Е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о информации Министерства транспорта и коммуникаций Республики Беларусь с 26 сентября 2001г. вступил в силу Протокол [16] и Протокол [17]. Согласно новой редакции Статьи 18 вышеуказанного Соглашения от 17.12. 1992г., перевозчики обеих стран, при выполнении международной автомобильной перевозки по территории Беларуси или Украины соответственно, освобождаются от налогов и государственных сборов, связанных с владением или использованием транспортных средств, использованием или содержанием дорог, за исключением платы за проезд по отдельным участкам дорог, туннелей, мостов и других инженерно - технических строений, которая взимается в соответствии с законодательством той или другой сторон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роезд по платным дорогам Европы в нынешнем году значительно дороже, нежели в прошлом. Например, платные дороги Франции и Португалии подорожали в среднем на 3 %, а в Испании — на 20 %. Двухмесячная карточка, необходимая для проезда по австрийским дорогам, выросла в цене на 42 %.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о информации МИД Республики Беларусь, в результате совместных действий белорусской и литовской сторон, направленных на урегулирование вопросов, связанных с введением Литвой с 1 марта 2002 года норм обязательного страхования транспорта, Правительством Литвы принято постановление [18]. В соответствии с данным постановлением, с 1 июня 2002 года при заключении 15 - ти дневного договора об обязательном страховании гражданской ответственности на границе, страховой взнос для легковых автомобилей будет уменьшен с 19, 75 до 15, 75 долларов США, а для грузовых - с 23, 75 до 21, 0 долларов США. Данное положение не распространяется на случаи страхования легкового и грузового автотранспорта не более длительные сроки, а страховые взносы для водителей других транспортных средств останутся прежними. Этим же решением введен 50 % льготный взнос для иностранных водителей, имеющих» зеленую карту «(международное страхование гражданской ответственност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Литовское законодательство обязало водителей включать при движении в светлое время суток ближний свет фар. Это требование относится ко всем, без исключения, категориям транспортных средств и действует до 1 марта 2002г. За нарушение данного предписания предусмотрено административное наказание в виде штрафа в размере от 20 до 40 литов.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еларусь и Швейцария обсудили вопросы международного автомобильного сообщения. Швейцарская сторона проинформировала Белорусскую сторону о том, что общий вес автотранспортных средств, допускаемых на территорию Швейцарии, ограничен 34 тоннами, но в порядке исключения на основе выдаваемых специальных разрешений общий вес автотранспортного средства может быть увеличен до 40 тонн. В ходе переговоров была установлена квота специальных разрешений для белорусских автотранспортных средств в количестве по 50 штук на 2003 - 2004 гг. Специальное разрешение действительно для одной транзитной поездки или для одной двусторонней поездки туда и обратно. После проведения специальных процедур Министерствами иностранных дел обоих государств данные специальные разрешения будут переданы белорусской стороне через Посольство Швейцарии в Варшаве.   С 2005 года в Швейцарии предельно допустимый общий вес автотранспортных  средств будет составлять 40 тонн.</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се это и много другое регулирует отношения предприятий со многими странами Европы. В некоторых случаях новые изменения  влекут за собой увеличение затрат на перевозку грузов, а другие  соглашения, наоборот, увеличивают эффективность работоспособности предприят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b/>
          <w:b/>
          <w:sz w:val="27"/>
          <w:szCs w:val="27"/>
        </w:rPr>
      </w:pPr>
      <w:r>
        <w:rPr>
          <w:rFonts w:cs="Arial" w:ascii="Arial" w:hAnsi="Arial"/>
          <w:b/>
          <w:sz w:val="27"/>
          <w:szCs w:val="27"/>
        </w:rPr>
        <w:t xml:space="preserve">2.2.4  Документация, применяемая при международных автомобильных перевозках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пересечения государственных границ многих стран водителям транспортных средств потребуется следующие документы: личные; на груз; на транспортное средство и отчетные. Более подробный перечень этих документов приведен в приложении 3.</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к согласно ст. 42 «Транспортные документы» Закона Республики Беларусь [1] использование  автомобильного транспортного средства оформляется путевым листом установленной формы. Для выполнения перевозки груза, за исключением грузов нетоварного характера, оформляется товарно-транспортная накладная (заказ - поручение), которая должна находиться у водителя на всем пути следования груза. Согласно ст. 60 «Договор автомобильной перевозки груза» этого Закона заключение договора автомобильной перевозки груза подтверждается составлением товарно-транспортной накладной. Неправильно составленная товарно-транспортная накладная или ее утеря не влияют на действительность заключенного договора. Порядок заключения договора автомобильной перевозки груза устанавливается Правилами автомобильных перевозок грузов и иными актами законодательства Республики Беларусь. Пунктом 81 Правил перевозок грузов автомобильным транспортом [19] установлено, что перевозка грузов товарного и нетоварного характера должна оформляться товарно-транспортной накладной. Согласно п. 106 этих Правил окончательный расчет за перевозку грузов производится заказчиком на основании счета перевозчика. Основанием для выписки счета за выполненную перевозку служит товарно-транспортная накладная, а при обслуживании на условиях почасовой оплаты — данные путевых листов, заверенные грузоотправителем (грузополучателе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1). Конвенция о международной перевозке грузов с применением книжки МДП (Конвенция МДП, 1975 г.) - одна из наиболее действенных международных транспортных конвенций и глобальная система таможенного транзита. Принципы системы МДП позволяют, с одной стороны, предоставлять льготы перевозчикам, с другой — обеспечивать таможенную безопасность и гарантии. В настоящее время под эгидой Конвенции МДП работают 64 страны мира. Для Республики Беларусь, которая является полноправной участницей данной Конвенции с 1993г., роль международных автомобильных перевозок с использованием книжек МДП очевидна: объем экспорта таких услуг у нас значителен. Основными партнерами при осуществлении перевозок стали страны Европейского союза и Российская Федерац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Государственный таможенный комитет в соответствии с постановлением [20] является ответственным за выполнение обязательств, принятых нашей страной по данной Конвенции. Одновременно этим же постановлением Белорусская ассоциация международных автомобильных перевозчиков (БАМАП) признана гарантийным объедин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сохранения и развития системы МДП, а также профилактики правонарушений в феврале 1999 г. вступил в силу ряд поправок к Конвенции МДП, в их числе—контролируемый доступ к системе МДП для перевозчиков и национальных гарантийных ассоциаций. В том же году в нашей республике был принят Порядок допуска физических и юридических лиц, осуществляющих международные автомобильные перевозки к процедуре МДП и пользованию книжками МДП.</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днако, проведенный таможенными органами в 2001--2002 годах анализ недоставленных партий товаров, перевозимых с использованием книжек МДП, показал, что большой процент недоставок приходится на долю белорусских перевозчиков. Кроме того, прежний порядок допуска не соответствовал меняющимся современным реалиям и не удовлетворял тем требованиям, которые предъявляет к перевозчикам Международный союз автомобильного транспорта. Все это и послужило причиной разработки и принятия публикуемого постановления ГТК. Если ранее все необходимые документы, подтверждающие условия допуска, перевозчик представлял в БАМАП, а последний направлял их для проверки на соответствие в ГТК, то теперь значительная часть проверки возложена на БАМАП. Этим, с одной стороны, исключено многоступенчатое хождение документов по инстанциям, а с другой—на Ассоциацию возложена ответственность за проведение надлежащей проверки перевозчиков на соответствие условиям допуска. Тем самым реализован важный принцип разделения ответственности.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Что касается таможенных органов, то в их компетенцию входит  проверка перевозчика на наличие/отсутствие у него таможенных правонарушений и задолженности перед бюджетом Республики Беларусь в части наличия таможенной задолженности. Положением определены: исчерпывающий перечень правонарушений, наличие которых не позволит перевозчику получить допуск к системе МДП; условия получения допуска к процедуре МДП; перечень документов, подтверждающих их выполнение. Также установлены сроки рассмотрения документов как в БАМАП, так и ГТ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пределяющим фактором для допуска являлось устойчивое финансовое положение перевозчика, которое позволяет взыскивать (в соответствии с Конвенцией МДП) причитающуюся таможенную задолженность при нарушении операции МДП непосредственно с виновного лица. Устойчивое финансовое положение предполагает наличие основных средств в размере 30 тыс. ЕUR, наличие в собственности определенного количества транспортных средств (тягачей), используемых для международной перевозки товаров; банковской гарантии на устанавливаемую БАМАП сумму (по желанию перевозчика возможно страхование либо внесение на депозитный счет БАМАП денежных средств), отсутствие задолженности перед бюджетом, включая таможенную задолженност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ажным элементом доступа является наличие знаний и опыта работы в сфере международных транспортных услуг у перевозчика. Причем к реализации данных условий теперь исключен формальный подход. Например, индивидуальный предприниматель должен сам пройти обучение на курсах по программе подготовки специалистов и иметь сертификат об окончании. Считаю, что необходимыми знаниями должны обладать не только специалисты ответственные лица, но и водители, являющиеся, по сути, уполномоченными должностными лицами перевозчика. Это позволит исключить конфликтные ситуации и их негативные последствия, возникающие из-за некомпетентности и первых, и вторых. В республике созданы обучающие центры, в программу подготовки которых включен широкий спектр необходимых вопросов (требования к транспортным средствам для перевозок в международном сообщении, условия их движения и требования к работе экипажей; таможенное оформление и контроль; страхование, платежи и сборы, маркетинг и менеджмент при международных перевозках).</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Что касается опыта работы, то теперь получить доступ к системе МДП могут только те перевозчики, которые уже работали в сфере международных перевозок грузов, например, осуществляли транспортировку грузов в Россию и страны СНГ.</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Определена новая процедура приостановления и возобновления действия разрешения на допуск, в соответствии с чем, перевозчику могут быть даны указания об устранении имеющихся нарушений без приостановления разрешения на допуск. При этом решение об отзыве разрешения на допуск принимается на основании документов о несоответствии перевозчика условиям допуска и должно быть согласовано с Минтрансом. Перевозчик может быть вновь допущен к процедуре МДП по истечении годичного срока, после прохождения в полном объеме процедуры допуска.</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еобходимо подчеркнуть роль Министерства транспорта и коммуникаций как в принятии решения о допуске, так и об отзыве разрешения. К системе МДП могут быть допущены только те перевозчики, которые получили лицензию в Минтрансе. Они вправе осуществлять перевозки с использованием книжек МДП только на транспортных средствах, заявленных для международных перевозок. При этом транспортные средства должны быть обязательно поставлены на учет в БАМАП.</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ами перевозчики обязаны неукоснительно соблюдать Конвенцию МДП, таможенное законодательство, а также выполнять все условия допуска. При изменении любых заявленных сведений необходимо незамедлительно информировать об этом БАМАП—это будет способствовать взаимному доверию между перевозчиком и Ассоциацией и позволит не приостанавливать допуск к процедуре МДП, предоставив перевозчику дополнительное время для урегулирования ситуации. Кроме того, это исключит такие негативные последствия, как применение дополнительных мер по обеспечению соблюдения законодательства к перевозчикам со стороны таможенных органов. Например, если перевозчик при перевозке товаров с применением книжки МДП воспользуется транспортным средством, которое не учтено в БАМАП, то таможенные органы будут вправе применить к нему таможенное сопровождение.</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С учетом рекомендаций Международного союза автомобильного транспорта и в соответствии с публикуемым постановлением перевозчики, получившие разрешения на допуск до вступления его в силу, обязаны пройти в течение 2003 г. перерегистрацию в БАМАП по установленному графику. Поскольку все необходимые документы для получения разрешения на допуск либо при проведении проверки на соблюдение условий допуска перевозчик представляет в БАМАП, то туда же следует обращаться со всеми возникающими вопросами. Отказ в получении разрешения на допуск (со стороны ГТК либо БАМАП), приостановление либо отзыв такового могут быть обжалованы в установленном законодательством порядк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заключение необходимо подчеркнуть, что дальнейшее развитие системы МДП на территории республики возможно только за счет совместных усилий компетентных органов, заинтересованных министерств и ведомств, БАМАП, перевозчико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Хотелось бы обратить внимание  на уже вступившее в силу постановление [21]. Этим постановлением определено, что при выдаче таможенного разрешения на перевозку товаров под таможенным контролем с использованием книжек МДП в Российскую Федерацию либо транзитом через нее должностные лица белорусских таможен устанавливают маршрут следования транспортных средств через пункты принятия уведомлений (далее—ППУ), которые расположены на территории РФ вдоль белорусско-российской границы. Постановлением определен и перечень таких пунктов: Красное, Рудня, Понятовка (Смоленская таможня), Новозыбковский (Брянская таможня), Невельский (Великолукская таможня).</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ак видим, число ППУ, где будет осуществляться регистрация товаров и транспортных средств, следующих под таможенным контролем по процедуре МДП в РФ через территорию Беларуси, сократилось до пяти. Это связано с тем, что таможенными органами двух наших стран при проведении операций таможенного контроля используются современные технологии, требующие определенного технического оснащения. Перевозчик обязан доставить товары, транспортные средства и документы на них в определенное таможенным органом место, срок и по установленным маршрутам. С учетом того, что в таможенных органах действует система оперативного реагирования по нарушениям операции МДП, то отсутствие информации о регистрации в ППУ может привести к применению в последующем таможенного сопровождения товаров и транспорта за счет перевозчик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2). Порядок заполнения CMR (товарно-транспортной накладно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нятие накладной введено Конвенцией о договоре международной дорожной перевозки грузов (КДПГ - CMR). В Конвенции приводится перечень данных, которые должна содержать накладная, в то же время Конвенция не устанавливает типового образца указанной накладной. (В этой связи образец может видоизменятьс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атья 4 Конвенции гласит: «Договор перевозки подтверждается составлением накладной. Отсутствие, неправильность или утрата накладной не влияют ни на существование, ни на действительность договора перевозки, к которому и в этом случае применяются положения настоящей Конвенции». Статья 9 Конвенции, расширяя и углубляя это положение, гласит: «Накладная является доказательством prima facie (при отсутствии доказательств противного) заключения договора перевозки, условий этого договора и принятия груза перевозчиком».</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гласно Статье 6 Конвенции накладная должна содержать следующие данные:</w:t>
      </w:r>
    </w:p>
    <w:p>
      <w:pPr>
        <w:pStyle w:val="41"/>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дата накладной и место ее составлени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отправител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перевозчика;</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есто и дата принятия груза и место, предназначенное для доставки;</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получател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нятое обозначение характера груза и род его упаковки и, в случае перевозки опасных грузов, их обычно признанное обозначение;</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грузовых мест, их специальная маркировка и нумерация мест;</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ес груза брутто или выраженное в других единицах измерения количество груза;</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латежи, связанные с перевозкой (провозные платежи, дополнительные платежи, таможенные пошлины и сборы), а также другие платежи, взимаемые с момента заключения договора и до сдачи груза;</w:t>
      </w:r>
    </w:p>
    <w:p>
      <w:pPr>
        <w:pStyle w:val="5"/>
        <w:numPr>
          <w:ilvl w:val="0"/>
          <w:numId w:val="2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нструкции, требуемые для выполнения таможенных и других формальностей;</w:t>
      </w:r>
    </w:p>
    <w:p>
      <w:pPr>
        <w:pStyle w:val="5"/>
        <w:numPr>
          <w:ilvl w:val="0"/>
          <w:numId w:val="26"/>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казание, что перевозка осуществляется независимо от любых оговорок согласно положениям настоящей Конвенции.</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 случае необходимости, накладная должна также содержать следующие данные:</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казание, что перегрузка не разрешается;</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латежи, которые отправитель обязан оплатить;</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умма платежа, подлежащего оплате при сдаче груз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ъявленная стоимость груза и сумма, представляющая специальный интерес в доставке;</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нструкции отправителя перевозчику относительно страхования груз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гласованный срок, в течение которого перевозка должна быть осуществлен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еречень документов, переданных перевозчику.</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тороны договора перевозки могут внести в накладную любые другие данные, которые будут ими признаны необходимым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мментарии по примеру заполнения накладной CMR:</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1 - 15 и 21 - 22 - заполнение данных пунктов осуществляется под ответственность отправителя. В независимости от того, совпадают или нет пункты осуществления таможенной очистки и разгрузки груза, пункты 3 «Место разгрузки груза» и 13 «Указания отправителя (таможня и прочая обработка)», должны быть полностью заполнены.</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ункт 13 «Указания отправителя (таможенная и прочая обработка)»  заполняется в соответствии с внутренними Распоряжениями стран оформляющих документы. </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 20 - заполняется отправителем по согласованию сторон.</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16 - 19, 23, 25 - 26 - заполняются перевозчиком. В пункте 18 «Оговорки и замечания перевозчика» водитель должен делать отметки в случае несоответствия данных, заносимых в CMR накладную, фактическим данным или в случае его несогласия с вносимыми в CMR накладную данными.</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 24 заполняется получателем.</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27 - 29 - не предусмотрены Конвенцией и применяются автотранспортным предприятием для внутренних расчет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е так давно произошли некоторые изменения моделей сертификатов для транспортных средств, соответствующих нормам Евро 2 и Евро 3, в частности, на необходимость наличия сертификата прохождения испытаний на годность к эксплуатации тягача и прицепа или полуприцепа (приложение 8 к «Руководству по использованию многосторонней квоты разрешений ЕКМТ»), наличие которого необходимо, начиная с 1 июля 2002г. </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2.5   Общие правила оформления  сертификатов, необходимых для пересечения государственных границ стран Европ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се сертификаты должны быть правильно и полностью заполнены и подписаны. Они считаются недействительными, если требуемая информация или засвидетельствование в каких-то пунктах отсутствуют.  Единственными исключениями из этого требования являются следующие.  «Задние защитные устройства» и «боковые защитные устройства», указанные в Приложениях 5В и 6В: как указано в соответствующем подстрочном примечании, эти устройства для седельных тягачей, буксирующих полуприцеп, не требуются. Циклы испытаний ETC для грузовых автомобилей категории «ЕВРО 3», указанные в Приложении 6А: величины, замеряемые при этих испытаниях, должны быть записаны в сертификат только в том случае, если двигатель автомобиля оснащен современной системой слежения за составом отработавших газов (согласно пункту 6.2 Приложения 1 Директивы 1999/96/ЕС). В таких случаях настоятельно рекомендуется перечеркнуть пункты, которые не должны быть заполнены, а не оставлять их просто пусты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зеле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Разрешение ЕКМТ, заполненное надлежащим образом, действительное на данный год или месяц, со штампами, соответствующими категории данного автомобиля («зеле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когда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зеленого» грузовика,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особо зеленых и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Разрешение ЕКМТ, заполненное надлежащим образом, действительное на данный год или месяц, со штампами, соответствующими категории данного автомобиля («особо зеленый и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когда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ехническим нормам по выбросам отработавших газов и шуму, которым должны отвечать «особо зеленые и безопасные» грузовые автомобили (Приложение 5А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Что касается мощности двигателя,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величина мощности может быть подтверждена изготовителем по новой форме 5А.  Что касается шума,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то уровень шума может быть подтвержден изготовителем по новой форме 5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ребованиям безопасности, которым должны отвечать «особо зеленые и безопасные» грузовые автомобили (Приложение 5В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и который должен иметь тот же номер, что и у предыдущего сертификата, выданного компетентным органом страны регистрации автомобиля, или ими обои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Что касается задних защитных устройств,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то эти устройства могут быть подтверждены изготовителем по новой форме 5А.  Что касается сигнальных фонарей, то грузовые автомобили, которые были впервые зарегистрированы до 1 апреля 2001 г., должны отвечать только требованиям поправочной Директивы 89/277/ЕЕС Грузовики,  впервые зарегистрированные после этой даты, должны отвечать требованиям поправочной Директивы 1999/15/ЕС.  Что касается многоконтурного предохранительного клапана тормозной системы, то грузовые автомобили, которые были впервые зарегистрированы до 31 марта 2001 г. должны отвечать только требованиям поправочной Директивы 91/422/ЕЕС и не содержать асбест в системе АБС и в тормозных накладках. Грузовики, впервые зарегистрированные после этой даты, должны отвечать требованиям поправочной Директивы 98/1/ЕС.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прицепа или полуприцепа (Приложение 7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прохождения испытаний на годность к эксплуатации тягача и прицепа или полуприцепа (Приложение 8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Для «ЕВРО 3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Разрешение ЕКМТ, заполненное надлежащим образом, действительное на данный год или месяц, со штампами, соответствующими категории данного автомобиля («ЕВРО 3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если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ехническим нормам по выбросам отработавших газов и шуму, которым должны отвечать «ЕВРО 3 безопасные» грузовые автомобили (Приложение 6А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ребованиям безопасности, которым должны отвечать «ЕВРО 3 безопасные» грузовые автомобили (Приложение 6В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и который должен иметь тот же номер, что и у предыдущего сертификата, выданного компетентным органом страны регистрации автомобиля, или ими обои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прицепа или полуприцепа (Приложение 7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прохождения испытаний на годность к эксплуатации тягача и прицепа или полуприцепа (Приложение8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firstLine="360"/>
        <w:jc w:val="both"/>
        <w:rPr/>
      </w:pPr>
      <w:r>
        <w:rPr>
          <w:rFonts w:cs="Arial" w:ascii="Arial" w:hAnsi="Arial"/>
          <w:b/>
          <w:sz w:val="27"/>
          <w:szCs w:val="27"/>
        </w:rPr>
        <w:t xml:space="preserve">2.2.6 Требования к автотранспортным средствам,  осуществляющим международные перевоз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К грузовым автомобилям и седельным тягачам, применяемым в международных перевозках, предъявляется ряд требований, ограничивающих их габаритные размеры, весовые параметры и токсичность выхлопных газов. Они обязательны для выполнения всеми международными перевозчиками. При покупке нового или подержанного грузовика необходимо проверить, удовлетворяют ли его характеристики указанным требованиям. Некоторые их них с течением времени пересматриваютс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Учитывая международный характер требований к безопасности конструкции автотранспортных средств (АТС), ряд европейских стран ратифицировали в 1958 году в Женеве в рамках КВТ ООН Соглашение [22]. В рамках этого Соглашения страны-участницы разрабатывают единые предписания (Правила ЕЭК ООН), содержащие требования к АТС и методам их испытаний. Соглашением 1958 года установлены специальные единообразные требования к техническим службам и оборудованию для проведения испытаний, а также процедура присвоения знака «Е» официального утверждения транспортного средства, отвечающего требованиям соответствующего Правил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омер знака «Е» присваивается каждой стране по мере ее присоединения к Соглашению 1958 года и готовности к проведению испытаний. Правила ЕЭК ООН постоянно пересматриваются и дополняются в соответствии с повышающимися требованиями эксплуатации к техническому уровню АТС.  Правила ЕЭК ООН являются обязательными к исполнению для ратифицировавших их участников Соглашения. При этом они не могут возражать против эксплуатации у них автомобилей, получивших официальное утверждение любой из стран, присоединившихся к этому Соглашению.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приобретении новой техники предприятие требует предъявления сертификата на транспортное средство и документов, подтверждающих его техническое исполнение. При приобретении подержанной техники спрашивает все документы на автомобиль, подтверждающие его техническое исполнение. Автомобиль должен удовлетворять техническим требованиям, которые действовали на день его производства.</w:t>
      </w:r>
    </w:p>
    <w:p>
      <w:pPr>
        <w:pStyle w:val="Heading2"/>
        <w:tabs>
          <w:tab w:val="clear" w:pos="709"/>
          <w:tab w:val="left" w:pos="2160" w:leader="none"/>
          <w:tab w:val="left" w:pos="3136" w:leader="none"/>
          <w:tab w:val="left" w:pos="3458" w:leader="none"/>
          <w:tab w:val="left" w:pos="3960" w:leader="none"/>
        </w:tabs>
        <w:spacing w:lineRule="atLeast" w:line="24" w:before="0" w:after="0"/>
        <w:ind w:firstLine="360"/>
        <w:jc w:val="both"/>
        <w:rPr>
          <w:b w:val="false"/>
          <w:b w:val="false"/>
          <w:bCs w:val="false"/>
          <w:i w:val="false"/>
          <w:i w:val="false"/>
          <w:iCs w:val="false"/>
          <w:sz w:val="27"/>
          <w:szCs w:val="27"/>
          <w:u w:val="single"/>
        </w:rPr>
      </w:pPr>
      <w:r>
        <w:rPr>
          <w:b w:val="false"/>
          <w:bCs w:val="false"/>
          <w:i w:val="false"/>
          <w:iCs w:val="false"/>
          <w:sz w:val="27"/>
          <w:szCs w:val="27"/>
          <w:u w:val="single"/>
        </w:rPr>
        <w:t>Типы ограничен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Знаки L, G, U (Е) и S HА зеленом фоне круга. Знак размещается на кабине или бампере грузовика. Такие знаки свидетельствуют о том, что грузовик полностью соответствует тем или иным экологическим правила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L - «Larmarm Kraftfahrzeuge» (тягач с низшим уровнем шума), Австрия.  С 1 декабря 1989 года грузовик, движущийся ночью (с 22.00 до 5.00) по территории Австрии должен соответствовать нормам, приведенным ниж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аблица 2.2 Нормы шума двигателя в Австрии</w:t>
      </w:r>
    </w:p>
    <w:tbl>
      <w:tblPr>
        <w:tblW w:w="8922" w:type="dxa"/>
        <w:jc w:val="left"/>
        <w:tblInd w:w="355" w:type="dxa"/>
        <w:tblLayout w:type="fixed"/>
        <w:tblCellMar>
          <w:top w:w="0" w:type="dxa"/>
          <w:left w:w="108" w:type="dxa"/>
          <w:bottom w:w="0" w:type="dxa"/>
          <w:right w:w="108" w:type="dxa"/>
        </w:tblCellMar>
      </w:tblPr>
      <w:tblGrid>
        <w:gridCol w:w="5442"/>
        <w:gridCol w:w="1758"/>
        <w:gridCol w:w="1722"/>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ощность двигателя</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ене 150кВ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олее 150кВт</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ускорении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8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торможении двигателем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8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работе пневмооборудования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2</w:t>
            </w:r>
          </w:p>
        </w:tc>
      </w:tr>
    </w:tbl>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такой грузовик заполняют сертификат, который всегда должен находиться в кабине. Для упрощения и ускорения процедуры пересечения границы на бампер такого грузовика крепят табличку L. Наличие сертификата и знака строго обязательно!</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G - «Gerauscharm Kraftfahrzeuge» (тягач с низки уровнем шума), Германия. При движении в особо охраняемых экологических зонах Германии тяжелый грузовик должен иметь спереди знак G. При этом также необходимо оформление сертификат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U - «Umwelt» (Природа) или Е - Environment - «Green Lorry» (Зеленый грузовик). Понятие «Green Lorry» включает в себя следующие требования: нормы выброса загрязняющих веществ - EURO I, нормы шума - 78-80 дБА. На такой грузовик заполняют сертификат соответствия и устанавливают табличку U или Е. Одним I: преимуществ соответствия грузового автомобиля, данным требованиям является дополнительное число разрешений на проезд по территории иностранных государств.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lang w:val="en-US"/>
        </w:rPr>
        <w:t>S</w:t>
      </w:r>
      <w:r>
        <w:rPr>
          <w:rFonts w:cs="Arial" w:ascii="Arial" w:hAnsi="Arial"/>
          <w:sz w:val="27"/>
          <w:szCs w:val="27"/>
        </w:rPr>
        <w:t xml:space="preserve"> - “</w:t>
      </w:r>
      <w:r>
        <w:rPr>
          <w:rFonts w:cs="Arial" w:ascii="Arial" w:hAnsi="Arial"/>
          <w:sz w:val="27"/>
          <w:szCs w:val="27"/>
          <w:lang w:val="en-US"/>
        </w:rPr>
        <w:t>Supergreen</w:t>
      </w:r>
      <w:r>
        <w:rPr>
          <w:rFonts w:cs="Arial" w:ascii="Arial" w:hAnsi="Arial"/>
          <w:sz w:val="27"/>
          <w:szCs w:val="27"/>
        </w:rPr>
        <w:t>” (Очень зеленый) или “</w:t>
      </w:r>
      <w:r>
        <w:rPr>
          <w:rFonts w:cs="Arial" w:ascii="Arial" w:hAnsi="Arial"/>
          <w:sz w:val="27"/>
          <w:szCs w:val="27"/>
          <w:lang w:val="en-US"/>
        </w:rPr>
        <w:t>Greener</w:t>
      </w:r>
      <w:r>
        <w:rPr>
          <w:rFonts w:cs="Arial" w:ascii="Arial" w:hAnsi="Arial"/>
          <w:sz w:val="27"/>
          <w:szCs w:val="27"/>
        </w:rPr>
        <w:t xml:space="preserve"> </w:t>
      </w:r>
      <w:r>
        <w:rPr>
          <w:rFonts w:cs="Arial" w:ascii="Arial" w:hAnsi="Arial"/>
          <w:sz w:val="27"/>
          <w:szCs w:val="27"/>
          <w:lang w:val="en-US"/>
        </w:rPr>
        <w:t>and</w:t>
      </w:r>
      <w:r>
        <w:rPr>
          <w:rFonts w:cs="Arial" w:ascii="Arial" w:hAnsi="Arial"/>
          <w:sz w:val="27"/>
          <w:szCs w:val="27"/>
        </w:rPr>
        <w:t xml:space="preserve"> </w:t>
      </w:r>
      <w:r>
        <w:rPr>
          <w:rFonts w:cs="Arial" w:ascii="Arial" w:hAnsi="Arial"/>
          <w:sz w:val="27"/>
          <w:szCs w:val="27"/>
          <w:lang w:val="en-US"/>
        </w:rPr>
        <w:t>Safe</w:t>
      </w:r>
      <w:r>
        <w:rPr>
          <w:rFonts w:cs="Arial" w:ascii="Arial" w:hAnsi="Arial"/>
          <w:sz w:val="27"/>
          <w:szCs w:val="27"/>
        </w:rPr>
        <w:t xml:space="preserve"> </w:t>
      </w:r>
      <w:r>
        <w:rPr>
          <w:rFonts w:cs="Arial" w:ascii="Arial" w:hAnsi="Arial"/>
          <w:sz w:val="27"/>
          <w:szCs w:val="27"/>
          <w:lang w:val="en-US"/>
        </w:rPr>
        <w:t>Lorry</w:t>
      </w:r>
      <w:r>
        <w:rPr>
          <w:rFonts w:cs="Arial" w:ascii="Arial" w:hAnsi="Arial"/>
          <w:sz w:val="27"/>
          <w:szCs w:val="27"/>
        </w:rPr>
        <w:t xml:space="preserve">-“ (Более «зеленый» и безопасный грузовик). В мае 1996 года было введено новое определение - «Greener and Safe Lorry», которое утверждено в январе 1997 года. Такой грузовик должен соответствовать следующим показателям: нормы выброса - EURO II, нормы шума - 78-80 дБА. Одновременно с этим автомобиль, прицеп или полуприцеп должен проходить ежегодный технический контроль на соответствие требованиям безопасност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Минимальный перечень технических требований и  требований безопасности для более «зеленого» и безопасного грузовика.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w:t>
        <w:tab/>
        <w:t xml:space="preserve">Автомобили и их прицепы должны иметь минимальную глубину протектора 2 мм на всех шинах.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 xml:space="preserve">Автомобили и их прицепы должны иметь задние защитные устройства (бампер безопасност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3.</w:t>
        <w:tab/>
        <w:t>Автомобили и их прицепы должны иметь защиту от бокового удара (боковое защитное устройство).</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w:t>
        <w:tab/>
        <w:t xml:space="preserve">В рабочем состоянии должна находиться аварийная световая сигнализация и на борту автомобиля должен быть знак аварийной остановки (красный предупреждающий аварийный треугольник).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5.</w:t>
        <w:tab/>
        <w:t xml:space="preserve">Автомобили должны в обязательном порядке быть оборудованы тахографом в соответствии с новейшими требованиями к последнему.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6.</w:t>
        <w:tab/>
        <w:t xml:space="preserve">Автомобили должны иметь приспособления, ограничивающие скорость согласно существующим норматива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7.</w:t>
        <w:tab/>
        <w:t xml:space="preserve">Автомобили большой длины и грузоподъемности должны иметь световозвращающие задние опознавательные знак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8.</w:t>
        <w:tab/>
        <w:t xml:space="preserve">Автомобили должны иметь антиблокировочную систему тормозов.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9.</w:t>
        <w:tab/>
        <w:t xml:space="preserve">Автомобили должны иметь рулевое управление в соответствии с установленными правилами или директивам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0.</w:t>
        <w:tab/>
        <w:t xml:space="preserve">Автомобили должны выполнять требования относительно теста на пригодность к эксплуатации, особенно по тормозам. </w:t>
      </w:r>
    </w:p>
    <w:p>
      <w:pPr>
        <w:pStyle w:val="4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а такой грузовик заполняют сертификат соответствия и устанавливают табличку S.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се вышеприведенные знаки должны в обязательном порядке подтверждаться сертификатом завода - изготовителя и находиться на борту автомобил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2.2.7 Страхование владельцев транспортных средств</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еларусь начала эмиссию национальных сертификатов «Зеленой карты», вследствие чего предприятие «Фомос»  застраховало своих водителей.  Зеленая карта система международных договоров об обязательном страховании гражданской ответственности владельцев автотранспорта. Получила название по цвету и форме страхового полиса, удостоверяющего это страховое правоотношение. Основана в 1949 году. Государства бывшего СССР, где нет обязательного страхования гражданской ответственности владельцев транспортных средств, не входят в системы Зеленой карт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 странами – участницами системы «Зеленая карта» уже заключены 34 двусторонних соглашения из необходимых 43 . Предполагается заключить соглашения с Ирландией и Португалией, а затем - - с Тунисом, Марокко, Мальтой, Израилем, Ираном, Боснией и Герцеговиной, что значительно облегчит работу предприятий. Правилами Международной системы страхования ответственности владельцев автотранспортных средств «Зеленая карта» разрешено приступать к выпуску национальных сертификатов после заключения двусторонних соглашений с 75 % стран-участниц системы.  В соответствии с требованиями Международной системы транспортного страхования «Зеленая карта» Беларусь уже разместила депозит в размере 2 млн. евро в одном из европейских бан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Тарифы на полисы «Зеленая карта», которые белорусские страховые компании  реализовывают резидентам страны, утверждены постановлением Совета министров Беларуси N1832 от 30 декабря 2002 года.  Они «немного ниже, чем, например, в немецких страховых компаниях, у которых белорусские автоперевозчики в основном покупают полис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озмещение вреда, причиненного в результате дорожно-транспортного происшествия, в системе «Зеленая карта» регулируется законодательством той страны, где произошел инцидент, причем в некоторых странах не установлен верхний предел ответственности. В связи с тем, что в 43 странах-членах системы установлены различные лимиты ответственности, согласно разработанной Белорусским бюро по транспортному страхованию программе перестрахования, максимальный лимит выплат, которые будут производиться белорусскими страховыми компаниями, ограничен суммой в 150 тыс. евро. При необходимости компенсации убытков свыше этой суммы будут привлекаться иностранные перестраховочные компании. В настоящее время национальный сертификат» Зеленой карты «проходит криминалистическую экспертизу, после завершения которой, будет напечатано 100 тыс. полис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елорусское бюро по транспортному страхованию объединяет 11 белорусских страховых организаций, которые продают полисы «Зеленая карта»: «Альвена», «Багач», «БАСО», Белвнешстрах, Белгосстрах, Белингосстрах, «Бролли», «Купала», «ТАСК»,  «ПромТрансИнвест» и «СлавПоли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енеральная ассамблея Международной системы страхования гражданской ответственности владельцев автотранспортных средств «Зеленая карта» проголосовала за вступление Беларуси в члены системы 30 мая 2002 года.  Вступление в международную систему «Зеленая карта» позволяет белорусским страховым компаниям, которые являются членами Белорусского бюро по транспортному страхованию, продавать резидентам страны полисы «Зеленая карта», которые признаются в 43 странах - членах системы. По истечении 4 лет после вступления страны в систему белорусские страховые организации смогут продавать полисы «Зеленая карта» резидентам стран, которые не входят в систем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ателями могут выступать юридические и физические лица.  Лимит ответственности Страховщика по полису составляет 600.000 EUR, при этом размер возмещения определяется в соответствии с законодательством страны страхового случа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ой взнос установлен в евро и определяется в зависимости от типа ТС (легковой, грузовой автомобиль, автобус и т. д.), срока страхования (от 15 дней до 1 года), страны/стран, на территории которых эксплуатируется ТС:</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w:t>
        <w:tab/>
        <w:t>Интернациональный тариф - все страны Соглашения «Зеленая Карта»</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Восточная Европа</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3.</w:t>
        <w:tab/>
        <w:t xml:space="preserve">Скандинавский тариф (Финляндия, Швеция, Норвегия) </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 Эстония, Латв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ой взнос уплачивается в рублях по курсу НБ Республики Беларусь  на день оплаты + 5 %. При оплате наличными в кассу компании взимается Налог с продаж в размере 5 % от суммы страхового взноса в рублях.</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заключения договора страхования и получения полиса предприятие заполняет Заявление на страхование, в котором указывает срок страхования, страны пребывания, марку и регистрационный номер ТС, фамилию и имя в соответствии с загранпаспортом, адрес проживания на территории Республики Беларусь. «Зеленая карта» выдается только на автомобили, зарегистрированные в Республике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ая компания «Альвена» является членом Бюро по транспортному страхованию и обладает лицензией на проведение страхования по «Зеленой карте», также является и страховой компанией предприятия «Фомос». Выбор предприятия этой страховой компании обоснован тем, что она пользуется большим доверием у многих клиентов и является давним партнером ЧП  «Фомо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Полис «Зеленая карта» является эквивалентом страхового полиса выданного согласно Закону об обязательном страховании гражданской ответственности владельцев транспортных средств страны посещения.  Объектом страхования по  «Зеленой карте» являются имущественные интересы Страхователя - владельца транспортного средства, связанные с его обязанностью в порядке, установленном законодательством страны посещения, возместить вред, причиненный транспортным средством жизни или здоровью физических лиц, их имуществу либо имуществу юридических лиц в результате ДТП. Вред, причиненный транспортным средством, возмещает страховая комп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наступлении страхового события «Зеленая карта» гарантирует выплату страхового возмещения пострадавшей стороне в соответствии с законом страны пребыв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Зеленая карта» оформляется на владельца транспортного средства, которое зарегистрировано в установленном порядке в ГАИ МВД Республики Беларусь, т. е. транспортное средство с белорусскими регистрационными номерами. Минимальный срок страхования — 15 дней. Существует два вида тарифов по «Зеленой карте»: тарифы с ответственностью на территории Эстонии, Латвии, Украины и Молдавии; тарифы с ответственностью на территории всех стран - участниц системы «Зеленая ка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римечание. «Зеленая карта», выданная в соответствии с полномочиями Белорусского бюро по транспортному страхованию, не действует на территории Республики Беларусь.</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32"/>
          <w:szCs w:val="32"/>
        </w:rPr>
      </w:pPr>
      <w:r>
        <w:rPr>
          <w:rFonts w:cs="Arial" w:ascii="Arial" w:hAnsi="Arial"/>
          <w:b/>
          <w:sz w:val="32"/>
          <w:szCs w:val="32"/>
        </w:rPr>
        <w:t>3. Оптимизация управления международными автомобильными перевозками на ЧП «Фомос»</w:t>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32"/>
          <w:szCs w:val="32"/>
        </w:rPr>
      </w:pPr>
      <w:r>
        <w:rPr>
          <w:rFonts w:cs="Arial" w:ascii="Arial" w:hAnsi="Arial"/>
          <w:b/>
          <w:sz w:val="32"/>
          <w:szCs w:val="32"/>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List"/>
        <w:tabs>
          <w:tab w:val="clear" w:pos="709"/>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 xml:space="preserve">3.1 Разработка мероприятий по повышению эффективности управления транспортной деятельностью ЧП «Фомос» </w:t>
      </w:r>
    </w:p>
    <w:p>
      <w:pPr>
        <w:pStyle w:val="Style9"/>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Целью данного раздела дипломной работы является разработка модели осуществления перевозок при заданных грузопотоках и поиск соответствующих решений для  предприятия. Предприятие «Фомос», осуществляющее перевозки, сталкивается с рядом трудностей и проблем, требующих оптимального решения. Крупнейшей (либо значительной) по стоимости частью основных фондов автотранспортного предприятия является подвижной состав, отличающийся рядом характеристик (цена, грузоподъемность, расход топлива и т.д.), и используемый для специфических грузов. В конечном итоге выбор того или иного типа подвижного состава для осуществления перевозок определит затраты не только на его приобретение, но и эксплуатацию, а следовательно это отразится и на прибыли и рентабельности предприятия. Поэтому автотранспортное предприятие должно с ответственностью и максимальным вниманием подойти к проблеме выбора подвижного состава. Не менее важна для предприятия и оптимальность организации кадрового состава, организация маршрутов (уменьшение холостого пробега) и др. Предприятие отправляло в рейс не всегда тот подвижной состав, который бы походил для транспортировки  того или иного вида  продукци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Для воплощения тех или иных идей в жизнь для начала необходимо, например, на основе метода экспертных оценок (метод интервью)  рассмотреть все возможные альтернативы для решения поставленных задач. Метод интервью предполагает беседу прогнозиста с экспертом. В нашем случае прогнозист – автор настоящей работы, эксперт – заместитель директора предприятия «Фомос». Заранее прогнозист разработал вопросы, касающиеся повышения эффективности управления международными автомобильными перевозками ЧП «Фомос». В результате беседы прогнозист составляет перспективы развития транспортной услуги. Успех прогноза зависит от мнения эксперта дать заключение экспромтом.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кспертный метод применяется в ситуациях, когда выбор, обоснование и оценка последствий решений не могут быть выполнены на основе точных расчетов. Применение экспертных методов обеспечивает активное и целенаправленное участие специалистов на всех этапах принятия решений, что позволяет существенно повысить их качество и эффективность. С помощью метода интервью и рациональных действий по улучшению работы предприятия получить наибольшую прибыль от данного проекта.</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И так, на основе полученных данных от эксперта и своих собственных разработаем план мероприятий по повышению эффективности управления международными автомобильными перевозками на 2004 год. Так как персонал  предприятия недостаточно эффективно использовал свои знания, то постараемся улучшить состояние предприятия за счет мероприятий приведенных на рисунке 3.1.</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lang w:val="en-US" w:eastAsia="en-US"/>
        </w:rPr>
        <mc:AlternateContent>
          <mc:Choice Requires="wpg">
            <w:drawing>
              <wp:inline distT="0" distB="0" distL="0" distR="0">
                <wp:extent cx="5828665" cy="2742565"/>
                <wp:effectExtent l="0" t="0" r="0" b="0"/>
                <wp:docPr id="3"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1" name=""/>
                          <wps:cNvSpPr/>
                        </wps:nvSpPr>
                        <wps:spPr>
                          <a:xfrm>
                            <a:off x="0" y="0"/>
                            <a:ext cx="5828760" cy="2742480"/>
                          </a:xfrm>
                          <a:prstGeom prst="rect">
                            <a:avLst/>
                          </a:prstGeom>
                          <a:noFill/>
                          <a:ln w="0">
                            <a:noFill/>
                          </a:ln>
                        </wps:spPr>
                        <wps:bodyPr/>
                      </wps:wsp>
                      <wps:wsp>
                        <wps:cNvSpPr txBox="1"/>
                        <wps:spPr>
                          <a:xfrm>
                            <a:off x="1143000" y="113040"/>
                            <a:ext cx="308484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роприятия по улучшению состояния предприятия «Фомос»</w:t>
                              </w:r>
                            </w:p>
                          </w:txbxContent>
                        </wps:txbx>
                        <wps:bodyPr wrap="square" anchor="t">
                          <a:noAutofit/>
                        </wps:bodyPr>
                      </wps:wsp>
                      <wps:wsp>
                        <wps:cNvSpPr txBox="1"/>
                        <wps:spPr>
                          <a:xfrm>
                            <a:off x="228600" y="1485360"/>
                            <a:ext cx="114300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выборать подвижной состав</w:t>
                              </w:r>
                            </w:p>
                          </w:txbxContent>
                        </wps:txbx>
                        <wps:bodyPr wrap="square" anchor="t">
                          <a:noAutofit/>
                        </wps:bodyPr>
                      </wps:wsp>
                      <wps:wsp>
                        <wps:cNvSpPr txBox="1"/>
                        <wps:spPr>
                          <a:xfrm>
                            <a:off x="1713960" y="1485360"/>
                            <a:ext cx="10299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2.выбрать         </w:t>
                              </w:r>
                            </w:p>
                            <w:p>
                              <w:pPr>
                                <w:overflowPunct w:val="false"/>
                                <w:autoSpaceDE w:val="false"/>
                                <w:bidi w:val="0"/>
                                <w:rPr/>
                              </w:pPr>
                              <w:r>
                                <w:rPr>
                                  <w:kern w:val="2"/>
                                  <w:sz w:val="28"/>
                                  <w:szCs w:val="28"/>
                                  <w:rFonts w:ascii="Times New Roman" w:hAnsi="Times New Roman" w:eastAsia="Times New Roman" w:cs="Times New Roman"/>
                                  <w:color w:val="auto"/>
                                  <w:lang w:val="ru-RU" w:bidi="ar-SA"/>
                                </w:rPr>
                                <w:t>маршрут</w:t>
                              </w:r>
                            </w:p>
                          </w:txbxContent>
                        </wps:txbx>
                        <wps:bodyPr wrap="square" anchor="t">
                          <a:noAutofit/>
                        </wps:bodyPr>
                      </wps:wsp>
                      <wps:wsp>
                        <wps:cNvSpPr txBox="1"/>
                        <wps:spPr>
                          <a:xfrm>
                            <a:off x="2970360" y="1485360"/>
                            <a:ext cx="10281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сокра</w:t>
                              </w:r>
                            </w:p>
                            <w:p>
                              <w:pPr>
                                <w:overflowPunct w:val="false"/>
                                <w:autoSpaceDE w:val="false"/>
                                <w:bidi w:val="0"/>
                                <w:rPr/>
                              </w:pPr>
                              <w:r>
                                <w:rPr>
                                  <w:kern w:val="2"/>
                                  <w:sz w:val="28"/>
                                  <w:szCs w:val="28"/>
                                  <w:rFonts w:ascii="Times New Roman" w:hAnsi="Times New Roman" w:eastAsia="Times New Roman" w:cs="Times New Roman"/>
                                  <w:color w:val="auto"/>
                                  <w:lang w:val="ru-RU" w:bidi="ar-SA"/>
                                </w:rPr>
                                <w:t>тить время простоя</w:t>
                              </w:r>
                            </w:p>
                          </w:txbxContent>
                        </wps:txbx>
                        <wps:bodyPr wrap="square" anchor="t">
                          <a:noAutofit/>
                        </wps:bodyPr>
                      </wps:wsp>
                      <wps:wsp>
                        <wps:cNvSpPr txBox="1"/>
                        <wps:spPr>
                          <a:xfrm>
                            <a:off x="4228560" y="1485360"/>
                            <a:ext cx="125604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скоордини</w:t>
                              </w:r>
                            </w:p>
                            <w:p>
                              <w:pPr>
                                <w:overflowPunct w:val="false"/>
                                <w:autoSpaceDE w:val="false"/>
                                <w:bidi w:val="0"/>
                                <w:rPr/>
                              </w:pPr>
                              <w:r>
                                <w:rPr>
                                  <w:kern w:val="2"/>
                                  <w:sz w:val="28"/>
                                  <w:szCs w:val="28"/>
                                  <w:rFonts w:ascii="Times New Roman" w:hAnsi="Times New Roman" w:eastAsia="Times New Roman" w:cs="Times New Roman"/>
                                  <w:color w:val="auto"/>
                                  <w:lang w:val="ru-RU" w:bidi="ar-SA"/>
                                </w:rPr>
                                <w:t>ровать работу водителей</w:t>
                              </w:r>
                            </w:p>
                          </w:txbxContent>
                        </wps:txbx>
                        <wps:bodyPr wrap="square" anchor="t">
                          <a:noAutofit/>
                        </wps:bodyPr>
                      </wps:wsp>
                      <wps:wsp>
                        <wps:cNvSpPr/>
                        <wps:spPr>
                          <a:xfrm flipH="1">
                            <a:off x="799560" y="79956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799560"/>
                            <a:ext cx="1137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799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99560"/>
                            <a:ext cx="91296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 id="shape_0" fillcolor="white" stroked="t" o:allowincell="f" style="position:absolute;left:1800;top:178;width:4857;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роприятия по улучшению состояния предприятия «Фомос»</w:t>
                        </w:r>
                      </w:p>
                    </w:txbxContent>
                  </v:textbox>
                  <v:fill o:detectmouseclick="t" type="solid" color2="black"/>
                  <v:stroke color="black" weight="9360" joinstyle="miter" endcap="flat"/>
                  <w10:wrap type="none"/>
                </v:shape>
                <v:shape id="shape_0" fillcolor="white" stroked="t" o:allowincell="f" style="position:absolute;left:360;top:2339;width:1799;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выборать подвижной состав</w:t>
                        </w:r>
                      </w:p>
                    </w:txbxContent>
                  </v:textbox>
                  <v:fill o:detectmouseclick="t" type="solid" color2="black"/>
                  <v:stroke color="black" weight="9360" joinstyle="miter" endcap="flat"/>
                  <w10:wrap type="none"/>
                </v:shape>
                <v:shape id="shape_0" fillcolor="white" stroked="t" o:allowincell="f" style="position:absolute;left:2699;top:2339;width:1621;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2.выбрать         </w:t>
                        </w:r>
                      </w:p>
                      <w:p>
                        <w:pPr>
                          <w:overflowPunct w:val="false"/>
                          <w:autoSpaceDE w:val="false"/>
                          <w:bidi w:val="0"/>
                          <w:rPr/>
                        </w:pPr>
                        <w:r>
                          <w:rPr>
                            <w:kern w:val="2"/>
                            <w:sz w:val="28"/>
                            <w:szCs w:val="28"/>
                            <w:rFonts w:ascii="Times New Roman" w:hAnsi="Times New Roman" w:eastAsia="Times New Roman" w:cs="Times New Roman"/>
                            <w:color w:val="auto"/>
                            <w:lang w:val="ru-RU" w:bidi="ar-SA"/>
                          </w:rPr>
                          <w:t>маршрут</w:t>
                        </w:r>
                      </w:p>
                    </w:txbxContent>
                  </v:textbox>
                  <v:fill o:detectmouseclick="t" type="solid" color2="black"/>
                  <v:stroke color="black" weight="9360" joinstyle="miter" endcap="flat"/>
                  <w10:wrap type="none"/>
                </v:shape>
                <v:shape id="shape_0" fillcolor="white" stroked="t" o:allowincell="f" style="position:absolute;left:4678;top:2339;width:1618;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сокра</w:t>
                        </w:r>
                      </w:p>
                      <w:p>
                        <w:pPr>
                          <w:overflowPunct w:val="false"/>
                          <w:autoSpaceDE w:val="false"/>
                          <w:bidi w:val="0"/>
                          <w:rPr/>
                        </w:pPr>
                        <w:r>
                          <w:rPr>
                            <w:kern w:val="2"/>
                            <w:sz w:val="28"/>
                            <w:szCs w:val="28"/>
                            <w:rFonts w:ascii="Times New Roman" w:hAnsi="Times New Roman" w:eastAsia="Times New Roman" w:cs="Times New Roman"/>
                            <w:color w:val="auto"/>
                            <w:lang w:val="ru-RU" w:bidi="ar-SA"/>
                          </w:rPr>
                          <w:t>тить время простоя</w:t>
                        </w:r>
                      </w:p>
                    </w:txbxContent>
                  </v:textbox>
                  <v:fill o:detectmouseclick="t" type="solid" color2="black"/>
                  <v:stroke color="black" weight="9360" joinstyle="miter" endcap="flat"/>
                  <w10:wrap type="none"/>
                </v:shape>
                <v:shape id="shape_0" fillcolor="white" stroked="t" o:allowincell="f" style="position:absolute;left:6659;top:2339;width:1977;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скоордини</w:t>
                        </w:r>
                      </w:p>
                      <w:p>
                        <w:pPr>
                          <w:overflowPunct w:val="false"/>
                          <w:autoSpaceDE w:val="false"/>
                          <w:bidi w:val="0"/>
                          <w:rPr/>
                        </w:pPr>
                        <w:r>
                          <w:rPr>
                            <w:kern w:val="2"/>
                            <w:sz w:val="28"/>
                            <w:szCs w:val="28"/>
                            <w:rFonts w:ascii="Times New Roman" w:hAnsi="Times New Roman" w:eastAsia="Times New Roman" w:cs="Times New Roman"/>
                            <w:color w:val="auto"/>
                            <w:lang w:val="ru-RU" w:bidi="ar-SA"/>
                          </w:rPr>
                          <w:t>ровать работу водителей</w:t>
                        </w:r>
                      </w:p>
                    </w:txbxContent>
                  </v:textbox>
                  <v:fill o:detectmouseclick="t" type="solid" color2="black"/>
                  <v:stroke color="black" weight="9360" joinstyle="miter" endcap="flat"/>
                  <w10:wrap type="none"/>
                </v:shape>
                <v:line id="shape_0" from="1259,1259" to="2698,2338" stroked="t" o:allowincell="f" style="position:absolute;flip:x;mso-position-horizontal-relative:char">
                  <v:stroke color="black" weight="9360" endarrow="block" endarrowwidth="medium" endarrowlength="medium" joinstyle="miter" endcap="flat"/>
                  <v:fill o:detectmouseclick="t" on="false"/>
                  <w10:wrap type="none"/>
                </v:line>
                <v:line id="shape_0" from="3418,1259" to="3596,2338" stroked="t" o:allowincell="f" style="position:absolute;flip:x;mso-position-horizontal-relative:char">
                  <v:stroke color="black" weight="9360" endarrow="block" endarrowwidth="medium" endarrowlength="medium" joinstyle="miter" endcap="flat"/>
                  <v:fill o:detectmouseclick="t" on="false"/>
                  <w10:wrap type="none"/>
                </v:line>
                <v:line id="shape_0" from="5218,1259" to="5397,2338" stroked="t" o:allowincell="f" style="position:absolute;mso-position-horizontal-relative:char">
                  <v:stroke color="black" weight="9360" endarrow="block" endarrowwidth="medium" endarrowlength="medium" joinstyle="miter" endcap="flat"/>
                  <v:fill o:detectmouseclick="t" on="false"/>
                  <w10:wrap type="none"/>
                </v:line>
                <v:line id="shape_0" from="6119,1259" to="7556,23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3136" w:leader="none"/>
          <w:tab w:val="left" w:pos="3458" w:leader="none"/>
          <w:tab w:val="left" w:pos="3960" w:leader="none"/>
        </w:tabs>
        <w:spacing w:lineRule="atLeast" w:line="24"/>
        <w:ind w:right="54" w:firstLine="360"/>
        <w:jc w:val="center"/>
        <w:rPr>
          <w:rFonts w:ascii="Arial" w:hAnsi="Arial" w:cs="Arial"/>
          <w:sz w:val="27"/>
          <w:szCs w:val="27"/>
        </w:rPr>
      </w:pPr>
      <w:r>
        <w:rPr>
          <w:rFonts w:cs="Arial" w:ascii="Arial" w:hAnsi="Arial"/>
          <w:sz w:val="27"/>
          <w:szCs w:val="27"/>
        </w:rPr>
        <w:t>Рис. 3.1.  Мероприятия по улучшению состояния предприятия «Фомос»</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С практической точки зрения наши действия должны выглядеть следующим образом:</w:t>
      </w:r>
    </w:p>
    <w:p>
      <w:pPr>
        <w:pStyle w:val="Normal"/>
        <w:numPr>
          <w:ilvl w:val="0"/>
          <w:numId w:val="24"/>
        </w:numPr>
        <w:tabs>
          <w:tab w:val="clear" w:pos="709"/>
          <w:tab w:val="left" w:pos="900" w:leader="none"/>
          <w:tab w:val="left" w:pos="3458" w:leader="none"/>
          <w:tab w:val="left" w:pos="3960" w:leader="none"/>
        </w:tabs>
        <w:spacing w:lineRule="atLeast" w:line="24"/>
        <w:ind w:left="1000" w:right="54" w:hanging="360"/>
        <w:jc w:val="both"/>
        <w:rPr/>
      </w:pPr>
      <w:r>
        <w:rPr>
          <w:rFonts w:eastAsia="Arial" w:cs="Arial" w:ascii="Arial" w:hAnsi="Arial"/>
          <w:sz w:val="27"/>
          <w:szCs w:val="27"/>
        </w:rPr>
        <w:t xml:space="preserve"> </w:t>
      </w:r>
      <w:r>
        <w:rPr>
          <w:rFonts w:cs="Arial" w:ascii="Arial" w:hAnsi="Arial"/>
          <w:sz w:val="27"/>
          <w:szCs w:val="27"/>
        </w:rPr>
        <w:t>Определяем отправителей грузов. Здесь необходимо выделить постоянных отправителей, сезонных и временных. Составляем карточку отправителя, в которую заносим его данные.</w:t>
      </w:r>
    </w:p>
    <w:p>
      <w:pPr>
        <w:pStyle w:val="Normal"/>
        <w:numPr>
          <w:ilvl w:val="0"/>
          <w:numId w:val="24"/>
        </w:numPr>
        <w:tabs>
          <w:tab w:val="clear" w:pos="709"/>
          <w:tab w:val="left" w:pos="900" w:leader="none"/>
          <w:tab w:val="left" w:pos="3458" w:leader="none"/>
          <w:tab w:val="left" w:pos="3960" w:leader="none"/>
        </w:tabs>
        <w:spacing w:lineRule="atLeast" w:line="24"/>
        <w:ind w:left="1000" w:right="54" w:hanging="360"/>
        <w:jc w:val="both"/>
        <w:rPr/>
      </w:pPr>
      <w:r>
        <w:rPr>
          <w:rFonts w:eastAsia="Arial" w:cs="Arial" w:ascii="Arial" w:hAnsi="Arial"/>
          <w:sz w:val="27"/>
          <w:szCs w:val="27"/>
        </w:rPr>
        <w:t xml:space="preserve"> </w:t>
      </w:r>
      <w:r>
        <w:rPr>
          <w:rFonts w:cs="Arial" w:ascii="Arial" w:hAnsi="Arial"/>
          <w:sz w:val="27"/>
          <w:szCs w:val="27"/>
        </w:rPr>
        <w:t>Определяем суточный объем отправок грузов. Суточная отправка определяется путем деления годовой потребности отправителей на число дней в году. После этого полученные данные согласовываем с отправителями.</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rFonts w:ascii="Arial" w:hAnsi="Arial" w:cs="Arial"/>
          <w:sz w:val="27"/>
          <w:szCs w:val="27"/>
        </w:rPr>
      </w:pPr>
      <w:r>
        <w:rPr>
          <w:rFonts w:cs="Arial" w:ascii="Arial" w:hAnsi="Arial"/>
          <w:sz w:val="27"/>
          <w:szCs w:val="27"/>
        </w:rPr>
        <w:t xml:space="preserve">Определяем расстояния перевозки груза. </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 xml:space="preserve">Группируем отправителей по направлениям и величине поставок. Группировка по направлениям дает возможность определить грузопотоки в различные государства. </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Обосновываем и выбираем тип транспортного средства для перевозки грузов. Выбору типа транспортного средства должен предшествовать тщательный анализ характера и условий перевозок. В данном случае наша цель</w:t>
      </w:r>
      <w:r>
        <w:rPr>
          <w:rFonts w:cs="Arial" w:ascii="Arial" w:hAnsi="Arial"/>
          <w:sz w:val="27"/>
          <w:szCs w:val="27"/>
          <w:lang w:val="en-US" w:eastAsia="en-US"/>
        </w:rPr>
        <w:t xml:space="preserve"> — </w:t>
      </w:r>
      <w:r>
        <w:rPr>
          <w:rFonts w:cs="Arial" w:ascii="Arial" w:hAnsi="Arial"/>
          <w:sz w:val="27"/>
          <w:szCs w:val="27"/>
        </w:rPr>
        <w:t>обеспечение полного и качественного удовлетворения нужд отправителей  в  перевозках  при  наиболее эффективном типе транспортного средства.</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Рассчитываем рациональный маршрут. Здесь мы делаем выбор в пользу маятниковой или кольцевой схемы движения.</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b/>
          <w:sz w:val="27"/>
          <w:szCs w:val="27"/>
        </w:rPr>
        <w:t xml:space="preserve">3.2  Реализация намеченных мероприятий </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Сбытовая функция в сфере логистики осуществляется посредством выполнения 6 условий: груз, качество, количество, время, затраты, пункт назначения. Это говорит нам о том, что мы имеем дело с управлением материальным потоком и связанным с ним потоком информации объединенными логистическими связями.</w:t>
      </w:r>
    </w:p>
    <w:p>
      <w:pPr>
        <w:pStyle w:val="Normal"/>
        <w:tabs>
          <w:tab w:val="clear" w:pos="709"/>
          <w:tab w:val="left" w:pos="3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начала рассмотрим некоторые страны, с которыми сотрудничает предприятие «Фомос», а также количество и наименование груза, подлежащее перевозке, для того чтобы выявить самый грузообразующий пункт. Для этого составим две таблицы грузопотока и грузооборота.</w:t>
      </w:r>
    </w:p>
    <w:p>
      <w:pPr>
        <w:pStyle w:val="Heading1"/>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1  </w:t>
      </w:r>
      <w:r>
        <w:rPr/>
        <w:t>Таблица грузопотоков</w:t>
      </w:r>
    </w:p>
    <w:tbl>
      <w:tblPr>
        <w:tblW w:w="8760" w:type="dxa"/>
        <w:jc w:val="left"/>
        <w:tblInd w:w="175" w:type="dxa"/>
        <w:tblLayout w:type="fixed"/>
        <w:tblCellMar>
          <w:top w:w="0" w:type="dxa"/>
          <w:left w:w="108" w:type="dxa"/>
          <w:bottom w:w="0" w:type="dxa"/>
          <w:right w:w="108" w:type="dxa"/>
        </w:tblCellMar>
      </w:tblPr>
      <w:tblGrid>
        <w:gridCol w:w="1620"/>
        <w:gridCol w:w="1260"/>
        <w:gridCol w:w="1080"/>
        <w:gridCol w:w="1260"/>
        <w:gridCol w:w="1260"/>
        <w:gridCol w:w="1080"/>
        <w:gridCol w:w="1200"/>
      </w:tblGrid>
      <w:tr>
        <w:trPr>
          <w:trHeight w:val="11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ункт отправле</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ия</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pPr>
            <w:r>
              <w:rPr>
                <w:b w:val="false"/>
                <w:sz w:val="27"/>
                <w:szCs w:val="27"/>
              </w:rPr>
              <w:t>Количество груза, подлежащее перевозке в пункт назначения,  т/год</w:t>
            </w:r>
          </w:p>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Heading2"/>
              <w:tabs>
                <w:tab w:val="clear" w:pos="709"/>
                <w:tab w:val="left" w:pos="3136" w:leader="none"/>
                <w:tab w:val="left" w:pos="3458" w:leader="none"/>
                <w:tab w:val="left" w:pos="3960" w:leader="none"/>
              </w:tabs>
              <w:spacing w:lineRule="atLeast" w:line="24" w:before="0" w:after="0"/>
              <w:jc w:val="both"/>
              <w:rPr>
                <w:b w:val="false"/>
                <w:b w:val="false"/>
                <w:i w:val="false"/>
                <w:i w:val="false"/>
                <w:sz w:val="27"/>
                <w:szCs w:val="27"/>
              </w:rPr>
            </w:pPr>
            <w:r>
              <w:rPr>
                <w:b w:val="false"/>
                <w:i w:val="false"/>
                <w:sz w:val="27"/>
                <w:szCs w:val="27"/>
              </w:rPr>
              <w:t>Всего</w:t>
            </w:r>
          </w:p>
          <w:p>
            <w:pPr>
              <w:pStyle w:val="Normal"/>
              <w:tabs>
                <w:tab w:val="clear" w:pos="709"/>
                <w:tab w:val="left" w:pos="3136" w:leader="none"/>
                <w:tab w:val="left" w:pos="3458" w:leader="none"/>
                <w:tab w:val="left" w:pos="3960" w:leader="none"/>
              </w:tabs>
              <w:spacing w:lineRule="atLeast" w:line="24"/>
              <w:jc w:val="both"/>
              <w:rPr>
                <w:rFonts w:ascii="Arial" w:hAnsi="Arial" w:cs="Arial"/>
                <w:b/>
                <w:b/>
                <w:i/>
                <w:i/>
                <w:sz w:val="27"/>
                <w:szCs w:val="27"/>
              </w:rPr>
            </w:pPr>
            <w:r>
              <w:rPr>
                <w:rFonts w:cs="Arial" w:ascii="Arial" w:hAnsi="Arial"/>
                <w:b/>
                <w:i/>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r>
        <w:trPr>
          <w:trHeight w:val="4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pPr>
            <w:r>
              <w:rPr>
                <w:b w:val="false"/>
                <w:sz w:val="27"/>
                <w:szCs w:val="27"/>
              </w:rPr>
              <w:t>А(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D</w:t>
            </w:r>
            <w:r>
              <w:rPr>
                <w:rFonts w:cs="Arial" w:ascii="Arial" w:hAnsi="Arial"/>
                <w:sz w:val="27"/>
                <w:szCs w:val="27"/>
              </w:rPr>
              <w:t>(Польш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F</w:t>
            </w:r>
            <w:r>
              <w:rPr>
                <w:rFonts w:cs="Arial" w:ascii="Arial" w:hAnsi="Arial"/>
                <w:sz w:val="27"/>
                <w:szCs w:val="27"/>
              </w:rPr>
              <w:t>(Италия)</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A</w:t>
            </w:r>
            <w:r>
              <w:rPr>
                <w:rFonts w:cs="Arial" w:ascii="Arial" w:hAnsi="Arial"/>
                <w:sz w:val="27"/>
                <w:szCs w:val="27"/>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4000</w:t>
            </w:r>
          </w:p>
        </w:tc>
      </w:tr>
      <w:tr>
        <w:trPr>
          <w:trHeight w:val="4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B</w:t>
            </w:r>
            <w:r>
              <w:rPr>
                <w:rFonts w:cs="Arial" w:ascii="Arial" w:hAnsi="Arial"/>
                <w:sz w:val="27"/>
                <w:szCs w:val="27"/>
              </w:rPr>
              <w:t>(Герм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r>
      <w:tr>
        <w:trPr>
          <w:trHeight w:val="4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C</w:t>
            </w:r>
            <w:r>
              <w:rPr>
                <w:rFonts w:cs="Arial" w:ascii="Arial" w:hAnsi="Arial"/>
                <w:sz w:val="27"/>
                <w:szCs w:val="27"/>
              </w:rPr>
              <w:t>(Бела</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42000</w:t>
            </w:r>
          </w:p>
        </w:tc>
      </w:tr>
      <w:tr>
        <w:trPr>
          <w:trHeight w:val="46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D</w:t>
            </w:r>
            <w:r>
              <w:rPr>
                <w:rFonts w:cs="Arial" w:ascii="Arial" w:hAnsi="Arial"/>
                <w:sz w:val="27"/>
                <w:szCs w:val="27"/>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F</w:t>
            </w:r>
            <w:r>
              <w:rPr>
                <w:rFonts w:cs="Arial" w:ascii="Arial" w:hAnsi="Arial"/>
                <w:sz w:val="27"/>
                <w:szCs w:val="27"/>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6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6000</w:t>
            </w:r>
          </w:p>
        </w:tc>
      </w:tr>
    </w:tbl>
    <w:p>
      <w:pPr>
        <w:pStyle w:val="Style8"/>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ab/>
        <w:t xml:space="preserve"> </w:t>
      </w:r>
    </w:p>
    <w:p>
      <w:pPr>
        <w:pStyle w:val="Heading1"/>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2  </w:t>
      </w:r>
      <w:r>
        <w:rPr/>
        <w:t>Структура грузопотоков и грузооборота</w:t>
      </w:r>
    </w:p>
    <w:tbl>
      <w:tblPr>
        <w:tblW w:w="9207" w:type="dxa"/>
        <w:jc w:val="left"/>
        <w:tblInd w:w="175" w:type="dxa"/>
        <w:tblLayout w:type="fixed"/>
        <w:tblCellMar>
          <w:top w:w="0" w:type="dxa"/>
          <w:left w:w="108" w:type="dxa"/>
          <w:bottom w:w="0" w:type="dxa"/>
          <w:right w:w="108" w:type="dxa"/>
        </w:tblCellMar>
      </w:tblPr>
      <w:tblGrid>
        <w:gridCol w:w="2045"/>
        <w:gridCol w:w="1276"/>
        <w:gridCol w:w="850"/>
        <w:gridCol w:w="993"/>
        <w:gridCol w:w="1559"/>
        <w:gridCol w:w="1540"/>
        <w:gridCol w:w="944"/>
      </w:tblGrid>
      <w:tr>
        <w:trPr>
          <w:trHeight w:val="826"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jc w:val="center"/>
              <w:rPr>
                <w:b w:val="false"/>
                <w:b w:val="false"/>
                <w:sz w:val="27"/>
                <w:szCs w:val="27"/>
              </w:rPr>
            </w:pPr>
            <w:r>
              <w:rPr>
                <w:b w:val="false"/>
                <w:sz w:val="27"/>
                <w:szCs w:val="27"/>
              </w:rPr>
              <w:t>Наименова</w:t>
            </w:r>
          </w:p>
          <w:p>
            <w:pPr>
              <w:pStyle w:val="Heading3"/>
              <w:tabs>
                <w:tab w:val="clear" w:pos="709"/>
                <w:tab w:val="left" w:pos="3136" w:leader="none"/>
                <w:tab w:val="left" w:pos="3458" w:leader="none"/>
                <w:tab w:val="left" w:pos="3960" w:leader="none"/>
              </w:tabs>
              <w:spacing w:lineRule="atLeast" w:line="24" w:before="0" w:after="0"/>
              <w:jc w:val="center"/>
              <w:rPr>
                <w:b w:val="false"/>
                <w:b w:val="false"/>
                <w:sz w:val="27"/>
                <w:szCs w:val="27"/>
              </w:rPr>
            </w:pPr>
            <w:r>
              <w:rPr>
                <w:b w:val="false"/>
                <w:sz w:val="27"/>
                <w:szCs w:val="27"/>
              </w:rPr>
              <w:t>ние</w:t>
            </w:r>
          </w:p>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груз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Клас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груза</w:t>
            </w:r>
          </w:p>
          <w:p>
            <w:pPr>
              <w:pStyle w:val="Heading3"/>
              <w:tabs>
                <w:tab w:val="clear" w:pos="709"/>
                <w:tab w:val="left" w:pos="3136" w:leader="none"/>
                <w:tab w:val="left" w:pos="3458" w:leader="none"/>
                <w:tab w:val="left" w:pos="3960" w:leader="none"/>
              </w:tabs>
              <w:spacing w:lineRule="atLeast" w:line="24" w:before="0" w:after="0"/>
              <w:jc w:val="both"/>
              <w:rPr>
                <w:rFonts w:ascii="Arial" w:hAnsi="Arial" w:cs="Arial"/>
                <w:b w:val="false"/>
                <w:b w:val="false"/>
                <w:sz w:val="27"/>
                <w:szCs w:val="27"/>
              </w:rPr>
            </w:pPr>
            <w:r>
              <w:rPr>
                <w:rFonts w:cs="Arial"/>
                <w:b w:val="false"/>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b/>
                <w:b/>
                <w:sz w:val="27"/>
                <w:szCs w:val="27"/>
              </w:rPr>
            </w:pPr>
            <w:r>
              <w:rPr>
                <w:rFonts w:cs="Arial" w:ascii="Arial" w:hAnsi="Arial"/>
                <w:b/>
                <w:sz w:val="27"/>
                <w:szCs w:val="27"/>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675" w:hanging="0"/>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right="-675" w:hanging="0"/>
              <w:jc w:val="both"/>
              <w:rPr>
                <w:b w:val="false"/>
                <w:b w:val="false"/>
                <w:sz w:val="27"/>
                <w:szCs w:val="27"/>
              </w:rPr>
            </w:pPr>
            <w:r>
              <w:rPr>
                <w:b w:val="false"/>
                <w:sz w:val="27"/>
                <w:szCs w:val="27"/>
              </w:rPr>
              <w:t>Объем</w:t>
            </w:r>
          </w:p>
          <w:p>
            <w:pPr>
              <w:pStyle w:val="Heading3"/>
              <w:tabs>
                <w:tab w:val="clear" w:pos="709"/>
                <w:tab w:val="left" w:pos="3136" w:leader="none"/>
                <w:tab w:val="left" w:pos="3458" w:leader="none"/>
                <w:tab w:val="left" w:pos="3960" w:leader="none"/>
              </w:tabs>
              <w:spacing w:lineRule="atLeast" w:line="24" w:before="0" w:after="0"/>
              <w:ind w:right="-675" w:hanging="0"/>
              <w:jc w:val="both"/>
              <w:rPr>
                <w:b w:val="false"/>
                <w:b w:val="false"/>
                <w:sz w:val="27"/>
                <w:szCs w:val="27"/>
              </w:rPr>
            </w:pPr>
            <w:r>
              <w:rPr>
                <w:b w:val="false"/>
                <w:sz w:val="27"/>
                <w:szCs w:val="27"/>
              </w:rPr>
              <w:t>Перевозки</w:t>
            </w:r>
          </w:p>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b/>
                <w:b/>
                <w:sz w:val="27"/>
                <w:szCs w:val="27"/>
              </w:rPr>
            </w:pPr>
            <w:r>
              <w:rPr>
                <w:rFonts w:cs="Arial" w:ascii="Arial" w:hAnsi="Arial"/>
                <w:b/>
                <w:sz w:val="27"/>
                <w:szCs w:val="27"/>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136" w:leader="none"/>
                <w:tab w:val="left" w:pos="3458" w:leader="none"/>
                <w:tab w:val="left" w:pos="3960" w:leader="none"/>
              </w:tabs>
              <w:snapToGrid w:val="false"/>
              <w:spacing w:lineRule="atLeast" w:line="24" w:before="0" w:after="0"/>
              <w:ind w:left="0" w:right="-1383" w:hanging="0"/>
              <w:jc w:val="both"/>
              <w:rPr>
                <w:rFonts w:ascii="Arial" w:hAnsi="Arial" w:cs="Arial"/>
                <w:sz w:val="27"/>
                <w:szCs w:val="27"/>
              </w:rPr>
            </w:pPr>
            <w:r>
              <w:rPr>
                <w:rFonts w:cs="Arial" w:ascii="Arial" w:hAnsi="Arial"/>
                <w:sz w:val="27"/>
                <w:szCs w:val="27"/>
              </w:rPr>
            </w:r>
          </w:p>
          <w:p>
            <w:pPr>
              <w:pStyle w:val="TextBodyIndent"/>
              <w:tabs>
                <w:tab w:val="clear" w:pos="709"/>
                <w:tab w:val="left" w:pos="3136" w:leader="none"/>
                <w:tab w:val="left" w:pos="3458" w:leader="none"/>
                <w:tab w:val="left" w:pos="3960" w:leader="none"/>
              </w:tabs>
              <w:spacing w:lineRule="atLeast" w:line="24" w:before="0" w:after="0"/>
              <w:ind w:left="0" w:right="-1383" w:hanging="0"/>
              <w:jc w:val="both"/>
              <w:rPr>
                <w:rFonts w:ascii="Arial" w:hAnsi="Arial" w:cs="Arial"/>
                <w:sz w:val="27"/>
                <w:szCs w:val="27"/>
              </w:rPr>
            </w:pPr>
            <w:r>
              <w:rPr>
                <w:rFonts w:cs="Arial" w:ascii="Arial" w:hAnsi="Arial"/>
                <w:sz w:val="27"/>
                <w:szCs w:val="27"/>
              </w:rPr>
              <w:t>Среднее</w:t>
            </w:r>
          </w:p>
          <w:p>
            <w:pPr>
              <w:pStyle w:val="TextBodyIndent"/>
              <w:tabs>
                <w:tab w:val="clear" w:pos="709"/>
                <w:tab w:val="left" w:pos="3136" w:leader="none"/>
                <w:tab w:val="left" w:pos="3458" w:leader="none"/>
                <w:tab w:val="left" w:pos="3960" w:leader="none"/>
              </w:tabs>
              <w:spacing w:lineRule="atLeast" w:line="24" w:before="0" w:after="0"/>
              <w:ind w:left="0" w:right="-1383" w:hanging="0"/>
              <w:jc w:val="both"/>
              <w:rPr/>
            </w:pPr>
            <w:r>
              <w:rPr>
                <w:rFonts w:cs="Arial" w:ascii="Arial" w:hAnsi="Arial"/>
                <w:sz w:val="27"/>
                <w:szCs w:val="27"/>
              </w:rPr>
              <w:t>расстояние перевозки,</w:t>
            </w:r>
          </w:p>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км</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Грузооборот</w:t>
            </w:r>
          </w:p>
        </w:tc>
      </w:tr>
      <w:tr>
        <w:trPr>
          <w:trHeight w:val="460"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b w:val="false"/>
                <w:b w:val="false"/>
                <w:sz w:val="27"/>
                <w:szCs w:val="27"/>
              </w:rPr>
            </w:pPr>
            <w:r>
              <w:rPr>
                <w:rFonts w:cs="Arial" w:ascii="Arial" w:hAnsi="Arial"/>
                <w:b w:val="false"/>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тыс.</w:t>
            </w:r>
          </w:p>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т/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1383" w:hanging="0"/>
              <w:jc w:val="both"/>
              <w:rPr>
                <w:rFonts w:ascii="Arial" w:hAnsi="Arial" w:cs="Arial"/>
                <w:sz w:val="27"/>
                <w:szCs w:val="27"/>
              </w:rPr>
            </w:pPr>
            <w:r>
              <w:rPr>
                <w:rFonts w:cs="Arial" w:ascii="Arial" w:hAnsi="Arial"/>
                <w:sz w:val="27"/>
                <w:szCs w:val="27"/>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ты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м/год</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2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28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2</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е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29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4,5</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ороже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4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3</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39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68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7</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ябл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60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1</w:t>
            </w:r>
          </w:p>
        </w:tc>
      </w:tr>
      <w:tr>
        <w:trPr>
          <w:trHeight w:val="555"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5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675" w:firstLine="360"/>
              <w:jc w:val="both"/>
              <w:rPr>
                <w:rFonts w:ascii="Arial" w:hAnsi="Arial" w:cs="Arial"/>
                <w:sz w:val="27"/>
                <w:szCs w:val="27"/>
              </w:rPr>
            </w:pPr>
            <w:r>
              <w:rPr>
                <w:rFonts w:cs="Arial" w:ascii="Arial" w:hAnsi="Arial"/>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39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406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Самым крупным грузообразующим пунктом является пункт </w:t>
      </w:r>
      <w:r>
        <w:rPr>
          <w:rFonts w:cs="Arial" w:ascii="Arial" w:hAnsi="Arial"/>
          <w:sz w:val="27"/>
          <w:szCs w:val="27"/>
          <w:lang w:val="en-US"/>
        </w:rPr>
        <w:t>D</w:t>
      </w:r>
      <w:r>
        <w:rPr>
          <w:rFonts w:cs="Arial" w:ascii="Arial" w:hAnsi="Arial"/>
          <w:sz w:val="27"/>
          <w:szCs w:val="27"/>
        </w:rPr>
        <w:t xml:space="preserve">, объем перевозок из которого составляет 280 тыс.тонн, что составляет 49,46% объема перевозок из всех пунктов. Крупнейшим грузополучающим пунктом является пункт </w:t>
      </w:r>
      <w:r>
        <w:rPr>
          <w:rFonts w:cs="Arial" w:ascii="Arial" w:hAnsi="Arial"/>
          <w:sz w:val="27"/>
          <w:szCs w:val="27"/>
          <w:lang w:val="en-US"/>
        </w:rPr>
        <w:t>C</w:t>
      </w:r>
      <w:r>
        <w:rPr>
          <w:rFonts w:cs="Arial" w:ascii="Arial" w:hAnsi="Arial"/>
          <w:sz w:val="27"/>
          <w:szCs w:val="27"/>
        </w:rPr>
        <w:t>, объем перевозок в который так же составляет 280 тыс.тонн. Эти два пункта являются пунктами отправления и приема яблок, грузооборот которого является наибольшим: 5600 тыс.ткм/год, что составляет 45,1% от полного грузооборота.</w:t>
      </w:r>
    </w:p>
    <w:p>
      <w:pPr>
        <w:pStyle w:val="List"/>
        <w:tabs>
          <w:tab w:val="clear" w:pos="709"/>
          <w:tab w:val="left" w:pos="3136" w:leader="none"/>
          <w:tab w:val="left" w:pos="3458" w:leader="none"/>
          <w:tab w:val="left" w:pos="3960" w:leader="none"/>
        </w:tabs>
        <w:spacing w:lineRule="atLeast" w:line="24"/>
        <w:ind w:left="0" w:firstLine="360"/>
        <w:jc w:val="both"/>
        <w:rPr/>
      </w:pPr>
      <w:r>
        <w:rPr>
          <w:rFonts w:cs="Arial" w:ascii="Arial" w:hAnsi="Arial"/>
          <w:sz w:val="27"/>
          <w:szCs w:val="27"/>
        </w:rPr>
        <w:t>Для более быстрого и качественного доставления груза выберем и обоснуем подвижной состав. Техническая скорость и другие данные  для расчетов взяты из характеристик автомобилей.</w:t>
      </w:r>
    </w:p>
    <w:p>
      <w:pPr>
        <w:pStyle w:val="Heading3"/>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3  </w:t>
      </w:r>
      <w:r>
        <w:rPr/>
        <w:t>Выбор подвижного состава для перевозки мороженого.</w:t>
      </w:r>
    </w:p>
    <w:tbl>
      <w:tblPr>
        <w:tblW w:w="8125" w:type="dxa"/>
        <w:jc w:val="left"/>
        <w:tblInd w:w="53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Груз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9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7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0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Груз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5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5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8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182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 термос</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6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 рефрижератор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3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Для перевозки мороженого (груз второго класса; среднее расстояние 1300 км) предложено использовать грузовой автомобиль, грузовой автомобиль с прицепом, автомобиль с прицепом-термосом, автомобиль-рефрижератор. Критерием выбора подвижного состава является максимальная сохранность, и как видно из таблицы 3, наилучшим вариантом с точки зрения сохранности является автомобиль с прицепом-термосом. Здесь используется контейнер массой 30 тонн.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4  </w:t>
      </w:r>
      <w:r>
        <w:rPr/>
        <w:t>Выбор подвижного состава для перевозки леса</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рАЗ-250</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8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ЗИЛ-433100 + ГКБ-85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1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8,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без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и</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 ОДАЗ-9357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9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1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с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ой</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 ОДАЗ-9357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9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Для перевозки леса (груз первого класса; среднее расстояние перевозки 3300 км)  предложены следующие варианты: бортовой автомобиль, бортовой с бортовым прицепом и седельный тягач с бортовым полуприцепом с перецепкой и без нее. При перевозке леса необходимо рассмотреть вариант использования лесовоза, но самый легкий лесовоз </w:t>
      </w:r>
      <w:r>
        <w:rPr>
          <w:rFonts w:cs="Arial" w:ascii="Arial" w:hAnsi="Arial"/>
          <w:sz w:val="27"/>
          <w:szCs w:val="27"/>
          <w:lang w:val="en-US"/>
        </w:rPr>
        <w:t>HINO</w:t>
      </w:r>
      <w:r>
        <w:rPr>
          <w:rFonts w:cs="Arial" w:ascii="Arial" w:hAnsi="Arial"/>
          <w:sz w:val="27"/>
          <w:szCs w:val="27"/>
        </w:rPr>
        <w:t xml:space="preserve"> </w:t>
      </w:r>
      <w:r>
        <w:rPr>
          <w:rFonts w:cs="Arial" w:ascii="Arial" w:hAnsi="Arial"/>
          <w:sz w:val="27"/>
          <w:szCs w:val="27"/>
          <w:lang w:val="en-US"/>
        </w:rPr>
        <w:t>WG</w:t>
      </w:r>
      <w:r>
        <w:rPr>
          <w:rFonts w:cs="Arial" w:ascii="Arial" w:hAnsi="Arial"/>
          <w:sz w:val="27"/>
          <w:szCs w:val="27"/>
        </w:rPr>
        <w:t xml:space="preserve"> 140</w:t>
      </w:r>
      <w:r>
        <w:rPr>
          <w:rFonts w:cs="Arial" w:ascii="Arial" w:hAnsi="Arial"/>
          <w:sz w:val="27"/>
          <w:szCs w:val="27"/>
          <w:lang w:val="en-US"/>
        </w:rPr>
        <w:t>E</w:t>
      </w:r>
      <w:r>
        <w:rPr>
          <w:rFonts w:cs="Arial" w:ascii="Arial" w:hAnsi="Arial"/>
          <w:sz w:val="27"/>
          <w:szCs w:val="27"/>
        </w:rPr>
        <w:t xml:space="preserve"> с грузоподъемностью 16,05 тонн и собственной массой 9,895 тонн при заданном и неизменном коэффициенте грузоподъемности не выдерживает дорожных  ограничений по массе автомобиля (автопоезда)  24 тонны. Поэтому, среди доступных вариантов выбираем в соответствии с рейтингом бортовой автомобиль.</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5  Выбор подвижного состава для перевозки цветов</w:t>
      </w:r>
    </w:p>
    <w:tbl>
      <w:tblPr>
        <w:tblW w:w="8125" w:type="dxa"/>
        <w:jc w:val="left"/>
        <w:tblInd w:w="17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1,2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4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6,4</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4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87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5</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33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3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75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биль «Вольво» с прицепом-рефрижератор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95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Для перевозки цветов (груз четвертого класса; среднее расстояние перевозки 3900 км) предложены: бортовой автомобиль, бортовой автомобиль с прицепом, седельный тягач с полуприцепом, автомобиль «Вольво» с прицепом-рефрижератором. Выбираем автомобиль с прицепом-рефрижератором. Цветы укладываются  в прицеп в деревянных ящиках, а автомобиль оснащен рефрижератором, с помощью которого задается необходимая температура.</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6  Выбор подвижного состава для перевозки капусты</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9</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без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и</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ЧМЗАП-99063-0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5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7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с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ой</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ЧМЗАП-99063-0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7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1</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ургон</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ОдАЗ-4709</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7</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8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Для перевозки капусты (груз четвертого класса; среднее расстояние перевозки 1200 км) предложены следующие виды транспорта: автомобиль-фургон, седельный тягач с полуприцепом-фургоном с перецепкой и без нее. Использование фургонов вызвано тем, что при расстоянии 1200 км капуста, как скоропортящийся продукт может пострадать от осадков или заморозков в зимнее время. По рейтингу выбираем седельный тягач с полуприцепом-фургоном с перецепкой, в котором капуста будет находиться в герметичных упаковках на поддонах. </w:t>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7  Выбор подвижного состава для перевозки досок</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9</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 xml:space="preserve">вал </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MAN F-2000 36</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78</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7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6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 + 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ьный прицеп</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рАЗ-650321 +СЗАП-8543</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8,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9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9,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3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8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ьным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МАЗ-54112 +НефАЗ-9509</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9,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0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Для перевозки досок (груз третьего класса; среднее расстояние перевозки 2200 км) предложено использовать автомобиль-самосвал, самосвал с самосвальным прицепом и седельный тягач с самосвальным полуприцепом. Выбираем последний вариант. Для обеспечения сохранности груза при транспортировке прицеп накрывается тентом.</w:t>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8  Выбор подвижного состава для перевозки яблоки</w:t>
      </w:r>
    </w:p>
    <w:tbl>
      <w:tblPr>
        <w:tblW w:w="8125" w:type="dxa"/>
        <w:jc w:val="left"/>
        <w:tblInd w:w="17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тель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МАН с прицепом под тент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8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8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5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кания»</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2</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0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Для перевозки яблок (груз первого класса; расстояние перевозки 2000 км) предложено использовать автомобиль МАН, бортовой автомобиль, седельный тягач «Скания». Последний был предложен с учетом дальности маршрута, но так как яблоки скоропортящийся продукт, то выбираем автомобиль МАН с прицепом под тентом.</w:t>
      </w:r>
    </w:p>
    <w:p>
      <w:pPr>
        <w:pStyle w:val="21"/>
        <w:tabs>
          <w:tab w:val="left" w:pos="142" w:leader="none"/>
          <w:tab w:val="left" w:pos="3136" w:leader="none"/>
          <w:tab w:val="left" w:pos="3458" w:leader="none"/>
          <w:tab w:val="left" w:pos="3960" w:leader="none"/>
        </w:tabs>
        <w:spacing w:lineRule="atLeast" w:line="24"/>
        <w:ind w:firstLine="360"/>
        <w:rPr/>
      </w:pPr>
      <w:r>
        <w:rPr>
          <w:rFonts w:cs="Arial" w:ascii="Arial" w:hAnsi="Arial"/>
          <w:sz w:val="27"/>
          <w:szCs w:val="27"/>
          <w:lang w:val="ru-RU"/>
        </w:rPr>
        <w:t>Основным направлением логистики в сфере перевозок была и остается маршрутизация. На сегодняшний день в  этой области наметились три направления: совершенствование имеющихся алгоритмов, разработка новых экономико-математических моделей, которые лучше бы отражали продвижение материалопотока, слияние моделей маршрутизации с моделями других функций логистики, такими как управление запасами.</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Перспективной   областью   логистики   считалась   разработка эффективных методов оптимизации взаимодействия</w:t>
      </w:r>
      <w:r>
        <w:rPr>
          <w:rFonts w:cs="Arial" w:ascii="Arial" w:hAnsi="Arial"/>
          <w:sz w:val="27"/>
          <w:szCs w:val="27"/>
          <w:lang w:val="en-US" w:eastAsia="en-US"/>
        </w:rPr>
        <w:t xml:space="preserve"> —</w:t>
      </w:r>
      <w:r>
        <w:rPr>
          <w:rFonts w:cs="Arial" w:ascii="Arial" w:hAnsi="Arial"/>
          <w:sz w:val="27"/>
          <w:szCs w:val="27"/>
        </w:rPr>
        <w:t xml:space="preserve"> человек-машина. Такие методы могут одновременно использовать интуицию человека и понимание проблемы и способность компьютеров быстро обрабатывать информацию.</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Интересная перспектива для будущих исследований в области логистики заключается в объединении экспертной системы с транспортно-маршрутной на базе взаимосвязанной оптимизации</w:t>
      </w:r>
      <w:r>
        <w:rPr>
          <w:rFonts w:cs="Arial" w:ascii="Arial" w:hAnsi="Arial"/>
          <w:sz w:val="27"/>
          <w:szCs w:val="27"/>
          <w:lang w:val="en-US" w:eastAsia="en-US"/>
        </w:rPr>
        <w:t>.</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Что касается цен, то в их структуре значительное место занимает стоимость обслуживания, что позволяет сделать выгодной перевозку мелких партий на небольшие расстояния. Кроме того, цены формируются в условиях конкуренции, поэтому они зависят от скорости, надежности, снижения потерь, сфер деятельности различных транспортных компаний, оказывающих услуги по упаковке, сортировке, контейнеризации, складированию и контролю над запасами.</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Решая   транспортные   проблемы,   необходимо   использовать теоретические и методологические достижения в этой области. Однако важно применять не только имеющиеся достижения, но и выработать свою транспортную стратегию и определить ее главные принципы. В основе логистической модели должны лежать проблемы транспортного процесса, которые включали бы в эту модель реалистические предложения.</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Важной областью является обработка аналитических результатов для распределения эвристики маршрутизации транспортных средств, изучение компромиссов между запасами ресурсов, их транспортировкой и размещением</w:t>
      </w:r>
      <w:r>
        <w:rPr>
          <w:rFonts w:cs="Arial" w:ascii="Arial" w:hAnsi="Arial"/>
          <w:sz w:val="27"/>
          <w:szCs w:val="27"/>
          <w:lang w:val="en-US" w:eastAsia="en-US"/>
        </w:rPr>
        <w:t>.</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к на основе рассчитанных ранее данных грузопотоков, можно попытаться объединить маршрут   </w:t>
      </w:r>
      <w:r>
        <w:rPr>
          <w:rFonts w:cs="Arial" w:ascii="Arial" w:hAnsi="Arial"/>
          <w:sz w:val="27"/>
          <w:szCs w:val="27"/>
          <w:lang w:val="en-US"/>
        </w:rPr>
        <w:t>BD</w:t>
      </w:r>
      <w:r>
        <w:rPr>
          <w:rFonts w:cs="Arial" w:ascii="Arial" w:hAnsi="Arial"/>
          <w:sz w:val="27"/>
          <w:szCs w:val="27"/>
        </w:rPr>
        <w:t>-</w:t>
      </w:r>
      <w:r>
        <w:rPr>
          <w:rFonts w:cs="Arial" w:ascii="Arial" w:hAnsi="Arial"/>
          <w:sz w:val="27"/>
          <w:szCs w:val="27"/>
          <w:lang w:val="en-US"/>
        </w:rPr>
        <w:t>DC</w:t>
      </w:r>
      <w:r>
        <w:rPr>
          <w:rFonts w:cs="Arial" w:ascii="Arial" w:hAnsi="Arial"/>
          <w:sz w:val="27"/>
          <w:szCs w:val="27"/>
        </w:rPr>
        <w:t xml:space="preserve"> с грузами: цветы и яблоки. После  приведенных ниже расчетов, получается 6 маршрутов: 5 маятниковых, один из которых – организован для довоза остатка яблок, и один объединенный маршрут. График работы на маршрутах (кол-во смен, рабочие дни) выбирался для каждого маршрута в зависимости от объемов перевозок на них.</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бъем перевозок на объединенном маршруте: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lang w:val="en-US"/>
        </w:rPr>
        <w:t>Q</w:t>
      </w:r>
      <w:r>
        <w:rPr>
          <w:rFonts w:cs="Arial" w:ascii="Arial" w:hAnsi="Arial"/>
          <w:sz w:val="27"/>
          <w:szCs w:val="27"/>
        </w:rPr>
        <w:t>= 40000 т/год /0, 45 + 40000 т/год = 128, 89 тыс.т/год</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Довоз яблок на маятниковом маршруте </w:t>
      </w:r>
      <w:r>
        <w:rPr>
          <w:rFonts w:cs="Arial" w:ascii="Arial" w:hAnsi="Arial"/>
          <w:sz w:val="27"/>
          <w:szCs w:val="27"/>
          <w:lang w:val="en-US"/>
        </w:rPr>
        <w:t>D</w:t>
      </w:r>
      <w:r>
        <w:rPr>
          <w:rFonts w:cs="Arial" w:ascii="Arial" w:hAnsi="Arial"/>
          <w:sz w:val="27"/>
          <w:szCs w:val="27"/>
        </w:rPr>
        <w:t>-</w:t>
      </w:r>
      <w:r>
        <w:rPr>
          <w:rFonts w:cs="Arial" w:ascii="Arial" w:hAnsi="Arial"/>
          <w:sz w:val="27"/>
          <w:szCs w:val="27"/>
          <w:lang w:val="en-US"/>
        </w:rPr>
        <w:t>C</w:t>
      </w:r>
      <w:r>
        <w:rPr>
          <w:rFonts w:cs="Arial" w:ascii="Arial" w:hAnsi="Arial"/>
          <w:sz w:val="27"/>
          <w:szCs w:val="27"/>
        </w:rPr>
        <w:t>:</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lang w:val="en-US"/>
        </w:rPr>
        <w:t>Q</w:t>
      </w:r>
      <w:r>
        <w:rPr>
          <w:rFonts w:cs="Arial" w:ascii="Arial" w:hAnsi="Arial"/>
          <w:sz w:val="27"/>
          <w:szCs w:val="27"/>
        </w:rPr>
        <w:t>= 280000 т/год – 40000 т/год /0, 45 = 191, 11 тыс.т/год</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rFonts w:eastAsia="Arial"/>
          <w:b w:val="false"/>
          <w:sz w:val="27"/>
          <w:szCs w:val="27"/>
        </w:rPr>
        <w:t xml:space="preserve">     </w:t>
      </w:r>
      <w:r>
        <w:rPr>
          <w:b w:val="false"/>
          <w:sz w:val="27"/>
          <w:szCs w:val="27"/>
        </w:rPr>
        <w:t xml:space="preserve">Таблица 3.9  Расчеты по объединенному маршруту </w:t>
      </w:r>
      <w:r>
        <w:rPr>
          <w:b w:val="false"/>
          <w:sz w:val="27"/>
          <w:szCs w:val="27"/>
          <w:lang w:val="en-US"/>
        </w:rPr>
        <w:t>BD</w:t>
      </w:r>
      <w:r>
        <w:rPr>
          <w:b w:val="false"/>
          <w:sz w:val="27"/>
          <w:szCs w:val="27"/>
        </w:rPr>
        <w:t>-</w:t>
      </w:r>
      <w:r>
        <w:rPr>
          <w:b w:val="false"/>
          <w:sz w:val="27"/>
          <w:szCs w:val="27"/>
          <w:lang w:val="en-US"/>
        </w:rPr>
        <w:t>DC</w:t>
      </w:r>
    </w:p>
    <w:tbl>
      <w:tblPr>
        <w:tblW w:w="9180" w:type="dxa"/>
        <w:jc w:val="left"/>
        <w:tblInd w:w="355" w:type="dxa"/>
        <w:tblLayout w:type="fixed"/>
        <w:tblCellMar>
          <w:top w:w="0" w:type="dxa"/>
          <w:left w:w="108" w:type="dxa"/>
          <w:bottom w:w="0" w:type="dxa"/>
          <w:right w:w="108" w:type="dxa"/>
        </w:tblCellMar>
      </w:tblPr>
      <w:tblGrid>
        <w:gridCol w:w="6120"/>
        <w:gridCol w:w="30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аименование груз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Цветы, яблоки</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ий коэффициент грузоподъем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ий коэффициент пробег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6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яя скорость, к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4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яя длина ездки с грузом, к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59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ее время простоя, 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Часовая производительность, т/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1,2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Объем перевозок на объединенном маршруте тыс. т/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28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оличество автомобилей на маршруте, ш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5,7</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1"/>
        <w:tabs>
          <w:tab w:val="clear" w:pos="709"/>
          <w:tab w:val="left" w:pos="3136" w:leader="none"/>
          <w:tab w:val="left" w:pos="3458" w:leader="none"/>
          <w:tab w:val="left" w:pos="3960" w:leader="none"/>
        </w:tabs>
        <w:spacing w:lineRule="atLeast" w:line="24" w:before="0" w:after="0"/>
        <w:ind w:firstLine="360"/>
        <w:jc w:val="both"/>
        <w:rPr/>
      </w:pPr>
      <w:r>
        <w:rPr>
          <w:rFonts w:eastAsia="Arial"/>
          <w:b w:val="false"/>
          <w:sz w:val="27"/>
          <w:szCs w:val="27"/>
        </w:rPr>
        <w:t xml:space="preserve">     </w:t>
      </w:r>
      <w:r>
        <w:rPr>
          <w:b w:val="false"/>
          <w:sz w:val="27"/>
          <w:szCs w:val="27"/>
        </w:rPr>
        <w:t xml:space="preserve">Таблица 3.10 </w:t>
      </w:r>
      <w:r>
        <w:rPr/>
        <w:t>Распределение грузопотоков по маршрутам</w:t>
      </w:r>
    </w:p>
    <w:tbl>
      <w:tblPr>
        <w:tblW w:w="9214" w:type="dxa"/>
        <w:jc w:val="left"/>
        <w:tblInd w:w="355" w:type="dxa"/>
        <w:tblLayout w:type="fixed"/>
        <w:tblCellMar>
          <w:top w:w="0" w:type="dxa"/>
          <w:left w:w="108" w:type="dxa"/>
          <w:bottom w:w="0" w:type="dxa"/>
          <w:right w:w="108" w:type="dxa"/>
        </w:tblCellMar>
      </w:tblPr>
      <w:tblGrid>
        <w:gridCol w:w="1134"/>
        <w:gridCol w:w="1418"/>
        <w:gridCol w:w="992"/>
        <w:gridCol w:w="851"/>
        <w:gridCol w:w="1365"/>
        <w:gridCol w:w="896"/>
        <w:gridCol w:w="7"/>
        <w:gridCol w:w="1134"/>
        <w:gridCol w:w="1417"/>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мер марш</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именование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Уча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л-во смен</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бочая неделя, дней работы за неделю</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сс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бъем перевозок, ты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е количество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ил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Доск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A-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0,8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Л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3,3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рожен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5,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C-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49</w:t>
            </w:r>
          </w:p>
        </w:tc>
      </w:tr>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Цветы, 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BD-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4 и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5,73</w:t>
            </w:r>
          </w:p>
        </w:tc>
      </w:tr>
      <w:tr>
        <w:trPr>
          <w:trHeight w:val="28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9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9,72</w:t>
            </w:r>
          </w:p>
        </w:tc>
      </w:tr>
      <w:tr>
        <w:trPr>
          <w:trHeight w:val="263" w:hRule="atLeast"/>
          <w:cantSplit w:val="true"/>
        </w:trPr>
        <w:tc>
          <w:tcPr>
            <w:tcW w:w="66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асчет выгодности объединения маршрута:</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Количество автомобилей при перевозке цветов на маятниковом маршруте без объедине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м = 40000 т/год /2*9,09 т/ч = 2,19 штук</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Кол-во автомобилей при перевозке яблок на маятниковом маршруте без объедине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м = 280000 т/год / 2*9,83 т/ч = 14,24 шту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Таким образом, общее количество автомобилей равно 16,43 шт. При объединении маршрутов общее количество автомобилей равно 15,45 штук, следовательно, объединение выгодно.</w:t>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sz w:val="27"/>
          <w:szCs w:val="27"/>
        </w:rPr>
        <w:t xml:space="preserve">Вывод: 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А на маршруте 2 (лес) при заданном коэффициенте использования грузоподъемности нельзя использовать лесовозы.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 полностью используем грузоподъемность подвижного состава, в частности при перевозке досок коэффициент грузоподъемности составляет 0,45, поэтому необходимы меры по повышению коэффициента грузоподъемности, например, очень плотно складывать. Это очень хорошо видно при анализе показателя фактического объема груза, перевозимого одним автомобилем за время в наряде. Этот показатель – наибольший для маршрута 6 (доски) (дорожные ограничения =32 тонны, 3–ий класс груза) и наименьший для маршрута 5 (где кроме цветов перевозятся яблоки – груз 4-ого класса и дорожные ограничения – 24 тонны).  Повышение производительности возможно, также, за счет увеличения коэффициента пробега. В данной дипломной работе  рассмотрен вариант объединенного кольцевого маршрута с коэффициентом пробега 0,61. </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Таблица 3.11  </w:t>
      </w:r>
      <w:r>
        <w:rPr/>
        <w:t>Рекомендации по сокращению времени простоя</w:t>
      </w:r>
    </w:p>
    <w:tbl>
      <w:tblPr>
        <w:tblW w:w="7287" w:type="dxa"/>
        <w:jc w:val="left"/>
        <w:tblInd w:w="353" w:type="dxa"/>
        <w:tblLayout w:type="fixed"/>
        <w:tblCellMar>
          <w:top w:w="0" w:type="dxa"/>
          <w:left w:w="30" w:type="dxa"/>
          <w:bottom w:w="0" w:type="dxa"/>
          <w:right w:w="30" w:type="dxa"/>
        </w:tblCellMar>
      </w:tblPr>
      <w:tblGrid>
        <w:gridCol w:w="2139"/>
        <w:gridCol w:w="1455"/>
        <w:gridCol w:w="1030"/>
        <w:gridCol w:w="1104"/>
        <w:gridCol w:w="1559"/>
      </w:tblGrid>
      <w:tr>
        <w:trPr>
          <w:trHeight w:val="242" w:hRule="atLeast"/>
          <w:cantSplit w:val="true"/>
        </w:trPr>
        <w:tc>
          <w:tcPr>
            <w:tcW w:w="2139" w:type="dxa"/>
            <w:vMerge w:val="restart"/>
            <w:tcBorders>
              <w:top w:val="single" w:sz="6" w:space="0" w:color="000000"/>
              <w:left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именование груза</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тоя, ч/ездку</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242" w:hRule="atLeast"/>
          <w:cantSplit w:val="true"/>
        </w:trPr>
        <w:tc>
          <w:tcPr>
            <w:tcW w:w="2139" w:type="dxa"/>
            <w:vMerge w:val="continue"/>
            <w:tcBorders>
              <w:top w:val="single" w:sz="6" w:space="0" w:color="000000"/>
              <w:left w:val="single" w:sz="6" w:space="0" w:color="000000"/>
              <w:right w:val="single" w:sz="6"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рматив</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е</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основ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оз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ж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озможное снижение, %</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доск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14</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27</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ес</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28</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1,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ороженое</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18</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1,3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пуста</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62</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12</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веты</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0</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4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яблок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25</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86</w:t>
            </w:r>
          </w:p>
        </w:tc>
      </w:tr>
    </w:tbl>
    <w:p>
      <w:pPr>
        <w:pStyle w:val="Normal"/>
        <w:tabs>
          <w:tab w:val="clear" w:pos="709"/>
          <w:tab w:val="left" w:pos="3136" w:leader="none"/>
          <w:tab w:val="left" w:pos="3458" w:leader="none"/>
          <w:tab w:val="left" w:pos="3960" w:leader="none"/>
          <w:tab w:val="left" w:pos="1049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Из таблицы видно, что снижение времени простоя необходимо при погрузке цветов и яблок. Это возможно при использовании  современных погрузочно-разгрузочных машин с меньшим временем цикла,  при оптимальной организации подачи погрузочно-разгрузочных машин и автомобилей к пункту погрузки, а также при сокращении простоев, вызванных оформлением документов. Время простоя в пунктах погрузки/разгрузки на маршрутах 2 (лес) и 6 (доски) может быть  уменьшено за счет использования более мощных погрузчиков. А на маршруте 4 перевозка капусты летом может производиться не в фургонах, а в бортовых авто, прицепах и полуприцепах (под тентом), что снизит время простоя. При анализе времени простоя за ездку по маршрутам, время простоя на маршруте 2 (лес) почти в полтора раза превышает среднее значение по автотранспортным предприятиям.   Поэтому для  сокращения времени простоя наиболее важным является оптимальная организация погрузо-разгрузочных процессов на этом маршруте. Это может быть сокращение простоев в ожидании погрузки/разгрузки, сокращение времени на оформление документов и т.п. Также на примере рассмотрения двух графиков работы водителей (за месяц) можно предположить, что увеличение производительности на отдельных маршрутах возможно  за счет введения семидневной рабочей недели и двух смен, например на маршруте 3 (яблоки).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Предприятие «Фомос» в 2002 году от международных перевозок получало 320000 тыс. рулей дохода, от экспортных перевозок – 54000 тыс.   руб., а от импортных перевозок – 306000 тыс. руб.  Основываясь на том, что предложенные мероприятия по повышению эффективности управления транспортной деятельностью ЧП «Фомос» получат свое положительное значение  в бухгалтерском балансе, можно предположить, что доходы предприятия вырастут примерно на 5%. На основе полученных  данных  за 2002 год, спрогнозируем доходы на будущий период. Предполагаемые доходы от намеченных  мероприятий показаны на рисунке 3.2.</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object w:dxaOrig="9225"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321.75pt" filled="f" o:ole="">
            <v:imagedata r:id="rId5" o:title=""/>
          </v:shape>
          <o:OLEObject Type="Embed" ProgID="" ShapeID="ole_rId4" DrawAspect="Content" ObjectID="_2049073866" r:id="rId4"/>
        </w:object>
      </w:r>
    </w:p>
    <w:p>
      <w:pPr>
        <w:pStyle w:val="TextBody"/>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Рис. 3.2  Структура доходов предприятия «Фомос» (тыс. руб.)</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eastAsia="Arial" w:cs="Arial" w:ascii="Arial" w:hAnsi="Arial"/>
          <w:sz w:val="27"/>
          <w:szCs w:val="27"/>
        </w:rPr>
        <w:t xml:space="preserve">  </w:t>
      </w:r>
      <w:r>
        <w:rPr>
          <w:rFonts w:cs="Arial" w:ascii="Arial" w:hAnsi="Arial"/>
          <w:sz w:val="27"/>
          <w:szCs w:val="27"/>
        </w:rPr>
        <w:t>И так!  Автомобильный транспорт имеет наиболее высокие эксплуатационные расходы, однако затраты на содер</w:t>
        <w:softHyphen/>
        <w:t>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Наибольшая гибкость этого вида транспорта, в отношении возможности выбора маршрута перевозки, обес</w:t>
        <w:softHyphen/>
        <w:t>печивает ему главенствующую роль в качестве средства доставки грузов непосредственно получателю.</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spacing w:lineRule="auto" w:line="288"/>
        <w:jc w:val="center"/>
        <w:rPr>
          <w:rFonts w:ascii="Arial" w:hAnsi="Arial" w:cs="Arial"/>
          <w:b/>
          <w:b/>
          <w:sz w:val="40"/>
          <w:szCs w:val="40"/>
        </w:rPr>
      </w:pPr>
      <w:r>
        <w:rPr>
          <w:rFonts w:cs="Arial" w:ascii="Arial" w:hAnsi="Arial"/>
          <w:b/>
          <w:sz w:val="40"/>
          <w:szCs w:val="40"/>
        </w:rPr>
        <w:t>ЗАКЛЮЧЕНИЕ</w:t>
      </w:r>
    </w:p>
    <w:p>
      <w:pPr>
        <w:pStyle w:val="Normal"/>
        <w:spacing w:lineRule="auto" w:line="288"/>
        <w:ind w:firstLine="540"/>
        <w:jc w:val="both"/>
        <w:rPr>
          <w:rFonts w:ascii="Arial" w:hAnsi="Arial" w:cs="Arial"/>
          <w:sz w:val="27"/>
          <w:szCs w:val="27"/>
        </w:rPr>
      </w:pPr>
      <w:r>
        <w:rPr>
          <w:rFonts w:cs="Arial" w:ascii="Arial" w:hAnsi="Arial"/>
          <w:sz w:val="27"/>
          <w:szCs w:val="27"/>
        </w:rPr>
        <w:t>При осуществлении экспортных или импортных операций особое значение приобретает транспортировка товаров, а особенно сумма издержек, связанная с этим. Значительную долю в транспортных расходах и во временном и денежном выражении занимают таможенные расходы. Для того чтобы минимизировать эти затраты участнику внешнеэкономической деятельности необходимо хорошо ориентироваться в законодательной базе, касающейся таможенного оформления грузов, а также документальном оформлении товаров при пересечении границы.</w:t>
      </w:r>
    </w:p>
    <w:p>
      <w:pPr>
        <w:pStyle w:val="Normal"/>
        <w:spacing w:lineRule="auto" w:line="288"/>
        <w:ind w:firstLine="540"/>
        <w:jc w:val="both"/>
        <w:rPr/>
      </w:pPr>
      <w:r>
        <w:rPr>
          <w:rFonts w:cs="Arial" w:ascii="Arial" w:hAnsi="Arial"/>
          <w:sz w:val="27"/>
          <w:szCs w:val="27"/>
        </w:rPr>
        <w:t xml:space="preserve">Вопросы, касающиеся практических рекомендаций по оформлению основных документов, достаточно подробно были освещены. К таким вопросам относятся: товаротранспортные накладные, </w:t>
      </w:r>
      <w:r>
        <w:rPr>
          <w:rFonts w:cs="Arial" w:ascii="Arial" w:hAnsi="Arial"/>
          <w:sz w:val="27"/>
          <w:szCs w:val="27"/>
          <w:lang w:val="en-US"/>
        </w:rPr>
        <w:t>CMR</w:t>
      </w:r>
      <w:r>
        <w:rPr>
          <w:rFonts w:cs="Arial" w:ascii="Arial" w:hAnsi="Arial"/>
          <w:sz w:val="27"/>
          <w:szCs w:val="27"/>
        </w:rPr>
        <w:t xml:space="preserve"> накладная, а также книжки МДП, упрощающей прохождение таможенных процедур. Книжка МДП (карнет </w:t>
      </w:r>
      <w:r>
        <w:rPr>
          <w:rFonts w:cs="Arial" w:ascii="Arial" w:hAnsi="Arial"/>
          <w:sz w:val="27"/>
          <w:szCs w:val="27"/>
          <w:lang w:val="en-US"/>
        </w:rPr>
        <w:t>TIR</w:t>
      </w:r>
      <w:r>
        <w:rPr>
          <w:rFonts w:cs="Arial" w:ascii="Arial" w:hAnsi="Arial"/>
          <w:sz w:val="27"/>
          <w:szCs w:val="27"/>
        </w:rPr>
        <w:t>) применяется при осуществлении международных автомобильных перевозок грузов для освобождения перевозчика от уплаты залоговых сумм, пошлин и сборов. Ее наличие, как правило, позволяет не предъявлять груз к таможенному досмотру на промежуточных таможнях. В результате повышается оперативность перевозки, сокращаются транспортные расходы.</w:t>
      </w:r>
    </w:p>
    <w:p>
      <w:pPr>
        <w:pStyle w:val="Normal"/>
        <w:spacing w:lineRule="auto" w:line="288"/>
        <w:ind w:firstLine="540"/>
        <w:jc w:val="both"/>
        <w:rPr>
          <w:rFonts w:ascii="Arial" w:hAnsi="Arial" w:cs="Arial"/>
          <w:sz w:val="27"/>
          <w:szCs w:val="27"/>
        </w:rPr>
      </w:pPr>
      <w:r>
        <w:rPr>
          <w:rFonts w:cs="Arial" w:ascii="Arial" w:hAnsi="Arial"/>
          <w:sz w:val="27"/>
          <w:szCs w:val="27"/>
        </w:rPr>
        <w:t>Проанализировав в первом разделе расчеты финансово-экономических показателей за 2001 и 2002 года (на конец периода),  мы сделали следующие выводы, что:</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увеличились поступления в фонд специального назначения, вследствие этого уменьшилась нераспределенная прибыль;</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увеличилась дебиторская задолженность;</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все коэффициенты ликвидности (кроме коэффициента текущей ликвидности) к концу 2002 года снижаются, следовательно, уменьшается способность предприятия покрывать свои обязательства;</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предприятие является почти платежеспособным;</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коэффициенты рентабельности характеризуются достаточно низкими значениями, что свидетельствует о необходимости снижения затрат.</w:t>
      </w:r>
    </w:p>
    <w:p>
      <w:pPr>
        <w:pStyle w:val="Normal"/>
        <w:spacing w:lineRule="auto" w:line="288"/>
        <w:ind w:firstLine="540"/>
        <w:jc w:val="both"/>
        <w:rPr>
          <w:rFonts w:ascii="Arial" w:hAnsi="Arial" w:cs="Arial"/>
          <w:sz w:val="27"/>
          <w:szCs w:val="27"/>
        </w:rPr>
      </w:pPr>
      <w:r>
        <w:rPr>
          <w:rFonts w:cs="Arial" w:ascii="Arial" w:hAnsi="Arial"/>
          <w:sz w:val="27"/>
          <w:szCs w:val="27"/>
        </w:rPr>
        <w:t>В третьем разделе разработали мероприятия по повышению эффективности управления предприятием. Рассчитали объединенный маршрут по перевозке цветов и яблок, вследствие этого сократилось время,   и уменьшились расходы на транспортировку. Также рассмотрели варианты по сокращению времени простоя автотранспортных средств.</w:t>
      </w:r>
    </w:p>
    <w:p>
      <w:pPr>
        <w:pStyle w:val="Normal"/>
        <w:spacing w:lineRule="auto" w:line="288"/>
        <w:ind w:firstLine="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В итоге можно сказать, что автомобильный транспорт имеет наиболее высокие эксплуатационные расходы, однако затраты на содер</w:t>
        <w:softHyphen/>
        <w:t xml:space="preserve">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Также основными недостатками автомобильного транспорта являются: небольшая грузоподъемность (до 10-12 т), потребность в жидком светлом топливе (самом дорогом), большие трудозатраты на перевозки.  А достоинствами этого вида транспорта являются: мобильность, возможность производить погрузку разгрузку практически в любом месте. Автомобили преодолевают крутые подъемы, проходят по кривым малых радиусов (до 20 м и менее). Автомобили не требуют сложных погрузочных и разгрузочных устройств. Легко приспосабливаются к дорожным и климатическим условиям. Доставка без промежуточных перегрузок и непосредственно со склада отправителя до склада получателя. </w:t>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jc w:val="both"/>
        <w:rPr>
          <w:rFonts w:ascii="Arial" w:hAnsi="Arial" w:cs="Arial"/>
          <w:sz w:val="27"/>
          <w:szCs w:val="27"/>
        </w:rPr>
      </w:pPr>
      <w:r>
        <w:rPr>
          <w:rFonts w:cs="Arial" w:ascii="Arial" w:hAnsi="Arial"/>
          <w:sz w:val="27"/>
          <w:szCs w:val="27"/>
        </w:rPr>
      </w:r>
    </w:p>
    <w:p>
      <w:pPr>
        <w:pStyle w:val="Normal"/>
        <w:spacing w:lineRule="atLeast" w:line="24"/>
        <w:jc w:val="center"/>
        <w:rPr/>
      </w:pPr>
      <w:r>
        <w:rPr>
          <w:rFonts w:cs="Arial" w:ascii="Arial" w:hAnsi="Arial"/>
          <w:sz w:val="40"/>
          <w:szCs w:val="40"/>
        </w:rPr>
        <w:t>ЛИТЕРАТУРА</w:t>
      </w:r>
    </w:p>
    <w:p>
      <w:pPr>
        <w:pStyle w:val="Normal"/>
        <w:spacing w:lineRule="atLeast" w:line="24"/>
        <w:jc w:val="center"/>
        <w:rPr>
          <w:rFonts w:ascii="Arial" w:hAnsi="Arial" w:cs="Arial"/>
          <w:sz w:val="40"/>
          <w:szCs w:val="40"/>
        </w:rPr>
      </w:pPr>
      <w:r>
        <w:rPr>
          <w:rFonts w:cs="Arial" w:ascii="Arial" w:hAnsi="Arial"/>
          <w:sz w:val="40"/>
          <w:szCs w:val="40"/>
        </w:rPr>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Закон Республики Беларусь «Об автомобильном транспорте и автомобильных перевозках»</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порядке выдачи лицензий на осуществление деятельности на автомобильном транспорте и контроле за этой деятельностью: Положение,  25.02.99г.</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транса от 29.03.99г. N 48-ц</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порядке выдачи и распределения разрешений на международные перевозки грузов в 2002 году: Приказ Минтранса,  20.02.2002г.</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порядке допущения транспортных средств (контейнеров) для перевозки товаров под таможенными печатями и пломбами: Приказ ГТК,  24.10.97г.,  N 350-од.</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Порядок взаимоотношений БАМАП с перевозчиками по обеспечению их книжками МДП: Приказ генерального секретаря БАМАП, 16.01.2002г.,  N 10</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истерства транспорта и коммуникаций Республики Беларусь от 27 сентября 2002 № 311 – Ц</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eastAsia="Arial" w:cs="Arial" w:ascii="Arial" w:hAnsi="Arial"/>
          <w:sz w:val="27"/>
          <w:szCs w:val="27"/>
        </w:rPr>
        <w:t xml:space="preserve"> </w:t>
      </w:r>
      <w:r>
        <w:rPr>
          <w:rFonts w:cs="Arial" w:ascii="Arial" w:hAnsi="Arial"/>
          <w:sz w:val="27"/>
          <w:szCs w:val="27"/>
        </w:rPr>
        <w:t>Постановление Президента Республики Беларусь от 15 августа 2001 года №121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Указ Президента Республики Беларусь № 40 «О дополнительных мерах по регулированию экономических отношений»</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внесении изменений и дополнений в Положение о порядке формирования и использования средств дорожных фондов: Постановление Совета Министров Республики Беларусь, 18.05. 2000г.,  №710</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порядке выдачи разрешений на изменение места доставки и таможенного оформления товаров: Письмо Председателя ГТК РФ № 01 - 06/611,  27.01.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авила доставки товаров под таможенным контролем: Приказ ГТК Беларуси,  20.05.1996,  N 304</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б изменении режима движения грузового автотранспорта с целью повышения пропускной способности улично - дорожной сети: Постановление, 6 августа 2002г.</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истерства Транспорта № 99 – 752,  30.08.1999</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Указ Президента,  4.06. 2002г.,  № 616/200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Протокол о внесении изменений и дополнений в Соглашение между Правительством Республики Беларусь и Правительством Украины о международном автомобильном сообщении от 17.12.1992</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отокол к Соглашению между Правительством Беларуси и Правительством Украины о международном сообщении,  25.05.2000</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б обязательном страховании гражданской ответственности владельцев и пользователей транспортных средств и утверждении типовых форм страховых свидетельств (полисов) обычного, пограничного и группового договоров страхования гражданской ответственности владельцев и пользователей транспортных средств: Постановление, 13 сентября 2001г., №391</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авила перевозок грузов автомобильным транспортом: Постановление Минтранса РБ,  22.09.2000, № 2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мерах по выполнению Таможенной конвенции о международной перевозке грузов с применением книжки МДП: Постановление, 20.12.98г., №1996</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внесении изменений и дополнений в постановление ГТК РБ от 2.09.2002 г. N 81: Постановление ГТК, 6.12.2002, №98</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глашение 1958 года)</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eastAsia="Arial" w:cs="Arial" w:ascii="Arial" w:hAnsi="Arial"/>
          <w:sz w:val="27"/>
          <w:szCs w:val="27"/>
        </w:rPr>
        <w:t xml:space="preserve"> </w:t>
      </w:r>
      <w:r>
        <w:rPr>
          <w:rFonts w:cs="Arial" w:ascii="Arial" w:hAnsi="Arial"/>
          <w:sz w:val="27"/>
          <w:szCs w:val="27"/>
        </w:rPr>
        <w:t xml:space="preserve">Постановления, Указы, Протоколы // </w:t>
      </w:r>
      <w:hyperlink r:id="rId6">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respublika</w:t>
        </w:r>
        <w:r>
          <w:rPr>
            <w:rStyle w:val="InternetLink"/>
            <w:rFonts w:cs="Arial" w:ascii="Arial" w:hAnsi="Arial"/>
            <w:sz w:val="27"/>
            <w:szCs w:val="27"/>
          </w:rPr>
          <w:t>.</w:t>
        </w:r>
        <w:r>
          <w:rPr>
            <w:rStyle w:val="InternetLink"/>
            <w:rFonts w:cs="Arial" w:ascii="Arial" w:hAnsi="Arial"/>
            <w:sz w:val="27"/>
            <w:szCs w:val="27"/>
            <w:lang w:val="en-US"/>
          </w:rPr>
          <w:t>info</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Бухгалтерский баланс предприятия «Фомос» на 1 января 2003 года.</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еждународные автомобильные перевозки // </w:t>
      </w:r>
      <w:hyperlink r:id="rId7">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cargo</w:t>
        </w:r>
        <w:r>
          <w:rPr>
            <w:rStyle w:val="InternetLink"/>
            <w:rFonts w:cs="Arial" w:ascii="Arial" w:hAnsi="Arial"/>
            <w:sz w:val="27"/>
            <w:szCs w:val="27"/>
          </w:rPr>
          <w:t>.</w:t>
        </w:r>
        <w:r>
          <w:rPr>
            <w:rStyle w:val="InternetLink"/>
            <w:rFonts w:cs="Arial" w:ascii="Arial" w:hAnsi="Arial"/>
            <w:sz w:val="27"/>
            <w:szCs w:val="27"/>
            <w:lang w:val="en-US"/>
          </w:rPr>
          <w:t>by</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ДП, </w:t>
      </w:r>
      <w:r>
        <w:rPr>
          <w:rFonts w:cs="Arial" w:ascii="Arial" w:hAnsi="Arial"/>
          <w:sz w:val="27"/>
          <w:szCs w:val="27"/>
          <w:lang w:val="en-US"/>
        </w:rPr>
        <w:t>CMR</w:t>
      </w:r>
      <w:r>
        <w:rPr>
          <w:rFonts w:cs="Arial" w:ascii="Arial" w:hAnsi="Arial"/>
          <w:sz w:val="27"/>
          <w:szCs w:val="27"/>
        </w:rPr>
        <w:t xml:space="preserve">, товаротранспортные накладные // </w:t>
      </w:r>
      <w:hyperlink r:id="rId8">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glossary</w:t>
        </w:r>
        <w:r>
          <w:rPr>
            <w:rStyle w:val="InternetLink"/>
            <w:rFonts w:cs="Arial" w:ascii="Arial" w:hAnsi="Arial"/>
            <w:sz w:val="27"/>
            <w:szCs w:val="27"/>
          </w:rPr>
          <w:t>.</w:t>
        </w:r>
        <w:r>
          <w:rPr>
            <w:rStyle w:val="InternetLink"/>
            <w:rFonts w:cs="Arial" w:ascii="Arial" w:hAnsi="Arial"/>
            <w:sz w:val="27"/>
            <w:szCs w:val="27"/>
            <w:lang w:val="en-US"/>
          </w:rPr>
          <w:t>ru</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еждународные автомобильные перевозки // </w:t>
      </w:r>
      <w:hyperlink r:id="rId9">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bairc</w:t>
        </w:r>
        <w:r>
          <w:rPr>
            <w:rStyle w:val="InternetLink"/>
            <w:rFonts w:cs="Arial" w:ascii="Arial" w:hAnsi="Arial"/>
            <w:sz w:val="27"/>
            <w:szCs w:val="27"/>
          </w:rPr>
          <w:t>.</w:t>
        </w:r>
        <w:r>
          <w:rPr>
            <w:rStyle w:val="InternetLink"/>
            <w:rFonts w:cs="Arial" w:ascii="Arial" w:hAnsi="Arial"/>
            <w:sz w:val="27"/>
            <w:szCs w:val="27"/>
            <w:lang w:val="en-US"/>
          </w:rPr>
          <w:t>org</w:t>
        </w:r>
      </w:hyperlink>
      <w:r>
        <w:rPr>
          <w:rFonts w:cs="Arial" w:ascii="Arial" w:hAnsi="Arial"/>
          <w:sz w:val="27"/>
          <w:szCs w:val="27"/>
        </w:rPr>
        <w:t>, 24.04.2003</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 xml:space="preserve">Международные соглашения // </w:t>
      </w:r>
      <w:hyperlink r:id="rId10">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bseu</w:t>
        </w:r>
        <w:r>
          <w:rPr>
            <w:rStyle w:val="InternetLink"/>
            <w:rFonts w:cs="Arial" w:ascii="Arial" w:hAnsi="Arial"/>
            <w:sz w:val="27"/>
            <w:szCs w:val="27"/>
          </w:rPr>
          <w:t>.</w:t>
        </w:r>
        <w:r>
          <w:rPr>
            <w:rStyle w:val="InternetLink"/>
            <w:rFonts w:cs="Arial" w:ascii="Arial" w:hAnsi="Arial"/>
            <w:sz w:val="27"/>
            <w:szCs w:val="27"/>
            <w:lang w:val="en-US"/>
          </w:rPr>
          <w:t>by</w:t>
        </w:r>
      </w:hyperlink>
      <w:r>
        <w:rPr>
          <w:rFonts w:cs="Arial" w:ascii="Arial" w:hAnsi="Arial"/>
          <w:sz w:val="27"/>
          <w:szCs w:val="27"/>
        </w:rPr>
        <w:t>, 24.04.2003</w:t>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TextBodyIndent"/>
        <w:tabs>
          <w:tab w:val="clear" w:pos="709"/>
          <w:tab w:val="left" w:pos="1260" w:leader="none"/>
        </w:tabs>
        <w:spacing w:lineRule="atLeast" w:line="24" w:before="0" w:after="0"/>
        <w:ind w:left="360" w:firstLine="360"/>
        <w:jc w:val="both"/>
        <w:rPr>
          <w:rFonts w:ascii="Arial" w:hAnsi="Arial" w:cs="Arial"/>
          <w:sz w:val="27"/>
          <w:szCs w:val="27"/>
        </w:rPr>
      </w:pPr>
      <w:r>
        <w:rPr>
          <w:rFonts w:cs="Arial" w:ascii="Arial" w:hAnsi="Arial"/>
          <w:sz w:val="27"/>
          <w:szCs w:val="27"/>
        </w:rPr>
      </w:r>
    </w:p>
    <w:p>
      <w:pPr>
        <w:pStyle w:val="TextBodyIndent"/>
        <w:tabs>
          <w:tab w:val="clear" w:pos="709"/>
          <w:tab w:val="left" w:pos="1260" w:leader="none"/>
        </w:tabs>
        <w:spacing w:lineRule="atLeast" w:line="24" w:before="0" w:after="0"/>
        <w:ind w:left="360" w:firstLine="360"/>
        <w:jc w:val="right"/>
        <w:rPr>
          <w:rFonts w:ascii="Arial" w:hAnsi="Arial" w:cs="Arial"/>
          <w:sz w:val="27"/>
          <w:szCs w:val="27"/>
        </w:rPr>
      </w:pPr>
      <w:r>
        <w:rPr>
          <w:rFonts w:cs="Arial" w:ascii="Arial" w:hAnsi="Arial"/>
          <w:sz w:val="27"/>
          <w:szCs w:val="27"/>
        </w:rPr>
        <w:t>Приложение 1</w:t>
      </w:r>
    </w:p>
    <w:p>
      <w:pPr>
        <w:pStyle w:val="TextBodyIndent"/>
        <w:tabs>
          <w:tab w:val="clear" w:pos="709"/>
          <w:tab w:val="left" w:pos="1260" w:leader="none"/>
        </w:tabs>
        <w:spacing w:lineRule="atLeast" w:line="24" w:before="0" w:after="0"/>
        <w:ind w:left="360" w:firstLine="360"/>
        <w:jc w:val="both"/>
        <w:rPr/>
      </w:pPr>
      <w:r>
        <w:rPr>
          <w:rFonts w:cs="Arial" w:ascii="Arial" w:hAnsi="Arial"/>
          <w:sz w:val="27"/>
          <w:szCs w:val="27"/>
        </w:rPr>
        <w:t>Нормативные акты Республики Беларусь, регулирующие международные и национальные автомобильные перевозки:</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Женевская конвенция о договоре международной дорожной перевозки груза 1956 года (далее — КДПГ), ратифицирована Республикой Беларусь в 1993 году;</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b w:val="false"/>
          <w:b w:val="false"/>
          <w:sz w:val="27"/>
          <w:szCs w:val="27"/>
        </w:rPr>
      </w:pPr>
      <w:r>
        <w:rPr>
          <w:b w:val="false"/>
          <w:bCs w:val="false"/>
          <w:kern w:val="0"/>
          <w:sz w:val="27"/>
          <w:szCs w:val="27"/>
        </w:rPr>
        <w:t>Гражданский кодекс Республики Беларусь (далее — ГК);</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Закон Республики Беларусь от 21.07.2001 «Об автомобильном транспорте и автомобильных перевозках», Национальный Реестр правовых актов Республики Беларусь, (далее — НРПА), 2001, № 71;</w:t>
      </w:r>
    </w:p>
    <w:p>
      <w:pPr>
        <w:pStyle w:val="Normal"/>
        <w:widowControl/>
        <w:numPr>
          <w:ilvl w:val="0"/>
          <w:numId w:val="14"/>
        </w:numPr>
        <w:tabs>
          <w:tab w:val="clear" w:pos="709"/>
          <w:tab w:val="left" w:pos="1260" w:leader="none"/>
        </w:tabs>
        <w:autoSpaceDE w:val="true"/>
        <w:spacing w:lineRule="atLeast" w:line="24"/>
        <w:ind w:left="360" w:firstLine="360"/>
        <w:jc w:val="both"/>
        <w:rPr>
          <w:rFonts w:ascii="Arial" w:hAnsi="Arial" w:cs="Arial"/>
          <w:bCs/>
          <w:kern w:val="2"/>
          <w:sz w:val="27"/>
          <w:szCs w:val="27"/>
        </w:rPr>
      </w:pPr>
      <w:r>
        <w:rPr>
          <w:rFonts w:cs="Arial" w:ascii="Arial" w:hAnsi="Arial"/>
          <w:sz w:val="27"/>
          <w:szCs w:val="27"/>
        </w:rPr>
        <w:t>Закон Республики Беларусь от 05.05.1998 «Об основах транспортной деятельности», Ведомости Национального Собрания Республики Беларусь, 1998, 20;</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Закон Республики Беларусь от 06.06.2001 «О перевозках опасных грузов», НРПА, 2001, № 56;</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равила перевозок грузов автомобильным транспортом, утвержденные </w:t>
      </w:r>
      <w:r>
        <w:rPr>
          <w:b w:val="false"/>
          <w:sz w:val="27"/>
          <w:szCs w:val="27"/>
        </w:rPr>
        <w:t>постановлением Министерства транспорта и коммуникаций Республики Беларусь от 22.09.2000 № 22, НРПА, 2000, №111 (далее — Правила перевозок);</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равила организации безопасной перевозки пассажиров и грузов автомобильным транспортом, утвержденные постановлением Министерства транспорта и коммуникаций Республики Беларусь от 02.03.2001 № 4, НРПА, 2001 № 33;</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порядке формирования тарифов на перевозку грузов и пассажиров </w:t>
      </w:r>
      <w:r>
        <w:rPr>
          <w:b w:val="false"/>
          <w:sz w:val="27"/>
          <w:szCs w:val="27"/>
        </w:rPr>
        <w:t>автомобильным транспортом в Республике Беларусь, утвержденное постановлением Министерства экономики Республики Беларусь и Министерства транспорта и коммуникаций Республики Беларусь от 12.04.2001 № 74/8, НРПА, 2001 № 43, (далее — Положение о формировании тарифов);</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остановление Совета Министров Республики Беларусь от 12.07.2001 № 1036 «О предельных индексах изменения отпускных цен (тарифов) на товары (работы, услуги), производимые на территории Республики Беларусь, на 3 квартал 2001 года», НРПА, 2001, 68;</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порядке проведения валютных операций на территории Республики </w:t>
      </w:r>
      <w:r>
        <w:rPr>
          <w:b w:val="false"/>
          <w:sz w:val="27"/>
          <w:szCs w:val="27"/>
        </w:rPr>
        <w:t>Беларусь, утвержденное Правлением Национального банка Республики Беларусь от 25.06.1996, № 768, протокол № 11, Бюллетень нормативно–правой информации (далее–БНПИ), 1996, № 11, (далее — Положение о порядке проведении валютных операций);</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оложение о приёмке товаров по количеству и качеству, утвержденное постановлением Кабинета Министров Республики Беларусь от 26.04.1996 № 285, БНПИ, 1996, № 6, (далее — Положение о приёмке);</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равила транспортно–экспедиционной деятельности в Республике Беларусь, утвержденные постановлением Кабинета Министров Республики Беларусь от 09.02.1996 № 86, Собрание указов Президента и постановлений Кабинета Министров, 1996, № 5, (далее — Правила транспортно–экспедиционной деятельности);</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 xml:space="preserve">Правила экспедирования грузов при смешанных перевозках, утвержденные приказом </w:t>
      </w:r>
      <w:r>
        <w:rPr>
          <w:rFonts w:cs="Arial" w:ascii="Arial" w:hAnsi="Arial"/>
          <w:bCs/>
          <w:sz w:val="27"/>
          <w:szCs w:val="27"/>
        </w:rPr>
        <w:t xml:space="preserve">Министерства транспорта и коммуникаций Республики Беларусь от 10.03.1997 № </w:t>
      </w:r>
      <w:r>
        <w:rPr>
          <w:rFonts w:cs="Arial" w:ascii="Arial" w:hAnsi="Arial"/>
          <w:sz w:val="27"/>
          <w:szCs w:val="27"/>
        </w:rPr>
        <w:t>58–Ц, БНПИ, 1997, № 8;</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становление Совета Министров Республики Беларусь от 25.06.1993 № 421 «Об </w:t>
      </w:r>
      <w:r>
        <w:rPr>
          <w:b w:val="false"/>
          <w:sz w:val="27"/>
          <w:szCs w:val="27"/>
        </w:rPr>
        <w:t>утверждении допустимых параметров тяжеловесных и крупногабаритных транспортных средств с грузом, проезжающих по автомобильным дорогам общего пользования Республики Беларусь, тарифов на их проезд и ставок транзитного налога с владельцев (пользователей) транспортных средств», Собрание постановлений Правительства Республики Беларусь, 1993, № 18;</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Инструкция по пропуску тяжеловесных и крупногабаритных транспортных средств по   автомобильным дорогам и улицам, утверждённая приказом Министерства внутренних   дел Республики Беларусь от 06.01.1995 № 98 и приказом Министерства архитектуры   и строительства Республики Беларусь от 10.01.1995 № 7, опубликована не была,   (далее — Инструкция по пропуску ТКТС);</w:t>
      </w:r>
    </w:p>
    <w:p>
      <w:pPr>
        <w:pStyle w:val="Style7"/>
        <w:numPr>
          <w:ilvl w:val="0"/>
          <w:numId w:val="14"/>
        </w:numPr>
        <w:tabs>
          <w:tab w:val="clear" w:pos="709"/>
          <w:tab w:val="left" w:pos="1260" w:leader="none"/>
        </w:tabs>
        <w:spacing w:lineRule="atLeast" w:line="24"/>
        <w:ind w:left="360" w:firstLine="360"/>
        <w:jc w:val="both"/>
        <w:rPr>
          <w:rFonts w:ascii="Arial" w:hAnsi="Arial" w:cs="Arial"/>
          <w:bCs/>
          <w:kern w:val="2"/>
          <w:sz w:val="27"/>
          <w:szCs w:val="27"/>
        </w:rPr>
      </w:pPr>
      <w:r>
        <w:rPr>
          <w:rFonts w:cs="Arial" w:ascii="Arial" w:hAnsi="Arial"/>
          <w:sz w:val="27"/>
          <w:szCs w:val="27"/>
        </w:rPr>
        <w:t>Положение о Службе контроля за проездом тяжеловесных и крупногабаритных транспортных средств по автомобильным дорогам Республики Беларусь, утвержденное Министерством транспорта и коммуникаций Республики Беларусь 28.03.1997, БНПИ, 1997, № 11, (далее — Положение о Службе контроля за проездом ТКТС).</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рабочем времени и времени отдыха для водителей автомобильного </w:t>
      </w:r>
      <w:r>
        <w:rPr>
          <w:b w:val="false"/>
          <w:sz w:val="27"/>
          <w:szCs w:val="27"/>
        </w:rPr>
        <w:t xml:space="preserve">транспорта, утверждённое постановлением Министерства транспорта и коммуникаций   Республики Беларусь от 25.05.2000 № 13, НРПА, 2000, № 8/3921. </w:t>
      </w:r>
    </w:p>
    <w:p>
      <w:pPr>
        <w:pStyle w:val="Normal"/>
        <w:tabs>
          <w:tab w:val="clear" w:pos="709"/>
          <w:tab w:val="left" w:pos="1260" w:leader="none"/>
        </w:tabs>
        <w:spacing w:lineRule="atLeast" w:line="24"/>
        <w:jc w:val="both"/>
        <w:rPr>
          <w:b/>
          <w:b/>
          <w:sz w:val="27"/>
          <w:szCs w:val="27"/>
        </w:rPr>
      </w:pPr>
      <w:r>
        <w:rPr>
          <w:b/>
          <w:sz w:val="27"/>
          <w:szCs w:val="27"/>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FR1"/>
        <w:tabs>
          <w:tab w:val="clear" w:pos="709"/>
          <w:tab w:val="left" w:pos="3828" w:leader="none"/>
        </w:tabs>
        <w:spacing w:lineRule="atLeast" w:line="24"/>
        <w:ind w:left="440" w:right="400" w:firstLine="204"/>
        <w:jc w:val="right"/>
        <w:rPr>
          <w:sz w:val="27"/>
          <w:szCs w:val="27"/>
        </w:rPr>
      </w:pPr>
      <w:r>
        <w:rPr>
          <w:sz w:val="27"/>
          <w:szCs w:val="27"/>
        </w:rPr>
        <w:t>Приложение 2</w:t>
      </w:r>
    </w:p>
    <w:p>
      <w:pPr>
        <w:pStyle w:val="FR1"/>
        <w:tabs>
          <w:tab w:val="clear" w:pos="709"/>
          <w:tab w:val="left" w:pos="3828" w:leader="none"/>
        </w:tabs>
        <w:spacing w:lineRule="atLeast" w:line="24"/>
        <w:ind w:left="440" w:right="400" w:firstLine="204"/>
        <w:jc w:val="both"/>
        <w:rPr>
          <w:sz w:val="27"/>
          <w:szCs w:val="27"/>
        </w:rPr>
      </w:pPr>
      <w:r>
        <w:rPr>
          <w:sz w:val="27"/>
          <w:szCs w:val="27"/>
        </w:rPr>
        <w:t>Перечень документов, представляемых в лицензионный орган нерезидентами Республики Беларусь для оформления лицензии на транспортно-экспедиционную деятельность:</w:t>
      </w:r>
    </w:p>
    <w:p>
      <w:pPr>
        <w:pStyle w:val="Normal"/>
        <w:tabs>
          <w:tab w:val="clear" w:pos="709"/>
          <w:tab w:val="left" w:pos="3828" w:leader="none"/>
        </w:tabs>
        <w:spacing w:lineRule="atLeast" w:line="24"/>
        <w:jc w:val="both"/>
        <w:rPr>
          <w:sz w:val="27"/>
          <w:szCs w:val="27"/>
        </w:rPr>
      </w:pPr>
      <w:r>
        <w:rPr>
          <w:sz w:val="27"/>
          <w:szCs w:val="27"/>
        </w:rPr>
        <w:t>1. Заявление установленного образца на выдачу лицензии.</w:t>
      </w:r>
    </w:p>
    <w:p>
      <w:pPr>
        <w:pStyle w:val="Normal"/>
        <w:tabs>
          <w:tab w:val="clear" w:pos="709"/>
          <w:tab w:val="left" w:pos="3828" w:leader="none"/>
        </w:tabs>
        <w:spacing w:lineRule="atLeast" w:line="24"/>
        <w:jc w:val="both"/>
        <w:rPr>
          <w:sz w:val="27"/>
          <w:szCs w:val="27"/>
        </w:rPr>
      </w:pPr>
      <w:r>
        <w:rPr>
          <w:sz w:val="27"/>
          <w:szCs w:val="27"/>
        </w:rPr>
        <w:t>2. Документ, подтверждающий внесение платы за выдачу лицензии:</w:t>
      </w:r>
    </w:p>
    <w:p>
      <w:pPr>
        <w:pStyle w:val="Normal"/>
        <w:tabs>
          <w:tab w:val="clear" w:pos="709"/>
          <w:tab w:val="left" w:pos="3828" w:leader="none"/>
        </w:tabs>
        <w:spacing w:lineRule="atLeast" w:line="24"/>
        <w:jc w:val="both"/>
        <w:rPr/>
      </w:pPr>
      <w:r>
        <w:rPr>
          <w:sz w:val="27"/>
          <w:szCs w:val="27"/>
        </w:rPr>
        <w:t>(платежное поручение, квитанция об оплате с отметкой банка) с указани</w:t>
        <w:softHyphen/>
        <w:t xml:space="preserve">ем в нем вида лицензируемой деятельности, а также оплаченной суммы </w:t>
      </w:r>
      <w:r>
        <w:rPr>
          <w:i/>
          <w:iCs/>
          <w:sz w:val="27"/>
          <w:szCs w:val="27"/>
        </w:rPr>
        <w:t xml:space="preserve">I </w:t>
      </w:r>
      <w:r>
        <w:rPr>
          <w:sz w:val="27"/>
          <w:szCs w:val="27"/>
        </w:rPr>
        <w:t>размере, установленном Советом Министров Республики Беларусь на момент подачи заявления на получение лицензии.</w:t>
      </w:r>
    </w:p>
    <w:p>
      <w:pPr>
        <w:pStyle w:val="Normal"/>
        <w:tabs>
          <w:tab w:val="clear" w:pos="709"/>
          <w:tab w:val="left" w:pos="3828" w:leader="none"/>
        </w:tabs>
        <w:spacing w:lineRule="atLeast" w:line="24"/>
        <w:jc w:val="both"/>
        <w:rPr>
          <w:sz w:val="27"/>
          <w:szCs w:val="27"/>
        </w:rPr>
      </w:pPr>
      <w:r>
        <w:rPr>
          <w:sz w:val="27"/>
          <w:szCs w:val="27"/>
        </w:rPr>
        <w:t>3. Ксерокопия извещения о присвоении учетного номера налогоплательщика выданного представительству.</w:t>
      </w:r>
    </w:p>
    <w:p>
      <w:pPr>
        <w:pStyle w:val="Normal"/>
        <w:tabs>
          <w:tab w:val="clear" w:pos="709"/>
          <w:tab w:val="left" w:pos="3828" w:leader="none"/>
        </w:tabs>
        <w:spacing w:lineRule="atLeast" w:line="24"/>
        <w:jc w:val="both"/>
        <w:rPr>
          <w:sz w:val="27"/>
          <w:szCs w:val="27"/>
        </w:rPr>
      </w:pPr>
      <w:r>
        <w:rPr>
          <w:sz w:val="27"/>
          <w:szCs w:val="27"/>
        </w:rPr>
        <w:t>4. Оригинал (возвращается заявителю) и ксерокопия разрешения Ми</w:t>
        <w:softHyphen/>
        <w:t>нистерства иностранных дел (Министерства внешних экономических свя</w:t>
        <w:softHyphen/>
        <w:t>зей) Республики Беларусь на открытие представительства.</w:t>
      </w:r>
    </w:p>
    <w:p>
      <w:pPr>
        <w:pStyle w:val="Normal"/>
        <w:tabs>
          <w:tab w:val="clear" w:pos="709"/>
          <w:tab w:val="left" w:pos="3828" w:leader="none"/>
        </w:tabs>
        <w:spacing w:lineRule="atLeast" w:line="24"/>
        <w:jc w:val="both"/>
        <w:rPr>
          <w:sz w:val="27"/>
          <w:szCs w:val="27"/>
        </w:rPr>
      </w:pPr>
      <w:r>
        <w:rPr>
          <w:sz w:val="27"/>
          <w:szCs w:val="27"/>
        </w:rPr>
        <w:t>5. Оригинал (возвращается заявителю) и ксерокопии документов, со</w:t>
        <w:softHyphen/>
        <w:t>ответствующих категории учредительных по законодательству государства, их места регистрации. При этом обязанности перевода на белорусский язык с языка оригинала и удостоверение смысловой идентичности текстов возлагается на заявителя.</w:t>
      </w:r>
    </w:p>
    <w:p>
      <w:pPr>
        <w:pStyle w:val="Normal"/>
        <w:tabs>
          <w:tab w:val="clear" w:pos="709"/>
          <w:tab w:val="left" w:pos="3828" w:leader="none"/>
        </w:tabs>
        <w:spacing w:lineRule="atLeast" w:line="24"/>
        <w:jc w:val="both"/>
        <w:rPr>
          <w:sz w:val="27"/>
          <w:szCs w:val="27"/>
        </w:rPr>
      </w:pPr>
      <w:r>
        <w:rPr>
          <w:sz w:val="27"/>
          <w:szCs w:val="27"/>
        </w:rPr>
        <w:t>6. Оригинал (возвращается заявителю) и ксерокопия положения о представительстве.</w:t>
      </w:r>
    </w:p>
    <w:p>
      <w:pPr>
        <w:pStyle w:val="Normal"/>
        <w:tabs>
          <w:tab w:val="clear" w:pos="709"/>
          <w:tab w:val="left" w:pos="3828" w:leader="none"/>
        </w:tabs>
        <w:spacing w:lineRule="atLeast" w:line="24"/>
        <w:jc w:val="both"/>
        <w:rPr>
          <w:sz w:val="27"/>
          <w:szCs w:val="27"/>
        </w:rPr>
      </w:pPr>
      <w:r>
        <w:rPr>
          <w:sz w:val="27"/>
          <w:szCs w:val="27"/>
        </w:rPr>
        <w:t>7. Оригинал (возвращается заявителю) и ксерокопия свидетельства инспекции Государственного налогового комитета о регистрации представительства.</w:t>
      </w:r>
    </w:p>
    <w:p>
      <w:pPr>
        <w:pStyle w:val="Normal"/>
        <w:tabs>
          <w:tab w:val="clear" w:pos="709"/>
          <w:tab w:val="left" w:pos="3828" w:leader="none"/>
        </w:tabs>
        <w:spacing w:lineRule="atLeast" w:line="24"/>
        <w:jc w:val="both"/>
        <w:rPr>
          <w:sz w:val="27"/>
          <w:szCs w:val="27"/>
        </w:rPr>
      </w:pPr>
      <w:r>
        <w:rPr>
          <w:sz w:val="27"/>
          <w:szCs w:val="27"/>
        </w:rPr>
        <w:t>8. Оригинал (возвращается заявителю) и ксерокопия доверенности  нерезидента, выданной руководителю представительства.</w:t>
      </w:r>
    </w:p>
    <w:p>
      <w:pPr>
        <w:pStyle w:val="Normal"/>
        <w:tabs>
          <w:tab w:val="clear" w:pos="709"/>
          <w:tab w:val="left" w:pos="3828" w:leader="none"/>
        </w:tabs>
        <w:spacing w:lineRule="atLeast" w:line="24"/>
        <w:jc w:val="both"/>
        <w:rPr>
          <w:sz w:val="27"/>
          <w:szCs w:val="27"/>
        </w:rPr>
      </w:pPr>
      <w:r>
        <w:rPr>
          <w:sz w:val="27"/>
          <w:szCs w:val="27"/>
        </w:rPr>
        <w:t>9. Оригинал (возвращается заявителю) и ксерокопия или нотариально  заверенная копия свидетельства (сертификата) об окончании специалисте курсов Белорусской ассоциации экспедиторов по транспортно-экспедиционной деятельности или сертификата (диплома) Международной Федерации экспедиторских ассоциаций (ФИАТА) .</w:t>
      </w:r>
    </w:p>
    <w:p>
      <w:pPr>
        <w:pStyle w:val="Normal"/>
        <w:tabs>
          <w:tab w:val="clear" w:pos="709"/>
          <w:tab w:val="left" w:pos="3828" w:leader="none"/>
        </w:tabs>
        <w:spacing w:lineRule="atLeast" w:line="24"/>
        <w:jc w:val="both"/>
        <w:rPr>
          <w:sz w:val="27"/>
          <w:szCs w:val="27"/>
        </w:rPr>
      </w:pPr>
      <w:r>
        <w:rPr>
          <w:sz w:val="27"/>
          <w:szCs w:val="27"/>
        </w:rPr>
        <w:t>10. Копия контракта (приказа) о найме на работу специалиста организации транспортно-экспедиционной деятельности.</w:t>
      </w:r>
    </w:p>
    <w:p>
      <w:pPr>
        <w:pStyle w:val="Heading1"/>
        <w:spacing w:lineRule="atLeast" w:line="24"/>
        <w:ind w:firstLine="142"/>
        <w:jc w:val="right"/>
        <w:rPr>
          <w:b w:val="false"/>
          <w:b w:val="false"/>
          <w:i/>
          <w:i/>
          <w:sz w:val="27"/>
          <w:szCs w:val="27"/>
        </w:rPr>
      </w:pPr>
      <w:r>
        <w:rPr>
          <w:b w:val="false"/>
          <w:i/>
          <w:sz w:val="27"/>
          <w:szCs w:val="27"/>
        </w:rPr>
        <w:t>Приложение 3</w:t>
      </w:r>
    </w:p>
    <w:p>
      <w:pPr>
        <w:pStyle w:val="Heading1"/>
        <w:spacing w:lineRule="atLeast" w:line="24"/>
        <w:ind w:firstLine="142"/>
        <w:jc w:val="both"/>
        <w:rPr/>
      </w:pPr>
      <w:r>
        <w:rPr>
          <w:b w:val="false"/>
          <w:i/>
          <w:sz w:val="27"/>
          <w:szCs w:val="27"/>
        </w:rPr>
        <w:t xml:space="preserve">Документы водителя:      </w:t>
      </w:r>
    </w:p>
    <w:p>
      <w:pPr>
        <w:pStyle w:val="Heading1"/>
        <w:spacing w:lineRule="atLeast" w:line="24"/>
        <w:ind w:firstLine="142"/>
        <w:jc w:val="both"/>
        <w:rPr>
          <w:b w:val="false"/>
          <w:b w:val="false"/>
          <w:sz w:val="27"/>
          <w:szCs w:val="27"/>
        </w:rPr>
      </w:pPr>
      <w:r>
        <w:rPr>
          <w:b w:val="false"/>
          <w:sz w:val="27"/>
          <w:szCs w:val="27"/>
        </w:rPr>
        <w:t>Личные</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Паспорт с правом выезда за границу (с открытыми визами).</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Медицинская страховка.</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Водительское удостоверение в соответствии    с Конвенцией о дорожном движении.</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Свидетельство ADR.</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Командировочное удостоверение   (на Литву выписка из приказа).</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Личная медицинская  книжка (при перевозке пищевых продуктов по СНГ).</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Регистрационные листки (тахограммы)  заполненные и незаполненные.</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pPr>
      <w:r>
        <w:rPr>
          <w:b w:val="false"/>
          <w:bCs w:val="false"/>
          <w:i/>
          <w:iCs/>
          <w:sz w:val="27"/>
          <w:szCs w:val="27"/>
        </w:rPr>
        <w:t xml:space="preserve">Свидетельство о подготовке (переподготовке). </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sz w:val="27"/>
          <w:szCs w:val="27"/>
        </w:rPr>
      </w:pPr>
      <w:r>
        <w:rPr>
          <w:b w:val="false"/>
          <w:bCs w:val="false"/>
          <w:i/>
          <w:iCs/>
          <w:sz w:val="27"/>
          <w:szCs w:val="27"/>
        </w:rPr>
        <w:t>Документ на таможенное оформление личных вещей.</w:t>
      </w:r>
    </w:p>
    <w:p>
      <w:pPr>
        <w:pStyle w:val="Normal"/>
        <w:spacing w:lineRule="atLeast" w:line="24"/>
        <w:ind w:firstLine="142"/>
        <w:jc w:val="both"/>
        <w:rPr>
          <w:rFonts w:ascii="Arial" w:hAnsi="Arial" w:cs="Arial"/>
          <w:i/>
          <w:i/>
          <w:sz w:val="27"/>
          <w:szCs w:val="27"/>
        </w:rPr>
      </w:pPr>
      <w:r>
        <w:rPr>
          <w:rFonts w:cs="Arial" w:ascii="Arial" w:hAnsi="Arial"/>
          <w:i/>
          <w:sz w:val="27"/>
          <w:szCs w:val="27"/>
        </w:rPr>
        <w:t>На транспортное средство</w:t>
      </w:r>
    </w:p>
    <w:p>
      <w:pPr>
        <w:pStyle w:val="Heading1"/>
        <w:spacing w:lineRule="atLeast" w:line="24"/>
        <w:ind w:firstLine="142"/>
        <w:jc w:val="both"/>
        <w:rPr>
          <w:b w:val="false"/>
          <w:b w:val="false"/>
          <w:bCs w:val="false"/>
          <w:i/>
          <w:i/>
          <w:iCs/>
          <w:sz w:val="27"/>
          <w:szCs w:val="27"/>
        </w:rPr>
      </w:pPr>
      <w:r>
        <w:rPr>
          <w:b w:val="false"/>
          <w:bCs w:val="false"/>
          <w:i/>
          <w:iCs/>
          <w:sz w:val="27"/>
          <w:szCs w:val="27"/>
        </w:rPr>
        <w:t>1. Свидетельство о регистрации и договор аренды, если владелец и перевозчик не совпадают.</w:t>
      </w:r>
    </w:p>
    <w:p>
      <w:pPr>
        <w:pStyle w:val="Heading1"/>
        <w:spacing w:lineRule="atLeast" w:line="24"/>
        <w:ind w:firstLine="142"/>
        <w:jc w:val="both"/>
        <w:rPr>
          <w:b w:val="false"/>
          <w:b w:val="false"/>
          <w:bCs w:val="false"/>
          <w:i/>
          <w:i/>
          <w:iCs/>
          <w:sz w:val="27"/>
          <w:szCs w:val="27"/>
        </w:rPr>
      </w:pPr>
      <w:r>
        <w:rPr>
          <w:b w:val="false"/>
          <w:bCs w:val="false"/>
          <w:i/>
          <w:iCs/>
          <w:sz w:val="27"/>
          <w:szCs w:val="27"/>
        </w:rPr>
        <w:t>2. Сертификат о прохождении технических осмотров   и сертификат (талон)  техосмотра.</w:t>
      </w:r>
    </w:p>
    <w:p>
      <w:pPr>
        <w:pStyle w:val="Heading1"/>
        <w:spacing w:lineRule="atLeast" w:line="24"/>
        <w:ind w:firstLine="142"/>
        <w:jc w:val="both"/>
        <w:rPr>
          <w:b w:val="false"/>
          <w:b w:val="false"/>
          <w:bCs w:val="false"/>
          <w:i/>
          <w:i/>
          <w:iCs/>
          <w:sz w:val="27"/>
          <w:szCs w:val="27"/>
        </w:rPr>
      </w:pPr>
      <w:r>
        <w:rPr>
          <w:b w:val="false"/>
          <w:bCs w:val="false"/>
          <w:i/>
          <w:iCs/>
          <w:sz w:val="27"/>
          <w:szCs w:val="27"/>
        </w:rPr>
        <w:t>3. Свидетельство о допущении дорожного транспортного    средства к  перевозке грузов под таможенными печатями    и пломбами (с прилагаемыми фото).</w:t>
      </w:r>
    </w:p>
    <w:p>
      <w:pPr>
        <w:pStyle w:val="Heading1"/>
        <w:rPr/>
      </w:pPr>
      <w:r>
        <w:rPr>
          <w:rFonts w:eastAsia="Arial"/>
          <w:b w:val="false"/>
          <w:i/>
          <w:sz w:val="27"/>
        </w:rPr>
        <w:t xml:space="preserve">  </w:t>
      </w:r>
      <w:r>
        <w:rPr>
          <w:b w:val="false"/>
          <w:i/>
          <w:sz w:val="27"/>
        </w:rPr>
        <w:t>4. Свидетельство о допущении к перевозке опасных грузов по    Европейскому Соглашению ADR.</w:t>
      </w:r>
    </w:p>
    <w:p>
      <w:pPr>
        <w:pStyle w:val="Heading1"/>
        <w:spacing w:lineRule="atLeast" w:line="24"/>
        <w:ind w:firstLine="142"/>
        <w:jc w:val="both"/>
        <w:rPr>
          <w:b w:val="false"/>
          <w:b w:val="false"/>
          <w:bCs w:val="false"/>
          <w:i/>
          <w:i/>
          <w:iCs/>
          <w:sz w:val="27"/>
          <w:szCs w:val="27"/>
        </w:rPr>
      </w:pPr>
      <w:r>
        <w:rPr>
          <w:b w:val="false"/>
          <w:bCs w:val="false"/>
          <w:i/>
          <w:iCs/>
          <w:sz w:val="27"/>
          <w:szCs w:val="27"/>
        </w:rPr>
        <w:t>5. Регистрационная карточка на перевозку опасных грузов.</w:t>
      </w:r>
    </w:p>
    <w:p>
      <w:pPr>
        <w:pStyle w:val="Normal"/>
        <w:rPr>
          <w:rFonts w:ascii="Arial" w:hAnsi="Arial" w:cs="Arial"/>
          <w:sz w:val="27"/>
          <w:szCs w:val="27"/>
        </w:rPr>
      </w:pPr>
      <w:r>
        <w:rPr>
          <w:rFonts w:cs="Arial" w:ascii="Arial" w:hAnsi="Arial"/>
          <w:sz w:val="27"/>
          <w:szCs w:val="27"/>
        </w:rPr>
        <w:t>6. Свидетельство (табличка) о допущении к перевозке   скоропортящихся пищевых продуктов по Соглашению ATP ( санитарный паспорт - для стран СНГ).</w:t>
      </w:r>
    </w:p>
    <w:p>
      <w:pPr>
        <w:pStyle w:val="Normal"/>
        <w:spacing w:lineRule="atLeast" w:line="24"/>
        <w:ind w:firstLine="142"/>
        <w:jc w:val="both"/>
        <w:rPr>
          <w:rFonts w:ascii="Arial" w:hAnsi="Arial" w:cs="Arial"/>
          <w:sz w:val="27"/>
          <w:szCs w:val="27"/>
        </w:rPr>
      </w:pPr>
      <w:r>
        <w:rPr>
          <w:rFonts w:cs="Arial" w:ascii="Arial" w:hAnsi="Arial"/>
          <w:sz w:val="27"/>
          <w:szCs w:val="27"/>
        </w:rPr>
        <w:t>7. Свидетельства (сертификаты) об экологической и другой безопасности</w:t>
      </w:r>
    </w:p>
    <w:p>
      <w:pPr>
        <w:pStyle w:val="Normal"/>
        <w:spacing w:lineRule="atLeast" w:line="24"/>
        <w:ind w:firstLine="142"/>
        <w:jc w:val="both"/>
        <w:rPr>
          <w:rFonts w:ascii="Arial" w:hAnsi="Arial" w:cs="Arial"/>
          <w:sz w:val="27"/>
          <w:szCs w:val="27"/>
        </w:rPr>
      </w:pPr>
      <w:r>
        <w:rPr>
          <w:rFonts w:cs="Arial" w:ascii="Arial" w:hAnsi="Arial"/>
          <w:sz w:val="27"/>
          <w:szCs w:val="27"/>
        </w:rPr>
        <w:t>8. Страховка гражданской ответственности владельца транспортного   средства (зеленая, синяя, оранжевая карта или на  требуемый период по конкретному государству).</w:t>
      </w:r>
    </w:p>
    <w:p>
      <w:pPr>
        <w:pStyle w:val="Normal"/>
        <w:spacing w:lineRule="atLeast" w:line="24"/>
        <w:ind w:firstLine="142"/>
        <w:jc w:val="both"/>
        <w:rPr>
          <w:rFonts w:ascii="Arial" w:hAnsi="Arial" w:cs="Arial"/>
          <w:sz w:val="27"/>
          <w:szCs w:val="27"/>
        </w:rPr>
      </w:pPr>
      <w:r>
        <w:rPr>
          <w:rFonts w:cs="Arial" w:ascii="Arial" w:hAnsi="Arial"/>
          <w:sz w:val="27"/>
          <w:szCs w:val="27"/>
        </w:rPr>
        <w:t xml:space="preserve">9. Страховка на транспортное средство (добровольная). Разрешения (дазволы):двусторонние (на въезд-выезд), транзитные, в(из) третьи государства, универсальные (по некоторым государствам взамен двусторонних, транзитных и в(из) третьи страны),разрешения </w:t>
      </w:r>
      <w:r>
        <w:rPr>
          <w:rFonts w:cs="Arial" w:ascii="Arial" w:hAnsi="Arial"/>
          <w:sz w:val="27"/>
          <w:szCs w:val="27"/>
          <w:lang w:val="en-US"/>
        </w:rPr>
        <w:t>CEMT</w:t>
      </w:r>
      <w:r>
        <w:rPr>
          <w:rFonts w:cs="Arial" w:ascii="Arial" w:hAnsi="Arial"/>
          <w:sz w:val="27"/>
          <w:szCs w:val="27"/>
        </w:rPr>
        <w:t>, на автобусные перевозки регулярные и нерегулярные,  а также специальные, (негабаритные, тяжеловесные,  опасные грузы).</w:t>
      </w:r>
    </w:p>
    <w:p>
      <w:pPr>
        <w:pStyle w:val="Normal"/>
        <w:spacing w:lineRule="atLeast" w:line="24"/>
        <w:ind w:firstLine="142"/>
        <w:jc w:val="both"/>
        <w:rPr>
          <w:rFonts w:ascii="Arial" w:hAnsi="Arial" w:cs="Arial"/>
          <w:sz w:val="27"/>
          <w:szCs w:val="27"/>
        </w:rPr>
      </w:pPr>
      <w:r>
        <w:rPr>
          <w:rFonts w:cs="Arial" w:ascii="Arial" w:hAnsi="Arial"/>
          <w:sz w:val="27"/>
          <w:szCs w:val="27"/>
        </w:rPr>
        <w:t>10. Лицензионная карточка.</w:t>
      </w:r>
    </w:p>
    <w:p>
      <w:pPr>
        <w:pStyle w:val="Normal"/>
        <w:spacing w:lineRule="atLeast" w:line="24"/>
        <w:ind w:firstLine="142"/>
        <w:jc w:val="both"/>
        <w:rPr>
          <w:rFonts w:ascii="Arial" w:hAnsi="Arial" w:cs="Arial"/>
          <w:sz w:val="27"/>
          <w:szCs w:val="27"/>
        </w:rPr>
      </w:pPr>
      <w:r>
        <w:rPr>
          <w:rFonts w:cs="Arial" w:ascii="Arial" w:hAnsi="Arial"/>
          <w:sz w:val="27"/>
          <w:szCs w:val="27"/>
        </w:rPr>
        <w:t>11. Путевой лист.</w:t>
      </w:r>
    </w:p>
    <w:p>
      <w:pPr>
        <w:pStyle w:val="Normal"/>
        <w:spacing w:lineRule="atLeast" w:line="24"/>
        <w:ind w:firstLine="142"/>
        <w:jc w:val="both"/>
        <w:rPr>
          <w:rFonts w:ascii="Arial" w:hAnsi="Arial" w:cs="Arial"/>
          <w:sz w:val="27"/>
          <w:szCs w:val="27"/>
        </w:rPr>
      </w:pPr>
      <w:r>
        <w:rPr>
          <w:rFonts w:cs="Arial" w:ascii="Arial" w:hAnsi="Arial"/>
          <w:sz w:val="27"/>
          <w:szCs w:val="27"/>
        </w:rPr>
        <w:t xml:space="preserve">12. Карты </w:t>
      </w:r>
      <w:r>
        <w:rPr>
          <w:rFonts w:cs="Arial" w:ascii="Arial" w:hAnsi="Arial"/>
          <w:sz w:val="27"/>
          <w:szCs w:val="27"/>
          <w:lang w:val="en-US"/>
        </w:rPr>
        <w:t>DKV</w:t>
      </w:r>
      <w:r>
        <w:rPr>
          <w:rFonts w:cs="Arial" w:ascii="Arial" w:hAnsi="Arial"/>
          <w:sz w:val="27"/>
          <w:szCs w:val="27"/>
        </w:rPr>
        <w:t xml:space="preserve">, </w:t>
      </w:r>
      <w:r>
        <w:rPr>
          <w:rFonts w:cs="Arial" w:ascii="Arial" w:hAnsi="Arial"/>
          <w:sz w:val="27"/>
          <w:szCs w:val="27"/>
          <w:lang w:val="en-US"/>
        </w:rPr>
        <w:t>UTA</w:t>
      </w:r>
      <w:r>
        <w:rPr>
          <w:rFonts w:cs="Arial" w:ascii="Arial" w:hAnsi="Arial"/>
          <w:sz w:val="27"/>
          <w:szCs w:val="27"/>
        </w:rPr>
        <w:t xml:space="preserve">, </w:t>
      </w:r>
      <w:r>
        <w:rPr>
          <w:rFonts w:cs="Arial" w:ascii="Arial" w:hAnsi="Arial"/>
          <w:sz w:val="27"/>
          <w:szCs w:val="27"/>
          <w:lang w:val="en-US"/>
        </w:rPr>
        <w:t>ESSO</w:t>
      </w:r>
      <w:r>
        <w:rPr>
          <w:rFonts w:cs="Arial" w:ascii="Arial" w:hAnsi="Arial"/>
          <w:sz w:val="27"/>
          <w:szCs w:val="27"/>
        </w:rPr>
        <w:t xml:space="preserve">, </w:t>
      </w:r>
      <w:r>
        <w:rPr>
          <w:rFonts w:cs="Arial" w:ascii="Arial" w:hAnsi="Arial"/>
          <w:sz w:val="27"/>
          <w:szCs w:val="27"/>
          <w:lang w:val="en-US"/>
        </w:rPr>
        <w:t>SHELL</w:t>
      </w:r>
      <w:r>
        <w:rPr>
          <w:rFonts w:cs="Arial" w:ascii="Arial" w:hAnsi="Arial"/>
          <w:sz w:val="27"/>
          <w:szCs w:val="27"/>
        </w:rPr>
        <w:t xml:space="preserve">  ( квитанции  и т.п.) на заправку и сервисное обслуживание или гарантия оплаты  за оказание технической и другой помощи.</w:t>
      </w:r>
    </w:p>
    <w:p>
      <w:pPr>
        <w:pStyle w:val="Normal"/>
        <w:spacing w:lineRule="atLeast" w:line="24"/>
        <w:ind w:firstLine="142"/>
        <w:jc w:val="both"/>
        <w:rPr>
          <w:rFonts w:ascii="Arial" w:hAnsi="Arial" w:cs="Arial"/>
          <w:sz w:val="27"/>
          <w:szCs w:val="27"/>
        </w:rPr>
      </w:pPr>
      <w:r>
        <w:rPr>
          <w:rFonts w:cs="Arial" w:ascii="Arial" w:hAnsi="Arial"/>
          <w:sz w:val="27"/>
          <w:szCs w:val="27"/>
        </w:rPr>
        <w:t>13. Документы, подтверждающие оплату  за дороги, нахождение на территории, сборы  и  т.п.</w:t>
      </w:r>
    </w:p>
    <w:p>
      <w:pPr>
        <w:pStyle w:val="Normal"/>
        <w:spacing w:lineRule="atLeast" w:line="24"/>
        <w:ind w:firstLine="142"/>
        <w:jc w:val="both"/>
        <w:rPr>
          <w:rFonts w:ascii="Arial" w:hAnsi="Arial" w:cs="Arial"/>
          <w:sz w:val="27"/>
          <w:szCs w:val="27"/>
        </w:rPr>
      </w:pPr>
      <w:r>
        <w:rPr>
          <w:rFonts w:cs="Arial" w:ascii="Arial" w:hAnsi="Arial"/>
          <w:sz w:val="27"/>
          <w:szCs w:val="27"/>
        </w:rPr>
        <w:t>14. Документ на таможенное оформление транспортного средства (при необходимости).</w:t>
      </w:r>
    </w:p>
    <w:p>
      <w:pPr>
        <w:pStyle w:val="Normal"/>
        <w:spacing w:lineRule="atLeast" w:line="24"/>
        <w:ind w:firstLine="142"/>
        <w:jc w:val="both"/>
        <w:rPr>
          <w:rFonts w:ascii="Arial" w:hAnsi="Arial" w:cs="Arial"/>
          <w:sz w:val="27"/>
          <w:szCs w:val="27"/>
        </w:rPr>
      </w:pPr>
      <w:r>
        <w:rPr>
          <w:rFonts w:cs="Arial" w:ascii="Arial" w:hAnsi="Arial"/>
          <w:i/>
          <w:sz w:val="27"/>
          <w:szCs w:val="27"/>
        </w:rPr>
        <w:t>На груз</w:t>
      </w:r>
    </w:p>
    <w:p>
      <w:pPr>
        <w:pStyle w:val="Normal"/>
        <w:spacing w:lineRule="atLeast" w:line="24"/>
        <w:ind w:firstLine="142"/>
        <w:jc w:val="both"/>
        <w:rPr>
          <w:rFonts w:ascii="Arial" w:hAnsi="Arial" w:cs="Arial"/>
          <w:sz w:val="27"/>
          <w:szCs w:val="27"/>
        </w:rPr>
      </w:pPr>
      <w:r>
        <w:rPr>
          <w:rFonts w:cs="Arial" w:ascii="Arial" w:hAnsi="Arial"/>
          <w:sz w:val="27"/>
          <w:szCs w:val="27"/>
        </w:rPr>
        <w:t>1. Товарно-транспортная накладная (ТТН) на условиях Конвенции CMR заполненная (при перевозке)   с прилагаемыми документами.</w:t>
      </w:r>
    </w:p>
    <w:p>
      <w:pPr>
        <w:pStyle w:val="Normal"/>
        <w:spacing w:lineRule="atLeast" w:line="24"/>
        <w:ind w:firstLine="142"/>
        <w:jc w:val="both"/>
        <w:rPr>
          <w:rFonts w:ascii="Arial" w:hAnsi="Arial" w:cs="Arial"/>
          <w:sz w:val="27"/>
          <w:szCs w:val="27"/>
        </w:rPr>
      </w:pPr>
      <w:r>
        <w:rPr>
          <w:rFonts w:cs="Arial" w:ascii="Arial" w:hAnsi="Arial"/>
          <w:sz w:val="27"/>
          <w:szCs w:val="27"/>
        </w:rPr>
        <w:t>1.1. Отгрузочная спецификация (например, форма ТН-2).</w:t>
      </w:r>
    </w:p>
    <w:p>
      <w:pPr>
        <w:pStyle w:val="Normal"/>
        <w:spacing w:lineRule="atLeast" w:line="24"/>
        <w:ind w:firstLine="142"/>
        <w:jc w:val="both"/>
        <w:rPr>
          <w:rFonts w:ascii="Arial" w:hAnsi="Arial" w:cs="Arial"/>
          <w:sz w:val="27"/>
          <w:szCs w:val="27"/>
        </w:rPr>
      </w:pPr>
      <w:r>
        <w:rPr>
          <w:rFonts w:cs="Arial" w:ascii="Arial" w:hAnsi="Arial"/>
          <w:sz w:val="27"/>
          <w:szCs w:val="27"/>
        </w:rPr>
        <w:t>1.2. Счет-фактура.</w:t>
      </w:r>
    </w:p>
    <w:p>
      <w:pPr>
        <w:pStyle w:val="Normal"/>
        <w:spacing w:lineRule="atLeast" w:line="24"/>
        <w:ind w:firstLine="142"/>
        <w:jc w:val="both"/>
        <w:rPr>
          <w:rFonts w:ascii="Arial" w:hAnsi="Arial" w:cs="Arial"/>
          <w:sz w:val="27"/>
          <w:szCs w:val="27"/>
        </w:rPr>
      </w:pPr>
      <w:r>
        <w:rPr>
          <w:rFonts w:cs="Arial" w:ascii="Arial" w:hAnsi="Arial"/>
          <w:sz w:val="27"/>
          <w:szCs w:val="27"/>
        </w:rPr>
        <w:t>1.3. Сертификаты и свидетельства:</w:t>
      </w:r>
    </w:p>
    <w:p>
      <w:pPr>
        <w:pStyle w:val="Normal"/>
        <w:spacing w:lineRule="atLeast" w:line="24"/>
        <w:ind w:firstLine="142"/>
        <w:jc w:val="both"/>
        <w:rPr>
          <w:rFonts w:ascii="Arial" w:hAnsi="Arial" w:cs="Arial"/>
          <w:sz w:val="27"/>
          <w:szCs w:val="27"/>
        </w:rPr>
      </w:pPr>
      <w:r>
        <w:rPr>
          <w:rFonts w:cs="Arial" w:ascii="Arial" w:hAnsi="Arial"/>
          <w:sz w:val="27"/>
          <w:szCs w:val="27"/>
        </w:rPr>
        <w:t>- ветеринарные;</w:t>
      </w:r>
    </w:p>
    <w:p>
      <w:pPr>
        <w:pStyle w:val="Normal"/>
        <w:spacing w:lineRule="atLeast" w:line="24"/>
        <w:ind w:firstLine="142"/>
        <w:jc w:val="both"/>
        <w:rPr>
          <w:rFonts w:ascii="Arial" w:hAnsi="Arial" w:cs="Arial"/>
          <w:sz w:val="27"/>
          <w:szCs w:val="27"/>
        </w:rPr>
      </w:pPr>
      <w:r>
        <w:rPr>
          <w:rFonts w:cs="Arial" w:ascii="Arial" w:hAnsi="Arial"/>
          <w:sz w:val="27"/>
          <w:szCs w:val="27"/>
        </w:rPr>
        <w:t>- фитосанитарные;</w:t>
      </w:r>
    </w:p>
    <w:p>
      <w:pPr>
        <w:pStyle w:val="Normal"/>
        <w:spacing w:lineRule="atLeast" w:line="24"/>
        <w:ind w:firstLine="142"/>
        <w:jc w:val="both"/>
        <w:rPr>
          <w:rFonts w:ascii="Arial" w:hAnsi="Arial" w:cs="Arial"/>
          <w:sz w:val="27"/>
          <w:szCs w:val="27"/>
        </w:rPr>
      </w:pPr>
      <w:r>
        <w:rPr>
          <w:rFonts w:cs="Arial" w:ascii="Arial" w:hAnsi="Arial"/>
          <w:sz w:val="27"/>
          <w:szCs w:val="27"/>
        </w:rPr>
        <w:t>- медико-санитарные;</w:t>
      </w:r>
    </w:p>
    <w:p>
      <w:pPr>
        <w:pStyle w:val="Normal"/>
        <w:spacing w:lineRule="atLeast" w:line="24"/>
        <w:ind w:firstLine="142"/>
        <w:jc w:val="both"/>
        <w:rPr>
          <w:rFonts w:ascii="Arial" w:hAnsi="Arial" w:cs="Arial"/>
          <w:sz w:val="27"/>
          <w:szCs w:val="27"/>
        </w:rPr>
      </w:pPr>
      <w:r>
        <w:rPr>
          <w:rFonts w:cs="Arial" w:ascii="Arial" w:hAnsi="Arial"/>
          <w:sz w:val="27"/>
          <w:szCs w:val="27"/>
        </w:rPr>
        <w:t>-  качества;</w:t>
      </w:r>
    </w:p>
    <w:p>
      <w:pPr>
        <w:pStyle w:val="Normal"/>
        <w:spacing w:lineRule="atLeast" w:line="24"/>
        <w:ind w:firstLine="142"/>
        <w:jc w:val="both"/>
        <w:rPr/>
      </w:pPr>
      <w:r>
        <w:rPr>
          <w:rFonts w:cs="Arial" w:ascii="Arial" w:hAnsi="Arial"/>
          <w:sz w:val="27"/>
          <w:szCs w:val="27"/>
        </w:rPr>
        <w:t xml:space="preserve">-  соответствия техническим стандартам; </w:t>
      </w:r>
    </w:p>
    <w:p>
      <w:pPr>
        <w:pStyle w:val="Normal"/>
        <w:spacing w:lineRule="atLeast" w:line="24"/>
        <w:ind w:firstLine="142"/>
        <w:jc w:val="both"/>
        <w:rPr>
          <w:rFonts w:ascii="Arial" w:hAnsi="Arial" w:cs="Arial"/>
          <w:sz w:val="27"/>
          <w:szCs w:val="27"/>
        </w:rPr>
      </w:pPr>
      <w:r>
        <w:rPr>
          <w:rFonts w:cs="Arial" w:ascii="Arial" w:hAnsi="Arial"/>
          <w:sz w:val="27"/>
          <w:szCs w:val="27"/>
        </w:rPr>
        <w:t>-происхождения;</w:t>
      </w:r>
    </w:p>
    <w:p>
      <w:pPr>
        <w:pStyle w:val="Normal"/>
        <w:spacing w:lineRule="atLeast" w:line="24"/>
        <w:ind w:firstLine="142"/>
        <w:jc w:val="both"/>
        <w:rPr>
          <w:rFonts w:ascii="Arial" w:hAnsi="Arial" w:cs="Arial"/>
          <w:sz w:val="27"/>
          <w:szCs w:val="27"/>
        </w:rPr>
      </w:pPr>
      <w:r>
        <w:rPr>
          <w:rFonts w:cs="Arial" w:ascii="Arial" w:hAnsi="Arial"/>
          <w:sz w:val="27"/>
          <w:szCs w:val="27"/>
        </w:rPr>
        <w:t>- и др.</w:t>
      </w:r>
    </w:p>
    <w:p>
      <w:pPr>
        <w:pStyle w:val="Normal"/>
        <w:spacing w:lineRule="atLeast" w:line="24"/>
        <w:ind w:firstLine="142"/>
        <w:jc w:val="both"/>
        <w:rPr>
          <w:rFonts w:ascii="Arial" w:hAnsi="Arial" w:cs="Arial"/>
          <w:sz w:val="27"/>
          <w:szCs w:val="27"/>
        </w:rPr>
      </w:pPr>
      <w:r>
        <w:rPr>
          <w:rFonts w:cs="Arial" w:ascii="Arial" w:hAnsi="Arial"/>
          <w:sz w:val="27"/>
          <w:szCs w:val="27"/>
        </w:rPr>
        <w:t>2. Акт загрузки автомобиля, паспорт сделки (до 1-й внутренней таможни).</w:t>
      </w:r>
    </w:p>
    <w:p>
      <w:pPr>
        <w:pStyle w:val="Normal"/>
        <w:spacing w:lineRule="atLeast" w:line="24"/>
        <w:ind w:firstLine="142"/>
        <w:jc w:val="both"/>
        <w:rPr>
          <w:rFonts w:ascii="Arial" w:hAnsi="Arial" w:cs="Arial"/>
          <w:sz w:val="27"/>
          <w:szCs w:val="27"/>
        </w:rPr>
      </w:pPr>
      <w:r>
        <w:rPr>
          <w:rFonts w:cs="Arial" w:ascii="Arial" w:hAnsi="Arial"/>
          <w:sz w:val="27"/>
          <w:szCs w:val="27"/>
        </w:rPr>
        <w:t>3. Контракт на поставку.</w:t>
      </w:r>
    </w:p>
    <w:p>
      <w:pPr>
        <w:pStyle w:val="Normal"/>
        <w:spacing w:lineRule="atLeast" w:line="24"/>
        <w:ind w:firstLine="142"/>
        <w:jc w:val="both"/>
        <w:rPr>
          <w:rFonts w:ascii="Arial" w:hAnsi="Arial" w:cs="Arial"/>
          <w:sz w:val="27"/>
          <w:szCs w:val="27"/>
        </w:rPr>
      </w:pPr>
      <w:r>
        <w:rPr>
          <w:rFonts w:cs="Arial" w:ascii="Arial" w:hAnsi="Arial"/>
          <w:sz w:val="27"/>
          <w:szCs w:val="27"/>
        </w:rPr>
        <w:t>Документы по позициям 2,3 могут отсутствовать.</w:t>
      </w:r>
    </w:p>
    <w:p>
      <w:pPr>
        <w:pStyle w:val="Normal"/>
        <w:spacing w:lineRule="atLeast" w:line="24"/>
        <w:ind w:firstLine="142"/>
        <w:jc w:val="both"/>
        <w:rPr>
          <w:rFonts w:ascii="Arial" w:hAnsi="Arial" w:cs="Arial"/>
          <w:sz w:val="27"/>
          <w:szCs w:val="27"/>
        </w:rPr>
      </w:pPr>
      <w:r>
        <w:rPr>
          <w:rFonts w:cs="Arial" w:ascii="Arial" w:hAnsi="Arial"/>
          <w:sz w:val="27"/>
          <w:szCs w:val="27"/>
        </w:rPr>
        <w:t>4. Карнет TIR или грузовая таможенная декларация.</w:t>
      </w:r>
    </w:p>
    <w:p>
      <w:pPr>
        <w:pStyle w:val="Normal"/>
        <w:spacing w:lineRule="atLeast" w:line="24"/>
        <w:ind w:firstLine="142"/>
        <w:jc w:val="both"/>
        <w:rPr>
          <w:rFonts w:ascii="Arial" w:hAnsi="Arial" w:cs="Arial"/>
          <w:sz w:val="27"/>
          <w:szCs w:val="27"/>
        </w:rPr>
      </w:pPr>
      <w:r>
        <w:rPr>
          <w:rFonts w:cs="Arial" w:ascii="Arial" w:hAnsi="Arial"/>
          <w:sz w:val="27"/>
          <w:szCs w:val="27"/>
        </w:rPr>
        <w:t>5.Термограммы или Лист контроля температурного режима груза.</w:t>
      </w:r>
    </w:p>
    <w:p>
      <w:pPr>
        <w:pStyle w:val="Normal"/>
        <w:spacing w:lineRule="atLeast" w:line="24"/>
        <w:ind w:firstLine="142"/>
        <w:jc w:val="both"/>
        <w:rPr>
          <w:rFonts w:ascii="Arial" w:hAnsi="Arial" w:cs="Arial"/>
          <w:sz w:val="27"/>
          <w:szCs w:val="27"/>
        </w:rPr>
      </w:pPr>
      <w:r>
        <w:rPr>
          <w:rFonts w:cs="Arial" w:ascii="Arial" w:hAnsi="Arial"/>
          <w:sz w:val="27"/>
          <w:szCs w:val="27"/>
        </w:rPr>
        <w:t>6. Аварийная карточка при перевозке на условиях ADR.</w:t>
      </w:r>
    </w:p>
    <w:p>
      <w:pPr>
        <w:pStyle w:val="Normal"/>
        <w:spacing w:lineRule="atLeast" w:line="24"/>
        <w:ind w:firstLine="142"/>
        <w:jc w:val="both"/>
        <w:rPr>
          <w:rFonts w:ascii="Arial" w:hAnsi="Arial" w:cs="Arial"/>
          <w:sz w:val="27"/>
          <w:szCs w:val="27"/>
        </w:rPr>
      </w:pPr>
      <w:r>
        <w:rPr>
          <w:rFonts w:cs="Arial" w:ascii="Arial" w:hAnsi="Arial"/>
          <w:sz w:val="27"/>
          <w:szCs w:val="27"/>
        </w:rPr>
        <w:t>7. Страховка на груз.</w:t>
      </w:r>
    </w:p>
    <w:p>
      <w:pPr>
        <w:pStyle w:val="Normal"/>
        <w:spacing w:lineRule="atLeast" w:line="24"/>
        <w:ind w:firstLine="142"/>
        <w:jc w:val="both"/>
        <w:rPr>
          <w:rFonts w:ascii="Arial" w:hAnsi="Arial" w:cs="Arial"/>
          <w:sz w:val="27"/>
          <w:szCs w:val="27"/>
        </w:rPr>
      </w:pPr>
      <w:r>
        <w:rPr>
          <w:rFonts w:cs="Arial" w:ascii="Arial" w:hAnsi="Arial"/>
          <w:sz w:val="27"/>
          <w:szCs w:val="27"/>
        </w:rPr>
        <w:t>8. Незаполненный экземпляр  ТТН (или два экземпляра).</w:t>
      </w:r>
    </w:p>
    <w:p>
      <w:pPr>
        <w:pStyle w:val="Normal"/>
        <w:spacing w:lineRule="atLeast" w:line="24"/>
        <w:ind w:firstLine="142"/>
        <w:jc w:val="both"/>
        <w:rPr>
          <w:rFonts w:ascii="Arial" w:hAnsi="Arial" w:cs="Arial"/>
          <w:sz w:val="27"/>
          <w:szCs w:val="27"/>
        </w:rPr>
      </w:pPr>
      <w:r>
        <w:rPr>
          <w:rFonts w:cs="Arial" w:ascii="Arial" w:hAnsi="Arial"/>
          <w:sz w:val="27"/>
          <w:szCs w:val="27"/>
        </w:rPr>
        <w:t>9. Незаполненный карнет TIR.</w:t>
      </w:r>
    </w:p>
    <w:p>
      <w:pPr>
        <w:pStyle w:val="Normal"/>
        <w:spacing w:lineRule="atLeast" w:line="24"/>
        <w:ind w:firstLine="142"/>
        <w:jc w:val="both"/>
        <w:rPr>
          <w:rFonts w:ascii="Arial" w:hAnsi="Arial" w:cs="Arial"/>
          <w:i/>
          <w:i/>
          <w:sz w:val="27"/>
          <w:szCs w:val="27"/>
        </w:rPr>
      </w:pPr>
      <w:r>
        <w:rPr>
          <w:rFonts w:cs="Arial" w:ascii="Arial" w:hAnsi="Arial"/>
          <w:i/>
          <w:sz w:val="27"/>
          <w:szCs w:val="27"/>
        </w:rPr>
        <w:t>Отчетные (не требуются до конца рейса)</w:t>
      </w:r>
    </w:p>
    <w:p>
      <w:pPr>
        <w:pStyle w:val="Normal"/>
        <w:spacing w:lineRule="atLeast" w:line="24"/>
        <w:ind w:firstLine="142"/>
        <w:jc w:val="both"/>
        <w:rPr>
          <w:rFonts w:ascii="Arial" w:hAnsi="Arial" w:cs="Arial"/>
          <w:sz w:val="27"/>
          <w:szCs w:val="27"/>
        </w:rPr>
      </w:pPr>
      <w:r>
        <w:rPr>
          <w:rFonts w:cs="Arial" w:ascii="Arial" w:hAnsi="Arial"/>
          <w:sz w:val="27"/>
          <w:szCs w:val="27"/>
        </w:rPr>
        <w:t>1. По заправке квитанции (счета) и справки по обмену валюты.</w:t>
      </w:r>
    </w:p>
    <w:p>
      <w:pPr>
        <w:pStyle w:val="Normal"/>
        <w:spacing w:lineRule="atLeast" w:line="24"/>
        <w:ind w:firstLine="142"/>
        <w:jc w:val="both"/>
        <w:rPr>
          <w:rFonts w:ascii="Arial" w:hAnsi="Arial" w:cs="Arial"/>
          <w:sz w:val="27"/>
          <w:szCs w:val="27"/>
        </w:rPr>
      </w:pPr>
      <w:r>
        <w:rPr>
          <w:rFonts w:cs="Arial" w:ascii="Arial" w:hAnsi="Arial"/>
          <w:sz w:val="27"/>
          <w:szCs w:val="27"/>
        </w:rPr>
        <w:t>2. Регистрационные листки (тахограммы).</w:t>
      </w:r>
    </w:p>
    <w:p>
      <w:pPr>
        <w:pStyle w:val="Normal"/>
        <w:spacing w:lineRule="atLeast" w:line="24"/>
        <w:ind w:firstLine="142"/>
        <w:jc w:val="both"/>
        <w:rPr>
          <w:rFonts w:ascii="Arial" w:hAnsi="Arial" w:cs="Arial"/>
          <w:sz w:val="27"/>
          <w:szCs w:val="27"/>
        </w:rPr>
      </w:pPr>
      <w:r>
        <w:rPr>
          <w:rFonts w:cs="Arial" w:ascii="Arial" w:hAnsi="Arial"/>
          <w:sz w:val="27"/>
          <w:szCs w:val="27"/>
        </w:rPr>
        <w:t>3. Документы на перевезенный груз.</w:t>
      </w:r>
    </w:p>
    <w:p>
      <w:pPr>
        <w:pStyle w:val="Normal"/>
        <w:spacing w:lineRule="atLeast" w:line="24"/>
        <w:ind w:firstLine="142"/>
        <w:jc w:val="both"/>
        <w:rPr>
          <w:rFonts w:ascii="Arial" w:hAnsi="Arial" w:cs="Arial"/>
          <w:sz w:val="27"/>
          <w:szCs w:val="27"/>
        </w:rPr>
      </w:pPr>
      <w:r>
        <w:rPr>
          <w:rFonts w:cs="Arial" w:ascii="Arial" w:hAnsi="Arial"/>
          <w:sz w:val="27"/>
          <w:szCs w:val="27"/>
        </w:rPr>
        <w:t>4. Другие окончательно оформленные документы.</w:t>
      </w:r>
    </w:p>
    <w:p>
      <w:pPr>
        <w:pStyle w:val="Normal"/>
        <w:spacing w:lineRule="atLeast" w:line="24"/>
        <w:ind w:firstLine="142"/>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ind w:firstLine="360"/>
        <w:rPr>
          <w:vanish/>
          <w:sz w:val="20"/>
          <w:szCs w:val="20"/>
        </w:rPr>
      </w:pPr>
      <w:r>
        <w:rPr>
          <w:vanish/>
          <w:sz w:val="20"/>
          <w:szCs w:val="20"/>
        </w:rPr>
      </w:r>
      <w:bookmarkStart w:id="0" w:name="_PictureBullets"/>
      <w:bookmarkStart w:id="1" w:name="_PictureBullets"/>
      <w:bookmarkEnd w:id="1"/>
    </w:p>
    <w:sectPr>
      <w:footnotePr>
        <w:numFmt w:val="decimal"/>
      </w:footnotePr>
      <w:type w:val="continuous"/>
      <w:pgSz w:w="11906" w:h="16838"/>
      <w:pgMar w:left="1701" w:right="680" w:gutter="0" w:header="709" w:top="851" w:footer="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во введении - </w:t>
      </w:r>
      <w:r>
        <w:rPr>
          <w:rFonts w:cs="Arial" w:ascii="Arial" w:hAnsi="Arial"/>
        </w:rPr>
        <w:t>[23]</w:t>
      </w:r>
    </w:p>
  </w:footnote>
  <w:footnote w:id="3">
    <w:p>
      <w:pPr>
        <w:pStyle w:val="Footnote"/>
        <w:rPr/>
      </w:pPr>
      <w:r>
        <w:rPr>
          <w:rStyle w:val="FootnoteCharacters"/>
        </w:rPr>
        <w:footnoteRef/>
      </w:r>
      <w:r>
        <w:rPr/>
        <w:t xml:space="preserve"> </w:t>
      </w:r>
      <w:r>
        <w:rPr/>
        <w:t xml:space="preserve">здесь и далее </w:t>
      </w:r>
      <w:r>
        <w:rPr>
          <w:rFonts w:cs="Arial" w:ascii="Arial" w:hAnsi="Arial"/>
        </w:rPr>
        <w:t>[</w:t>
      </w:r>
      <w:r>
        <w:rPr/>
        <w:t>24</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0"/>
        </w:tabs>
        <w:ind w:left="10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0"/>
        </w:tabs>
        <w:ind w:left="100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156"/>
        </w:tabs>
        <w:ind w:left="1156"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360"/>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260"/>
        </w:tabs>
        <w:ind w:left="1260" w:hanging="72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1890"/>
        </w:tabs>
        <w:ind w:left="1890" w:hanging="1080"/>
      </w:pPr>
      <w:rPr/>
    </w:lvl>
    <w:lvl w:ilvl="7">
      <w:start w:val="1"/>
      <w:numFmt w:val="decimal"/>
      <w:lvlText w:val="%1.%2.%3.%4.%5.%6.%7.%8."/>
      <w:lvlJc w:val="left"/>
      <w:pPr>
        <w:tabs>
          <w:tab w:val="num" w:pos="2025"/>
        </w:tabs>
        <w:ind w:left="2025" w:hanging="1080"/>
      </w:pPr>
      <w:rPr/>
    </w:lvl>
    <w:lvl w:ilvl="8">
      <w:start w:val="1"/>
      <w:numFmt w:val="decimal"/>
      <w:lvlText w:val="%1.%2.%3.%4.%5.%6.%7.%8.%9."/>
      <w:lvlJc w:val="left"/>
      <w:pPr>
        <w:tabs>
          <w:tab w:val="num" w:pos="2520"/>
        </w:tabs>
        <w:ind w:left="2520" w:hanging="1440"/>
      </w:pPr>
      <w:rPr/>
    </w:lvl>
  </w:abstractNum>
  <w:abstractNum w:abstractNumId="19">
    <w:lvl w:ilvl="0">
      <w:start w:val="1"/>
      <w:numFmt w:val="decimal"/>
      <w:lvlText w:val="%1."/>
      <w:lvlJc w:val="left"/>
      <w:pPr>
        <w:tabs>
          <w:tab w:val="num" w:pos="1000"/>
        </w:tabs>
        <w:ind w:left="100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9"/>
        </w:tabs>
        <w:ind w:left="1440" w:hanging="360"/>
      </w:pPr>
      <w:rPr>
        <w:rFonts w:ascii="Symbol" w:hAnsi="Symbol" w:cs="Symbol" w:hint="default"/>
      </w:rPr>
    </w:lvl>
  </w:abstractNum>
  <w:abstractNum w:abstractNumId="24">
    <w:lvl w:ilvl="0">
      <w:start w:val="1"/>
      <w:numFmt w:val="decimal"/>
      <w:lvlText w:val="%1."/>
      <w:lvlJc w:val="left"/>
      <w:pPr>
        <w:tabs>
          <w:tab w:val="num" w:pos="1000"/>
        </w:tabs>
        <w:ind w:left="1000" w:hanging="360"/>
      </w:pPr>
    </w:lvl>
  </w:abstractNum>
  <w:abstractNum w:abstractNumId="2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840"/>
        </w:tabs>
        <w:ind w:left="840" w:hanging="480"/>
      </w:pPr>
      <w:rPr/>
    </w:lvl>
  </w:abstractNum>
  <w:abstractNum w:abstractNumId="28">
    <w:lvl w:ilvl="0">
      <w:start w:val="1"/>
      <w:numFmt w:val="bullet"/>
      <w:lvlText w:val=""/>
      <w:lvlJc w:val="left"/>
      <w:pPr>
        <w:tabs>
          <w:tab w:val="num" w:pos="1003"/>
        </w:tabs>
        <w:ind w:left="1003" w:hanging="360"/>
      </w:pPr>
      <w:rPr>
        <w:rFonts w:ascii="Symbol" w:hAnsi="Symbol" w:cs="Symbol" w:hint="default"/>
      </w:rPr>
    </w:lvl>
  </w:abstractNum>
  <w:abstractNum w:abstractNumId="29">
    <w:lvl w:ilvl="0">
      <w:start w:val="1"/>
      <w:numFmt w:val="decimal"/>
      <w:lvlText w:val="%1."/>
      <w:lvlJc w:val="left"/>
      <w:pPr>
        <w:tabs>
          <w:tab w:val="num" w:pos="1320"/>
        </w:tabs>
        <w:ind w:left="1320" w:hanging="78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widowControl/>
      <w:numPr>
        <w:ilvl w:val="4"/>
        <w:numId w:val="1"/>
      </w:numPr>
      <w:autoSpaceDE w:val="true"/>
      <w:ind w:firstLine="567"/>
      <w:jc w:val="center"/>
      <w:outlineLvl w:val="4"/>
    </w:pPr>
    <w:rPr>
      <w:sz w:val="24"/>
      <w:szCs w:val="20"/>
    </w:rPr>
  </w:style>
  <w:style w:type="paragraph" w:styleId="Heading6">
    <w:name w:val="Heading 6"/>
    <w:basedOn w:val="Normal"/>
    <w:next w:val="Normal"/>
    <w:qFormat/>
    <w:pPr>
      <w:keepNext w:val="true"/>
      <w:widowControl/>
      <w:numPr>
        <w:ilvl w:val="5"/>
        <w:numId w:val="1"/>
      </w:numPr>
      <w:autoSpaceDE w:val="true"/>
      <w:ind w:firstLine="567"/>
      <w:jc w:val="right"/>
      <w:outlineLvl w:val="5"/>
    </w:pPr>
    <w:rPr>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284" w:firstLine="710"/>
      <w:jc w:val="right"/>
      <w:outlineLvl w:val="7"/>
    </w:pPr>
    <w:rPr>
      <w:sz w:val="24"/>
      <w:szCs w:val="20"/>
    </w:rPr>
  </w:style>
  <w:style w:type="paragraph" w:styleId="Heading9">
    <w:name w:val="Heading 9"/>
    <w:basedOn w:val="Normal"/>
    <w:next w:val="Normal"/>
    <w:qFormat/>
    <w:pPr>
      <w:keepNext w:val="true"/>
      <w:widowControl/>
      <w:numPr>
        <w:ilvl w:val="8"/>
        <w:numId w:val="1"/>
      </w:numPr>
      <w:autoSpaceDE w:val="true"/>
      <w:ind w:left="-284" w:firstLine="568"/>
      <w:jc w:val="right"/>
      <w:outlineLvl w:val="8"/>
    </w:pPr>
    <w:rPr>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4"/>
      <w:szCs w:val="20"/>
    </w:rPr>
  </w:style>
  <w:style w:type="paragraph" w:styleId="TextBody">
    <w:name w:val="Body Text"/>
    <w:basedOn w:val="Normal"/>
    <w:pPr>
      <w:widowControl/>
      <w:spacing w:lineRule="auto" w:line="360"/>
      <w:jc w:val="both"/>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both"/>
      <w:outlineLvl w:val="0"/>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2">
    <w:name w:val="Основной текст 2"/>
    <w:basedOn w:val="Normal"/>
    <w:qFormat/>
    <w:pPr>
      <w:jc w:val="both"/>
    </w:pPr>
    <w:rPr>
      <w:lang w:val="en-US"/>
    </w:rPr>
  </w:style>
  <w:style w:type="paragraph" w:styleId="21">
    <w:name w:val="Основной текст с отступом 2"/>
    <w:basedOn w:val="Normal"/>
    <w:qFormat/>
    <w:pPr>
      <w:tabs>
        <w:tab w:val="clear" w:pos="709"/>
        <w:tab w:val="left" w:pos="142" w:leader="none"/>
      </w:tabs>
      <w:spacing w:lineRule="auto" w:line="360"/>
      <w:ind w:firstLine="567"/>
      <w:jc w:val="both"/>
    </w:pPr>
    <w:rPr>
      <w:lang w:val="en-US"/>
    </w:rPr>
  </w:style>
  <w:style w:type="paragraph" w:styleId="Footer">
    <w:name w:val="Footer"/>
    <w:basedOn w:val="Normal"/>
    <w:pPr>
      <w:tabs>
        <w:tab w:val="clear" w:pos="709"/>
        <w:tab w:val="center" w:pos="4677" w:leader="none"/>
        <w:tab w:val="right" w:pos="9355" w:leader="none"/>
      </w:tabs>
    </w:pPr>
    <w:rPr/>
  </w:style>
  <w:style w:type="paragraph" w:styleId="22">
    <w:name w:val="Список 2"/>
    <w:basedOn w:val="Normal"/>
    <w:qFormat/>
    <w:pPr>
      <w:widowControl/>
      <w:autoSpaceDE w:val="true"/>
      <w:ind w:left="566" w:hanging="283"/>
    </w:pPr>
    <w:rPr>
      <w:sz w:val="24"/>
      <w:szCs w:val="24"/>
    </w:rPr>
  </w:style>
  <w:style w:type="paragraph" w:styleId="3">
    <w:name w:val="Список 3"/>
    <w:basedOn w:val="Normal"/>
    <w:qFormat/>
    <w:pPr>
      <w:widowControl/>
      <w:autoSpaceDE w:val="true"/>
      <w:ind w:left="849" w:hanging="283"/>
    </w:pPr>
    <w:rPr>
      <w:sz w:val="24"/>
      <w:szCs w:val="24"/>
    </w:rPr>
  </w:style>
  <w:style w:type="paragraph" w:styleId="23">
    <w:name w:val="Продолжение списка 2"/>
    <w:basedOn w:val="Normal"/>
    <w:qFormat/>
    <w:pPr>
      <w:widowControl/>
      <w:autoSpaceDE w:val="true"/>
      <w:spacing w:before="0" w:after="120"/>
      <w:ind w:left="566" w:hanging="0"/>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4">
    <w:name w:val="Маркированный список 2"/>
    <w:basedOn w:val="Normal"/>
    <w:qFormat/>
    <w:pPr>
      <w:numPr>
        <w:ilvl w:val="0"/>
        <w:numId w:val="23"/>
      </w:numPr>
      <w:tabs>
        <w:tab w:val="clear" w:pos="709"/>
        <w:tab w:val="left" w:pos="360" w:leader="none"/>
      </w:tabs>
      <w:spacing w:lineRule="atLeast" w:line="24"/>
      <w:ind w:left="0" w:firstLine="436"/>
      <w:jc w:val="both"/>
    </w:pPr>
    <w:rPr/>
  </w:style>
  <w:style w:type="paragraph" w:styleId="Style6">
    <w:name w:val="Обычный отступ"/>
    <w:basedOn w:val="Normal"/>
    <w:qFormat/>
    <w:pPr>
      <w:ind w:left="708" w:hanging="0"/>
    </w:pPr>
    <w:rPr/>
  </w:style>
  <w:style w:type="paragraph" w:styleId="4">
    <w:name w:val="Маркированный список 4"/>
    <w:basedOn w:val="Normal"/>
    <w:qFormat/>
    <w:pPr>
      <w:numPr>
        <w:ilvl w:val="0"/>
        <w:numId w:val="3"/>
      </w:numPr>
    </w:pPr>
    <w:rPr/>
  </w:style>
  <w:style w:type="paragraph" w:styleId="41">
    <w:name w:val="Список 4"/>
    <w:basedOn w:val="Normal"/>
    <w:qFormat/>
    <w:pPr>
      <w:widowControl/>
      <w:autoSpaceDE w:val="true"/>
      <w:ind w:left="1132" w:hanging="283"/>
    </w:pPr>
    <w:rPr>
      <w:sz w:val="24"/>
      <w:szCs w:val="24"/>
    </w:rPr>
  </w:style>
  <w:style w:type="paragraph" w:styleId="5">
    <w:name w:val="Список 5"/>
    <w:basedOn w:val="Normal"/>
    <w:qFormat/>
    <w:pPr>
      <w:widowControl/>
      <w:autoSpaceDE w:val="true"/>
      <w:ind w:left="1415" w:hanging="283"/>
    </w:pPr>
    <w:rPr>
      <w:sz w:val="24"/>
      <w:szCs w:val="24"/>
    </w:rPr>
  </w:style>
  <w:style w:type="paragraph" w:styleId="42">
    <w:name w:val="Продолжение списка 4"/>
    <w:basedOn w:val="Normal"/>
    <w:qFormat/>
    <w:pPr>
      <w:widowControl/>
      <w:autoSpaceDE w:val="true"/>
      <w:spacing w:before="0" w:after="120"/>
      <w:ind w:left="1132" w:hanging="0"/>
    </w:pPr>
    <w:rPr>
      <w:sz w:val="24"/>
      <w:szCs w:val="24"/>
    </w:rPr>
  </w:style>
  <w:style w:type="paragraph" w:styleId="Style7">
    <w:name w:val="Краткий обратный адрес"/>
    <w:basedOn w:val="Normal"/>
    <w:qFormat/>
    <w:pPr>
      <w:widowControl/>
      <w:autoSpaceDE w:val="true"/>
    </w:pPr>
    <w:rPr>
      <w:sz w:val="24"/>
      <w:szCs w:val="24"/>
    </w:rPr>
  </w:style>
  <w:style w:type="paragraph" w:styleId="51">
    <w:name w:val="Маркированный список 5"/>
    <w:basedOn w:val="Normal"/>
    <w:qFormat/>
    <w:pPr>
      <w:widowControl/>
      <w:numPr>
        <w:ilvl w:val="0"/>
        <w:numId w:val="2"/>
      </w:numPr>
      <w:autoSpaceDE w:val="true"/>
    </w:pPr>
    <w:rPr>
      <w:sz w:val="24"/>
      <w:szCs w:val="24"/>
    </w:rPr>
  </w:style>
  <w:style w:type="paragraph" w:styleId="52">
    <w:name w:val="Продолжение списка 5"/>
    <w:basedOn w:val="Normal"/>
    <w:qFormat/>
    <w:pPr>
      <w:widowControl/>
      <w:autoSpaceDE w:val="true"/>
      <w:spacing w:before="0" w:after="120"/>
      <w:ind w:left="1415" w:hanging="0"/>
    </w:pPr>
    <w:rPr>
      <w:sz w:val="24"/>
      <w:szCs w:val="24"/>
    </w:rPr>
  </w:style>
  <w:style w:type="paragraph" w:styleId="FR1">
    <w:name w:val="FR1"/>
    <w:qFormat/>
    <w:pPr>
      <w:widowControl w:val="false"/>
      <w:autoSpaceDE w:val="false"/>
      <w:bidi w:val="0"/>
      <w:spacing w:lineRule="auto" w:line="300"/>
      <w:ind w:left="440" w:right="400" w:hanging="0"/>
    </w:pPr>
    <w:rPr>
      <w:rFonts w:ascii="Arial" w:hAnsi="Arial" w:eastAsia="Times New Roman" w:cs="Arial"/>
      <w:b/>
      <w:bCs/>
      <w:color w:val="auto"/>
      <w:sz w:val="24"/>
      <w:szCs w:val="24"/>
      <w:lang w:val="ru-RU" w:bidi="ar-SA" w:eastAsia="zh-CN"/>
    </w:rPr>
  </w:style>
  <w:style w:type="paragraph" w:styleId="FR4">
    <w:name w:val="FR4"/>
    <w:qFormat/>
    <w:pPr>
      <w:widowControl w:val="false"/>
      <w:autoSpaceDE w:val="false"/>
      <w:bidi w:val="0"/>
      <w:spacing w:before="60" w:after="0"/>
      <w:ind w:left="2280" w:hanging="0"/>
    </w:pPr>
    <w:rPr>
      <w:rFonts w:ascii="Arial" w:hAnsi="Arial" w:eastAsia="Times New Roman" w:cs="Arial"/>
      <w:color w:val="auto"/>
      <w:sz w:val="12"/>
      <w:szCs w:val="12"/>
      <w:lang w:val="ru-RU" w:eastAsia="en-US" w:bidi="ar-SA"/>
    </w:rPr>
  </w:style>
  <w:style w:type="paragraph" w:styleId="Style8">
    <w:name w:val="Название объекта"/>
    <w:basedOn w:val="Normal"/>
    <w:next w:val="Normal"/>
    <w:qFormat/>
    <w:pPr>
      <w:widowControl/>
      <w:autoSpaceDE w:val="true"/>
    </w:pPr>
    <w:rPr>
      <w:sz w:val="24"/>
      <w:szCs w:val="20"/>
    </w:rPr>
  </w:style>
  <w:style w:type="paragraph" w:styleId="31">
    <w:name w:val="Основной текст с отступом 3"/>
    <w:basedOn w:val="Normal"/>
    <w:qFormat/>
    <w:pPr>
      <w:widowControl/>
      <w:autoSpaceDE w:val="true"/>
      <w:ind w:left="-284" w:firstLine="568"/>
    </w:pPr>
    <w:rPr>
      <w:sz w:val="24"/>
      <w:szCs w:val="20"/>
    </w:rPr>
  </w:style>
  <w:style w:type="paragraph" w:styleId="Style9">
    <w:name w:val="Продолжение списка"/>
    <w:basedOn w:val="Normal"/>
    <w:qFormat/>
    <w:pPr>
      <w:widowControl/>
      <w:autoSpaceDE w:val="true"/>
      <w:spacing w:before="0" w:after="120"/>
      <w:ind w:left="283" w:hanging="0"/>
    </w:pPr>
    <w:rPr>
      <w:sz w:val="20"/>
      <w:szCs w:val="20"/>
    </w:rPr>
  </w:style>
  <w:style w:type="paragraph" w:styleId="32">
    <w:name w:val="Маркированный список 3"/>
    <w:basedOn w:val="Normal"/>
    <w:qFormat/>
    <w:pPr>
      <w:numPr>
        <w:ilvl w:val="0"/>
        <w:numId w:val="4"/>
      </w:numPr>
    </w:pPr>
    <w:rPr/>
  </w:style>
  <w:style w:type="paragraph" w:styleId="33">
    <w:name w:val="Продолжение списка 3"/>
    <w:basedOn w:val="Normal"/>
    <w:qFormat/>
    <w:pPr>
      <w:spacing w:before="0" w:after="120"/>
      <w:ind w:left="849" w:hanging="0"/>
    </w:pPr>
    <w:rPr/>
  </w:style>
  <w:style w:type="paragraph" w:styleId="Style10">
    <w:name w:val="Обычный (веб)"/>
    <w:basedOn w:val="Normal"/>
    <w:qFormat/>
    <w:pPr>
      <w:widowControl/>
      <w:autoSpaceDE w:val="true"/>
      <w:spacing w:before="280" w:after="280"/>
    </w:pPr>
    <w:rPr>
      <w:rFonts w:ascii="Arial Unicode MS;Times New Roman" w:hAnsi="Arial Unicode MS;Times New Roman" w:eastAsia="Arial Unicode MS;Times New Roman" w:cs="Tahoma"/>
      <w:color w:val="00000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respublika.info/" TargetMode="External"/><Relationship Id="rId7" Type="http://schemas.openxmlformats.org/officeDocument/2006/relationships/hyperlink" Target="http://www.cargo.by/" TargetMode="External"/><Relationship Id="rId8" Type="http://schemas.openxmlformats.org/officeDocument/2006/relationships/hyperlink" Target="http://www.glossary.ru/" TargetMode="External"/><Relationship Id="rId9" Type="http://schemas.openxmlformats.org/officeDocument/2006/relationships/hyperlink" Target="http://www.bairc.org/" TargetMode="External"/><Relationship Id="rId10" Type="http://schemas.openxmlformats.org/officeDocument/2006/relationships/hyperlink" Target="http://www.bseu.by/"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12:00Z</dcterms:created>
  <dc:creator>Стайкси</dc:creator>
  <dc:description/>
  <dc:language>en-US</dc:language>
  <cp:lastModifiedBy>Стайкси</cp:lastModifiedBy>
  <dcterms:modified xsi:type="dcterms:W3CDTF">2003-05-07T16:18:00Z</dcterms:modified>
  <cp:revision>39</cp:revision>
  <dc:subject/>
  <dc:title/>
</cp:coreProperties>
</file>