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АКАДЕМИЯ ПРЕДПРИНИМАТЕЛЬСТВ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Правительстве Москв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занский филиал</w:t>
      </w:r>
    </w:p>
    <w:p>
      <w:pPr>
        <w:pStyle w:val="Normal"/>
        <w:spacing w:lineRule="auto" w:line="360"/>
        <w:ind w:left="180"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right="354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Коммерция и маркетинг»</w:t>
      </w:r>
    </w:p>
    <w:p>
      <w:pPr>
        <w:pStyle w:val="Normal"/>
        <w:spacing w:lineRule="auto" w:line="360"/>
        <w:ind w:left="180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480"/>
        <w:jc w:val="center"/>
        <w:rPr/>
      </w:pPr>
      <w:r>
        <w:rPr>
          <w:b/>
          <w:caps/>
          <w:sz w:val="28"/>
          <w:szCs w:val="28"/>
        </w:rPr>
        <w:t xml:space="preserve">По курсу «УПРАВЛЕНИе рисками»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Тема: «Правила принятия решений с использованием численных значений вероятностей исхода»</w:t>
      </w:r>
    </w:p>
    <w:p>
      <w:pPr>
        <w:pStyle w:val="Normal"/>
        <w:spacing w:lineRule="auto" w:line="360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174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гр.501:</w:t>
      </w:r>
    </w:p>
    <w:p>
      <w:pPr>
        <w:pStyle w:val="Normal"/>
        <w:spacing w:lineRule="auto" w:line="360"/>
        <w:ind w:left="594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ин А.В.___________</w:t>
      </w:r>
    </w:p>
    <w:p>
      <w:pPr>
        <w:pStyle w:val="Normal"/>
        <w:spacing w:lineRule="auto" w:line="360"/>
        <w:ind w:left="594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left="594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Хайруллина А.Д. ______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sz w:val="28"/>
              <w:szCs w:val="28"/>
              <w:lang w:val="en-US" w:eastAsia="en-US"/>
            </w:rPr>
            <w:t>ВВЕДЕНИЕ</w:t>
            <w:tab/>
          </w:r>
          <w:hyperlink w:anchor="__RefHeading___Toc156271245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Общие сведения о правилах принятия решений</w:t>
            <w:tab/>
          </w:r>
          <w:hyperlink w:anchor="__RefHeading___Toc15627124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имер решения задачи с использованием численных значений вероятностей исхода</w:t>
            <w:tab/>
          </w:r>
          <w:hyperlink w:anchor="__RefHeading___Toc156271247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авило максимальной вероятности</w:t>
            <w:tab/>
          </w:r>
          <w:hyperlink w:anchor="__RefHeading___Toc156271248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авило Оптимизации математического ожидания</w:t>
            <w:tab/>
          </w:r>
          <w:hyperlink w:anchor="__RefHeading___Toc156271249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a</w:t>
          </w:r>
          <w:r>
            <w:rPr>
              <w:b/>
              <w:sz w:val="28"/>
              <w:szCs w:val="28"/>
              <w:lang w:val="en-US" w:eastAsia="en-US"/>
            </w:rPr>
            <w:t>) Максимизация ожидаемого дохода</w:t>
            <w:tab/>
          </w:r>
          <w:hyperlink w:anchor="__RefHeading___Toc15627125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b/>
              <w:b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б) Минимизация ожидаемых возможных потерь</w:t>
            <w:tab/>
          </w:r>
          <w:hyperlink w:anchor="__RefHeading___Toc15627125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Cs w:val="false"/>
              <w:sz w:val="28"/>
              <w:szCs w:val="28"/>
              <w:lang w:val="en-US" w:eastAsia="en-US"/>
            </w:rPr>
            <w:t>Зависимость решения от изменений значения вероятности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56271252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тоимость достоверной информации</w:t>
            <w:tab/>
          </w:r>
          <w:hyperlink w:anchor="__RefHeading___Toc156271253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Cs w:val="false"/>
              <w:sz w:val="28"/>
              <w:szCs w:val="28"/>
              <w:lang w:val="en-US" w:eastAsia="en-US"/>
            </w:rPr>
            <w:t>ЗАКЛЮЧЕНИ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156271254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sz w:val="28"/>
              <w:szCs w:val="28"/>
              <w:lang w:val="en-US" w:eastAsia="en-US"/>
            </w:rPr>
          </w:pPr>
          <w:r>
            <w:rPr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Список литературы</w:t>
            <w:tab/>
          </w:r>
          <w:hyperlink w:anchor="__RefHeading___Toc156271255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_RefHeading___Toc156271245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ицо, принимающее реше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szCs w:val="28"/>
        </w:rPr>
        <w:t>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Наличие огромного количества разновидностей рисков, которые для каждого отдельного предприятия и производителя – свои, обуславливает необходимость их анализа, учета и управления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более общем смысле теория принятия оптимальных решений представляет собой совокупность математических и численных методов, ориентированных на нахождение наилучших вариантов из множества альтернатив, позволяющая избежать их полного перебо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науки и техники возникла потребность общества в научных основах для принятия ре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м науки “Теория принятия решений” можно считать работу Жозефа Луи Лагранжа, смысл которой заключался в следующем: сколько земли должен брать на лопату землекоп, чтобы его сменная производительность была наибольшей. Выяснилось, что утверждение “бери больше, кидай дальше” невер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рный рост технического прогресса, ставил все новые и новые задачи, для решения которых привлекались и разрабатывались новые научные методы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Ввиду того, что размерность практических задач, как правило, достаточно велика, а расчеты в соответствии с алгоритмами оптимизации требуют значительных затрат времени, то методы принятия оптимальных решений, главным образом, ориентированы на реализацию их с помощью ЭВМ.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56271246"/>
      <w:bookmarkEnd w:id="1"/>
      <w:r>
        <w:rPr>
          <w:rFonts w:cs="Times New Roman" w:ascii="Times New Roman" w:hAnsi="Times New Roman"/>
          <w:sz w:val="28"/>
          <w:szCs w:val="28"/>
        </w:rPr>
        <w:t>Общие сведения о правилах принятия ре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инятии решений, следует руководствоваться соответствующими правилами. На первом этапе – определение цели. Принимающий решение сам выбирает, каким правилом ему воспользоваться, потому что для каждого случая применимо какое-то определенное прави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делятся на две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принятия решений без использования численных значений вероятностей ис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принятия решений с использованием численных значений вероятностей исходов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, поиск наиболее оптимального решения начинается с перечисления возможных вариантов и их предполагаемых исходов. Анализ существующих данных и проведение дополнительных исследований, которые формируют информационную среду, позволяет снизить уровень неопределенности и принимать эффективные реш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тодам принятия решений, учитывающим вероятности возникновения каждого исхода, относятся "правило максимальной вероятности" и "правило оптимизации математических ожиданий"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анных методах составляется таблица доходов, в которой указываются все возможные варианты доходов и вероятности их наступления.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bCs/>
          <w:sz w:val="28"/>
          <w:szCs w:val="28"/>
        </w:rPr>
        <w:t>правила максимальной вероятности</w:t>
      </w:r>
      <w:r>
        <w:rPr>
          <w:sz w:val="28"/>
          <w:szCs w:val="28"/>
        </w:rPr>
        <w:t xml:space="preserve"> соответственно выбирается один из исходов, имеющий максимальную вероятность по правилу максимаксного или минимаксного решения. Вероятность определяется как относительная частота каждого возможного исхода на основании показателей реализации продукции и анализа потребностей покупателей. В случаях, если несколько решений имеют максимальную вероятность, то, используя правило максимакса, оценивается их возможный доход и выбирается наибольши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сходных данных вероятность каждого исхода и значения из таблицы возможных доходов вычисляется для каждого решения математическое ожидание дохода и далее выбирается максимальное знач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6271247"/>
      <w:r>
        <w:rPr>
          <w:rFonts w:cs="Times New Roman" w:ascii="Times New Roman" w:hAnsi="Times New Roman"/>
          <w:sz w:val="28"/>
          <w:szCs w:val="28"/>
        </w:rPr>
        <w:t>Пример решения задачи с использованием численных значений вероятностей исход</w:t>
      </w:r>
      <w:bookmarkEnd w:id="2"/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Владельцу магазина в начале каждого дня нужно решить вопрос, сколько пирожных следует иметь в запасе, чтобы удовлетворить спрос. Каждое пирожное обходится ему в 0.70 руб., а продает его по 1.30 руб. Продать невостребованные пирожные на следующий день невозможно, поэтому остаток распродается в конце дня по 0.30 руб. за шту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абл. 1 приведены данные по продажам за предыдущие период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а 1. Спрос на пирожные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_1006185036"/>
      <w:bookmarkStart w:id="4" w:name="_1099469652"/>
      <w:bookmarkEnd w:id="3"/>
      <w:bookmarkEnd w:id="4"/>
      <w:r>
        <w:rPr>
          <w:sz w:val="28"/>
          <w:szCs w:val="28"/>
        </w:rPr>
        <w:object w:dxaOrig="8082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15pt;height:39.8pt" filled="f" o:ole="">
            <v:imagedata r:id="rId3" o:title=""/>
          </v:shape>
          <o:OLEObject Type="Embed" ProgID="Excel.Sheet.12" ShapeID="ole_rId2" DrawAspect="Content" ObjectID="_2082190831" r:id="rId2"/>
        </w:objec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колько пирожных должно быть закуплено в начале каждого дня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Итак, в начале дня можно закупить для последующей продажи 1, 2, 3, 4 или 5 пирожных в день. В общем, решение и его исходы примерно равны, но, имея возможность принимать решения, нельзя контролировать исходы. Покупатели определяют их сами, поэтому исходы представляют также “фактор неопределенности”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бы определить вероятность каждого исхода, составим список возможных решений и соответствующих им исходов. В таб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 рассчитаны доходы, иначе говоря, отдача в денежном выражении для любой комбинации решений и исход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 Доход (прибыль) в день, руб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_1229974787"/>
      <w:bookmarkStart w:id="6" w:name="_1229974758"/>
      <w:bookmarkStart w:id="7" w:name="_1006185018"/>
      <w:bookmarkStart w:id="8" w:name="_1099471057"/>
      <w:bookmarkStart w:id="9" w:name="_1099470763"/>
      <w:bookmarkStart w:id="10" w:name="_1099470693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object w:dxaOrig="7161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45pt;height:126.75pt" filled="f" o:ole="">
            <v:imagedata r:id="rId5" o:title=""/>
          </v:shape>
          <o:OLEObject Type="Embed" ProgID="Excel.Sheet.12" ShapeID="ole_rId4" DrawAspect="Content" ObjectID="_1088808112" r:id="rId4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ьзуя правило принятия решений с использованием численных значений вероятностей исхода, нужно ответить на вопрос: “Сколько пирожных должен закупить магазин  в начале каждого дня?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56271248"/>
      <w:bookmarkEnd w:id="11"/>
      <w:r>
        <w:rPr>
          <w:rFonts w:cs="Times New Roman" w:ascii="Times New Roman" w:hAnsi="Times New Roman"/>
          <w:sz w:val="28"/>
          <w:szCs w:val="28"/>
        </w:rPr>
        <w:t>Правило максимальной вероят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акса – максимизация максимума доходов. Каждому возможному решению в приведенной таблице соответствуют следующие максимальные доходы. По этому правилу вы закупите в начале дня пять пирожных. Это подход карточного игрока – игнорируя возможные потери, рассчитывать на максимально возможный до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. Максимальные доходы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_1229975277"/>
      <w:bookmarkStart w:id="13" w:name="_1006185005"/>
      <w:bookmarkStart w:id="14" w:name="_1099472556"/>
      <w:bookmarkStart w:id="15" w:name="_1099472181"/>
      <w:bookmarkStart w:id="16" w:name="_1099472057"/>
      <w:bookmarkStart w:id="17" w:name="_1099471950"/>
      <w:bookmarkEnd w:id="12"/>
      <w:bookmarkEnd w:id="13"/>
      <w:bookmarkEnd w:id="14"/>
      <w:bookmarkEnd w:id="15"/>
      <w:bookmarkEnd w:id="16"/>
      <w:bookmarkEnd w:id="17"/>
      <w:r>
        <w:rPr>
          <w:sz w:val="28"/>
          <w:szCs w:val="28"/>
        </w:rPr>
        <w:object w:dxaOrig="8088" w:dyaOrig="22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05pt;height:111.05pt" filled="f" o:ole="">
            <v:imagedata r:id="rId7" o:title=""/>
          </v:shape>
          <o:OLEObject Type="Embed" ProgID="Excel.Sheet.12" ShapeID="ole_rId6" DrawAspect="Content" ObjectID="_1601036356" r:id="rId6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, при решении этой задачи мы будем использовать данные о вероятностях и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альной вероятности – максимизация наиболее вероятных доходов. Рассмотрим относительные частоты (вероятности) дневного спроса на пирож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.1 наибольшая вероятность 0.3 соответствует спросу в 3 и 4 пирожных в день. Теперь рассмотрим доходы каждого из исходов и выберем наибольш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4. Максимальный доход для каждого из реш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8" w:name="_1229975296"/>
      <w:bookmarkStart w:id="19" w:name="_1006184849"/>
      <w:bookmarkStart w:id="20" w:name="_1099655189"/>
      <w:bookmarkStart w:id="21" w:name="_1099655079"/>
      <w:bookmarkStart w:id="22" w:name="_1099655004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object w:dxaOrig="7847" w:dyaOrig="1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4pt;height:79.7pt" filled="f" o:ole="">
            <v:imagedata r:id="rId9" o:title=""/>
          </v:shape>
          <o:OLEObject Type="Embed" ProgID="Excel.Sheet.12" ShapeID="ole_rId8" DrawAspect="Content" ObjectID="_959730444" r:id="rId8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авилу магазин должен закупить 4 пирожных в день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__RefHeading___Toc156271249"/>
      <w:bookmarkEnd w:id="23"/>
      <w:r>
        <w:rPr>
          <w:rFonts w:cs="Times New Roman" w:ascii="Times New Roman" w:hAnsi="Times New Roman"/>
          <w:sz w:val="28"/>
          <w:szCs w:val="28"/>
        </w:rPr>
        <w:t>Правило оптимизации математического ожид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способ использования вероятностей при принятии решений – это вычисление математического ожидания. Оно рассчитывается для каждого решения либо для доходов, либо для возможных потерь. Выбирается решение либо с наибольшим ожидаемым доходом, либо с наименьшими возможными  потерями.</w:t>
      </w:r>
    </w:p>
    <w:p>
      <w:pPr>
        <w:pStyle w:val="Heading2"/>
        <w:ind w:firstLine="540"/>
        <w:rPr/>
      </w:pPr>
      <w:bookmarkStart w:id="24" w:name="__RefHeading___Toc156271250"/>
      <w:bookmarkEnd w:id="24"/>
      <w:r>
        <w:rPr>
          <w:rFonts w:cs="Times New Roman" w:ascii="Times New Roman" w:hAnsi="Times New Roman"/>
        </w:rPr>
        <w:t>а) Максимизация ожидаемого дохо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изирует ожидаемый доход для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доход от какого-либо решения)=∑(вероятность × доход)(суммируем для всех исходов рассматриваемого решения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ожидаемый доход в случае, если решено закупать пять пирожных в начале каждого дня, равен: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доход, если закупается пять пирожных)=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0.1×(-1.0))+(0.2×0.0)+(0.3×1.0)+(0.3×2.0)+(0.1×3.0)=1.1 руб. (в ден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большом временном промежутке это означает, что при закупке пяти пирожных в день средняя прибыль составляет 1.1 руб.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таблица доходов магазина, дополненная вероятностями. Следом за ней – таблица ожидаемых доходов для каждого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а 5. Таблица доходов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5" w:name="_1229975568"/>
      <w:bookmarkStart w:id="26" w:name="_1006184820"/>
      <w:bookmarkStart w:id="27" w:name="_1099658361"/>
      <w:bookmarkStart w:id="28" w:name="_1099657786"/>
      <w:bookmarkStart w:id="29" w:name="_1099657551"/>
      <w:bookmarkStart w:id="30" w:name="_1099657419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</w:rPr>
        <w:object w:dxaOrig="8506" w:dyaOrig="26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55pt;height:130.95pt" filled="f" o:ole="">
            <v:imagedata r:id="rId11" o:title=""/>
          </v:shape>
          <o:OLEObject Type="Embed" ProgID="Excel.Sheet.12" ShapeID="ole_rId10" DrawAspect="Content" ObjectID="_334725054" r:id="rId10"/>
        </w:objec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6. Расчет возможных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вероятность×доход из табл. 5)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1" w:name="_1229975629"/>
      <w:bookmarkStart w:id="32" w:name="_1006184807"/>
      <w:bookmarkStart w:id="33" w:name="_1099658143"/>
      <w:bookmarkEnd w:id="31"/>
      <w:bookmarkEnd w:id="32"/>
      <w:bookmarkEnd w:id="33"/>
      <w:r>
        <w:rPr>
          <w:sz w:val="28"/>
          <w:szCs w:val="28"/>
        </w:rPr>
        <w:object w:dxaOrig="7500" w:dyaOrig="29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146.65pt" filled="f" o:ole="">
            <v:imagedata r:id="rId13" o:title=""/>
          </v:shape>
          <o:OLEObject Type="Embed" ProgID="Excel.Sheet.12" ShapeID="ole_rId12" DrawAspect="Content" ObjectID="_337353988" r:id="rId12"/>
        </w:objec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аксимальное значение ожидаемого дохода 1.40 руб. в день, следовательно, используя критерий максимизации ожидаемого дохода, магазин должен закупить три или четыре пирожных в день. В примерах этого типа, где решение повторяется множество раз, использование критерия математического ожидания наиболее приемлемо.</w:t>
      </w:r>
    </w:p>
    <w:p>
      <w:pPr>
        <w:pStyle w:val="Heading2"/>
        <w:ind w:firstLine="540"/>
        <w:rPr/>
      </w:pPr>
      <w:bookmarkStart w:id="34" w:name="__RefHeading___Toc156271251"/>
      <w:bookmarkEnd w:id="34"/>
      <w:r>
        <w:rPr>
          <w:rFonts w:cs="Times New Roman" w:ascii="Times New Roman" w:hAnsi="Times New Roman"/>
        </w:rPr>
        <w:t>б) Минимизация ожидаемых возможных потер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оизводится та же последовательность действий, только с использованием таблицы возможных потерь и вероятности каждого из исходов. Выбирается решение, ведущее к наименьшим ожидаемым возможным потерям, вместо максимума ожидаемых до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а 7. Возможные потери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5" w:name="_1229975821"/>
      <w:bookmarkStart w:id="36" w:name="_1229975733"/>
      <w:bookmarkStart w:id="37" w:name="_1006184791"/>
      <w:bookmarkStart w:id="38" w:name="_1099658386"/>
      <w:bookmarkEnd w:id="35"/>
      <w:bookmarkEnd w:id="36"/>
      <w:bookmarkEnd w:id="37"/>
      <w:bookmarkEnd w:id="38"/>
      <w:r>
        <w:rPr>
          <w:sz w:val="28"/>
          <w:szCs w:val="28"/>
        </w:rPr>
        <w:object w:dxaOrig="8506" w:dyaOrig="2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.55pt;height:126.75pt" filled="f" o:ole="">
            <v:imagedata r:id="rId15" o:title=""/>
          </v:shape>
          <o:OLEObject Type="Embed" ProgID="Excel.Sheet.12" ShapeID="ole_rId14" DrawAspect="Content" ObjectID="_1709718721" r:id="rId14"/>
        </w:objec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жидаемые возможные потери равны 0.46 руб. в день, т.е. наилучшее решение – закупать три или четыре пирожных в день. То же решение было принято при использовании критерия максимизации ожидаемых дох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. Расчет ожидаемых возможных потер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ероятность×возможные потери)</w:t>
      </w:r>
    </w:p>
    <w:p>
      <w:pPr>
        <w:pStyle w:val="Normal"/>
        <w:ind w:firstLine="54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firstLine="540"/>
        <w:jc w:val="both"/>
        <w:rPr/>
      </w:pPr>
      <w:bookmarkStart w:id="39" w:name="_1229975858"/>
      <w:bookmarkStart w:id="40" w:name="_1006184764"/>
      <w:bookmarkStart w:id="41" w:name="_1099663511"/>
      <w:bookmarkEnd w:id="39"/>
      <w:bookmarkEnd w:id="40"/>
      <w:bookmarkEnd w:id="41"/>
      <w:r>
        <w:rPr/>
        <w:object w:dxaOrig="7500" w:dyaOrig="29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3.9pt;height:146.65pt" filled="f" o:ole="">
            <v:imagedata r:id="rId17" o:title=""/>
          </v:shape>
          <o:OLEObject Type="Embed" ProgID="Excel.Sheet.12" ShapeID="ole_rId16" DrawAspect="Content" ObjectID="_1717959905" r:id="rId16"/>
        </w:object>
      </w:r>
      <w:bookmarkStart w:id="42" w:name="__RefHeading___Toc15627125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ость решения от изменений значения вероятности</w:t>
      </w:r>
      <w:bookmarkEnd w:id="42"/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я вероятности, которые используем, основаны либо на уже имеющейся информации,  либо на расчетах. Однако эти значения не постоянны, и по этому полезно знать, насколько велика зависимость выбора решения от изменения вероятности, т.е. какова чувствительность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анализа заключается в числовой оценки изменения вероятности, определяющий выбор решения. Для иллюстрации возьмем пример с максимизацией ожидаемых доходов. Ниже рассмотрена ситуация с одним основным и одним альтернативным вариантом решения, хотя, как правило, на практике альтернативных вариантов больш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9. Зависимость выбора решения от измен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й вероятностей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3" w:name="_1229976013"/>
      <w:bookmarkStart w:id="44" w:name="_1229975969"/>
      <w:bookmarkStart w:id="45" w:name="_1229975914"/>
      <w:bookmarkStart w:id="46" w:name="_1006184644"/>
      <w:bookmarkStart w:id="47" w:name="_1006184640"/>
      <w:bookmarkStart w:id="48" w:name="_1006184506"/>
      <w:bookmarkStart w:id="49" w:name="_1006184448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8"/>
          <w:szCs w:val="28"/>
        </w:rPr>
        <w:object w:dxaOrig="8791" w:dyaOrig="24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9pt;height:124.1pt" filled="f" o:ole="">
            <v:imagedata r:id="rId19" o:title=""/>
          </v:shape>
          <o:OLEObject Type="Embed" ProgID="Excel.Sheet.12" ShapeID="ole_rId18" DrawAspect="Content" ObjectID="_561146036" r:id="rId18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, дающее максимальный доход, - закупать три или четыре пирожных, не претерпело изменений, однако средняя прибыль в альтернативном варианте снизилась с 1.40 до 1.20 руб. в день. В данном случае выбор решения нечувствителен к незначительным изменениям вероятности, т.е. не происходит замены выбранного варианта решений на новый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0" w:name="__RefHeading___Toc156271253"/>
      <w:bookmarkEnd w:id="50"/>
      <w:r>
        <w:rPr>
          <w:rFonts w:cs="Times New Roman" w:ascii="Times New Roman" w:hAnsi="Times New Roman"/>
          <w:sz w:val="28"/>
          <w:szCs w:val="28"/>
        </w:rPr>
        <w:t>Стоимость достоверной информ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определенность при принятии решений может быть уменьшена путем сбора дополнительной информации, однако за нее нужно платить. Максимальная сумма денег, которую стоит заплатить, и является стоимостью достоверной информации. Если заранее известно, какой из исходов осуществится, то можно принять решение, ведущее к максимальному доходу, что означает возможность контролировать исх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имер, магазин принимает заказы на следующий день. Контролировать их количество нельзя, однако можно, корректируя количество закупаемых пирожных, максимизировать доход. На число закупаемых пирожных теперь влияет число поступающих зак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доход рав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∑(доход на поступивший объем заказов×вероятность данного объема заказ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0.60×0.10)+(1.20×0.20)+(1.80×0.30)+(2.40×0.3)+(3.00×0.10)=1.86 руб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оимость достоверной информации есть разница полученной цифры и максимального ожидаемого дохода без достоверной информации. Для магазина стоимость достоверной информации (руб.): 1.86-1.40=0.46 (в день). Эта цифра равна минимальным ожидаемым возможным потер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а стоимость достоверной информации, то известен максимум, который можно заплатить за дополнительную информацию о вероятностях исходов. Таким образом, магазин может заплатить 0.46 руб. в день, чтобы получать информацию о спросе, т.е. это плата за своего рода “маркетинговые данные”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51" w:name="__RefHeading___Toc156271254"/>
      <w:bookmarkEnd w:id="51"/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– это одна из составляющих процесса производства, поэтому оно должно</w:t>
      </w:r>
      <w:r>
        <w:rPr>
          <w:color w:val="000000"/>
          <w:sz w:val="28"/>
          <w:szCs w:val="28"/>
        </w:rPr>
        <w:t xml:space="preserve"> быть интегрировано в этот процесс, должно иметь свою стратегию, тактику, оперативную реализацию. При этом важно не только осущест</w:t>
        <w:softHyphen/>
        <w:t xml:space="preserve">влять управление рисками, но и периодически пересматривать мероприятия и средства такого управления.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Одной из важной составляющих системы управления рисками является управление финансовыми рисками, с которыми сталкивается всякое производство в ходе своей деятельности. При этом важным моментом является ограниченность в финансовых ресурсах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ожных правилах принятия решений используется вероятность для подсчета ожидаемого дохода или ожидаемых возможных потерь для каждого решения. В таких ситуациях важно проверять чувствительность правил к изменениям вероятностей исходов. Наличие дополнительной информации может привести к выбору наилучшего решения. “Стоимость достоверной информации” – это максимальная сумма денег, которую стоит заплатить за дополнительную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риску выражается полезностью, которая присваивается доходам. Ожидаемая полезность основывается на этих оценках и их вероятностях. Оценки полезности в этих правилах заменяют собой дох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</w:rPr>
      </w:pPr>
      <w:bookmarkStart w:id="52" w:name="__RefHeading___Toc156271255"/>
      <w:bookmarkEnd w:id="52"/>
      <w:r>
        <w:rPr>
          <w:rFonts w:cs="Times New Roman" w:ascii="Times New Roman" w:hAnsi="Times New Roman"/>
          <w:bCs w:val="false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“Методы принятия решений”, М. Эддоус, Р. Стэнфилд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“</w:t>
      </w:r>
      <w:r>
        <w:rPr>
          <w:sz w:val="28"/>
          <w:szCs w:val="28"/>
        </w:rPr>
        <w:t>Математические методы в логистике”, Просветов Г. 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“Введение в исследование операций”, Таха, т.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“Исследование операций” (уч. пособие) Гамецкий А.Ф., Слободенюк В.А., Спиридонова Г.В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”Основы функционального и антикризисного менеджмента”, Бляхман Л.С.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“</w:t>
      </w:r>
      <w:r>
        <w:rPr>
          <w:sz w:val="28"/>
          <w:szCs w:val="28"/>
        </w:rPr>
        <w:t xml:space="preserve">Управление рисками. Страхование”, Глущенко В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1" w:gutter="0" w:header="0" w:top="1134" w:footer="612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</w:rPr>
      <w:instrText xml:space="preserve"> PAGE </w:instrText>
    </w:r>
    <w:r>
      <w:rPr>
        <w:sz w:val="20"/>
        <w:i/>
        <w:b/>
        <w:szCs w:val="20"/>
        <w:rFonts w:cs="Arial" w:ascii="Arial" w:hAnsi="Arial"/>
      </w:rPr>
      <w:fldChar w:fldCharType="separate"/>
    </w:r>
    <w:r>
      <w:rPr>
        <w:sz w:val="20"/>
        <w:i/>
        <w:b/>
        <w:szCs w:val="20"/>
        <w:rFonts w:cs="Arial" w:ascii="Arial" w:hAnsi="Arial"/>
      </w:rPr>
      <w:t>10</w:t>
    </w:r>
    <w:r>
      <w:rPr>
        <w:sz w:val="20"/>
        <w:i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header1">
    <w:name w:val="pheader1"/>
    <w:basedOn w:val="Style12"/>
    <w:qFormat/>
    <w:rPr>
      <w:b/>
      <w:bCs/>
      <w:sz w:val="25"/>
      <w:szCs w:val="2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3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31:00Z</dcterms:created>
  <dc:creator>acharyaratna_das</dc:creator>
  <dc:description/>
  <cp:keywords/>
  <dc:language>en-US</dc:language>
  <cp:lastModifiedBy>acharyaratna_das</cp:lastModifiedBy>
  <cp:lastPrinted>2007-01-11T11:17:00Z</cp:lastPrinted>
  <dcterms:modified xsi:type="dcterms:W3CDTF">2007-01-11T08:31:00Z</dcterms:modified>
  <cp:revision>2</cp:revision>
  <dc:subject/>
  <dc:title>МОСКОВСКАЯ АКАДЕМИЯ ПРЕДПРИНИМАТЕЛЬСТВА</dc:title>
</cp:coreProperties>
</file>