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ЕДЕРАЛЬНОЕ АГЕНТСТВО ПО ОБРАЗОВАНИЮ</w:t>
      </w:r>
    </w:p>
    <w:p>
      <w:pPr>
        <w:pStyle w:val="Heading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Heading"/>
        <w:rPr/>
      </w:pPr>
      <w:r>
        <w:rPr/>
        <w:t>“</w:t>
      </w:r>
      <w:r>
        <w:rPr/>
        <w:t>МОСКОВСКИЙ ГОСУДАРСТВЕННЫЙ УНИВЕРСИТЕТ СЕРВИСА”</w:t>
      </w:r>
    </w:p>
    <w:p>
      <w:pPr>
        <w:pStyle w:val="Heading"/>
        <w:rPr/>
      </w:pPr>
      <w:r>
        <w:rPr/>
        <w:t>(ГОУ ВПО “МГУС”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Факультет «Институт экономики сервиса»</w:t>
      </w:r>
    </w:p>
    <w:p>
      <w:pPr>
        <w:pStyle w:val="Subtitle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Subtitle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Кафедра «Менеджмент в социальной сфере»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Контрольн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дисциплине: « Теория организации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Понятие организации как системы, системные свойства организаци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rPr/>
            </w:pPr>
            <w:r>
              <w:rPr/>
              <w:t xml:space="preserve">Студентки </w:t>
            </w:r>
          </w:p>
        </w:tc>
        <w:tc>
          <w:tcPr>
            <w:tcW w:w="4786" w:type="dxa"/>
            <w:tcBorders/>
          </w:tcPr>
          <w:p>
            <w:pPr>
              <w:pStyle w:val="Heading4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группы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вери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_______________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авронов Б.Б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___________________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Москва 2008</w:t>
      </w:r>
    </w:p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Введение.</w:t>
      </w:r>
    </w:p>
    <w:p>
      <w:pPr>
        <w:pStyle w:val="Web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шлом веке не существовало понятия определенной организации, а в последние десятилетия изучение организаций и их поведения стало главной задачей исследований, проводимых совместно представителями нескольких научных дисциплин. Косвенным путем вклад в теорию организации внесли специалисты, работающие в отдаленных областях знаний, как биология, математика, психология животных, логика и философия. Непосредственно способствовали созданию теории организации социологи, антропологи, специалисты по социальной психологии человека, политическим наукам и истории. Кроме того, способствовали ее развитию дисциплины, связанные с областью предпринимательской деятельности: общая теория делового руководства, теория человеческих отношений, исследование операций и наука управления, а также промышленная социология. Изучение организаций постепенно превратилось в самостоятельную научную область- теорию организации.</w:t>
      </w:r>
    </w:p>
    <w:p>
      <w:pPr>
        <w:pStyle w:val="Web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Система управления организации» - одно из ключевых понятий Теории организации, тесно связанное с целями,  функциями, процессом управления, работой менеджеров и распределением между ними полномочий во исполнение определённых целей. В рамках этой системы протекает весь управленческий процесс, в котором участвуют менеджеры всех уровней, категорий и профессиональной специализации. Система управления организации построена для того, чтобы все протекающие в ней процессы осуществлялись своевременно и качественно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организации направлена, прежде всего, на изучение такой разновидности социальных организаций как экономические (хозяйственные) организации.</w:t>
      </w:r>
    </w:p>
    <w:p>
      <w:pPr>
        <w:pStyle w:val="HTML"/>
        <w:rPr>
          <w:rFonts w:ascii="Times New Roman" w:hAnsi="Times New Roman" w:cs="Times New Roman"/>
          <w:color w:val="000000"/>
          <w:sz w:val="28"/>
        </w:rPr>
      </w:pPr>
      <w:r>
        <w:rPr>
          <w:sz w:val="28"/>
          <w:szCs w:val="28"/>
        </w:rPr>
        <w:t>Основой теории организации является теория систем.</w:t>
      </w:r>
    </w:p>
    <w:p>
      <w:pPr>
        <w:pStyle w:val="HTM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18"/>
        </w:rPr>
      </w:pPr>
      <w:r>
        <w:rPr>
          <w:rFonts w:eastAsia="Arial Unicode MS" w:cs="Times New Roman"/>
          <w:sz w:val="28"/>
          <w:szCs w:val="18"/>
        </w:rPr>
      </w:r>
    </w:p>
    <w:p>
      <w:pPr>
        <w:pStyle w:val="Normal"/>
        <w:rPr>
          <w:rFonts w:eastAsia="Arial Unicode MS"/>
          <w:sz w:val="28"/>
          <w:szCs w:val="18"/>
        </w:rPr>
      </w:pPr>
      <w:r>
        <w:rPr>
          <w:rFonts w:eastAsia="Arial Unicode MS"/>
          <w:sz w:val="28"/>
          <w:szCs w:val="1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48"/>
        </w:rPr>
        <w:t>Понятие организации как системы, системные свойства организации</w:t>
      </w:r>
      <w:r>
        <w:rPr>
          <w:b/>
          <w:bCs/>
          <w:sz w:val="48"/>
        </w:rPr>
        <w:t>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нятие организации и систем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ция - (лат.-organizo-сообщаю стройный вид, устраиваю):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утренняя упорядоченность, взаимодействие, согласованность более или менее дифференцированных и автономных частей целого, обусловленная его строением;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овокупность процессов или действий, ведущих к образованию и совершенствованию взаимосвязей между частями целого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бщем смысле под организацией (социальной организацией) имеют в виду способы упорядочения и регулирования действий отдельных индивидов и социальных групп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зком смысле под организацией понимают относительно автономную группу людей, ориентированную на достижение некоторой заранее определенной цели, реализация которой требует совместных координированных действий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– это целое, созданное из частей и элементов для целенаправленной деятельности. Иногда систему определяют как совокупность взаимосвязанных действующих элементов. Признаками системы являются множество составляющих ее элементов, единство главной цели для всех элементов, наличие связей между ними, целостность и единство элементов, наличие структуры и иерархичности, относительная самостоятельность и наличие управления этими элементами. Термин “организация” в одном из своих лексических значений означает также “систему”, но не любую систему, а в определенной мере упорядоченную, организованную.</w:t>
      </w:r>
    </w:p>
    <w:p>
      <w:pPr>
        <w:pStyle w:val="Web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ой - совокупность взаимосвязанных элементов, предназначенную для достижения определенной цели. Система находится в постоянном взаимодействии с внешней средой, которая представляет собой совокупность всех объектов, изменение свойств которых влияет на систему, а также тех объектов, чьи свойства меняются в результате поведения системы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2. Система и ее развитие.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>Существование и функционирование систем обусловлено рядом закономерностей: целостностью, интегративностью, коммуникативностью, иерархичностью, осуществляемостью и др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еляют системы материальные и абстрактные, статичные и динамичные, органические и неорганические, открытые и закрытые и т.д. в зависимости от оснований классификации систем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ризнаки системы: наличие множества элементов, единая цель для всех элементов, наличие связей между ними, целостность, определенная структура и иерархичность, относительная самостоятельность элементов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йства систем: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к сохранению своей структуры (далее будет рассмотрен объективный закон организации — закон самосохранения);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управлении (у человека, животного, общества, стада животных и большого социума существуют определенные потребности);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ая зависимость системы от свойств входящих в нее элементов и подсистем (свойства системы могут не совпадать со свойствами ее элементов). Например, эффективные системы создают синергетический эффект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системы можно выделить ряд подсистем. Подсистема — это набор элементов, представляющих относительно автономную область внутри системы. Элементом при этом считается система, которая в рамках рассматриваемого ранга на подсистемы не делится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им основные разновидности систем. Главным является деление систем на технические, биологические и социальные.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Техническая система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ключает станки, оборудование, компьютеры и другие объекты, имеющие инструкции для пользователя. Для данной системы характерна высокая степень определенности, число решений конечно, а их последствия, как правило, заранее известны. Примерами действий в рамках технической системы являются: работа с компьютером, вождение автомобиля, решение задач по математике и др. Решения строго формализованы и выполняются в определенном порядке. Качество решения в технической системе зависит от профессионализма специалиста, его принимающего.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Биологическая система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ключает флору и фауну планеты, в том числе относительно замкнутые биологические подсистемы, например, муравейник, человеческий организм и др. Функционирование данной системы обладает большим разнообразием, но набор решений также ограничен из-за медленного эволюционного развития животного и растительного мира. Однако последствия решений могут быть непредсказуемыми. Обычно в каждой конкретной ситуации разрабатывается несколько вариантов решений, из которых и выбирается лучшее. Задача специалиста — правильно выбрать это лучшее решение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ая (общественная) система характеризуется наличием человека в совокупности взаимосвязанных элементов. Такие системы характеризуются еще большим разнообразием, чем биологические. Так как сознание человека быстро и по-разному реагирует на различные ситуации, набор решений расширяется, а неопределенность усиливается.</w:t>
      </w:r>
    </w:p>
    <w:p>
      <w:pPr>
        <w:pStyle w:val="Web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три системы взаимодействуют друг с другом. Социальная система может включать биологическую и техническую подсистемы, а биологическая — техническую. Различна и роль человека в этих системах: в технической человек отсутствует, в биологической он играет роль объекта управления, а в социальной — субъект и объект управления.</w:t>
      </w:r>
    </w:p>
    <w:p>
      <w:pPr>
        <w:pStyle w:val="TextBody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и другие классификации систем: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 и закрытые,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енные и естественные,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ерминированные и стохастические,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е и мягкие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ы можно разделить на закрытые и открытые. Закрытые системы в чистом виде игнорируют любые внешние эффекты и в идеале не должны ничего получать и ничего отдавать. Для большинства организаций такое существование невозможно. Открытая система зависит от энергии, информации, материалов, которые поступают из внешней среды.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Искусственные системы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здаются человеком для выполнения определенных программ или целей. Например, конструкторское бюро, клуб любителей пива, компьютер, спутниковый комплекс.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Естественные системы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здаются природой, человеком, а, возможно, и Богом для реализации целей мирового существования. Например, система мироздания, циклическая система землепользования, муравейник.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Детерминированные (предсказуемые) системы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ботают по заранее заданным правилам, с заранее известным результатом. Например, обучение студентов в институте, производство стандартизированной продукции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хастические (вероятностные) системы характеризуются тем, что и входные воздействия внешней и (или) внутренней среды и выходные результаты практически нельзя спрогнозировать. Например, исследовательские подразделения, предпринимательские компании, игра в лотерею.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Для мягких систем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арактерна большая чувствительность к внешним воздействиям и, соответственно, низкая устойчивость. Например, система котировок ценных бумаг, только что появившаяся на рынке организация, человек при отсутствии твердых принципов.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Жесткие системы</w:t>
      </w:r>
      <w:r>
        <w:rPr>
          <w:rFonts w:cs="Times New Roman" w:ascii="Times New Roman" w:hAnsi="Times New Roman"/>
          <w:i/>
          <w:iCs/>
          <w:sz w:val="28"/>
        </w:rPr>
        <w:t xml:space="preserve"> — </w:t>
      </w:r>
      <w:r>
        <w:rPr>
          <w:rFonts w:cs="Times New Roman" w:ascii="Times New Roman" w:hAnsi="Times New Roman"/>
          <w:sz w:val="28"/>
        </w:rPr>
        <w:t>как правило, авторитарные организации, основанные на высоком профессионализме небольшой группы руководителей. Очень устойчивы к внешним воздействиям и слабо реагируют на небольшие воздействия. Например, церковь, авторитарные государственные режимы.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Системы также бывают простыми и сложными, активными и пассивными. Каждая организация обладает всеми признаками системы.</w:t>
      </w:r>
    </w:p>
    <w:p>
      <w:pPr>
        <w:pStyle w:val="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36"/>
        </w:rPr>
        <w:t>3. Системные свойства организации.</w:t>
      </w:r>
    </w:p>
    <w:p>
      <w:pPr>
        <w:pStyle w:val="Web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может включать большой перечень элементов и ее целесообразно разделить на ряд подсистем. Подсистема – это набор элементов, представляющих автономную внутри системы область, например, технологическая, экономическая, организационная, правовая подсистема.</w:t>
      </w:r>
    </w:p>
    <w:p>
      <w:pPr>
        <w:pStyle w:val="Web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систем:</w:t>
      </w:r>
    </w:p>
    <w:p>
      <w:pPr>
        <w:pStyle w:val="Web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войство связности</w:t>
      </w:r>
      <w:r>
        <w:rPr>
          <w:rFonts w:cs="Times New Roman" w:ascii="Times New Roman" w:hAnsi="Times New Roman"/>
          <w:sz w:val="28"/>
          <w:szCs w:val="28"/>
        </w:rPr>
        <w:t>. Элементы набора могут действовать только вместе друг с другом, в противном случае эффективность их деятельности резко снижается;</w:t>
      </w:r>
    </w:p>
    <w:p>
      <w:pPr>
        <w:pStyle w:val="Web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войство эмерджентности</w:t>
      </w:r>
      <w:r>
        <w:rPr>
          <w:rFonts w:cs="Times New Roman" w:ascii="Times New Roman" w:hAnsi="Times New Roman"/>
          <w:sz w:val="28"/>
          <w:szCs w:val="28"/>
        </w:rPr>
        <w:t>: потенциал системы может быть большим, равным или меньшим суммы потенциалов составляющих его элементов;</w:t>
      </w:r>
    </w:p>
    <w:p>
      <w:pPr>
        <w:pStyle w:val="Web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войство самосохранения</w:t>
      </w:r>
      <w:r>
        <w:rPr>
          <w:rFonts w:cs="Times New Roman" w:ascii="Times New Roman" w:hAnsi="Times New Roman"/>
          <w:sz w:val="28"/>
          <w:szCs w:val="28"/>
        </w:rPr>
        <w:t>. Система стремится сохранить свою структуру неизменной при наличии возмущающих воздействий и используют для этого все свои возможности;</w:t>
      </w:r>
    </w:p>
    <w:p>
      <w:pPr>
        <w:pStyle w:val="Web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войство организационной целостности</w:t>
      </w:r>
      <w:r>
        <w:rPr>
          <w:rFonts w:cs="Times New Roman" w:ascii="Times New Roman" w:hAnsi="Times New Roman"/>
          <w:sz w:val="28"/>
          <w:szCs w:val="28"/>
        </w:rPr>
        <w:t>. Система имеет потребность в организации и управлении.</w:t>
      </w:r>
    </w:p>
    <w:p>
      <w:pPr>
        <w:pStyle w:val="Web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формируется сложная зависимость от свойств входящих в нее элементов и подсистем, (система может обладать свойствами, не присущими ее элементам и может не иметь свойств, первоначально присущих большинству ее элементов). Например, директорат компании вынужден подчиняться определенным правилам взаимоотношений, хотя отдельные руководители предпочитали бы более неформальные отношения; при проведении совещания может быть выработана идея, которая не пришла бы в голову ее участникам при индивидуальной работе. Каждая система имеет входное воздействие, систему ее обработки, конечные результаты и обратную связь. Входное воздействие складывается из воздействий внешней среды (вход 1) и собственных воздействий (вход 2).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Cs w:val="28"/>
        </w:rPr>
        <w:t>1</w:t>
      </w:r>
      <w:r>
        <w:rPr>
          <w:b/>
          <w:bCs/>
          <w:sz w:val="32"/>
          <w:szCs w:val="28"/>
        </w:rPr>
        <w:t>. Схема функционирования системы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62865</wp:posOffset>
                </wp:positionV>
                <wp:extent cx="5048250" cy="287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26.5pt;mso-wrap-distance-left:9.05pt;mso-wrap-distance-right:9.05pt;mso-wrap-distance-top:0pt;mso-wrap-distance-bottom:0pt;margin-top:4.95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7pt" to="9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44780</wp:posOffset>
                </wp:positionV>
                <wp:extent cx="24003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4pt" to="476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44780</wp:posOffset>
                </wp:positionV>
                <wp:extent cx="0" cy="1028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4pt" to="378pt,9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20955</wp:posOffset>
                </wp:positionV>
                <wp:extent cx="1847850" cy="7048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работка входного воз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1.65pt;mso-position-vertical-relative:text;margin-left:14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работка входного 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254635</wp:posOffset>
                </wp:positionV>
                <wp:extent cx="9232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20.05pt;mso-position-vertical-relative:text;margin-left:29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140335</wp:posOffset>
                </wp:positionV>
                <wp:extent cx="1037590" cy="580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hanging="0"/>
                              <w:rPr/>
                            </w:pPr>
                            <w:r>
                              <w:rPr/>
                              <w:t>Внешня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11.05pt;mso-position-vertical-relative:text;margin-left:413.65pt;mso-position-horizontal-relative:text">
                <v:textbox>
                  <w:txbxContent>
                    <w:p>
                      <w:pPr>
                        <w:pStyle w:val="TextBody"/>
                        <w:ind w:hanging="0"/>
                        <w:rPr/>
                      </w:pPr>
                      <w:r>
                        <w:rPr/>
                        <w:t>Внешня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249555</wp:posOffset>
                </wp:positionV>
                <wp:extent cx="3619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9.65pt;mso-position-vertical-relative:text;margin-left:9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250</wp:posOffset>
                </wp:positionH>
                <wp:positionV relativeFrom="paragraph">
                  <wp:posOffset>140335</wp:posOffset>
                </wp:positionV>
                <wp:extent cx="9232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ход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11.05pt;mso-position-vertical-relative:text;margin-left:17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ход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0245</wp:posOffset>
                </wp:positionH>
                <wp:positionV relativeFrom="paragraph">
                  <wp:posOffset>-10160</wp:posOffset>
                </wp:positionV>
                <wp:extent cx="808990" cy="351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ход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-0.8pt;mso-position-vertical-relative:text;margin-left:-54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ход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80975</wp:posOffset>
                </wp:positionV>
                <wp:extent cx="1600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25pt" to="98.9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295275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25pt" to="117pt,6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25pt" to="143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66675</wp:posOffset>
                </wp:positionV>
                <wp:extent cx="800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25pt" to="98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53365</wp:posOffset>
                </wp:positionV>
                <wp:extent cx="33147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95pt" to="377.95pt,1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170815</wp:posOffset>
                </wp:positionV>
                <wp:extent cx="1609090" cy="351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братная связ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13.45pt;mso-position-vertical-relative:text;margin-left:15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братная 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ы могут включать большое число группировок, однако основной является группировка их в трех подсистемах: технической, биологической и социальной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ая подсистема включает станки, оборудование, компьютеры и другие работоспособные изделия, имеющие инструкции для пользователя и используемые им. Набор решений в технической подсистеме ограничен и их последствия обычно предопределены. Например, порядок включения и работы с компьютером, порядок управления автомобилем, методика расчета мачтовых опор для ЛЭП. Эти решения носят формализованный характер и выполняются в строго определенном порядке. Профессионализм специалиста, принимающего решения, предопределяет качество принятого и выполненного решений. Например, по заключению специалистов компании руководитель принял решение о закупке компьютеров и интегрированной системы “Галактика”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ологическая подсистема включает флору и фауну планеты, в том числе относительно замкнутые биологические подсистемы, например, муравейник, человеческий организм, относительно которых человек принимает решения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 подсистема обладает большим разнообразием функционирования, чем техническая. Вариантов решений в биологической системе, так же как и в технической, немного из-за объективно медленного эволюционного развития животного и растительного мира. Однако последствия решений в биологических подсистемах иногда оказываются непредсказуемыми. Например, решения руководителя об установлении в помещениях компании кондиционеров. В некоторых случаях кондиционеры провоцируют увеличение простудных заболеваний. Решения в таких подсистемах предполагают разработку нескольких альтернативных решений и выбор лучшего из них по каким-либо признакам. Профессионализм специалиста определяется его способностью находить лучшее решение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ая (общественная) подсистема характеризуется наличием человека в качестве объекта управления. В качестве характерных примеров социальных подсистем можно привести семью, производственный коллектив, неформальную организацию и даже одного человека (самого по себе). Эти подсистемы существенно опережают биологические по разнообразию функционирования. Набор решений в социальной подсистеме характеризуется большим динамизмом. Это объясняется достаточно высокими темпами изменения сознания человека, а также нюансов в его реакциях на одинаковые и однотипные ситуации. Социальная подсистема может включать биологическую и техническую подсистемы, а биологическая – техническую подсистему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упные подсистемы обычно называют системами. Социальные, биологические и технические системы могут быть: искусственными, открытыми и закрытыми, полностью и частично предсказуемыми, жесткими и мягкими. В дальнейшем я буду рассматривать классификацию систем на примере социальных систем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усственные системы создаются по желанию человека или какого-либо общества для реализации намеченных программ или целей. Например, семья, конструкторское бюро, студенческий профсоюз, предвыборное объединение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ественные системы создаются природой или обществом. Например, система мироздания, циклическая система землепользования, стратегия устойчивого развития мировой экономики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тые системы характеризуются широким набором связей с внешней средой и сильной зависимостью от нее. Например, коммерческие фирмы, средства массовой информации, органы местной власти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ытые системы характеризуются главным образом внутренними связями и создаются людьми или компаниями для удовлетворения потребностей и интересов преимущественно своего персонала, компании или учредителей. Например, профсоюзы, политические партии, масонские общества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стью предсказуемые системы функционируют по заранее заданным правилам с заранее определенным результатом. Например, система обучения студентов в институте, система регистрации товариществ и обществ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ично предсказуемые (вероятностные) системы характеризуются тем, что выходные воздействия могут отличаться от ожидаемых, а результаты деятельности не всегда совпадают с запланированными. Это может быть обусловлено тем, что одни события в организации помимо нашей воли (форс-мажор), другие – из-за недостатка профессионализма персонала, третьи – из-за сложности задания или новизны информации. Например, научно-исследовательские подразделения, венчурные компании, игра в рулетку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сткие системы основаны на высоком профессионализме небольшой группы руководителей и отлаженной технологии управления производства. Они обладают большой устойчивостью к внешним и внутренним возмущающим воздействиям, медленно реагируют на слабые воздействия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ягкие системы имеют высокую чувствительность к внешним и внутренним воздействиям и в этой связи – слабую устойчивость. Например, система котировок ценных бумаг, коллектив творческих работников, новые организации, ребенок в семье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системы могут быть простыми и сложными, активными и пассивными. Каждая организация должна обладать всеми признаками системы. Отсутствие хотя бы одного из них неизбежно приводит к ликвидации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системный характер организации – это необходимое условие ее деятельности.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С понятием системы связана широта подхода при анализе и синтезе различных организационных образований. Речь идет о системном, комплексном и аспектном подходах. Системный подход требует учета всех ключевых элементов (внутренних и внешних), влияющих на принятие решений. Комплексный подход требует определения приоритетов ключевых элементов и учета наиболее важных из них. Аспектный подход ограничивается учетом отдельных элементов при анализе или синтезе организационных образований. Системный подход требует наибольших затрат ресурсов и времени. Если они оправданы, то использование этого подхода целесообразно. Комплексный и аспектный подходы дешевле, но и менее точны</w:t>
      </w:r>
      <w:r>
        <w:rPr/>
        <w:t>.</w:t>
      </w:r>
    </w:p>
    <w:p>
      <w:pPr>
        <w:pStyle w:val="Web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4. Управление организацией на основе системного подхода.</w:t>
      </w:r>
    </w:p>
    <w:p>
      <w:pPr>
        <w:pStyle w:val="Normal"/>
        <w:jc w:val="right"/>
        <w:rPr>
          <w:color w:val="000000"/>
          <w:szCs w:val="18"/>
        </w:rPr>
      </w:pPr>
      <w:r>
        <w:rPr>
          <w:color w:val="000000"/>
          <w:szCs w:val="18"/>
        </w:rPr>
        <w:t>Жизни учился только</w:t>
      </w:r>
    </w:p>
    <w:p>
      <w:pPr>
        <w:pStyle w:val="Normal"/>
        <w:jc w:val="right"/>
        <w:rPr>
          <w:color w:val="000000"/>
          <w:szCs w:val="18"/>
        </w:rPr>
      </w:pPr>
      <w:r>
        <w:rPr>
          <w:color w:val="000000"/>
          <w:szCs w:val="18"/>
        </w:rPr>
        <w:t xml:space="preserve">на собственных примерах. </w:t>
      </w:r>
    </w:p>
    <w:p>
      <w:pPr>
        <w:pStyle w:val="Normal"/>
        <w:jc w:val="right"/>
        <w:rPr>
          <w:color w:val="000000"/>
          <w:szCs w:val="18"/>
        </w:rPr>
      </w:pPr>
      <w:r>
        <w:rPr>
          <w:color w:val="000000"/>
          <w:szCs w:val="18"/>
        </w:rPr>
        <w:t>Валерий Афонченко</w:t>
      </w:r>
    </w:p>
    <w:p>
      <w:pPr>
        <w:pStyle w:val="Normal"/>
        <w:jc w:val="right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Жизни учился – на собственных ошибках» - сказал когда то В.Афонченко, так и знание, понимание управления пришло не сразу, а в течении многих десятилети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у управления можно рассматривать как с позиц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ики, т.е. как некий механизм (механизм управления), так и с позици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намики, как управленческую деятельнос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е на основе системного подхода включает три этапа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пределение сферы, уточнение области и масштабов деятельности субъекта управления, ориентировочное установление адекватных сфер, областей и масштабов деятельности, информационных потребносте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существление необходимых исследований (системный анализ)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азработка альтернативных вариантов решения определенных проблем и выбор оптимального варианта по каждой задаче с применением экспертных  оценок, в том числе и независимых экспертов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ный подход в управлении означает всестороннюю проработку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имаемых решений, анализ всех возможных вариантов их реализаци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ординацию усилий на различных направлениях. В социальных системах этот принцип предполагает  тесную  увязку  решений экономических, социально - политических и культурных проблем в процессе решения управленческих задач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е теории систем к управлению облегчило для руководителе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, увидеть организацию в единстве составляющих ее частей, которые неразрывно переплетаются с внешним миром. Эта теория также помогла интегрировать вклады в школы, которые в разное время доминировали в теории и практике управления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Заключение.</w:t>
      </w:r>
    </w:p>
    <w:p>
      <w:pPr>
        <w:pStyle w:val="Web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ая деятельность компании невозможна без определенной организационной системы и структуры. Хотя системы и структуры часто совпадают по своим характеристикам, полной идентичности между ними нет, поэтому придерживается сложившейся традиции выделения как организационных моделей так и структур.</w:t>
      </w:r>
    </w:p>
    <w:p>
      <w:pPr>
        <w:pStyle w:val="Web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систем:</w:t>
      </w:r>
    </w:p>
    <w:p>
      <w:pPr>
        <w:pStyle w:val="Web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войство связности</w:t>
      </w:r>
      <w:r>
        <w:rPr>
          <w:rFonts w:cs="Times New Roman" w:ascii="Times New Roman" w:hAnsi="Times New Roman"/>
          <w:sz w:val="28"/>
          <w:szCs w:val="28"/>
        </w:rPr>
        <w:t>. Элементы набора могут действовать только вместе друг с другом, в противном случае эффективность их деятельности резко снижается;</w:t>
      </w:r>
    </w:p>
    <w:p>
      <w:pPr>
        <w:pStyle w:val="Web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войство эмерджентности</w:t>
      </w:r>
      <w:r>
        <w:rPr>
          <w:rFonts w:cs="Times New Roman" w:ascii="Times New Roman" w:hAnsi="Times New Roman"/>
          <w:sz w:val="28"/>
          <w:szCs w:val="28"/>
        </w:rPr>
        <w:t>: потенциал системы может быть большим, равным или меньшим суммы потенциалов составляющих его элементов;</w:t>
      </w:r>
    </w:p>
    <w:p>
      <w:pPr>
        <w:pStyle w:val="Web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войство самосохранения</w:t>
      </w:r>
      <w:r>
        <w:rPr>
          <w:rFonts w:cs="Times New Roman" w:ascii="Times New Roman" w:hAnsi="Times New Roman"/>
          <w:sz w:val="28"/>
          <w:szCs w:val="28"/>
        </w:rPr>
        <w:t>. Система стремится сохранить свою структуру неизменной при наличии возмущающих воздействий и используют для этого все свои возможности;</w:t>
      </w:r>
    </w:p>
    <w:p>
      <w:pPr>
        <w:pStyle w:val="Web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войство организационной целостности</w:t>
      </w:r>
      <w:r>
        <w:rPr>
          <w:rFonts w:cs="Times New Roman" w:ascii="Times New Roman" w:hAnsi="Times New Roman"/>
          <w:sz w:val="28"/>
          <w:szCs w:val="28"/>
        </w:rPr>
        <w:t>. Система имеет потребность в организации и управлени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е теории систем к управлению облегчило для руководителей</w:t>
      </w:r>
    </w:p>
    <w:p>
      <w:pPr>
        <w:pStyle w:val="Web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 w:val="28"/>
        </w:rPr>
        <w:t>задачи, увидеть организацию в единстве составляющих ее частей, которые неразрывно переплетаются с внешним миром. Эта теория также помогла интегрировать вклады в школы, которые в разное время доминировали в теории и практике управления.</w:t>
      </w:r>
    </w:p>
    <w:p>
      <w:pPr>
        <w:pStyle w:val="Web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Список литературы:</w:t>
      </w:r>
    </w:p>
    <w:p>
      <w:pPr>
        <w:pStyle w:val="Web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numPr>
          <w:ilvl w:val="0"/>
          <w:numId w:val="3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ескон М.Х. , Альберт М., Хедоури Ф. «Основы менеджмента», 1992г.</w:t>
      </w:r>
    </w:p>
    <w:p>
      <w:pPr>
        <w:pStyle w:val="Web"/>
        <w:numPr>
          <w:ilvl w:val="0"/>
          <w:numId w:val="3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д. ред. А.И. Архипова, А.Н. Нестеренко, А.К. Большакова. «Экономика. Учебник» М. Проспект, 1999г.</w:t>
      </w:r>
    </w:p>
    <w:p>
      <w:pPr>
        <w:pStyle w:val="Web"/>
        <w:numPr>
          <w:ilvl w:val="0"/>
          <w:numId w:val="3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Современное управление. Энциклопедический справочник. Том первый», М.: Издатцентр, 1997г.</w:t>
      </w:r>
    </w:p>
    <w:p>
      <w:pPr>
        <w:pStyle w:val="Web"/>
        <w:numPr>
          <w:ilvl w:val="0"/>
          <w:numId w:val="3"/>
        </w:numPr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  <w:t>Туровец О.Г., Родионова В.Н. «Теория организации: Учеб. пособие», М.: ИНФРА-М 2003г.</w:t>
      </w:r>
    </w:p>
    <w:p>
      <w:pPr>
        <w:pStyle w:val="Web"/>
        <w:numPr>
          <w:ilvl w:val="0"/>
          <w:numId w:val="3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иханский О.С., Наумов А.И. «Менеджмент: человек, стратегия, организация, процесс: Учебник - 2-е изд.» - М.: Фирма Гардарика. 1996г.</w:t>
      </w:r>
    </w:p>
    <w:p>
      <w:pPr>
        <w:pStyle w:val="Web"/>
        <w:numPr>
          <w:ilvl w:val="0"/>
          <w:numId w:val="3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.Н. Кусков, А.П. Чумаченко, «Теория организации: Учебное пособие» М, МГИУ, 1999г.</w:t>
      </w:r>
    </w:p>
    <w:p>
      <w:pPr>
        <w:pStyle w:val="Web"/>
        <w:numPr>
          <w:ilvl w:val="0"/>
          <w:numId w:val="3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Лекции курса.</w:t>
      </w:r>
    </w:p>
    <w:p>
      <w:pPr>
        <w:pStyle w:val="Web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Web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Web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Web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Web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Web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Web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Web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Web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Web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Web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Web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Web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Web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Содержание:</w:t>
      </w:r>
    </w:p>
    <w:p>
      <w:pPr>
        <w:pStyle w:val="Web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Web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Web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Введение                                                                                                3</w:t>
      </w:r>
    </w:p>
    <w:p>
      <w:pPr>
        <w:pStyle w:val="Web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1. Понятие организации и систем                                                    4</w:t>
      </w:r>
    </w:p>
    <w:p>
      <w:pPr>
        <w:pStyle w:val="Web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2. Система и ее развитие                                                                    4</w:t>
      </w:r>
    </w:p>
    <w:p>
      <w:pPr>
        <w:pStyle w:val="Web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3. Системные свойства организации                                               7</w:t>
      </w:r>
    </w:p>
    <w:p>
      <w:pPr>
        <w:pStyle w:val="Web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4. Управление организацией на основе системного подхода     10</w:t>
      </w:r>
    </w:p>
    <w:p>
      <w:pPr>
        <w:pStyle w:val="Web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Заключение                                                                                          12</w:t>
      </w:r>
    </w:p>
    <w:p>
      <w:pPr>
        <w:pStyle w:val="Web"/>
        <w:spacing w:before="0" w:after="15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Список литературы                                                                            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18"/>
      <w:szCs w:val="18"/>
    </w:rPr>
  </w:style>
  <w:style w:type="paragraph" w:styleId="Web">
    <w:name w:val="Обычный (Web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3:24:00Z</dcterms:created>
  <dc:creator>User</dc:creator>
  <dc:description/>
  <dc:language>en-US</dc:language>
  <cp:lastModifiedBy>User</cp:lastModifiedBy>
  <cp:lastPrinted>2008-01-26T08:50:00Z</cp:lastPrinted>
  <dcterms:modified xsi:type="dcterms:W3CDTF">2008-02-02T17:39:00Z</dcterms:modified>
  <cp:revision>4</cp:revision>
  <dc:subject/>
  <dc:title/>
</cp:coreProperties>
</file>