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36"/>
          <w:szCs w:val="36"/>
        </w:rPr>
        <w:tab/>
        <w:tab/>
        <w:t xml:space="preserve">     </w:t>
      </w:r>
      <w:r>
        <w:rPr>
          <w:b/>
          <w:i/>
          <w:sz w:val="22"/>
          <w:szCs w:val="22"/>
        </w:rPr>
        <w:t>Межрегиональная Академия управления персоналом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ab/>
        <w:tab/>
        <w:tab/>
        <w:t xml:space="preserve">    КОНТРОЛЬНАЯ РАБОТ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>По дисциплине: Операционный менеджмен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>На тему: Операционный менеджмент как система. Управление персоналом в системе операционного менеджмен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ab/>
        <w:tab/>
        <w:tab/>
        <w:t>В44-10-01 С1УБ (5,9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ab/>
        <w:tab/>
        <w:tab/>
        <w:t>Воронина Ольга Иван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ab/>
        <w:tab/>
        <w:tab/>
        <w:tab/>
        <w:tab/>
        <w:t xml:space="preserve">  </w:t>
      </w:r>
      <w:r>
        <w:rPr>
          <w:b/>
          <w:bCs/>
          <w:i/>
          <w:iCs/>
          <w:sz w:val="28"/>
          <w:szCs w:val="28"/>
        </w:rPr>
        <w:t>Одесса 2005</w:t>
      </w:r>
      <w:r>
        <w:rPr>
          <w:b/>
          <w:bCs/>
          <w:i/>
          <w:iCs/>
          <w:sz w:val="3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лан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2"/>
        </w:rPr>
      </w:pPr>
      <w:r>
        <w:rPr>
          <w:b/>
          <w:bCs/>
          <w:i/>
          <w:iCs/>
          <w:sz w:val="32"/>
          <w:szCs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2"/>
        </w:rPr>
      </w:pPr>
      <w:r>
        <w:rPr>
          <w:b/>
          <w:bCs/>
          <w:i/>
          <w:iCs/>
          <w:sz w:val="32"/>
          <w:szCs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22"/>
        </w:rPr>
        <w:tab/>
        <w:t>Введение.</w:t>
      </w:r>
      <w:r>
        <w:rPr>
          <w:b/>
          <w:i/>
          <w:sz w:val="32"/>
          <w:szCs w:val="32"/>
        </w:rPr>
        <w:t xml:space="preserve"> </w:t>
        <w:tab/>
      </w:r>
      <w:r>
        <w:rPr>
          <w:b/>
          <w:bCs/>
          <w:i/>
          <w:iCs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  <w:tab/>
        <w:t>1. Операционный менеджмент как система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>1.1</w:t>
      </w:r>
      <w:r>
        <w:rPr>
          <w:sz w:val="28"/>
          <w:szCs w:val="28"/>
        </w:rPr>
        <w:t xml:space="preserve">. </w:t>
      </w:r>
      <w:r>
        <w:rPr>
          <w:b/>
          <w:i/>
          <w:sz w:val="32"/>
          <w:szCs w:val="32"/>
        </w:rPr>
        <w:t>Сфера операционной деятельности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i/>
          <w:sz w:val="32"/>
          <w:szCs w:val="32"/>
        </w:rPr>
        <w:t>2. Управление персоналом в системе операционного менеджмента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2.1. Процесс  управления персоналом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Заключение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2"/>
        </w:rPr>
      </w:pPr>
      <w:r>
        <w:rPr>
          <w:b/>
          <w:i/>
          <w:sz w:val="32"/>
          <w:szCs w:val="32"/>
        </w:rPr>
        <w:tab/>
        <w:t>Литература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ab/>
      </w:r>
      <w:r>
        <w:rPr>
          <w:b/>
          <w:i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.Операционный менеджмент как систем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нятие «операции»: «термин «операции» включает не только производство товаров (предметов), но и оказание услуг». Конечно, это более рациональный подход к делу. Под операциями понимается – производство предметов (личного или производственного потребления), выполнение подрядных работ и оказание услуг бытовых, информационных, туристических, видео и аудио бизнес, торговля и торговые предприятия и т.д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перационный менеджмент это управление производством предметов и услуг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Операционная система</w:t>
      </w:r>
      <w:r>
        <w:rPr>
          <w:sz w:val="28"/>
          <w:szCs w:val="28"/>
        </w:rPr>
        <w:t xml:space="preserve"> – это производственно-хозяйственная система, но с четкой производственной ориентаци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хеме -  «механизм воспроизводства = операционная подсистема», а «механизм управления» = подсистема управления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я это структура операционной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мин «организация воспроизводства» имеет смысл на уровне предприятия в целом. На уровне производственных участков (цехов, отделений, служб, участков) используется термин «организация производства». Разница в используемых ресурс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 уровне предприятия это ресурсы воспроизводства – трудовые, материально-технические (инфраструктура производства), природные и финансовы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 уровне участков производства это ресурсы производства – трудовые и материально-технические ресурс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азница в финансовых, природных ресурсах и инфраструктуре производства (здания, сооружения и передаточные устройства), использование и воспроизводство которых происходит на уровне предприятия в целом.</w:t>
        <w:tab/>
        <w:tab/>
        <w:t xml:space="preserve"> На уровне производственного участка задействованы три фактора – труд, материалы, техни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урсах операционного менеджмента процесс подготовки производства именуется подсистемой обеспечения, а процесс технологии производства – перерабатывающей подсистемой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Цепочка процедур хозяйственной деятель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310</wp:posOffset>
                </wp:positionH>
                <wp:positionV relativeFrom="paragraph">
                  <wp:posOffset>129540</wp:posOffset>
                </wp:positionV>
                <wp:extent cx="274320" cy="91440"/>
                <wp:effectExtent l="15875" t="9525" r="889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1944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195.3pt;margin-top:10.2pt;width:21.55pt;height:7.15pt;mso-wrap-style:none;v-text-anchor:middle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0470</wp:posOffset>
                </wp:positionH>
                <wp:positionV relativeFrom="paragraph">
                  <wp:posOffset>129540</wp:posOffset>
                </wp:positionV>
                <wp:extent cx="274320" cy="91440"/>
                <wp:effectExtent l="15875" t="9525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1944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96.1pt;margin-top:10.2pt;width:21.55pt;height:7.15pt;mso-wrap-style:none;v-text-anchor:middle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набжение            производство            сбыт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егодня именуется логистикой бизнеса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А составляющие ее элементы – </w:t>
      </w:r>
      <w:r>
        <w:rPr>
          <w:b/>
          <w:bCs/>
          <w:i/>
          <w:iCs/>
          <w:sz w:val="28"/>
          <w:szCs w:val="28"/>
        </w:rPr>
        <w:t>функциями логистики</w:t>
      </w:r>
      <w:r>
        <w:rPr>
          <w:sz w:val="28"/>
          <w:szCs w:val="28"/>
        </w:rPr>
        <w:t xml:space="preserve"> (снабжение, производство, сбыт). От непрерывности этой связки зависит скорость функционирования бизнеса, его эффективность. В сложных составных процессах основная проблема – стыки в цепочке процедур. Именно здесь возникают проблемы – задержки, перенапряжение, сбои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Операционная система</w:t>
      </w:r>
      <w:r>
        <w:rPr>
          <w:sz w:val="28"/>
          <w:szCs w:val="28"/>
        </w:rPr>
        <w:t xml:space="preserve"> с технологической точки зрения есть цепочка факторов (элементов) и операций: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29540</wp:posOffset>
                </wp:positionV>
                <wp:extent cx="365760" cy="91440"/>
                <wp:effectExtent l="20320" t="8255" r="1143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25920 w 207360"/>
                            <a:gd name="textAreaRight" fmla="*/ 181440 w 20736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10.2pt;width:28.75pt;height:7.1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3160</wp:posOffset>
                </wp:positionH>
                <wp:positionV relativeFrom="paragraph">
                  <wp:posOffset>129540</wp:posOffset>
                </wp:positionV>
                <wp:extent cx="365760" cy="91440"/>
                <wp:effectExtent l="20320" t="8255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25920 w 207360"/>
                            <a:gd name="textAreaRight" fmla="*/ 181440 w 20736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0.2pt;width:28.75pt;height:7.1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ресурсы              затраты               результат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десь ресурсы (входы) и результаты (выходы) – объекты воздействия, а затраты – операция весьма различная по своей технологической сути для различных отраслей де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актически любая деятельность (таможенное дело, производство продуктов питания, деятельность коммерческого вуза или производство отдельных строительных работ по договору подряда) может быть описан с помощью этой несложной триады. 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Сфера операционной деятельности</w:t>
      </w:r>
      <w:r>
        <w:rPr>
          <w:sz w:val="28"/>
          <w:szCs w:val="28"/>
        </w:rPr>
        <w:t xml:space="preserve"> – вотчина отраслевых технологов, которые в частном случае могут принимать форму преподавателя (профессора, доцента). Это область специалистов. И если директор фирмы не является по базовому образованию специалистом в данном виде бизнес (с точки зрения операционного управления), то ему бывает непросто общаться со специалистами из этого сектора. Но некоторые главные вещи он все-таки должен знать и  требова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вый руководитель обычно не имеет времени, а потому и не любит вникать в многочисленные профессиональные подробности. Ему нужно целостное простое и ясное представление о каждом конкретном виде бизнеса, который ведет фирма. Для этого достаточно потребовать от специалистов составить таблицу «ресурсы-затраты-результаты» в варианте план-факт за определенный период (лучше год), или в динамике за определенный период. </w:t>
        <w:tab/>
        <w:t>Еще более она полезна функциональному руководителю, занимающемуся операционной системой (производством). У нас традиционно технический руководитель именовался «главный  инженер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Знание основных типов операционных систем также важно для директора, как куратора всех функциональных видов управления, в том числе и операционного управления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ерационную систему делят 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бственно операционную подсистем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ерерабатывающая подсистема (основная технологическая функция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еспечивающая подсистема (функция подготов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систему управления (планирования и контрол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я операционных систем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005"/>
        <w:gridCol w:w="3005"/>
        <w:gridCol w:w="3005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ерерабатывающей подсистемы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продукции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и работы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ектная (работа на заказ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подрядчик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 терапевт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ерийная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мелкосерийная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графия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ый цех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больница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емонтная станц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массовое производств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борочный завод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ое предприят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порт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ка машин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епрерывный однородный процес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ереработ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ая шахта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н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уль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ропуска грузо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дсистему переработки не выбирают. То есть здесь нет плохих и хороших вариантов. Она диктуется характером подготовки и технологии. Ее особенности просто учитывают при проектировании организации и информационных процессов. То есть намечая какой-то новый вид бизнеса к развитию в рамках фирмы, следует сразу определиться с его типом и как он будет стыковаться с уже существующими видами бизнеса с точки зрения – распределения ресурсов (особенно трудовых, материальных и энергетических).</w:t>
        <w:tab/>
        <w:t xml:space="preserve"> </w:t>
      </w:r>
      <w:r>
        <w:rPr>
          <w:b/>
          <w:bCs/>
          <w:i/>
          <w:iCs/>
          <w:sz w:val="28"/>
          <w:szCs w:val="28"/>
        </w:rPr>
        <w:t>Перерабатывающие подсистемы различа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ъемом и характером потребления ресурс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ипом технологии переработ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характером проду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Директор может и не знать всех тонкостей технологии и пр., но разобраться в типах операционных систем он вполне способен. А это еще важно и с точки зрения эффективности  операционной системы и качества проду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Так как вникать в технологические тонкости директору непросто, то его естественно интересует главное – эффективность операционной системы. По сути дела это вопрос эффективности отдельных видов бизнеса в составе фирмы. И вопрос этот фундаментальный для горизонтально диверсифицированых фирм. Это вопрос обновляем ости фирмы с точки зрения продуктовой стратегии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 xml:space="preserve"> Вопрос эффективности операционной системы, чаще всего определяющий эффективность бизнеса в целом, есть вопрос стратегический, решаемый в определенном периоде времени – минимум год, а часто и боле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основе вопроса – затраты и  результаты. Конечным результатом является прибыль и рентабельность (прибыльность). Но прибыли напрямую связана с затратами </w:t>
        <w:softHyphen/>
        <w:t xml:space="preserve"> чем меньше затраты, тем больше прибыль. Поэтому проблема эффективности, здесь практически это означает результативность бизнеса, всегда оборачивается при управлении операциями проблемой затрат или  «управление затратами». 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Это и есть суть и цель операционного управления.</w:t>
      </w:r>
      <w:r>
        <w:rPr>
          <w:sz w:val="28"/>
          <w:szCs w:val="28"/>
        </w:rPr>
        <w:t xml:space="preserve"> Здесь становится ясно, что с хозяйственной точки зрения операционное управление это то, что в нашей хозяйственной культуре именовали «экономикой предприятия (производства)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Если фирма малых или средних размеров и не имеет возможности вести достаточно сложное и объемное маркетинговое исследование, то здесь выработаны определенные подходы. Планирование связывается с такими факторами, как тип перерабатывающей подсистемы и тип обеспечения спро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Если производство проектного типа (индивидуальный заказ), то здесь абсолютная зависимость от поступающих заказов и загрузка производственной мощности целиком зависит от активности коммерческой службы и качества результатов. Здесь производственная программа на определенный период просто не планируется и работа идет от текущего портфеля заказов. Здесь трудно даже оценить степень использования имеющейся мощности (возможности) операционной систем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Если производство мелкосерийного типа, то оно тяготеет к проектному – набирают заказы на партию и запускают технологическую линию. Здесь также не всегда планируют производственную программу, хотя мощность уже известн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Если производство крупно серийного типа (массовое производство), то возможны вариант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 комбинация внешнего индивидуального заказа и внутреннего серийного производственного заказа,</w:t>
        <w:tab/>
        <w:tab/>
        <w:tab/>
        <w:tab/>
        <w:tab/>
        <w:tab/>
        <w:tab/>
        <w:tab/>
        <w:t>– по индивидуальному заказу, а производство деталей – серийно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комбинация внешнего серийного заказа, не перекрывающего мощность предприятия, а избыточное производство на склад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абота на склад по производственной программе соответствующей установленному проценту загрузки мощностей в периоде, исходя из динамики продаж и уровня товарных запасов.</w:t>
      </w:r>
    </w:p>
    <w:p>
      <w:pPr>
        <w:pStyle w:val="Normal"/>
        <w:spacing w:lineRule="auto" w:line="360"/>
        <w:ind w:left="4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Если производство непрерывного типа (металлургия, горнодобывающие предприятия, химические комбинаты), то неизбежна полная загрузка производственной мощности.</w:t>
        <w:tab/>
        <w:tab/>
        <w:tab/>
        <w:tab/>
        <w:tab/>
        <w:tab/>
        <w:tab/>
        <w:tab/>
        <w:tab/>
        <w:tab/>
      </w:r>
      <w:r>
        <w:rPr>
          <w:b/>
          <w:i/>
          <w:sz w:val="32"/>
          <w:szCs w:val="32"/>
        </w:rPr>
        <w:t xml:space="preserve"> 2. Управление персоналом в системе операционного менедж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римером управление персоналом операционного менеджмента  может послужить торговое предприятие. </w:t>
        <w:tab/>
        <w:tab/>
        <w:tab/>
        <w:tab/>
        <w:tab/>
        <w:tab/>
        <w:tab/>
        <w:tab/>
        <w:t>Понятие персонала торгового предприятия характери</w:t>
        <w:softHyphen/>
        <w:t>зуется численностью и составом занятых на нем работников. В целях эффективного управления процессом формирования и использования персонала на предприятиях торговли применяется классификация работников по следующим основным признакам.</w:t>
      </w:r>
    </w:p>
    <w:p>
      <w:pPr>
        <w:pStyle w:val="Normal"/>
        <w:spacing w:lineRule="auto" w:line="360"/>
        <w:ind w:left="480" w:hanging="0"/>
        <w:rPr/>
      </w:pPr>
      <w:r>
        <w:rPr>
          <w:b/>
          <w:bCs/>
          <w:i/>
          <w:iCs/>
          <w:sz w:val="28"/>
          <w:szCs w:val="28"/>
        </w:rPr>
        <w:tab/>
        <w:t>-  По категориям.</w:t>
      </w:r>
      <w:r>
        <w:rPr>
          <w:sz w:val="28"/>
          <w:szCs w:val="28"/>
        </w:rPr>
        <w:t xml:space="preserve"> В составе персонала предприятий розничной торговли выделяют три категории работников: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а) персонал управления; 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б) торгово-оперативный персонал;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в) вспомогательный персонал. 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Деление персонала торгового предприятия по категориям работников представляет собой наиболее общую форму функционального разделения их труда.</w:t>
      </w:r>
    </w:p>
    <w:p>
      <w:pPr>
        <w:pStyle w:val="Normal"/>
        <w:spacing w:lineRule="auto" w:line="360"/>
        <w:ind w:left="480" w:hanging="0"/>
        <w:rPr/>
      </w:pPr>
      <w:r>
        <w:rPr>
          <w:b/>
          <w:bCs/>
          <w:i/>
          <w:iCs/>
          <w:sz w:val="28"/>
          <w:szCs w:val="28"/>
        </w:rPr>
        <w:t>- По должностям и профессиям.</w:t>
      </w:r>
      <w:r>
        <w:rPr>
          <w:sz w:val="28"/>
          <w:szCs w:val="28"/>
        </w:rPr>
        <w:t xml:space="preserve"> На предприятиях роз</w:t>
        <w:softHyphen/>
        <w:t>ничной торговли в составе персонала управления выделя</w:t>
        <w:softHyphen/>
        <w:t xml:space="preserve">ются должности руководителей (менеджеров), специалистов и т.п. </w:t>
        <w:tab/>
        <w:tab/>
        <w:tab/>
        <w:tab/>
        <w:tab/>
        <w:tab/>
        <w:tab/>
        <w:tab/>
        <w:t>В составе торгово-оперативного персонала — долж</w:t>
        <w:softHyphen/>
        <w:t>ности (профессии) продавцов, кассиров, контролеров-кассиров и т.п..</w:t>
        <w:tab/>
        <w:tab/>
        <w:tab/>
        <w:tab/>
        <w:tab/>
        <w:t xml:space="preserve"> В составе вспомогательного персонала — профессии фасовщиков, грузчиков, уборщиков и т.п.</w:t>
      </w:r>
    </w:p>
    <w:p>
      <w:pPr>
        <w:pStyle w:val="Normal"/>
        <w:spacing w:lineRule="auto" w:line="360"/>
        <w:ind w:left="480" w:hanging="0"/>
        <w:rPr/>
      </w:pPr>
      <w:r>
        <w:rPr>
          <w:b/>
          <w:bCs/>
          <w:i/>
          <w:iCs/>
          <w:sz w:val="28"/>
          <w:szCs w:val="28"/>
        </w:rPr>
        <w:t>- По специальностям.</w:t>
      </w:r>
      <w:r>
        <w:rPr>
          <w:sz w:val="28"/>
          <w:szCs w:val="28"/>
        </w:rPr>
        <w:t xml:space="preserve"> В составе должностей специалис</w:t>
        <w:softHyphen/>
        <w:t>тов выделяют экономистов, финансистов, товароведов, бух</w:t>
        <w:softHyphen/>
        <w:t>галтеров и т.п.; в составе продавцов выделяют специальности — продавец продовольственных товаров, продавец непродо</w:t>
        <w:softHyphen/>
        <w:t>вольственных товаров и т.п.</w:t>
      </w:r>
    </w:p>
    <w:p>
      <w:pPr>
        <w:pStyle w:val="Normal"/>
        <w:spacing w:lineRule="auto" w:line="360"/>
        <w:ind w:left="480" w:hanging="0"/>
        <w:rPr/>
      </w:pPr>
      <w:r>
        <w:rPr>
          <w:b/>
          <w:bCs/>
          <w:i/>
          <w:iCs/>
          <w:sz w:val="28"/>
          <w:szCs w:val="28"/>
        </w:rPr>
        <w:t>- По уровню квалификации.</w:t>
      </w:r>
      <w:r>
        <w:rPr>
          <w:sz w:val="28"/>
          <w:szCs w:val="28"/>
        </w:rPr>
        <w:t xml:space="preserve"> Работники основных долж</w:t>
        <w:softHyphen/>
        <w:t>ностей, профессий и специальностей в зависимости от уровня знаний, умения и трудовых навыков подразделены на ряд квалификационных категорий (продавцы и кассиры — на 3; специалисты — на 4; грузчики — на 6 и т.п.).</w:t>
      </w:r>
    </w:p>
    <w:p>
      <w:pPr>
        <w:pStyle w:val="Normal"/>
        <w:spacing w:lineRule="auto" w:line="360"/>
        <w:ind w:left="480" w:hanging="0"/>
        <w:rPr/>
      </w:pPr>
      <w:r>
        <w:rPr>
          <w:b/>
          <w:bCs/>
          <w:i/>
          <w:iCs/>
          <w:sz w:val="28"/>
          <w:szCs w:val="28"/>
        </w:rPr>
        <w:t>- По полу и возрасту.</w:t>
      </w:r>
      <w:r>
        <w:rPr>
          <w:sz w:val="28"/>
          <w:szCs w:val="28"/>
        </w:rPr>
        <w:t xml:space="preserve"> В соответствии с действующим порядком учета на предприятиях торговли выделяются мужчины в возрасте до 30 лет; от 30 до 60 лет; свыше 60 лет; а женщины соответственно до 30 лет; от 30 до 55 лет; свыше 55 лет. В целях эффективного управления движением персонала на крупных предприятиях торговли может быть принята и более детальная группировка работников по возрасту.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По стажу работы.</w:t>
      </w:r>
      <w:r>
        <w:rPr>
          <w:sz w:val="28"/>
          <w:szCs w:val="28"/>
        </w:rPr>
        <w:t xml:space="preserve"> Действующей практикой учета предусматривается группировка работников торговых предприятий со стажем работы в торговле до 1 года; от 1 года до 3 лет; от 3 до 10 лет; свыше 10 лет. В конкретных целях управления персоналом эта группировка также может быть детализирована.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ab/>
        <w:t>-  По отношению к собственности.</w:t>
      </w:r>
      <w:r>
        <w:rPr>
          <w:sz w:val="28"/>
          <w:szCs w:val="28"/>
        </w:rPr>
        <w:t xml:space="preserve"> В зависимости от этого признака на предприятиях торговли выделяют работников — собственников его имущества и наемных работников.</w:t>
      </w:r>
    </w:p>
    <w:p>
      <w:pPr>
        <w:pStyle w:val="Normal"/>
        <w:spacing w:lineRule="auto" w:line="360"/>
        <w:ind w:left="480" w:hanging="0"/>
        <w:rPr/>
      </w:pPr>
      <w:r>
        <w:rPr>
          <w:b/>
          <w:bCs/>
          <w:i/>
          <w:iCs/>
          <w:sz w:val="28"/>
          <w:szCs w:val="28"/>
        </w:rPr>
        <w:t xml:space="preserve">- </w:t>
        <w:tab/>
        <w:t>По характеру трудовых отношений</w:t>
      </w:r>
      <w:r>
        <w:rPr>
          <w:sz w:val="28"/>
          <w:szCs w:val="28"/>
        </w:rPr>
        <w:t>. По этому признаку работники торговых предприятий подразделяются на пос</w:t>
        <w:softHyphen/>
        <w:t>тоянных и временных.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ab/>
        <w:t>С учетом изложенных принципов классификации строится процесс управления персоналом торгового предприятия.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Главная цель управления персоналом</w:t>
      </w:r>
      <w:r>
        <w:rPr>
          <w:sz w:val="28"/>
          <w:szCs w:val="28"/>
        </w:rPr>
        <w:t xml:space="preserve"> состоит в форми</w:t>
        <w:softHyphen/>
        <w:t>ровании численности и состава работников, отвечающих специфике деятельности данного торгового предприятия и способных обеспечивать основные задачи его развития в предстоящем периоде.</w:t>
      </w:r>
    </w:p>
    <w:p>
      <w:pPr>
        <w:pStyle w:val="Normal"/>
        <w:spacing w:lineRule="auto" w:line="360"/>
        <w:ind w:left="4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цесс управления персоналом торгового предприятия базируется на следующих основных принципах: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истема формирования и использования персонала тор</w:t>
        <w:softHyphen/>
        <w:t>гового предприятия должна быть подчинена общей стратегии его развития. Управление персоналом должно быть интег</w:t>
        <w:softHyphen/>
        <w:t>рировано со стратегией управления товарооборотом и тор</w:t>
        <w:softHyphen/>
        <w:t>говыми услугами, развития материально-технической базы, финансового развития торгового предприятия.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- В процессе управления персоналом должна преследовать</w:t>
        <w:softHyphen/>
        <w:t>ся цель стабилизации состава работников. С экономических позиций высокая текучесть персонала на предприятиях торговли обходится очень дорого даже по отношению к рабочим специальностям, а опытных, высококвалифици</w:t>
        <w:softHyphen/>
        <w:t>рованных специалистов и менеджеров заменить очень сложно.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- В процессе управления персоналом небольших торговых предприятий (до 15 человек) следует отказываться от жесткой классифи</w:t>
        <w:softHyphen/>
        <w:t>кации работ. Наибольшая эффективность использования персонала таких предприятий достигается при совмещении профессий работников для обеспечения выполнения необ</w:t>
        <w:softHyphen/>
        <w:t>ходимого объема разных видов работ.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- Отбор работников, на которых намечено распространить гарантию занятости в фиксированном периоде, должен осу</w:t>
        <w:softHyphen/>
        <w:t>ществляться на конкурсной основе. В первую очередь этот принцип относится к наемным работникам — главным менеджерам и специалистам торговых предприятий, но может быть распространен и на квалифицированных про</w:t>
        <w:softHyphen/>
        <w:t>давцов по реализации товаров наиболее сложного ассорти</w:t>
        <w:softHyphen/>
        <w:t>мента. В процессе конкурсного отбора предпочтение должно отдаваться работникам, которые обладают не только высо</w:t>
        <w:softHyphen/>
        <w:t>кой квалификацией, но и способностью к индивидуальному поиску, адаптации к высоко динамичной конъюнктуре пот</w:t>
        <w:softHyphen/>
        <w:t>ребительского рынка.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- В процессе формирования и использования персонала необходимо учитывать трудовую мотивацию основных работ</w:t>
        <w:softHyphen/>
        <w:t>ников и стремиться к ее реализации в рамках возможностей торгового предприятия. Формирование трудовой мотивации отражает изменения ценностных приоритетов работников в условиях перехода к рыночной экономике, желание на</w:t>
        <w:softHyphen/>
        <w:t>емных работников к сотрудничеству и партнерству с владель</w:t>
        <w:softHyphen/>
        <w:t>цами предприятия на долгосрочной основе,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  <w:t>- В процессе управления персоналом торгового предприя</w:t>
        <w:softHyphen/>
        <w:t>тия должны    обязательно учитываться правовые нормы госу</w:t>
        <w:softHyphen/>
        <w:t>дарственного регулирования занятости и оплаты труда. Это относится к порядку приема работников на работу, обес</w:t>
        <w:softHyphen/>
        <w:t>печению соответствующих режимов и условий их труда, соблюдению минимальной границы заработной платы, обес</w:t>
        <w:softHyphen/>
        <w:t>печению соответствующих социальных выплат и другим установленным правовым нормам в этой сфер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Управление численностью и составом работников явля</w:t>
        <w:softHyphen/>
        <w:t>ется наиболее ответственным звеном в общей системе функций операционного  управления персоналом торгового предприятия.</w:t>
        <w:tab/>
        <w:tab/>
        <w:tab/>
        <w:tab/>
        <w:tab/>
        <w:tab/>
        <w:tab/>
        <w:tab/>
        <w:t>Основной задачей анализа динамики персонала является установление тенденций изменения его количественного и качественного состава с позиций соответствия темпам развития хозяйственной деятельности торгового предприя</w:t>
        <w:softHyphen/>
        <w:t>тия. В этих целях темпы развития численности отдельных категорий работников сопоставляются с темпами развития товарооборота, объема реализованных платных услуг, вало</w:t>
        <w:softHyphen/>
        <w:t>вого дохода, прибыли и некоторых других показателей. Особое внимание в этом разделе анализа должно быть уделено изучению тенденций изменения профессиональ</w:t>
        <w:softHyphen/>
        <w:t>ного и квалификационного состава работников, его соот</w:t>
        <w:softHyphen/>
        <w:t>ветствия объемам и сложности отдельных видов раб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Мескон М.Х., Альберт М., Хедоури Ф. Основы менеджмента: Пер. с англ. – Дело, 1998, стр. 600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урочкин А.С. Операционный менеджмент: Учеб. пособие.- К.: МАУП, 200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9:45:00Z</dcterms:created>
  <dc:creator>Prof</dc:creator>
  <dc:description/>
  <dc:language>en-US</dc:language>
  <cp:lastModifiedBy>Prof</cp:lastModifiedBy>
  <dcterms:modified xsi:type="dcterms:W3CDTF">2005-06-24T23:12:00Z</dcterms:modified>
  <cp:revision>24</cp:revision>
  <dc:subject/>
  <dc:title>МЕЖРЕГИОНАЛЬНАЯ АКАДЕМИЯ</dc:title>
</cp:coreProperties>
</file>