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351561294"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595459483"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1687702073"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680963304"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841231449"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