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 Паспорт станции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ие дан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1. Проектируемая конденсационная электрическая станция предназначена для выдачи мощности в энергосистему (на 500 кВ) и обеспечение электроэнергией промышленных потребителей (на 220 кВ)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Станция расположена в Западной Сибири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Тип станции - конденсационная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Установленная мощность 1800 МВт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Основное топливо - природный газ, резервное - мазут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Техническое водоснабжение производится от реки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ель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1. На проектируемой КЭС будет установлено шесть котлов типа Пп-1000-25-545-ГМ производительностью 1000 т/ч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Технический минимум производительности котлов на основном топливе составляет 30 %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ный з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1. На КЭС будет установлено шесть турбин типа К-300-240-3 ПОТ ЛМЗ номинальной мощностью Рном = 300 М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2. Расход пара на турбину 259,906 кг/с. Параметры пара: р=24,5 МПа, t=545 </w:t>
      </w:r>
      <w:r>
        <w:rPr>
          <w:rFonts w:eastAsia="Courier New Cyr" w:cs="Courier New Cyr" w:ascii="Courier New Cyr" w:hAnsi="Courier New Cyr"/>
          <w:vertAlign w:val="superscript"/>
        </w:rPr>
        <w:t>o</w:t>
      </w:r>
      <w:r>
        <w:rPr>
          <w:rFonts w:eastAsia="Courier New Cyr" w:cs="Courier New Cyr" w:ascii="Courier New Cyr" w:hAnsi="Courier New Cyr"/>
        </w:rPr>
        <w:t xml:space="preserve">C. Параметры перегретого пара р=4 МПа, t=545 </w:t>
      </w:r>
      <w:r>
        <w:rPr>
          <w:rFonts w:eastAsia="Courier New Cyr" w:cs="Courier New Cyr" w:ascii="Courier New Cyr" w:hAnsi="Courier New Cyr"/>
          <w:vertAlign w:val="superscript"/>
        </w:rPr>
        <w:t>o</w:t>
      </w:r>
      <w:r>
        <w:rPr>
          <w:rFonts w:eastAsia="Courier New Cyr" w:cs="Courier New Cyr" w:ascii="Courier New Cyr" w:hAnsi="Courier New Cyr"/>
        </w:rPr>
        <w:t xml:space="preserve">C. 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Расчетное давление в конденсаторе р=0,0036 МП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4. На КЭС будет установлено шесть насосов типа СВПТ-350-1350 и шесть резервных питательных насосов типа СВПЭ-320-550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ое электротехническое оборудование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Шесть турбогенераторов типа ТГВ-300-2У3 с Рном = 300 МВт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Четыре трансформатора типа ТДЦ-400000/500 с Sном =400 МВА; д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рансформатора типа ТДЦ-400000/220 с Sном =400 МВА; четыре автотрансформатор связи типа АОДЦТН-167000/500/220 с Sном =500 М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3. Число, тип, мощность и напряжение трансформаторов собственных нужд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хТРДНС-25000/35 с Sном=25 МВА, 20/6,3-6,3;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хТРНД-25000/220 с Sном=25 МВА, 220/6,3-6,3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еделительные устройства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ыдача электроэнергии в энергосистему производится на напряжении 500 кВ, обеспечение электроэнергией промышленных потребителей производится на напряжении 220 к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2. Распределительные устройства 500 и 220 кВ - открытые распределительные устройства (ОР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3. ОРУ 500 кВ выполнено по схеме три присоединения на четыре выключателя с выключателями типа ВНВ-500Б-40/3150У1 , от него отходят три воздушных линии (ВЛ) 500 кВ, связывающие КЭС и энергосисте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ОРУ 220 кВ выполнено по схеме одна секционнированая система сборных шин с обходной системой шин с выключателями типа ВВБ-220Б-31,5/2000У1, от него отходят четыре ВЛ 220 кВ, питающих потреб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4. Распределительные устройства собственных нужд 6 и 0.4 кВ выполнены по схеме с одной системой сборных шин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-экономические показатели проектируемой КЭС.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Годовая выработка электроэнергии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>Г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/год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Расход электроэнергии на собственные нужды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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Удельный расход условного топлива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 производство 1 кВт ч электроэнергии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ý</m:t>
            </m:r>
          </m:sub>
          <m:sup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г.у.т./(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)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 отпуск электроэнергии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ý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г.у.т./(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)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Капитальные вложения в КЭС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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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Себестоимость производства электроэнерг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руб/(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Courier New Cyr" w:cs="Courier New Cyr" w:ascii="Courier New Cyr" w:hAnsi="Courier New Cyr"/>
          <w:sz w:val="24"/>
          <w:szCs w:val="24"/>
        </w:rPr>
        <w:t>ч)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Число часов использования установленной мощност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40</m:t>
        </m:r>
      </m:oMath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ч/год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КПД станции по отпуску электроэнергии: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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ELO\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18:52:00Z</dcterms:created>
  <dc:creator>Konstantin V. Mozgalev</dc:creator>
  <dc:description/>
  <dc:language>en-US</dc:language>
  <cp:lastModifiedBy>Konstantin V. Mozgalev</cp:lastModifiedBy>
  <cp:lastPrinted>1998-02-12T22:46:00Z</cp:lastPrinted>
  <dcterms:modified xsi:type="dcterms:W3CDTF">1998-02-12T22:47:00Z</dcterms:modified>
  <cp:revision>8</cp:revision>
  <dc:subject/>
  <dc:title>2. ������� �������</dc:title>
</cp:coreProperties>
</file>