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711" w:leader="none"/>
        </w:tabs>
        <w:suppressAutoHyphens w:val="true"/>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t>8. Расчетное определение уровня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rPr>
        <w:t>8.1. Введение</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Промышленные инфраструктуры могут оказывать значительное влияние на окружающую среду. Это справедливо и для объектов электроэнергетики. Они расположены во всех регионах России. Воздушные линии электропередачи (ВЛ) имеют огромную протяженность, проходя через регионы с различной экологической обстановкой. Персонал подстанций и население, проживающее вблизи ВЛ, испытывают экологическую нагрузку, обусловленную как токсикогенами воздушной и водной сред, загрязняемых различными промышленными и сельскохозяйственными предприятиями, так и электрическими и магнитными полями энергообъектов. Поэтому экологическая экспертиза электросетевых объектов должна включать в себя оценку широкого спектра вредных факторов: от специфических электрических и магнитных полей промышленных частот до токсических, радиационных и даже гелиофизических фактор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опрос о негативном влиянии на человека низкочастотных электрических и магнитных полей, создаваемых электроэнергетическими и электротехническими установками на производстве и в быту, в настоящее время широко обсуждается в ведущих международных электротехнических и медицинских организациях с целью конкретизации реальной опасности и выработки соответствующих нормативных документов по защите как населения, так и специалистов, работающих в этой сфер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России действуют некоторые нормативные документы. Однако оценка реально действующих уровней напряженности электрических и маг</w:t>
        <w:softHyphen/>
        <w:t>нитных полей вблизи электроэнергетических объектов с учетом сложности электрических соединений и строительных конструкций пока остается сложной проблемо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Из сказанного вытекает необходимость разработки средств для исследования уровней напряженности электрического и магнитного полей промышленной частоты от электросетевых объектов. Одним из таких средств является программное обеспечение, позволяющее создавать расчетные модели существующих или только еще проектируемых объектов, выполнять расчет полей, при необходимости предлагать меры по уменьшению их интенсивности и тут же проверять эффективность этих мер.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анная работа посвящена разработанным группой авторов (А.Ф</w:t>
      </w:r>
      <w:r>
        <w:rPr>
          <w:rFonts w:eastAsia="Courier New Cyr" w:cs="Courier New Cyr" w:ascii="Courier New Cyr" w:hAnsi="Courier New Cyr"/>
          <w:lang w:val="en-US"/>
        </w:rPr>
        <w:t>.</w:t>
      </w:r>
      <w:r>
        <w:rPr>
          <w:rFonts w:eastAsia="Courier New Cyr" w:cs="Courier New Cyr" w:ascii="Courier New Cyr" w:hAnsi="Courier New Cyr"/>
        </w:rPr>
        <w:t xml:space="preserve"> Дьяковым, О.А</w:t>
      </w:r>
      <w:r>
        <w:rPr>
          <w:rFonts w:eastAsia="Courier New Cyr" w:cs="Courier New Cyr" w:ascii="Courier New Cyr" w:hAnsi="Courier New Cyr"/>
          <w:lang w:val="en-US"/>
        </w:rPr>
        <w:t>.</w:t>
      </w:r>
      <w:r>
        <w:rPr>
          <w:rFonts w:eastAsia="Courier New Cyr" w:cs="Courier New Cyr" w:ascii="Courier New Cyr" w:hAnsi="Courier New Cyr"/>
        </w:rPr>
        <w:t xml:space="preserve"> Никитиным, Б.К</w:t>
      </w:r>
      <w:r>
        <w:rPr>
          <w:rFonts w:eastAsia="Courier New Cyr" w:cs="Courier New Cyr" w:ascii="Courier New Cyr" w:hAnsi="Courier New Cyr"/>
          <w:lang w:val="en-US"/>
        </w:rPr>
        <w:t>.</w:t>
      </w:r>
      <w:r>
        <w:rPr>
          <w:rFonts w:eastAsia="Courier New Cyr" w:cs="Courier New Cyr" w:ascii="Courier New Cyr" w:hAnsi="Courier New Cyr"/>
        </w:rPr>
        <w:t xml:space="preserve"> Максимовым, А.А</w:t>
      </w:r>
      <w:r>
        <w:rPr>
          <w:rFonts w:eastAsia="Courier New Cyr" w:cs="Courier New Cyr" w:ascii="Courier New Cyr" w:hAnsi="Courier New Cyr"/>
          <w:lang w:val="en-US"/>
        </w:rPr>
        <w:t>.</w:t>
      </w:r>
      <w:r>
        <w:rPr>
          <w:rFonts w:eastAsia="Courier New Cyr" w:cs="Courier New Cyr" w:ascii="Courier New Cyr" w:hAnsi="Courier New Cyr"/>
        </w:rPr>
        <w:t xml:space="preserve"> Белогловским и В.Н.</w:t>
      </w:r>
      <w:r>
        <w:rPr>
          <w:rFonts w:eastAsia="Courier New Cyr" w:cs="Courier New Cyr" w:ascii="Courier New Cyr" w:hAnsi="Courier New Cyr"/>
          <w:lang w:val="en-US"/>
        </w:rPr>
        <w:t xml:space="preserve"> </w:t>
      </w:r>
      <w:r>
        <w:rPr>
          <w:rFonts w:eastAsia="Courier New Cyr" w:cs="Courier New Cyr" w:ascii="Courier New Cyr" w:hAnsi="Courier New Cyr"/>
        </w:rPr>
        <w:t>Винокуровым) [17] численным методикам расчета электрических и магнитных полей промышленной частоты и созданию на их основе программы, получившей название FIELD для расчета этих полей вблизи электросетевых объектов (линий электропередачи и подстанций) с учетом искажений, вносимых расположенными в их окрестностях зданиями, транспортными средствами, биологическими объектами и т.д.</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2. Математическая модель расчета электромагнитных полей промышленной частоты на энергообъектах</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Длина волны электромагнитного поля промышленной частоты </w:t>
      </w:r>
      <w:r>
        <w:rPr>
          <w:rFonts w:eastAsia="Courier New Cyr" w:cs="Courier New Cyr" w:ascii="Courier New Cyr" w:hAnsi="Courier New Cy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Courier New Cyr" w:cs="Courier New Cyr" w:ascii="Courier New Cyr" w:hAnsi="Courier New Cyr"/>
        </w:rPr>
        <w:t xml:space="preserve"> м </w:t>
      </w:r>
      <w:r>
        <w:rPr>
          <w:rFonts w:eastAsia="Courier New Cyr" w:cs="Courier New Cyr" w:ascii="Courier New Cyr" w:hAnsi="Courier New Cyr"/>
          <w:lang w:val="en-US"/>
        </w:rPr>
        <w:t>(</w:t>
      </w: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Courier New Cyr" w:cs="Courier New Cyr" w:ascii="Courier New Cyr" w:hAnsi="Courier New Cyr"/>
        </w:rPr>
        <w:t xml:space="preserve"> м/с — скорость света в вакууме</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rFonts w:eastAsia="Courier New Cyr" w:cs="Courier New Cyr" w:ascii="Courier New Cyr" w:hAnsi="Courier New Cyr"/>
        </w:rPr>
        <w:t xml:space="preserve"> Гц — промышленная частота</w:t>
      </w:r>
      <w:r>
        <w:rPr>
          <w:rFonts w:eastAsia="Courier New Cyr" w:cs="Courier New Cyr" w:ascii="Courier New Cyr" w:hAnsi="Courier New Cyr"/>
          <w:lang w:val="en-US"/>
        </w:rPr>
        <w:t>)</w:t>
      </w:r>
      <w:r>
        <w:rPr>
          <w:rFonts w:eastAsia="Courier New Cyr" w:cs="Courier New Cyr" w:ascii="Courier New Cyr" w:hAnsi="Courier New Cyr"/>
        </w:rPr>
        <w:t xml:space="preserve"> намного превышает характерные размеры энергообъектов. Это позволяет рассматривать электрические и магнитные поля промышленной частоты как квазистатические. В такой постановке электрические и магнитные поля могут рассматриваться и вычисляться раздельно через значения потенциалов и токов проводов. При этом распределение электрического поля в данной системе подчиняется уравнению Лапласа</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lang w:val="en-US"/>
        </w:rPr>
        <w:t>,</w:t>
      </w:r>
      <w:r>
        <w:rPr>
          <w:rFonts w:eastAsia="Courier New Cyr" w:cs="Courier New Cyr" w:ascii="Courier New Cyr" w:hAnsi="Courier New Cyr"/>
        </w:rPr>
        <w:t xml:space="preserve"> </w:t>
        <w:tab/>
        <w:t>(8.1)</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а распределение магнитного поля — закону полного тока</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lang w:val="en-US"/>
        </w:rPr>
        <w:t>rot</w:t>
      </w:r>
      <w:r>
        <w:rPr>
          <w:rFonts w:eastAsia="Courier New Cyr" w:cs="Courier New Cyr" w:ascii="Courier New Cyr" w:hAnsi="Courier New Cy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ab/>
        <w:t>(8.2)</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j</w:t>
      </w:r>
      <w:r>
        <w:rPr>
          <w:rFonts w:eastAsia="Courier New Cyr" w:cs="Courier New Cyr" w:ascii="Courier New Cyr" w:hAnsi="Courier New Cyr"/>
        </w:rPr>
        <w:t xml:space="preserve"> — потенциал электрическ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t>H</w:t>
      </w:r>
      <w:r>
        <w:rPr>
          <w:rFonts w:eastAsia="Courier New Cyr" w:cs="Courier New Cyr" w:ascii="Courier New Cyr" w:hAnsi="Courier New Cyr"/>
        </w:rPr>
        <w:t xml:space="preserve"> — напряженность магнитн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r>
      <m:oMath xmlns:m="http://schemas.openxmlformats.org/officeDocument/2006/math">
        <m:acc>
          <m:accPr>
            <m:chr m:val="⃗"/>
          </m:accPr>
          <m:e>
            <m:r>
              <w:rPr>
                <w:rFonts w:ascii="Cambria Math" w:hAnsi="Cambria Math"/>
              </w:rPr>
              <m:t xml:space="preserve">j</m:t>
            </m:r>
          </m:e>
        </m:acc>
      </m:oMath>
      <w:r>
        <w:rPr>
          <w:rFonts w:eastAsia="Courier New Cyr" w:cs="Courier New Cyr" w:ascii="Courier New Cyr" w:hAnsi="Courier New Cyr"/>
        </w:rPr>
        <w:t xml:space="preserve"> — плотность токов, протекающих в проводниках системы.</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Система, в которой формируются электрические и магнитные поля энергообъектов, представляет собой большое количество отрезков проводов (ошиновок), сложным образом ориентированных в пространстве, а также ряд различных наземных объектов. Кроме того, на формирование полей оказывает влияние грунт, на котором расположен энергообъект.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еобходимо решить вопрос записи граничных условий на поверхности тел данной системы.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Как показано в [17], при расчете электрических полей тело может считаться проводником, есл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Courier New Cyr" w:cs="Courier New Cyr" w:ascii="Courier New Cyr" w:hAnsi="Courier New Cyr"/>
        </w:rPr>
        <w:t>,</w:t>
        <w:tab/>
        <w:t>(8.3)</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s</w:t>
      </w:r>
      <w:r>
        <w:rPr>
          <w:rFonts w:eastAsia="Courier New Cyr" w:cs="Courier New Cyr" w:ascii="Courier New Cyr" w:hAnsi="Courier New Cyr"/>
        </w:rPr>
        <w:t xml:space="preserve"> — проводимость тела; </w:t>
      </w:r>
      <w:r>
        <w:rPr>
          <w:rFonts w:eastAsia="Symbol" w:cs="Symbol" w:ascii="Symbol" w:hAnsi="Symbol"/>
          <w:i/>
          <w:iCs/>
        </w:rPr>
        <w:t>e</w:t>
      </w:r>
      <w:r>
        <w:rPr>
          <w:rFonts w:eastAsia="Courier New Cyr" w:cs="Courier New Cyr" w:ascii="Courier New Cyr" w:hAnsi="Courier New Cyr"/>
        </w:rPr>
        <w:t xml:space="preserve"> — его диэлектрическая проницаемость; </w:t>
      </w:r>
      <w:r>
        <w:rPr>
          <w:rFonts w:eastAsia="Symbol" w:cs="Symbol" w:ascii="Symbol" w:hAnsi="Symbol"/>
          <w:i/>
          <w:iCs/>
        </w:rPr>
        <w:t>e</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диэлектрическая постоянная;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Courier New Cyr" w:cs="Courier New Cyr" w:ascii="Courier New Cyr" w:hAnsi="Courier New Cyr"/>
        </w:rPr>
        <w:t xml:space="preserve"> — круговая частот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металлических тел выполнение условия (8.3) не вызывает сомнений. Для бетона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1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для грунта </w:t>
      </w:r>
      <w:r>
        <w:rPr>
          <w:rFonts w:eastAsia="Symbol" w:cs="Symbol" w:ascii="Symbol" w:hAnsi="Symbol"/>
          <w:i/>
          <w:iCs/>
        </w:rPr>
        <w:t>s</w:t>
      </w:r>
      <w:r>
        <w:rPr>
          <w:rFonts w:eastAsia="Courier New Cyr" w:cs="Courier New Cyr" w:ascii="Courier New Cyr" w:hAnsi="Courier New Cyr"/>
        </w:rPr>
        <w:t xml:space="preserve"> = 1,1</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5</w:t>
      </w:r>
      <w:r>
        <w:rPr>
          <w:rFonts w:eastAsia="Courier New Cyr" w:cs="Courier New Cyr" w:ascii="Courier New Cyr" w:hAnsi="Courier New Cyr"/>
          <w:vertAlign w:val="subscript"/>
        </w:rPr>
        <w:t xml:space="preserve"> </w:t>
      </w:r>
      <w:r>
        <w:rPr>
          <w:rFonts w:eastAsia="Courier New Cyr" w:cs="Courier New Cyr" w:ascii="Courier New Cyr" w:hAnsi="Courier New Cyr"/>
        </w:rPr>
        <w:t>... 3</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3 ... 3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 3,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Таким образом, условие (8.3) даже для неметаллических тел, составляющих полеобразующую систему, выполняетс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С учетом этого для тел полеобразующей системы на границе раздела проводящее тело</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воздух граничное условие записывается в следующем виде: касательная к поверхности тела составляющая вектора напряженности электрического пол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E</w:t>
      </w:r>
      <w:r>
        <w:rPr>
          <w:rFonts w:eastAsia="Symbol" w:cs="Symbol" w:ascii="Symbol" w:hAnsi="Symbol"/>
          <w:i/>
          <w:iCs/>
          <w:vertAlign w:val="subscript"/>
        </w:rPr>
        <w:t>t</w:t>
      </w:r>
      <w:r>
        <w:rPr>
          <w:rFonts w:eastAsia="Courier New Cyr" w:cs="Courier New Cyr" w:ascii="Courier New Cyr" w:hAnsi="Courier New Cyr"/>
        </w:rPr>
        <w:t xml:space="preserve"> = 0, </w:t>
        <w:tab/>
        <w:t>(8.4)</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что соответствует эквипотенциальности поверхности тел:</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Symbol" w:cs="Symbol" w:ascii="Symbol" w:hAnsi="Symbol"/>
          <w:i/>
          <w:iCs/>
        </w:rPr>
        <w:t>j</w:t>
      </w:r>
      <w:r>
        <w:rPr>
          <w:rFonts w:eastAsia="Courier New Cyr" w:cs="Courier New Cyr" w:ascii="Courier New Cyr" w:hAnsi="Courier New Cyr"/>
          <w:vertAlign w:val="subscript"/>
        </w:rPr>
        <w:t>поверхн.</w:t>
      </w:r>
      <w:r>
        <w:rPr>
          <w:rFonts w:eastAsia="Courier New Cyr" w:cs="Courier New Cyr" w:ascii="Courier New Cyr" w:hAnsi="Courier New Cyr"/>
        </w:rPr>
        <w:t xml:space="preserve"> = const.</w:t>
        <w:tab/>
        <w:t xml:space="preserve"> (8.5)</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 xml:space="preserve">Согласно [17], при расчете распределения магнитного поля вид граничных условий для решения уравнения (8.2) определяется характером проникновения магнитного поля в среду.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смотрим типичные случаи. Интерес представляют три возможные ситуации.</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Первая. Взаимодействие поля со стальными конструкциями.</w:t>
      </w:r>
      <w:r>
        <w:rPr>
          <w:rFonts w:eastAsia="Courier New Cyr" w:cs="Courier New Cyr" w:ascii="Courier New Cyr" w:hAnsi="Courier New Cyr"/>
        </w:rPr>
        <w:t xml:space="preserve"> Согласно [17] для характерных значений проводимости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относительной магнитной проницаемости </w:t>
      </w:r>
      <w:r>
        <w:rPr>
          <w:rFonts w:eastAsia="Symbol" w:cs="Symbol" w:ascii="Symbol" w:hAnsi="Symbol"/>
          <w:i/>
          <w:iCs/>
        </w:rPr>
        <w:t>m</w:t>
      </w:r>
      <w:r>
        <w:rPr>
          <w:rFonts w:eastAsia="Courier New Cyr" w:cs="Courier New Cyr" w:ascii="Courier New Cyr" w:hAnsi="Courier New Cyr"/>
        </w:rPr>
        <w:t xml:space="preserve"> = 5000 толщина скин-слоя составляет 0,32 мм. При этом поле ослабляется примерно в 6,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раз на расстоянии 5 мм. Это означает, что магнитное поле в стали практически отсутствует, а на поверхности конструкции справедливо следующее граничное условие [17]: нормальная к поверхности тела составляющая вектора напряженности магнитного поля </w:t>
      </w: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равна нулю: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 0.</w:t>
        <w:tab/>
        <w:t>(8.6)</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 xml:space="preserve">Вторая. Взаимодействие поля с медными (или алюминиевыми) токоведущими частями. </w:t>
      </w:r>
      <w:r>
        <w:rPr>
          <w:rFonts w:eastAsia="Courier New Cyr" w:cs="Courier New Cyr" w:ascii="Courier New Cyr" w:hAnsi="Courier New Cyr"/>
        </w:rPr>
        <w:t xml:space="preserve">При характерных значениях </w:t>
      </w:r>
      <w:r>
        <w:rPr>
          <w:rFonts w:eastAsia="Symbol" w:cs="Symbol" w:ascii="Symbol" w:hAnsi="Symbol"/>
          <w:i/>
          <w:iCs/>
        </w:rPr>
        <w:t>s</w:t>
      </w:r>
      <w:r>
        <w:rPr>
          <w:rFonts w:eastAsia="Courier New Cyr" w:cs="Courier New Cyr" w:ascii="Courier New Cyr" w:hAnsi="Courier New Cyr"/>
        </w:rPr>
        <w:t xml:space="preserve"> = 5,8</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w:t>
      </w:r>
      <w:r>
        <w:rPr>
          <w:rFonts w:eastAsia="Symbol" w:cs="Symbol" w:ascii="Symbol" w:hAnsi="Symbol"/>
          <w:i/>
          <w:iCs/>
        </w:rPr>
        <w:t>m</w:t>
      </w:r>
      <w:r>
        <w:rPr>
          <w:rFonts w:eastAsia="Courier New Cyr" w:cs="Courier New Cyr" w:ascii="Courier New Cyr" w:hAnsi="Courier New Cyr"/>
        </w:rPr>
        <w:t xml:space="preserve"> = 1 толщина скин-слоя составляет 10 мм, что соответствует ослаблению поля в 1,7 раза на глубине 5 мм. Это означает, что поле существенно ослабляется на расстоянии, сопоставимом с размерами токоведущих частей электросетевого оборудования. В то же время искажение магнитного поля данными конструкциями (при отсутствии в них тока, определяемого режимом работы энергооборудования) происходит в сравнительно локальном объеме. С точки зрения экологического воздействия магнитных полей промышленной частоты такие искажения магнитного поля можно не учитывать. Поэтому в данной ситуации допустимо пренебречь размерами токоведущих частей, считая определяемые режимом работы энергооборудования токи сосредоточенными на их осях. Эти токи учитываются в правой части уравнения (8.2). Токами, индуцированными в токоведущих частях внешними магнитными полями, можно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Третья. Взаимодействие поля с неметаллическими частями и грунтом</w:t>
      </w:r>
      <w:r>
        <w:rPr>
          <w:rFonts w:eastAsia="Courier New Cyr" w:cs="Courier New Cyr" w:ascii="Courier New Cyr" w:hAnsi="Courier New Cyr"/>
        </w:rPr>
        <w:t>. Здесь из-за низкой проводимости грунта при магнитной проницаемости, равной единице, толщина скин-слоя составляет десятки сантиметров или единицы метров, то есть поле проникает в грунт почти без ослабления. Поэтому при расчете магнитных полей наличием грунта предлагается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Итак, распределение магнитного поля в пространстве между телами полеобразующей системы находится из уравнения (8.2). На поверхностях стальных конструкций требуется выполнение граничного условия (8.6). Токоведущие части (провода и ошиновки) выступают только в роли источников поля и определяют правую часть уравнения (8.2). Наличие неметаллических объектов и грунта при расчете магнитного поля не учитывается.</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3. Существующие численные методы и программные средства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sz w:val="18"/>
          <w:szCs w:val="18"/>
          <w:lang w:val="en-US"/>
        </w:rPr>
      </w:pPr>
      <w:r>
        <w:rPr>
          <w:rFonts w:eastAsia="Courier New Cyr" w:cs="Courier New Cyr" w:ascii="Courier New Cyr" w:hAnsi="Courier New Cyr"/>
          <w:b/>
          <w:bCs/>
          <w:sz w:val="18"/>
          <w:szCs w:val="18"/>
          <w:lang w:val="en-US"/>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i/>
          <w:iCs/>
        </w:rPr>
        <w:t>Особенности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чет электрических и магнитных полей промышленной частоты при анализе экологической обстановки на электроэнергетических объектах имеет ряд отличительных черт по сравнению с расчетом полей в других устройствах</w:t>
      </w:r>
      <w:r>
        <w:rPr>
          <w:rFonts w:eastAsia="Courier New Cyr" w:cs="Courier New Cyr" w:ascii="Courier New Cyr" w:hAnsi="Courier New Cyr"/>
          <w:lang w:val="en-US"/>
        </w:rPr>
        <w:t xml:space="preserve"> </w:t>
      </w:r>
      <w:r>
        <w:rPr>
          <w:rFonts w:eastAsia="Courier New Cyr" w:cs="Courier New Cyr" w:ascii="Courier New Cyr" w:hAnsi="Courier New Cyr"/>
        </w:rPr>
        <w:t>высокого напряжения:</w:t>
      </w:r>
    </w:p>
    <w:p>
      <w:pPr>
        <w:pStyle w:val="Normal"/>
        <w:numPr>
          <w:ilvl w:val="0"/>
          <w:numId w:val="1"/>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трехмерный характер поля;</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ложность полеобразующей системы, в которую могут входить многие десятки и даже сотни тел;</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 xml:space="preserve">разнообразная форма тел, составляющих полеобразующую систему, в которую могут входить и тонкие проводники, один из геометрических размеров которых на порядок и более превышает остальные (фазные провода, молниезащитные тросы, ошиновки подстанций, элементы конструкций опор ВЛ и порталов подстанций и т.д.), и объемные тела, у которых все размеры сопоставимы (здания вблизи ВЛ и на территории подстанций, транспортные средства и т.д.); </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ущественный вклад в формирование общей картины поля вносят не только находящиеся под напряжением и заземленные элементы конструкций ВЛ и подстанций, но и расположенные вблизи них жилые здания и другие сооружения, а также проезжающие мимо транспортные средства;</w:t>
      </w:r>
    </w:p>
    <w:p>
      <w:pPr>
        <w:pStyle w:val="Normal"/>
        <w:numPr>
          <w:ilvl w:val="0"/>
          <w:numId w:val="1"/>
        </w:numPr>
        <w:tabs>
          <w:tab w:val="clear" w:pos="709"/>
          <w:tab w:val="left" w:pos="0" w:leader="none"/>
          <w:tab w:val="right" w:pos="7428" w:leader="none"/>
        </w:tabs>
        <w:spacing w:lineRule="auto" w:line="360"/>
        <w:ind w:left="992" w:hanging="283"/>
        <w:jc w:val="both"/>
        <w:rPr/>
      </w:pPr>
      <w:r>
        <w:rPr>
          <w:rFonts w:eastAsia="Courier New Cyr" w:cs="Courier New Cyr" w:ascii="Courier New Cyr" w:hAnsi="Courier New Cyr"/>
        </w:rPr>
        <w:t xml:space="preserve">существующими санитарными нормами [17] ограничиваются уровни напряженности поля от поверхности земли на высоте 1,8 м, то есть на значительном удалении от частей оборудования, находящихся под напряжением; в то же время значительный интерес представляют распределения полей в непосредственной близости от заземленных частей оборудования, зданий и сооружений, вблизи которых могут находиться люди; в этой связи используемые для расчета численные методы и программное обеспечение должны обеспечивать заданную точность расчета вблизи заземленных компонентов полеобразующей системы и в межэлектродном пространств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 учетом этих особенностей рассмотрим существующие методы расчета электрических и магнитных полей и разработанные на их основе программные средств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Обзор существующих численных методов и программных средст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Поскольку, как отмечено выше, электрические и магнитные поля электроэнергетических объектов являются трехмерными и имеют весьма сложную конфигурацию, интерес в данной ситуации  методы и программы, позволяющие анализировать именно такие поля.</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Электрические поля.</w:t>
      </w:r>
      <w:r>
        <w:rPr>
          <w:rFonts w:eastAsia="Courier New Cyr" w:cs="Courier New Cyr" w:ascii="Courier New Cyr" w:hAnsi="Courier New Cyr"/>
          <w:b/>
          <w:bCs/>
        </w:rPr>
        <w:t xml:space="preserve"> </w:t>
      </w:r>
      <w:r>
        <w:rPr>
          <w:rFonts w:eastAsia="Courier New Cyr" w:cs="Courier New Cyr" w:ascii="Courier New Cyr" w:hAnsi="Courier New Cyr"/>
        </w:rPr>
        <w:t>В подавляющем большинстве работы для расчета электрических полей сложной конфигурации применялись методы интегральных уравнений и эквивалентных зарядов [17]. Это связано с их сравнительно умеренными требованиями к используемой вычислительной технике по сравнению, например, с методами конечных разностей или конечных элемен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 расчете электрического поля методом эквивалентных зарядов непрерывное распределение заряда по поверхности проводника замещается совокупностью фиктивных (эквивалентных) дискретных зарядов, которые располагаются внутри проводника. Значения этих первоначально неизвестных зарядов определяются из условия эквипотенциальности поверхности проводника (8.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отличие от метода эквивалентных зарядов метод интегральных уравнений не использует дискретные заряды. Вместо этого он оперирует кусочно-постоянными или кусочно-линейными распределениями заряда по поверхности, аппроксимируя таким образом реальное распределение заряда по поверхности. В принципе это делает данный метод более точным по сравнению с методом эквивалентных зарядов при расчете поля вблизи поверхностей электро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ом метода эквивалентных зарядов является более высокое быстродействие основанных на нем программ, обусловленное следующим. Поля дискретных эквивалентных зарядов вычисляются, как правило, по сравнительно компактным выражениям. В методе интегральных уравнений для определения параметров поля распределенных зарядов приходится прибегать к численному интегрированию, что требует больши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Упомянутые особенности методов привели к следующему разделению областей их применения.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интегральных уравнений используется для расчета двухмерных плоско-параллельных и аксиально-симметричных электрических полей относительно несложной конфигурации. Он также успешно используется для расчета трехмерных полей ограниченной сложност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эквивалентных зарядов, подобно методу интегральных уравнений, с успехом используется для расчета плоскопараллельных и аксиально-симметричных электрических полей. Он исключительно удобен для расчета сложных трехмерных полей конструкций, образованных тонкими проводниками. Метод эквивалентных зарядов успешно применялся также для исследования трехмерных полей в электротехнологических установках с игольчатыми коронирующими электродам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месте с тем использование как метода интегральных уравнений, так и метода эквивалентных зарядов для расчетов полей электроэнергетических объектов, полеобразующая система которых включает в себя и тонкие проводники, и объемные тела, затруднено. Это обусловлено следующим. Метод интегральных уравнений в этом случае затрачивает недопустимо много машинного времени на интегрирование зарядов, распределенных по поверхностям тонких проводников. Для расчета систем тонких проводников наиболее удобен метод эквивалентных зарядов. Однако он, в свою очередь, встречает трудности при анализе полей объемных тел, поскольку замещение их заряда дискретными эквивалентными зарядами оказывается весьма сложной задаче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едставляется целесообразной разработка такой модификации метода эквивалентных зарядов, которая позволяла бы рассчитывать как поля тонких проводников, так и поля объемных тел.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Магнитные поля.</w:t>
      </w:r>
      <w:r>
        <w:rPr>
          <w:rFonts w:eastAsia="Courier New Cyr" w:cs="Courier New Cyr" w:ascii="Courier New Cyr" w:hAnsi="Courier New Cyr"/>
          <w:b/>
          <w:bCs/>
        </w:rPr>
        <w:t xml:space="preserve"> </w:t>
      </w:r>
      <w:r>
        <w:rPr>
          <w:rFonts w:eastAsia="Courier New Cyr" w:cs="Courier New Cyr" w:ascii="Courier New Cyr" w:hAnsi="Courier New Cyr"/>
        </w:rPr>
        <w:t>При расчете магнитных полей промышленной частоты наиболее широкое распространение нашли методы конечных элементов и интегральных уравне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 сожалению, все сказанное о проблемах, возникающих при расчете электрических полей методом интегральных уравнений, в полной мере относится к расчету магнитных полей методами конечных элементов и интегральных уравнений. Основанные на них программы, дают в руки исследователю мощный инструмент для исследования трехмерных магнитных полей. Однако в характерных для электроэнергетических объектов задачах</w:t>
      </w:r>
      <w:r>
        <w:rPr>
          <w:rFonts w:eastAsia="Courier New Cyr" w:cs="Courier New Cyr" w:ascii="Courier New Cyr" w:hAnsi="Courier New Cyr"/>
          <w:lang w:val="en-US"/>
        </w:rPr>
        <w:t>,</w:t>
      </w:r>
      <w:r>
        <w:rPr>
          <w:rFonts w:eastAsia="Courier New Cyr" w:cs="Courier New Cyr" w:ascii="Courier New Cyr" w:hAnsi="Courier New Cyr"/>
        </w:rPr>
        <w:t xml:space="preserve"> полеобразующая система которых включает в себя и тонкие проводники, и объемные тела, их требования к быстродействию вычислительной машины могут оказаться чрезвычайно высокими.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чиной этого является основное положение, лежащее в основе метода интегральных уравнений для расчета магнитных полей и заключающееся в следующем. Реальное распределение тока по поверхности проводника аппроксимируется лежащими на поверхности токовыми элементами с кусочно-постоянным или кусочно-линейным распределением тока. Значения токов в этих элементах вычисляются исходя из граничного условия (8.6). Параметры магнитного поля каждого такого элемента определяются при помощи численного интегрирования, что требует значительны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и расчете магнитных полей, создаваемых такими сложными полеобразующими системами, какими являются электросетевые объекты, более целесообразным представляется подход, аналогичный подходу, применяемому в методе эквивалентных зарядов при расчете электрических полей. Реальное распределение тока по поверхности проводника должно быть замещено системой дискретных эквивалентных токов, расположенных внутри проводника. Их значения можно определить исходя из граничного условия (8.6). Параметры поля каждого такого эквивалентного тока определяются сравнительно простыми аналитическими выражениями, что позволяет избежать затрат времени на численное интегрирование. Авторы [17] предлагают вариант реализации такого подхода.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u w:val="single"/>
        </w:rPr>
      </w:pPr>
      <w:r>
        <w:rPr>
          <w:rFonts w:eastAsia="Courier New Cyr" w:cs="Courier New Cyr" w:ascii="Courier New Cyr" w:hAnsi="Courier New Cyr"/>
          <w:i/>
          <w:iCs/>
          <w:u w:val="single"/>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Постановка задач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Учитывая упомянутые выше особенности расчета электрических и магнитных полей вблизи электроэнергетических объектов (трехмерный характер и сложность конфигурации поля, разнообразие форм составляющих полеобразующую систему объектов, необходимость расчета поля на значительном удалении от токоведущих элементов конструкции, но в непосредственной близости от заземленных элементов и т.д.) и принимая во внимание описанные выше свойства существующих численных методов и расчетных программ, можно прид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расчета электрических полей промышленной частоты вблизи электроэнергетических объектов представляется целесообразным принять за основу метод эквивалентных зарядов. При этом необходимо разработать модификацию метода, позволяющую исследовать поля в полеобразующих системах, включающих в себя и тонкие проводники (фазные провода, молниезащитные тросы, ошиновки подстанций, элементы конструкций опор ВЛ и порталов подстанций и т.д.) и объемные тела (здания вблизи ВЛ и на территории подстанций, транспортные средства и т.д.) при приемлемом времени вычислени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ля расчета магнитных полей следует разработать метод, в котором реальное распределение тока по поверхности проводника замещалось бы совокупностью дискретных эквивалентных токов, размещенных внутри проводника. Значения этих токов вычислялись бы исходя из граничного условия (8.6).</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алее излагаются результаты этой работы в соответствии с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rPr>
        <w:t>8.4. Разработка методик расчета электрических полей промышленной частоты</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электрического поля методом эквивалентных зарядов непрерывное распределение заряда по поверхности проводника замещается дискретными фиктивными (эквивалентными) зарядами (ЭЗ), которые располагаются внутри проводника. Предположим, что число таких зарядов </w:t>
      </w:r>
      <w:r>
        <w:rPr>
          <w:rFonts w:eastAsia="Courier New Cyr" w:cs="Courier New Cyr" w:ascii="Courier New Cyr" w:hAnsi="Courier New Cyr"/>
          <w:i/>
          <w:iCs/>
        </w:rPr>
        <w:t>N</w:t>
      </w:r>
      <w:r>
        <w:rPr>
          <w:rFonts w:eastAsia="Courier New Cyr" w:cs="Courier New Cyr" w:ascii="Courier New Cyr" w:hAnsi="Courier New Cyr"/>
        </w:rPr>
        <w:t xml:space="preserve">. Значение этих первоначально неизвестных зарядов может быть определено в соответствии с уравнением (8.1) исходя из требования выполнения граничного условия (8.5) в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ках, лежащих на поверхности проводника. Требуется, чтобы в любой контурной точке потенциал, являющийся суперпозицией потенциалов отдельных эквивалентных зарядов, был равен потенциалу проводник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rFonts w:eastAsia="Courier New Cyr" w:cs="Courier New Cyr" w:ascii="Courier New Cyr" w:hAnsi="Courier New Cyr"/>
        </w:rPr>
        <w:t>,</w:t>
      </w:r>
      <w:r>
        <w:rPr>
          <w:rFonts w:eastAsia="Courier New Cyr" w:cs="Courier New Cyr" w:ascii="Courier New Cyr" w:hAnsi="Courier New Cyr"/>
          <w:i/>
          <w:iCs/>
        </w:rPr>
        <w:tab/>
      </w:r>
      <w:r>
        <w:rPr>
          <w:rFonts w:eastAsia="Courier New Cyr" w:cs="Courier New Cyr" w:ascii="Courier New Cyr" w:hAnsi="Courier New Cyr"/>
        </w:rPr>
        <w:t>(8.7)</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Courier New Cyr" w:cs="Courier New Cyr" w:ascii="Courier New Cyr" w:hAnsi="Courier New Cyr"/>
          <w:i/>
          <w:iCs/>
        </w:rPr>
        <w:t>q</w:t>
      </w:r>
      <w:r>
        <w:rPr>
          <w:rFonts w:eastAsia="Courier New Cyr" w:cs="Courier New Cyr" w:ascii="Courier New Cyr" w:hAnsi="Courier New Cyr"/>
          <w:i/>
          <w:iCs/>
          <w:vertAlign w:val="subscript"/>
        </w:rPr>
        <w:t>i</w:t>
      </w:r>
      <w:r>
        <w:rPr>
          <w:rFonts w:eastAsia="Courier New Cyr" w:cs="Courier New Cyr" w:ascii="Courier New Cyr" w:hAnsi="Courier New Cyr"/>
          <w:i/>
          <w:iCs/>
        </w:rPr>
        <w:t xml:space="preserve"> — </w:t>
      </w:r>
      <w:r>
        <w:rPr>
          <w:rFonts w:eastAsia="Courier New Cyr" w:cs="Courier New Cyr" w:ascii="Courier New Cyr" w:hAnsi="Courier New Cyr"/>
        </w:rPr>
        <w:t xml:space="preserve">эквивалентные заряды; </w:t>
      </w:r>
      <w:r>
        <w:rPr>
          <w:rFonts w:eastAsia="Courier New Cyr" w:cs="Courier New Cyr" w:ascii="Courier New Cyr" w:hAnsi="Courier New Cyr"/>
          <w:i/>
          <w:iCs/>
        </w:rPr>
        <w:t>V</w:t>
      </w:r>
      <w:r>
        <w:rPr>
          <w:rFonts w:eastAsia="Courier New Cyr" w:cs="Courier New Cyr" w:ascii="Courier New Cyr" w:hAnsi="Courier New Cyr"/>
          <w:i/>
          <w:iCs/>
          <w:vertAlign w:val="subscript"/>
        </w:rPr>
        <w:t>j</w:t>
      </w:r>
      <w:r>
        <w:rPr>
          <w:rFonts w:eastAsia="Courier New Cyr" w:cs="Courier New Cyr" w:ascii="Courier New Cyr" w:hAnsi="Courier New Cyr"/>
        </w:rPr>
        <w:t xml:space="preserve"> — предварительно заданные потенциалы проводников в контурных точках; </w:t>
      </w:r>
      <w:r>
        <w:rPr>
          <w:rFonts w:eastAsia="Courier New Cyr" w:cs="Courier New Cyr" w:ascii="Courier New Cyr" w:hAnsi="Courier New Cyr"/>
          <w:i/>
          <w:iCs/>
        </w:rPr>
        <w:t>p</w:t>
      </w:r>
      <w:r>
        <w:rPr>
          <w:rFonts w:eastAsia="Courier New Cyr" w:cs="Courier New Cyr" w:ascii="Courier New Cyr" w:hAnsi="Courier New Cyr"/>
          <w:i/>
          <w:iCs/>
          <w:vertAlign w:val="subscript"/>
        </w:rPr>
        <w:t xml:space="preserve">i,j </w:t>
      </w:r>
      <w:r>
        <w:rPr>
          <w:rFonts w:eastAsia="Courier New Cyr" w:cs="Courier New Cyr" w:ascii="Courier New Cyr" w:hAnsi="Courier New Cyr"/>
        </w:rPr>
        <w:t xml:space="preserve">— потенциальные коэффициенты.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Когда записаны уравнения (8.7) для всех </w:t>
      </w:r>
      <w:r>
        <w:rPr>
          <w:rFonts w:eastAsia="Courier New Cyr" w:cs="Courier New Cyr" w:ascii="Courier New Cyr" w:hAnsi="Courier New Cyr"/>
          <w:i/>
          <w:iCs/>
        </w:rPr>
        <w:t xml:space="preserve">j </w:t>
      </w:r>
      <w:r>
        <w:rPr>
          <w:rFonts w:eastAsia="Courier New Cyr" w:cs="Courier New Cyr" w:ascii="Courier New Cyr" w:hAnsi="Courier New Cyr"/>
        </w:rPr>
        <w:t xml:space="preserve">= 1 </w:t>
      </w:r>
      <w:r>
        <w:rPr>
          <w:rFonts w:eastAsia="Symbol" w:cs="Symbol" w:ascii="Symbol" w:hAnsi="Symbol"/>
        </w:rPr>
        <w:t>¸</w:t>
      </w:r>
      <w:r>
        <w:rPr>
          <w:rFonts w:eastAsia="Courier New Cyr" w:cs="Courier New Cyr" w:ascii="Courier New Cyr" w:hAnsi="Courier New Cyr"/>
        </w:rPr>
        <w:t xml:space="preserve">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ек, полученная система уравнений решается относительно неизвестных значений </w:t>
      </w:r>
      <w:r>
        <w:rPr>
          <w:rFonts w:eastAsia="Courier New Cyr" w:cs="Courier New Cyr" w:ascii="Courier New Cyr" w:hAnsi="Courier New Cyr"/>
          <w:i/>
          <w:iCs/>
        </w:rPr>
        <w:t>q</w:t>
      </w:r>
      <w:r>
        <w:rPr>
          <w:rFonts w:eastAsia="Courier New Cyr" w:cs="Courier New Cyr" w:ascii="Courier New Cyr" w:hAnsi="Courier New Cyr"/>
          <w:i/>
          <w:iCs/>
          <w:vertAlign w:val="subscript"/>
        </w:rPr>
        <w:t xml:space="preserve">i </w:t>
      </w:r>
      <w:r>
        <w:rPr>
          <w:rFonts w:eastAsia="Courier New Cyr" w:cs="Courier New Cyr" w:ascii="Courier New Cyr" w:hAnsi="Courier New Cyr"/>
        </w:rPr>
        <w:t>методом Гаусса. После этого поле в произвольной точке межэлектродного промежутка определяется как суперпозиция полей ЭЗ.</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полей тонких проводников авторы [17] сочли целесообразным использовать для решения этой задачи методику заключающуюся в следующем. Предполагается, что весь заряд тонкого проводника сосредоточен на его оси. Распределение заряда по оси проводника принимается кусочно-линейным. Значения плотности заряда на оси проводника в узловых точках находятся из системы линейных уравнений (8.7).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При расчете поля объемных проводников возможны два варианта: либо в качестве эквивалентных зарядов используются точечные заряды, либо под поверхностью проводника создается непрерывная сеть из прямолинейных заряженных отрезков. Проведенный анализ показал, что число неизвестных в системе уравнений (8.7) в первом случае оказывается в 3</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4 раза больше, чем во второ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для расчета поля объемных проводников использовали непрерывную сеть с прямоугольными ячейками из эквивалентных зарядов (рис. 8.1). Последние представляли собой прямолинейные заряженные отрезки с линейным распределением заряда по длине. Все сходящиеся в </w:t>
      </w:r>
      <w:r>
        <w:rPr>
          <w:rFonts w:eastAsia="Courier New Cyr" w:cs="Courier New Cyr" w:ascii="Courier New Cyr" w:hAnsi="Courier New Cyr"/>
          <w:i/>
          <w:iCs/>
        </w:rPr>
        <w:t>i</w:t>
      </w:r>
      <w:r>
        <w:rPr>
          <w:rFonts w:eastAsia="Courier New Cyr" w:cs="Courier New Cyr" w:ascii="Courier New Cyr" w:hAnsi="Courier New Cyr"/>
        </w:rPr>
        <w:t xml:space="preserve">-м узле заряженные отрезки имеют плотность заряда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в данном узле и нулевую плотность заряда на противоположных концах. Аналогично, в </w:t>
      </w:r>
      <w:r>
        <w:rPr>
          <w:rFonts w:eastAsia="Courier New Cyr" w:cs="Courier New Cyr" w:ascii="Courier New Cyr" w:hAnsi="Courier New Cyr"/>
          <w:i/>
          <w:iCs/>
        </w:rPr>
        <w:t>i</w:t>
      </w:r>
      <w:r>
        <w:rPr>
          <w:rFonts w:eastAsia="Courier New Cyr" w:cs="Courier New Cyr" w:ascii="Courier New Cyr" w:hAnsi="Courier New Cyr"/>
        </w:rPr>
        <w:t xml:space="preserve">+1-м узле эквивалентные заряды имеют плотность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нулевую на остальных концах. В результате наложения таких эквивалентных зарядов распределение заряда между </w:t>
      </w:r>
      <w:r>
        <w:rPr>
          <w:rFonts w:eastAsia="Courier New Cyr" w:cs="Courier New Cyr" w:ascii="Courier New Cyr" w:hAnsi="Courier New Cyr"/>
          <w:i/>
          <w:iCs/>
        </w:rPr>
        <w:t>i</w:t>
      </w:r>
      <w:r>
        <w:rPr>
          <w:rFonts w:eastAsia="Courier New Cyr" w:cs="Courier New Cyr" w:ascii="Courier New Cyr" w:hAnsi="Courier New Cyr"/>
        </w:rPr>
        <w:t xml:space="preserve">-м и </w:t>
      </w:r>
      <w:r>
        <w:rPr>
          <w:rFonts w:eastAsia="Courier New Cyr" w:cs="Courier New Cyr" w:ascii="Courier New Cyr" w:hAnsi="Courier New Cyr"/>
          <w:i/>
          <w:iCs/>
        </w:rPr>
        <w:t>i</w:t>
      </w:r>
      <w:r>
        <w:rPr>
          <w:rFonts w:eastAsia="Courier New Cyr" w:cs="Courier New Cyr" w:ascii="Courier New Cyr" w:hAnsi="Courier New Cyr"/>
        </w:rPr>
        <w:t xml:space="preserve">+1-м узлами имеет линейный характер, а плотность заряда меняется от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до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Аналогичная ситуация имеет место для остальных узлов сети. Таким образом, вся система эквивалентных зарядов полностью определяется значениями линейной плотности заряда </w:t>
      </w:r>
      <w:r>
        <w:rPr>
          <w:rFonts w:eastAsia="Symbol" w:cs="Symbol" w:ascii="Symbol" w:hAnsi="Symbol"/>
          <w:i/>
          <w:iCs/>
        </w:rPr>
        <w:t>t</w:t>
      </w:r>
      <w:r>
        <w:rPr>
          <w:rFonts w:eastAsia="Courier New Cyr" w:cs="Courier New Cyr" w:ascii="Courier New Cyr" w:hAnsi="Courier New Cyr"/>
        </w:rPr>
        <w:t xml:space="preserve"> в узлах.</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Описанная методика размещения эквивалентных зарядов легко обобщается как на случай тонких проводников (когда эквивалентные заряды располагаются на их осях и сеть узлов оказывается одномерной), так и на случаи сети большей размерности, трех- и четырехугольные ячейк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object w:dxaOrig="6284"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pt;height:282.15pt" filled="f" o:ole="">
            <v:imagedata r:id="rId3" o:title=""/>
          </v:shape>
          <o:OLEObject Type="Embed" ProgID="" ShapeID="ole_rId2" DrawAspect="Content" ObjectID="_177875485" r:id="rId2"/>
        </w:object>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ис. 8.1</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Размещение эквивалентных зарядов и контурных точек</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при расчете электрического поля трехмерного тела</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методом эквивалентных зарядов (виды в плоскости, перпендикулярной к поверхности тела и в стереометрии)</w:t>
      </w:r>
      <w:r>
        <w:rPr>
          <w:rFonts w:eastAsia="Courier New Cyr" w:cs="Courier New Cyr" w:ascii="Courier New Cyr" w:hAnsi="Courier New Cyr"/>
          <w:sz w:val="18"/>
          <w:szCs w:val="18"/>
          <w:lang w:val="en-US"/>
        </w:rPr>
        <w:t>:</w:t>
      </w:r>
    </w:p>
    <w:p>
      <w:pPr>
        <w:pStyle w:val="Normal"/>
        <w:tabs>
          <w:tab w:val="clear" w:pos="709"/>
          <w:tab w:val="right" w:pos="7711" w:leader="none"/>
        </w:tabs>
        <w:spacing w:lineRule="auto" w:line="360"/>
        <w:jc w:val="both"/>
        <w:rPr/>
      </w:pPr>
      <w:r>
        <w:rPr>
          <w:rFonts w:eastAsia="Courier New Cyr" w:cs="Courier New Cyr" w:ascii="Courier New Cyr" w:hAnsi="Courier New Cyr"/>
          <w:sz w:val="16"/>
          <w:szCs w:val="16"/>
        </w:rPr>
        <w:t>о - эквивалентные заряды;</w:t>
      </w:r>
      <w:r>
        <w:rPr>
          <w:rFonts w:eastAsia="Courier New Cyr" w:cs="Courier New Cyr" w:ascii="Courier New Cyr" w:hAnsi="Courier New Cyr"/>
          <w:sz w:val="16"/>
          <w:szCs w:val="16"/>
          <w:lang w:val="en-US"/>
        </w:rPr>
        <w:t xml:space="preserve"> </w:t>
      </w:r>
      <w:r>
        <w:rPr>
          <w:rFonts w:eastAsia="Symbol" w:cs="Symbol" w:ascii="Symbol" w:hAnsi="Symbol"/>
          <w:sz w:val="16"/>
          <w:szCs w:val="16"/>
          <w:lang w:val="en-US"/>
        </w:rPr>
        <w:t>D</w:t>
      </w:r>
      <w:r>
        <w:rPr>
          <w:rFonts w:eastAsia="Courier New Cyr" w:cs="Courier New Cyr" w:ascii="Courier New Cyr" w:hAnsi="Courier New Cyr"/>
          <w:sz w:val="16"/>
          <w:szCs w:val="16"/>
        </w:rPr>
        <w:t>- контурные точки</w:t>
      </w:r>
    </w:p>
    <w:p>
      <w:pPr>
        <w:pStyle w:val="Normal"/>
        <w:tabs>
          <w:tab w:val="clear" w:pos="709"/>
          <w:tab w:val="right" w:pos="7711" w:leader="none"/>
        </w:tabs>
        <w:spacing w:lineRule="auto" w:line="36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оле каждого ЭЗ в форме прямолинейного заряженного отрезка с линейным распределением заряда по длине вычисляется в декартовой системе координат. Поле для каждого узла сети (рис. 8.1.) вычисляется как суперпозиция полей эквивалентных зарядов. Это дает возможность записать для узлов систему уравнений (8.7), решить ее относительно значений плотности заряда в узлах и, зная эти значения рассчитать электрическое поле в любой точке межэлектродного промежутк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а предложенного варианта расчета следуют из того, насколько он удовлетворяет требованиям к выбору типа эквивалентных зарядов. Структура зарядов должна быть достаточно простой, а их поле должно иметь аналитическое описание. Система зарядов должна обеспечивать гладкое распределение напряженности поля по поверхности проводника. Количество зарядов, необходимое для моделирования трехмерных тел, не должно быть слишком большим. Прямолинейные отрезки с линейным распределением заряда лучше других удовлетворяют этим требованиям. Они занимают промежуточное положение между точечными зарядами и двухмерными поверхностными распределениями. Но в первом случае необходимое число зарядов очень велико, а в последнем проявляются все сложности метода интегральных уравнений. То, что все сходящиеся в данный узел отрезки имеют одинаковую плотность заряда в узле и нулевую на противоположных концах, упрощает запись системы уравнений (8.7).</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ажное значение имеет выбор расстояния между контурными точками </w:t>
      </w:r>
      <w:r>
        <w:rPr>
          <w:rFonts w:eastAsia="Courier New Cyr" w:cs="Courier New Cyr" w:ascii="Courier New Cyr" w:hAnsi="Courier New Cyr"/>
          <w:i/>
          <w:iCs/>
        </w:rPr>
        <w:t>L</w:t>
      </w:r>
      <w:r>
        <w:rPr>
          <w:rFonts w:eastAsia="Courier New Cyr" w:cs="Courier New Cyr" w:ascii="Courier New Cyr" w:hAnsi="Courier New Cyr"/>
        </w:rPr>
        <w:t xml:space="preserve"> и глубины расположения зарядов под поверхностью тела (т.е. расстояния между </w:t>
      </w:r>
      <w:r>
        <w:rPr>
          <w:rFonts w:eastAsia="Courier New Cyr" w:cs="Courier New Cyr" w:ascii="Courier New Cyr" w:hAnsi="Courier New Cyr"/>
          <w:i/>
          <w:iCs/>
        </w:rPr>
        <w:t>j</w:t>
      </w:r>
      <w:r>
        <w:rPr>
          <w:rFonts w:eastAsia="Courier New Cyr" w:cs="Courier New Cyr" w:ascii="Courier New Cyr" w:hAnsi="Courier New Cyr"/>
        </w:rPr>
        <w:t xml:space="preserve">-й контурной точкой и ближайшим к ней </w:t>
      </w:r>
      <w:r>
        <w:rPr>
          <w:rFonts w:eastAsia="Courier New Cyr" w:cs="Courier New Cyr" w:ascii="Courier New Cyr" w:hAnsi="Courier New Cyr"/>
          <w:i/>
          <w:iCs/>
        </w:rPr>
        <w:t>i</w:t>
      </w:r>
      <w:r>
        <w:rPr>
          <w:rFonts w:eastAsia="Courier New Cyr" w:cs="Courier New Cyr" w:ascii="Courier New Cyr" w:hAnsi="Courier New Cyr"/>
        </w:rPr>
        <w:t xml:space="preserve">-м узлом зарядов) </w:t>
      </w:r>
      <w:r>
        <w:rPr>
          <w:rFonts w:eastAsia="Courier New Cyr" w:cs="Courier New Cyr" w:ascii="Courier New Cyr" w:hAnsi="Courier New Cyr"/>
          <w:i/>
          <w:iCs/>
        </w:rPr>
        <w:t>H</w:t>
      </w:r>
      <w:r>
        <w:rPr>
          <w:rFonts w:eastAsia="Courier New Cyr" w:cs="Courier New Cyr" w:ascii="Courier New Cyr" w:hAnsi="Courier New Cyr"/>
        </w:rPr>
        <w:t xml:space="preserve"> в зависимости от минимального радиуса кривизны поверхности в данной точке </w:t>
      </w: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rPr>
        <w:t>(</w:t>
      </w:r>
      <w:r>
        <w:rPr>
          <w:rFonts w:eastAsia="Courier New Cyr" w:cs="Courier New Cyr" w:ascii="Courier New Cyr" w:hAnsi="Courier New Cyr"/>
          <w:i/>
          <w:iCs/>
        </w:rPr>
        <w:t>j</w:t>
      </w:r>
      <w:r>
        <w:rPr>
          <w:rFonts w:eastAsia="Courier New Cyr" w:cs="Courier New Cyr" w:ascii="Courier New Cyr" w:hAnsi="Courier New Cyr"/>
        </w:rPr>
        <w:t>). Это определяется тем, что распределение плотности заряда по поверхности проводящего тела зависит от радиуса кривизны поверхности и его изменения вдоль поверхности. На длине, равной радиусу кривизны поверхности, должно размещаться не менее двух - трех контурных точек, а радиус кривизны в двух соседних контурных точках должен изменяться менее чем в 2 раза. В результате большого числа тестовых расчетов были выработаны следующие рекомендации по размещению контурных точек и эквивалентных зарядо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L/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0</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0</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lt;</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 xml:space="preserve">H/L &lt; </w:t>
      </w: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r>
        <w:rPr>
          <w:rFonts w:eastAsia="Courier New Cyr" w:cs="Courier New Cyr" w:ascii="Courier New Cyr" w:hAnsi="Courier New Cyr"/>
          <w:i/>
          <w:iCs/>
        </w:rPr>
        <w:tab/>
        <w:t xml:space="preserve"> </w:t>
      </w:r>
      <w:r>
        <w:rPr>
          <w:rFonts w:eastAsia="Courier New Cyr" w:cs="Courier New Cyr" w:ascii="Courier New Cyr" w:hAnsi="Courier New Cyr"/>
        </w:rPr>
        <w:t>(8.8)</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i/>
          <w:iCs/>
        </w:rPr>
        <w:t>(j+1)/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2</w:t>
      </w:r>
      <w:r>
        <w:rPr>
          <w:rFonts w:eastAsia="Courier New Cyr" w:cs="Courier New Cyr" w:ascii="Courier New Cyr" w:hAnsi="Courier New Cyr"/>
          <w:i/>
          <w:iC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облюдение этих рекомендаций позволяет добиться точности расчетов с погрешностью менее 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онтурные точки размещаются на поверхности тела непосредственно над узлами заря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уществует еще один прием, способствующий рациональной организации расчетов. Если объемные тела имеют плоские поверхности или поверхности с очень большим радиусом кривизны, то для их правильного моделирования рекомендуется размещать заряды чаще, чем это следует из соотношений (8.8). Однако при этом значения плотности заряда от узла к узлу изменяются мало. Это позволяет контурные точки располагать только над базовыми узлами, а заряды в промежуточных узлах между базовыми определять как функционально зависящие (например, линейно) от базовых зарядов. Это позволяет существенно уменьшить порядок системы (8.7) и улучшить ее обусловленност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основе изложенной методики группой авторов была разработана программа FIELD-E для расчета двух- и трехмерных электрических полей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t>8.5. Программа FIELD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а основе изложенных выше методик расчета трехмерных электрических и магнитных полей промышленной частоты группой авторов была разработана программа FIELD для расчета полей вблизи электроэнергетических объектов [17].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состав программы в текущей версии FIELD 3.0 входят упомянутый выше модуль FIELD-Е для расчета электрических полей и модуль FIELD-М для расчета магнитных полей, а также ряд вспомогательных модулей, обеспечивающих расчет полей тел различной конфигурации. В текущей версии программы это тонкие проводники (позволяющие моделировать фазные провода, молниезащитные тросы, ошиновки, опоры ВЛ и порталы подстанций), прямоугольные параллелепипеды и тела, обладающие аксиальной симметрией (позволяющие моделировать различные здания, трансформаторы, транспортные средства и т.д.). Такой набор тел дает возможность моделировать практически все оборудование электросетевых объектов. Кроме того, в нее включены средства, обеспечивающие ввод расчетной модели исследуемого электроэнергетического объекта, графическое отображение исходных данных и результатов расчета, база данных, позволяющая сохранять и затем повторно использовать введенные расчетные модели объектов. Все компоненты программы FIELD объединены общей графической оболочкой, обеспечивающей их совместное функционирование. Программа FIELD 3.0 позволяет вычислить для любой точки пространства действующие значения напряженностей электрического и магнитного полей промышленной частоты по заданным действующим линейным значениям напряжений на проводниках и действующим значениям токов в токоведущих частях.</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вод данных в программе FIELD 3.0 выполняется при помощи шаблонов, определяющих порядок ввода параметров тел, составляющих полеобразующую систему. Cразу после ввода параметров очередного тела представляется возможность увидеть на экране как его собственное положение, так и положения ранее заданных тел. Пользователю дается возможность выбора координатной плоскости, в проекции на которую представляется изображение полеобразующей системы. Одновременно выводится число имеющихся на текущий момент эквивалентных зарядов. Закончив ввод расчетной модели какой-либо конструкции, пользователь может как сохранить ее в виде отдельной задачи для выполнения расчетов, так и ввести в базу данных для использования в дальнейшем вместе с другими расчетными моделями. Расчет электрического и магнитного полей выполняется вдоль задаваемых в пространстве отрезков. Результаты расчета представляются в виде графиков распределения напряженности поля по заданному отрезку. Кроме того, результаты расчета сохраняются в файлах на жестком диске для обработки при помощи других програм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грамма FIELD 3.0 предъявляет следующие минимальные требования к используемой вычислительной технике:</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процессор Intel 486DX2 или старше с тактовой частотой не менее 50 МГц;</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тивная память не менее 8 МБ;</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ционная среда Windows 3.1 или Windows for Workgroups 3.11.</w:t>
      </w:r>
    </w:p>
    <w:p>
      <w:pPr>
        <w:pStyle w:val="Normal"/>
        <w:numPr>
          <w:ilvl w:val="0"/>
          <w:numId w:val="0"/>
        </w:numPr>
        <w:tabs>
          <w:tab w:val="clear" w:pos="709"/>
          <w:tab w:val="right" w:pos="7711" w:leader="none"/>
        </w:tabs>
        <w:spacing w:lineRule="auto" w:line="360"/>
        <w:ind w:hanging="0"/>
        <w:jc w:val="both"/>
        <w:rPr/>
      </w:pPr>
      <w:r>
        <w:rPr>
          <w:rFonts w:eastAsia="Courier New Cyr" w:cs="Courier New Cyr" w:ascii="Courier New Cyr" w:hAnsi="Courier New Cyr"/>
        </w:rPr>
        <w:t>При указанной выше минимальной конфигурации используемого компьютера суммарное число эквивалентных зарядов не должно превышать 600. Время решения задачи при расчете поля вдоль отрезка с 50 расчетными точками составит примерно 15 мин. Применение компьютера с процессором Intel Pentium с тактовой частотой 100 МГц и оперативной памятью 16 МБ позволит довести рекомендуемое предельное число эквивалентных зарядов примерно до 1300. Время счета при этом составит около 25 мин. Следует отметить, что число эквивалентных зарядов может и превышать рекомендованные значения (600 или 1300). Однако в этом случае будет использоваться виртуальная память и счет значительно замедлится. Следует отметить, что система из 1300 эквивалентных зарядов соответствует модели одной ячейки подстанции 500 или 750 к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ограмма FIELD 3.0 была успешно использована авторами для расчетов полей вблизи ВЛ и подстанций напряжением 500 и 750 кВ. Сопоставление расчетных данных с эксперементальными позволили авторам сделать вывод о высокой достоверности выбранной методики расчета и разработанной программы [17].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b/>
          <w:bCs/>
        </w:rPr>
        <w:t>8.6 Расчет электрического поля ячейки открытого распределительного устройства 220 кВ</w:t>
      </w:r>
    </w:p>
    <w:p>
      <w:pPr>
        <w:pStyle w:val="Normal"/>
        <w:tabs>
          <w:tab w:val="clear" w:pos="709"/>
          <w:tab w:val="right" w:pos="-1134" w:leader="none"/>
        </w:tabs>
        <w:spacing w:lineRule="auto" w:line="360"/>
        <w:ind w:firstLine="709"/>
        <w:jc w:val="both"/>
        <w:rPr/>
      </w:pPr>
      <w:r>
        <w:rPr>
          <w:rFonts w:eastAsia="Courier New Cyr" w:cs="Courier New Cyr" w:ascii="Courier New Cyr" w:hAnsi="Courier New Cyr"/>
        </w:rPr>
        <w:t xml:space="preserve">В данной части представлены результаты расчета электрического поля ячейки трансформатора открытого распределительного устройства 220 кВ выполненного по схеме одна секционированая система сборных шин с обходной. Трансформатор подсоединен к первой секции рабочей системы сборных шин. На рис. 8.2 представлена картина распределения напряженности электрического поля на высоте 1,8 м. Как известно напряженность электрического поля нормируется в соответствии с существующими санитарными нормами на данной высоте.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Анализируя полученные результаты можно прий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территории ОРУ имеются участки на которых напряженность поля превышает 5 кВ/м, следовательно, необходимо вводить ограничения на пребывания персонала в этих зонах;</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орога, проходящая по территории ОРУ, находится в зоне, напряженность электрического поля в которой не превышает 5 кВ/м, следовательно, допускается неограниченное перемещение людей по дороге;</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максимальные значения напряженность поля принимает на участках прохождения шин нижним ярусом, а также в местах подъема проводов с нижних ярусов на верх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водники под напряжением, находящиеся на втором и третьем ярусах, практически не оказывают влияние на картину напряженности электрического поля на высоте 1,8 м., следовательно, воздушные линии электропередач 220 кВ не создают электрического поля напряженность которого превышает допустимые нормы;</w:t>
      </w:r>
    </w:p>
    <w:p>
      <w:pPr>
        <w:pStyle w:val="Normal"/>
        <w:spacing w:lineRule="auto" w:line="360"/>
        <w:ind w:firstLine="567"/>
        <w:jc w:val="both"/>
        <w:rPr/>
      </w:pPr>
      <w:r>
        <w:rPr>
          <w:rFonts w:eastAsia="Courier New Cyr" w:cs="Courier New Cyr" w:ascii="Courier New Cyr" w:hAnsi="Courier New Cyr"/>
        </w:rPr>
        <w:t>-в соответствии с Санитарными нормами значение напряженности электрического поля на территории зоны жилой застройки не должно превышать 1кВ/м, из расчета легко видеть, что под ЛЭП 220 кВ напряженность не превышает данного значения.</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sectPr>
      <w:headerReference w:type="default" r:id="rId4"/>
      <w:footerReference w:type="default" r:id="rId5"/>
      <w:type w:val="nextPage"/>
      <w:pgSz w:w="9978" w:h="14173"/>
      <w:pgMar w:left="1134" w:right="1134" w:gutter="0" w:header="851" w:top="1134" w:footer="851" w:bottom="1418"/>
      <w:pgNumType w:start="2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895850" cy="440055"/>
              <wp:effectExtent l="0" t="0" r="0" b="0"/>
              <wp:wrapNone/>
              <wp:docPr id="1" name="Frame1"/>
              <a:graphic xmlns:a="http://schemas.openxmlformats.org/drawingml/2006/main">
                <a:graphicData uri="http://schemas.microsoft.com/office/word/2010/wordprocessingShape">
                  <wps:wsp>
                    <wps:cNvSpPr txBox="1"/>
                    <wps:spPr>
                      <a:xfrm>
                        <a:off x="0" y="0"/>
                        <a:ext cx="4895850" cy="440055"/>
                      </a:xfrm>
                      <a:prstGeom prst="rect"/>
                      <a:solidFill>
                        <a:srgbClr val="FFFFFF"/>
                      </a:solidFill>
                    </wps:spPr>
                    <wps:txbx>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wps:txbx>
                    <wps:bodyPr anchor="t" lIns="0" tIns="0" rIns="0" bIns="0">
                      <a:noAutofit/>
                    </wps:bodyPr>
                  </wps:wsp>
                </a:graphicData>
              </a:graphic>
            </wp:anchor>
          </w:drawing>
        </mc:Choice>
        <mc:Fallback>
          <w:pict>
            <v:rect style="position:absolute;rotation:-0;width:385.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0:53:00Z</dcterms:created>
  <dc:creator>Konstantin V. Mozgalev</dc:creator>
  <dc:description/>
  <dc:language>en-US</dc:language>
  <cp:lastModifiedBy>Konstantin V. Mozgalev</cp:lastModifiedBy>
  <cp:lastPrinted>1998-02-12T23:54:00Z</cp:lastPrinted>
  <dcterms:modified xsi:type="dcterms:W3CDTF">1998-02-12T23:55:00Z</dcterms:modified>
  <cp:revision>9</cp:revision>
  <dc:subject/>
  <dc:title>	1.1. ������������� ������ ������� ���������������� ����� ������������ ������� �� ��������������.</dc:title>
</cp:coreProperties>
</file>