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Открытый университет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Рязанский институт</w:t>
      </w:r>
    </w:p>
    <w:p>
      <w:pPr>
        <w:pStyle w:val="Normal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афедра экономики, менеджмента и маркетинга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онтрольная работа по делопроизводству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ыполнила:студентка II курса</w:t>
      </w:r>
    </w:p>
    <w:p>
      <w:pPr>
        <w:pStyle w:val="Normal"/>
        <w:ind w:left="3540" w:hanging="0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3540" w:hanging="0"/>
        <w:rPr/>
      </w:pPr>
      <w:r>
        <w:rPr>
          <w:sz w:val="28"/>
          <w:szCs w:val="28"/>
        </w:rPr>
        <w:tab/>
        <w:tab/>
        <w:tab/>
        <w:tab/>
        <w:t>Гр. ф-т МиЭП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пец. 060811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оверила:.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Рязань 2002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План.</w:t>
      </w:r>
    </w:p>
    <w:p>
      <w:pPr>
        <w:pStyle w:val="Normal"/>
        <w:rPr/>
      </w:pPr>
      <w:r>
        <w:rPr>
          <w:sz w:val="28"/>
          <w:szCs w:val="28"/>
        </w:rPr>
        <w:t>1. Виды документов и их классификация. Улификация и стандартизация управленческих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ставить устав индивидуального частного предприятия, письмо-отказ, приказ об увольн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ы документов и их классификация.</w:t>
      </w:r>
    </w:p>
    <w:p>
      <w:pPr>
        <w:pStyle w:val="Normal"/>
        <w:ind w:left="141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ГОСТ 16487-83 документ - средство закрепления различными способами на специальном материале информации о фактах, событиях, явлениях объективной действительности и мыслительной деятельности человека.</w:t>
      </w:r>
    </w:p>
    <w:p>
      <w:pPr>
        <w:pStyle w:val="Normal"/>
        <w:rPr/>
      </w:pPr>
      <w:r>
        <w:rPr>
          <w:sz w:val="28"/>
          <w:szCs w:val="28"/>
        </w:rPr>
        <w:tab/>
        <w:t>Зафиксировав информацию, документ тем самым обеспечивает ее сохранение и накопление, а также возможность передачи ее другому лицу, многократное повторное обращение к информации. Следовательно, документ может выполнять несколько функций.</w:t>
      </w:r>
    </w:p>
    <w:p>
      <w:pPr>
        <w:pStyle w:val="Normal"/>
        <w:rPr/>
      </w:pPr>
      <w:r>
        <w:rPr>
          <w:sz w:val="28"/>
          <w:szCs w:val="28"/>
        </w:rPr>
        <w:tab/>
        <w:t>Большинство документов должно удовлетворять таким требованиям, как пригодность к длительному хранению, максимальная наглядность. Для того, что бы документ обладал этими качествами, он должен быть правильно составлен как по форме, так и по содерж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того, что бы выработать основные принципы составления и оформления документов, формы и методы работы с ними, производится их классификация по целому ряду признаков.</w:t>
      </w:r>
    </w:p>
    <w:p>
      <w:pPr>
        <w:pStyle w:val="Normal"/>
        <w:rPr/>
      </w:pPr>
      <w:r>
        <w:rPr>
          <w:sz w:val="28"/>
          <w:szCs w:val="28"/>
        </w:rPr>
        <w:tab/>
        <w:t>Классификация документов - это деление документов по классам по наиболее общим признакам сходства и различия.</w:t>
      </w:r>
    </w:p>
    <w:p>
      <w:pPr>
        <w:pStyle w:val="Normal"/>
        <w:rPr/>
      </w:pPr>
      <w:r>
        <w:rPr>
          <w:sz w:val="28"/>
          <w:szCs w:val="28"/>
        </w:rPr>
        <w:tab/>
        <w:t>В текущей работе классификация производится на этапе группировки их в дела - это первичная ступень классификации, необходимость такой классификации обусловлена самим понятием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ело- это совокупность документов или документ по одному вопросу, помещенные в твердую обложку, соответственным образом оформленную. Нельзя подшить в дело документы с различным по характеру содержанием, например письма об исполнении задания по строительству объекта и приказы о повышении квалификации сотрудников. </w:t>
      </w:r>
    </w:p>
    <w:p>
      <w:pPr>
        <w:pStyle w:val="Normal"/>
        <w:rPr/>
      </w:pPr>
      <w:r>
        <w:rPr>
          <w:sz w:val="28"/>
          <w:szCs w:val="28"/>
        </w:rPr>
        <w:tab/>
        <w:t>Классификация документов - необходимое условие для проведения работ по их унификации, являющееся важной предпосылкой документационного обеспечивания автоматизированных систем 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окумент классифицируется по различным признакам.</w:t>
      </w:r>
    </w:p>
    <w:p>
      <w:pPr>
        <w:pStyle w:val="Normal"/>
        <w:rPr/>
      </w:pPr>
      <w:r>
        <w:rPr>
          <w:sz w:val="28"/>
          <w:szCs w:val="28"/>
        </w:rPr>
        <w:tab/>
        <w:t>По способу фиксации информации документы делятся на письменные, графические, фото- и кинодокументы, электромагнитные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По содержанию документы подразделяются на организационно- распорядительные, финансово- расчетные, снабженческо-бытовые, по личному составу и т. 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о наименованию различают большое количество документов. Это приказы, положения, протоколы, распоряжения, инструкции, правила, уставы, отчеты, акты, планы, письма, заявления и т. 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 видам документы бывают типовые, примерные, индивидуальные и трафаретные. Типовые документы разрабатываются вышестоящими органами для подведомственных организаций с однородными функциями и носят обязательный характер. Примерные документы также разрабатываются вышестоящими органами для организации всей системы, но носят рекомендательный характер, а индивидуальные документы разрабатываются конкретными организациями для внутреннего пользования. Трафаретные документы изготавливаются типографическим способом, причем постоянная часть текста документа отпечатана на полиграфических машинах, а для переменной информации оставляют свободные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 степени сложности различают простые документы, содержащие один вопрос, и сложные, содержащие несколько вопросов.</w:t>
      </w:r>
    </w:p>
    <w:p>
      <w:pPr>
        <w:pStyle w:val="Normal"/>
        <w:rPr/>
      </w:pPr>
      <w:r>
        <w:rPr>
          <w:sz w:val="28"/>
          <w:szCs w:val="28"/>
        </w:rPr>
        <w:tab/>
        <w:t>По месту составления документы подразделяются на внутренние и внешние. Внутренние - документы, создаваемые в учреждении (в организации, на предприятии) для решения своих вопросов и не выходящие за его пределы. Внешние - входящая и исходящая корреспонденция учреждения (организации, предприят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 срокам исполнения документы подразделяются на срочные и несроч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 происхождению документы бывают служебные и официально- личные (именн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 степени гласности выделяют документы обычные, секретные и для служебного поль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 юридической силе различают подлинные и подложные документы. Подлинные подразделяются на действительные и недействительные (утратившие юридическую силу)</w:t>
      </w:r>
    </w:p>
    <w:p>
      <w:pPr>
        <w:pStyle w:val="Normal"/>
        <w:rPr/>
      </w:pPr>
      <w:r>
        <w:rPr>
          <w:sz w:val="28"/>
          <w:szCs w:val="28"/>
        </w:rPr>
        <w:tab/>
        <w:t>По назначению (стадиям создания) документы подразделяют на подлинники (оригиналы) и копии. Подлинник - первоначальный документ, содержащий исходную информацию и подлежащим образом оформленный. Как правило, созданию документа предшествует стадия черновика- документа в предварительной редакции. В юридическом отношении подлинник и копия с него, соответствующим образом заверенная, равноценны. Копия- документ, точно воспроизводящий реквизиты подлинника (в правом углу верхнего поля которого проставлено слово "копия") и соответствующим образом заверенный. Следует различать такие разновидности копий как отпуск, выписка и дубликат. Отпуск- полная копия исходящего документа, оставшаяся у отправителя, которая изготавливается одновременно с подлинником и заверяется. Выписка- копия части документа, а дубликат- второй экземпляр документа, имеющий такую же юридическую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 срокам хранения документы делятся на: постоянного срока хранения, временного срока хранения (до 10 лет), долговременного срока хранения (свыше 10 лет).</w:t>
        <w:tab/>
      </w:r>
    </w:p>
    <w:p>
      <w:pPr>
        <w:pStyle w:val="Normal"/>
        <w:rPr/>
      </w:pPr>
      <w:r>
        <w:rPr>
          <w:sz w:val="28"/>
          <w:szCs w:val="28"/>
        </w:rPr>
        <w:tab/>
        <w:t>По роду деятельности документы подразделяются на системы документации: плановая, организационно- распорядительная, первичная учетная документация, расчетно-денежная, отчетно-статистическая, по ценообразованию, по торговле, конструкторская, технологическая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9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нификация и стандартизация управленческой </w:t>
      </w:r>
    </w:p>
    <w:p>
      <w:pPr>
        <w:pStyle w:val="Normal"/>
        <w:ind w:left="2832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ументаци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нификацию и стандартизацию управленческих документов следует рассматривать как один из факторов повышения производительности управленческого труда. Унификация документов - это выбор рациональных структур их построения, приведение документов единообразию на основе установления рационального количества их форм и типизация их построения. Она применяется не только к управленческим документам, но и к новым системам. Например, унифицированы проездные, авиационные и железнодорожные бил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новными принципами унификации документов являются:</w:t>
      </w:r>
    </w:p>
    <w:p>
      <w:pPr>
        <w:pStyle w:val="Normal"/>
        <w:rPr/>
      </w:pPr>
      <w:r>
        <w:rPr>
          <w:sz w:val="28"/>
          <w:szCs w:val="28"/>
        </w:rPr>
        <w:t>- унификация от общего к частному. Заключается в построении формуляра- образца документов для конкретной системы документации и установлении на его основе состава реквизитов для данной системы документации, отдельных видов документов, конкретного документа и т. д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динообразие форм документов и правил их построения, составления, оформления. Обеспечивается путем максимальной типизации и трафаретизации документов, унификации расположения данных на поле документа, выработки технологий и условных сокращений;</w:t>
      </w:r>
    </w:p>
    <w:p>
      <w:pPr>
        <w:pStyle w:val="Normal"/>
        <w:rPr/>
      </w:pPr>
      <w:r>
        <w:rPr>
          <w:sz w:val="28"/>
          <w:szCs w:val="28"/>
        </w:rPr>
        <w:t>- комплексность унификации. При ее проведении должны предусматриваться все требования к документу на всех стадиях его создания, заполнения, обработки и хранения. Кроме того, должны учитываться психофизиологические возможности человека и параметры технических сред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формативность. Означает включение в документы только тех реквизитов, которые нужны для решения конкретных задач, для поиска и подтверждения юридической силы документа;</w:t>
      </w:r>
    </w:p>
    <w:p>
      <w:pPr>
        <w:pStyle w:val="Normal"/>
        <w:rPr/>
      </w:pPr>
      <w:r>
        <w:rPr>
          <w:sz w:val="28"/>
          <w:szCs w:val="28"/>
        </w:rPr>
        <w:t>- сокращение числа видов документов. Достигается за счет совершенствования методов управления, например, в направлении повсеместного применения оргтехн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абильность требований к документам (установлены государственными и отраслевыми стандартами);</w:t>
      </w:r>
    </w:p>
    <w:p>
      <w:pPr>
        <w:pStyle w:val="Normal"/>
        <w:rPr/>
      </w:pPr>
      <w:r>
        <w:rPr>
          <w:sz w:val="28"/>
          <w:szCs w:val="28"/>
        </w:rPr>
        <w:t>- сопряжение с действующими системами классификации и кодирования технико-экономической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кономичность. Достигается за счет обоснованного включения документов в систему документации, широкого применения бланков,  рациональной компоновки форм документов, установления оптимального объема реквизитов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уществует 3 способа унификации текстов: трафарет, анкета и таб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рафарет- это способ фиксации постоянной информации в виде связанного текста с пробелами для переменной информации. В форме трафарета создаются ряд приказов, заявлений.</w:t>
      </w:r>
    </w:p>
    <w:p>
      <w:pPr>
        <w:pStyle w:val="Normal"/>
        <w:rPr/>
      </w:pPr>
      <w:r>
        <w:rPr>
          <w:sz w:val="28"/>
          <w:szCs w:val="28"/>
        </w:rPr>
        <w:tab/>
        <w:t>Анкета- способ представления унифицированного текста, при котором постоянная информация располагается в левой части листа, а переменная вносится в документ в процессе его составления в правую часть листа. В унифицированной системе документации на организационно- распорядительные документы анкетным методом смоделированы приказы по приему, переводу, увольнению; кадровые докладные и объяснительные записки. Достоинства анкет: упрощается подготовка документа, облегчаются машинописные работы; создаются предпосылки для копирования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аблица - разорванный текст, расположенный по определенному принципу: постоянная информация  расположена в заголовках граф и боковике, а переменная – на пересечении соответствующих граф и строк. Обладает большой информационной емкостью, позволяет строго классифицировать, кодировать информацию, легко суммировать данные. Однако он более сложен в машинописи. В табличной форме в УСД по ОРД представлены: штатное расписание, график отпусков, кадровые прик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Эффект от унификации и стандартизации управленческих документов бывает косвенным ( повышение качества управления, эффективности использования оргтехники, ускорении оборачиваемости финансовых средств) и прямым ( снижение затрат труда ( а следовательно и затрат на заработную плату) при работе с документами, расхода материалов на их изготовление, удельных капвложений на оргтехнику, затрат на амортизацию и ремонт оргтехник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ятие зарегестрировано                                         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ей г. Рязани                                                 Учре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 апреля 2000 г.                                                                  А.В. Ерох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25 апреля 200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ого частного предприятия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  <w:t>Ерохин «АВЕ»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адрес: г. Рязань, ул. Ленина, д.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яз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стоящий устав разработан в соответствии с Законом РФ «О предприятиях и предпринимательской деятельности «, Законом РФ « О собственности в РФ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поло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.Индивидуальное частное предприятие « АВЕ», именуемое в дальнейшем Предприятие, учреждено гражданином РФ А.В. Ерохиным и принадлежит ему на праве частной собствен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Учредитель отвечает по обязательствам предприятия своим имуществом в пределах его вклада в уставной капи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В своей деятельности предприятие руководствуется действующим Законодательством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Предприятие приобретает права юридического лица со дня государственной рег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Предприятие действует на принципах полного хозяйственного расчета, имеет собственный баланс, расчетный счет в банке, печать, штампы, бланки и другие реквиз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Предприятие несет ответственность за результаты своей деятельности и за свои обяз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Предмет и цели деятельности. Права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Предприятие создается с целью удовлетворения населения в товарах и получения приб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Предприятие осуществляет торгово – закупочн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Предприятие имеет право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амостоятельно планировать свою деятельность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реждать филиалы и другие подразделения в соответствии с действующим законодательством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ъединяться с другими предприятиям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вершать сделки в соответствии с законодательством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ыть истцом и ответчиком в суде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вершать иные действия, предоставленные предприятиям действующим законодательством.</w:t>
      </w:r>
    </w:p>
    <w:p>
      <w:pPr>
        <w:pStyle w:val="Normal"/>
        <w:ind w:left="2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управления и контроля, их компетенция.</w:t>
      </w:r>
    </w:p>
    <w:p>
      <w:pPr>
        <w:pStyle w:val="Normal"/>
        <w:rPr/>
      </w:pPr>
      <w:r>
        <w:rPr>
          <w:b/>
          <w:sz w:val="28"/>
          <w:szCs w:val="28"/>
        </w:rPr>
        <w:t>3.1</w:t>
      </w:r>
      <w:r>
        <w:rPr>
          <w:sz w:val="28"/>
          <w:szCs w:val="28"/>
        </w:rPr>
        <w:t>. Текущее управление предприятия осуществляется директором, назначенным на должность и освобожденным от должности учредителем. Между учредителем и директором подписывается контракт, в котором оговариваются права и обязанности директора, а также условия освобождения от занимаемой должности и срок контракта.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2. Учредитель вправе сам осуществлять текущее управление предприятием.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3 Ответственность за деятельность предприятия несет директор в рамках, оговоренных в контракте.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4. Контроль за деятельностью предприятия осуществляет учред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орядок распределения прибыли и формирования фон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Имущество предприятия формируется за счет вкладов учредителей, доходов от деятельности предприятия, кредитов банков и других законных поступлений. Учредителем создается уставной капитал в размере 50 000 (пятидесяти тысяч)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Прибыль, полученную в результате деятельности после всех платежей и перечислений, распределяется в фонд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циального развит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еятельност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зервны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 Предприятие хранит денежные средства на расчетных и иных счетах в банках, производит все кассовые и расчетные операции с соблюдением действующего законод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 Предприятие ведет бухгалтерскую и статистическую отчетность с соответствии с действующим законодательством и несет несет  ответственность за ее достовер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Гарантии работникам предприятия.</w:t>
      </w:r>
    </w:p>
    <w:p>
      <w:pPr>
        <w:pStyle w:val="Normal"/>
        <w:tabs>
          <w:tab w:val="clear" w:pos="709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>5.1. Трудовой коллектив предприятия составляют все граждане, участвующие своим трудом в его деятельности на основе трудового договора, составленного в соответствии с законодательством о труде.</w:t>
      </w:r>
    </w:p>
    <w:p>
      <w:pPr>
        <w:pStyle w:val="Normal"/>
        <w:tabs>
          <w:tab w:val="clear" w:pos="709"/>
          <w:tab w:val="left" w:pos="2220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5.2. Предприятие обеспечивает работникам гарантированный законом </w:t>
      </w:r>
    </w:p>
    <w:p>
      <w:pPr>
        <w:pStyle w:val="Normal"/>
        <w:tabs>
          <w:tab w:val="clear" w:pos="709"/>
          <w:tab w:val="left" w:pos="2220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минимальный размер заработной платы, безопасные условия труда, </w:t>
      </w:r>
    </w:p>
    <w:p>
      <w:pPr>
        <w:pStyle w:val="Normal"/>
        <w:tabs>
          <w:tab w:val="clear" w:pos="709"/>
          <w:tab w:val="left" w:pos="2220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социальное и медицинское страхование в соответствии с действующим </w:t>
      </w:r>
    </w:p>
    <w:p>
      <w:pPr>
        <w:pStyle w:val="Normal"/>
        <w:tabs>
          <w:tab w:val="clear" w:pos="709"/>
          <w:tab w:val="left" w:pos="2220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  <w:t>законодательством.</w:t>
      </w:r>
    </w:p>
    <w:p>
      <w:pPr>
        <w:pStyle w:val="Normal"/>
        <w:tabs>
          <w:tab w:val="clear" w:pos="709"/>
          <w:tab w:val="left" w:pos="0" w:leader="none"/>
          <w:tab w:val="left" w:pos="2220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0" w:leader="none"/>
          <w:tab w:val="left" w:pos="2220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  <w:tab/>
        <w:t>6.</w:t>
      </w:r>
      <w:r>
        <w:rPr>
          <w:b/>
          <w:sz w:val="28"/>
          <w:szCs w:val="28"/>
        </w:rPr>
        <w:t>Условия реорганизации и ликвидации предприятия.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6.1. Прекращение деятельности предприятия может осуществляться в виде его ликвидации или реорганизации.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6.2. Ликвидация или реорганизация предприятия производится по решению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обственника с согласия трудового коллекти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уда;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6.3. Предприятие ликвидируется в случая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изнания его банкрото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инятия решения о запрете деятельности предприятия из-за невыполнимых       условий, установленных законодательство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изнание судом недействительными учредительных документов и решение о создании предприят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о другим основаниям, предусмотренным действующим законодательством. 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6.4. При реорганизации или ликвидации предприятия увольняемым работникам гарантируется соблюдение их прав и интересов в соответствии с действующим законодательством.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6.5. Предприятия считается реорганизованным или ликвидированным в момент исключения его из государственного реестра. 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6.6. Ликвидация предприятия осуществляется ликвидационной комиссией, образуемой собственником имущества предприятия совместно с трудовым коллективом. Ликвидация при банкротстве осуществляется в соответствии с действующим законодательством.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6.7. Имущество предприятия, оставшееся после расчетов с бюджетом, банком, работниками предприятия, возвращается владельцам в исправном состоянии.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ОЗТ « Стройгарант »                                             директору АООТ « 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Новая, д. 2                                           Л. И. Сави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44-33-22, р\с  № 3001256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апреля 2002 № 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№ 49 от апреля 20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вязи с нехваткой производственных мощностей удовлетворить просьбу об увеличении поставок запасных частей для станков БК 5012 ( письмо № от апреля 2002 ) на данный момент не представляется возможны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Л. И. Ив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ОЗТ « Стройгарант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апреля 2002 № 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свобождении от занимаемой должности И.И. Пе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ВОБОДИТЬ ПЕТРОВА Ивана Ивановича от должности мастера с 22 апреля 2002 г. в связи с нарушением трудовой дисциплин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ст. КЗОТ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Л.И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иказом ознакомлен                                                        И.И. 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В. Кирсанова, Ю.М. Аксенов. Курс делопроизводства.- Москва- Новосибирск, 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В. Паневчик. Делопроизводство.- Минск, 2000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14:58:00Z</dcterms:created>
  <dc:creator>marina</dc:creator>
  <dc:description/>
  <cp:keywords>министерство рф образования</cp:keywords>
  <dc:language>en-US</dc:language>
  <cp:lastModifiedBy>marina</cp:lastModifiedBy>
  <cp:lastPrinted>2002-09-13T21:36:00Z</cp:lastPrinted>
  <dcterms:modified xsi:type="dcterms:W3CDTF">2002-09-14T11:37:00Z</dcterms:modified>
  <cp:revision>2</cp:revision>
  <dc:subject/>
  <dc:title>Министерство Образования РФ</dc:title>
</cp:coreProperties>
</file>