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осибирский книготорговый технику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онтрольная работ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предмету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АРКЕТИНГ ОТРАСЛ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«Презентация издательства «Дорлинг Киндерсли»</w:t>
      </w:r>
    </w:p>
    <w:p>
      <w:pPr>
        <w:pStyle w:val="Normal"/>
        <w:jc w:val="center"/>
        <w:rPr>
          <w:rFonts w:ascii="Bookman Old Style" w:hAnsi="Bookman Old Style" w:cs="Bookman Old Style"/>
          <w:sz w:val="86"/>
        </w:rPr>
      </w:pPr>
      <w:r>
        <w:rPr>
          <w:rFonts w:cs="Bookman Old Style" w:ascii="Bookman Old Style" w:hAnsi="Bookman Old Style"/>
          <w:sz w:val="8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осибирск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6"/>
        </w:rPr>
        <w:t>2001г.</w:t>
      </w:r>
    </w:p>
    <w:p>
      <w:pPr>
        <w:sectPr>
          <w:footerReference w:type="default" r:id="rId3"/>
          <w:type w:val="nextPage"/>
          <w:pgSz w:orient="landscape" w:w="16838" w:h="11906"/>
          <w:pgMar w:left="964" w:right="96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95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2.5pt;margin-top:102.15pt;width:143.95pt;height:208.75pt;mso-wrap-style:none;v-text-anchor:middle" type="_x0000_t136">
            <v:path textpathok="t"/>
            <v:textpath on="t" fitshape="t" string="D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2.5pt;margin-top:102.15pt;width:151.15pt;height:208.75pt;mso-wrap-style:none;v-text-anchor:middle" type="_x0000_t136">
            <v:path textpathok="t"/>
            <v:textpath on="t" fitshape="t" string="K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102.15pt;width:151.15pt;height:20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pt;margin-top:102.15pt;width:151.15pt;height:20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0</wp:posOffset>
                </wp:positionH>
                <wp:positionV relativeFrom="paragraph">
                  <wp:posOffset>266890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10.15pt" to="533.6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1297305</wp:posOffset>
                </wp:positionV>
                <wp:extent cx="0" cy="2651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02.15pt" to="454.5pt,3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2668905</wp:posOffset>
                </wp:positionV>
                <wp:extent cx="1920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10.15pt" to="353.6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0</wp:posOffset>
                </wp:positionH>
                <wp:positionV relativeFrom="paragraph">
                  <wp:posOffset>1297305</wp:posOffset>
                </wp:positionV>
                <wp:extent cx="0" cy="2651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2.15pt" to="274.5pt,3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2.15pt" to="353.6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2.15pt" to="533.6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956"/>
        </w:rPr>
        <w:t>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-63500</wp:posOffset>
            </wp:positionV>
            <wp:extent cx="1345565" cy="201168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до научиться 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rPr>
          <w:sz w:val="28"/>
        </w:rPr>
        <w:t xml:space="preserve">не только  хорошо издавать, 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rPr>
          <w:sz w:val="28"/>
        </w:rPr>
        <w:t>но и хорошо продавать.</w:t>
      </w:r>
    </w:p>
    <w:p>
      <w:pPr>
        <w:pStyle w:val="Normal"/>
        <w:spacing w:lineRule="auto" w:line="336" w:before="120" w:after="120"/>
        <w:ind w:firstLine="851"/>
        <w:jc w:val="right"/>
        <w:rPr>
          <w:sz w:val="28"/>
        </w:rPr>
      </w:pPr>
      <w:r>
        <w:rPr>
          <w:sz w:val="28"/>
        </w:rPr>
        <w:t>Питер Киндерсли</w:t>
      </w:r>
    </w:p>
    <w:p>
      <w:pPr>
        <w:pStyle w:val="Normal"/>
        <w:spacing w:lineRule="auto" w:line="336" w:before="12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 w:before="120" w:after="120"/>
        <w:ind w:firstLine="851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28"/>
        </w:rPr>
      </w:pPr>
      <w:r>
        <w:rPr/>
        <w:t xml:space="preserve">       </w:t>
      </w:r>
      <w:r>
        <w:rPr/>
        <w:t>Питер Киндерсли</w:t>
      </w:r>
    </w:p>
    <w:p>
      <w:pPr>
        <w:pStyle w:val="Normal"/>
        <w:spacing w:lineRule="auto" w:line="336" w:before="12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Яркие красочные книги «Дорлинг Киндерсли» непременно обратят на себя внимание посетителей книжного магазина и книжной ярмарки: они резко отличаются по дизайну и манере подачи материала от книг других издательств. «Дорлинг Киндерсли» удалось создать свой собственный стиль, что бывает крайне ред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ниги «Дорлинг Киндерсли» удостоены многих престижных премий, а само издательство в 1993 году было провозглашено в Англии «Издательством Года». Сейчас «Дорлинг Киндерсли» на вершине слав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 путь издателя к успеху был нелегким. 30 лет назад Питер Киндерсли собрал несколько своих друзей в номере гостиницы, чтобы обсудить  с ними некий издательский проек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началу Питер и его компаньоны лишь готовили макеты книг, а потом пристраивали его различным издательствам. Но настал момент, когда «Дорлинг Киндерсли» самостоятельно выпустило свою первую книгу «Пособие по первой медицинской помощи» Сегодня ее тираж составляет более 4 млн. экземпляров на 20 язы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здательская фирма «Дорлинг Киндерсли» одна из процветающих в западном книжном мире. «Дорлинг Киндерсли» издает книга на 37 языках в 80 странах мира; располагает собственной сетью  магазинов, библиотек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«Дорлинг Киндерсли» выпускает  книги, видеопрограммы, книги на компакт-дисках, календари, атласы. Среди книг – детские и «взрослые»: словари, справочники, энциклопедии, учебники, книги-игрушки,  путеводители, издания по медицине, садоводству, кулинарии, по изобразительному искусству и музыке, художественная литература. Излюбленный вид книжной продукции – серии. Вот названия некоторых из них: «А что внутри?», «Свидетельства очевидца», «Энциклопедия науки», «Как это работает», «Мой первый удивительный и забавный словарь», «Семейное чтение», «Семейный врач» и т.д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Ежегодный  тираж  книг «Дорлинг Киндерсли» - более 30 миллионов экземпляров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Великобритании возник новый вид детской книги – книга-картинка, </w:t>
      </w:r>
      <w:r>
        <w:rPr>
          <w:sz w:val="28"/>
          <w:lang w:val="en-US"/>
        </w:rPr>
        <w:t>PICTURE BOOK</w:t>
      </w:r>
      <w:r>
        <w:rPr>
          <w:sz w:val="28"/>
        </w:rPr>
        <w:t xml:space="preserve"> – где слово и изображение несут равную смысловую и эмоциональную нагрузки. С середины ХХ века ситуация начала меняться: возросла значение визуального восприятия, передачи информации через изображение. В «Дорлинг Киндерсли» привыкли считать, что 1000 слов стоят 1000 иллюстраций. Развивая эту тенденцию, Питер Киндерсли создал новый жанр – информационную книжку-картинку, где текст и зрительный ряд в одинаковой степени являются источником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тиль «Дорлинг Киндерсли» - это высочайшее полиграфическое качество, соединенное с оригинальным книжным макетом. Главное требование – четкая организация подачи матери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вая книга решается в первую очередь графически: каждой теме – отдельный разворот, на котором вокруг главного изображения располагается текст, разделенный на короткие подписи-комментарии, объясняющие функции отдельных деталей, а также, в случае необходимости,, дополнительные небольшие рисунки: вид сбоку, разрез, развертка. Таким образом, читатель сначала рассматривает иллюстрации, а затем читает. Так соразмерность текста и визуального ряда не только способствует быстрому восприятию, но и позволяет  влиять на восприятие  читателя, исподволь вовлекая его в процесс позн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трудники «Дорлинг Киндерсли» находятся в постоянном поиске новых возможностей для усовершенствования своих изданий. Охотно используются технические новинки, выпускают видеопрограммы и книги на лазерных дис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роцессе подготовки первых компьютерных программ в «Дорлинг Киндерсли» сделали важное открытие – непрерывный рассказ быстро утомляет и, хотя лазерный диск позволяет полностью заменить чтение текста его прослушиванием, следует и в этом случае стараться максимально варьировать способы подачи материала, сочетая голос диктора с меняющимся изображением и чередуя его с текстом, воспроизведенным на дисплее, тем что при чтении усвоение информации происходит гораздо быстрее, чем при прослушиван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о из преимуществ лазерных дисков – возможность по собственному выбору компоновать информацию. У компьютерной книги нет ни начала ни конца, все в ней зависит только от выбора читате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пьютерные программы незаменимы в школьном обучении, считает «Дорлинг Киндерсли». Они могут оказать неоценимую помощь детям, которым трудно сконцентрировать внимание на уроке или при работе с обычным учебником. Ведь, на первый взгляд, книги на лазерных дисках похожи на компьютерные иг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итер Киндерсли любит повторять китайскую пословицу: «Я слышу и забываю, я вижу и запоминаю, я делаю и понимаю».  Преимущество лазерного диска в том, что он дает ощущение участия в процессе по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Эти книги – новое направление в деятельности «Дорлинг Киндерсли», но и здесь компании удалось значительно обогнать своих коллег. Отделение «ДК-</w:t>
      </w:r>
      <w:r>
        <w:rPr>
          <w:sz w:val="28"/>
          <w:lang w:val="en-US"/>
        </w:rPr>
        <w:t>Multimedia</w:t>
      </w:r>
      <w:r>
        <w:rPr>
          <w:sz w:val="28"/>
        </w:rPr>
        <w:t>» – самая крупная фирма по производству книг на лазерных дисках вне США. Уже создано 5 лазерных дисков, и, хотя они изначально опираются на наиболее популярные книжные серии, при переводе на новый носитель компании удалось и в компьютерной отрасли создать «свой собственный оригинальный стиль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ботясь о рекламе своей продукции, в издательстве создали специальную службу, которая выпускает многочисленные плакаты, календари, висячие модули, рекламные стенды и снабжает ими книжные магазины и библиотеки. Но и это не все. В «Дорлинг Киндерсли» придумали и воплотили в жизнь программу «рекламных чаепитий». В проекте участвует более 5000 человек, которые, получив от фирмы специальный рекламный комплект, организуют вечеринки в  школах, библиотеках, клубах, в семьях, где за чашкой чая демонстрируют продукцию издательства, рассказывают о книжных новинках, советуют, что купить. Купить книги «Дорлинг Киндерсли» можно не только в книжных магазинах, но и в супермаркетах, на бензоколонках и вокзалах. Продуманна книготорговая политика позволяет издательству ежегодно продавать более 30 млн. кни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нижных магазинах, с которыми работает компания, все до одной книги, имеющиеся в продаже, выставлены так, чтобы их можно было взять в руки и рассмотреть.  Там нет высоких полок, товар разложен и расставлен на столах и невысоких стендах. Интерьер такой продажи выглядит как экспозиция на книжной выставке.</w:t>
      </w:r>
    </w:p>
    <w:p>
      <w:pPr>
        <w:pStyle w:val="Normal1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В настоящее время интерактивные версии книг издательства «Дорлинг Киндерсли» можно посмотреть в интернете. В издательстве считают, что </w:t>
      </w:r>
      <w:r>
        <w:rPr>
          <w:i w:val="false"/>
          <w:sz w:val="28"/>
        </w:rPr>
        <w:t xml:space="preserve">люди должны знать, что внутри </w:t>
      </w:r>
      <w:r>
        <w:rPr>
          <w:sz w:val="28"/>
        </w:rPr>
        <w:t>книг и  хотят</w:t>
      </w:r>
      <w:r>
        <w:rPr>
          <w:i w:val="false"/>
          <w:sz w:val="28"/>
        </w:rPr>
        <w:t xml:space="preserve"> сделать опыт человека, посещающего </w:t>
      </w:r>
      <w:r>
        <w:rPr>
          <w:sz w:val="28"/>
        </w:rPr>
        <w:t>интернет-</w:t>
      </w:r>
      <w:r>
        <w:rPr>
          <w:i w:val="false"/>
          <w:sz w:val="28"/>
        </w:rPr>
        <w:t>сайт</w:t>
      </w:r>
      <w:r>
        <w:rPr>
          <w:sz w:val="28"/>
        </w:rPr>
        <w:t>,</w:t>
      </w:r>
      <w:r>
        <w:rPr>
          <w:i w:val="false"/>
          <w:sz w:val="28"/>
        </w:rPr>
        <w:t xml:space="preserve"> очень богатым опытом. Это также позволит людям в определенном смы</w:t>
      </w:r>
      <w:r>
        <w:rPr>
          <w:sz w:val="28"/>
        </w:rPr>
        <w:t>сле пользоваться книгой он-лайн</w:t>
      </w:r>
      <w:r>
        <w:rPr>
          <w:i w:val="false"/>
          <w:sz w:val="28"/>
        </w:rPr>
        <w:t xml:space="preserve">. </w:t>
      </w:r>
      <w:r>
        <w:rPr>
          <w:sz w:val="28"/>
        </w:rPr>
        <w:t>Вряд-ли</w:t>
      </w:r>
      <w:r>
        <w:rPr>
          <w:i w:val="false"/>
          <w:sz w:val="28"/>
        </w:rPr>
        <w:t xml:space="preserve"> кто-то будет распечатывать всю книгу с Интернета. Качество распечатки не может быть качеством печатного издания.</w:t>
      </w:r>
      <w:r>
        <w:rPr>
          <w:sz w:val="28"/>
        </w:rPr>
        <w:t xml:space="preserve"> </w:t>
      </w:r>
    </w:p>
    <w:p>
      <w:pPr>
        <w:pStyle w:val="Normal1"/>
        <w:spacing w:before="0" w:after="0"/>
        <w:ind w:left="0"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сновная цель размещения </w:t>
      </w:r>
      <w:r>
        <w:rPr>
          <w:sz w:val="28"/>
        </w:rPr>
        <w:t>книг в</w:t>
      </w:r>
      <w:r>
        <w:rPr>
          <w:i w:val="false"/>
          <w:sz w:val="28"/>
        </w:rPr>
        <w:t xml:space="preserve"> Интернете - создание положительного настроя среди </w:t>
      </w:r>
      <w:r>
        <w:rPr>
          <w:sz w:val="28"/>
        </w:rPr>
        <w:t xml:space="preserve">покупателей. Любой человек </w:t>
      </w:r>
      <w:r>
        <w:rPr>
          <w:i w:val="false"/>
          <w:sz w:val="28"/>
        </w:rPr>
        <w:t xml:space="preserve"> может</w:t>
      </w:r>
      <w:r>
        <w:rPr>
          <w:sz w:val="28"/>
        </w:rPr>
        <w:t xml:space="preserve"> видеть посмотреть </w:t>
      </w:r>
      <w:r>
        <w:rPr>
          <w:i w:val="false"/>
          <w:sz w:val="28"/>
        </w:rPr>
        <w:t xml:space="preserve"> книги</w:t>
      </w:r>
      <w:r>
        <w:rPr>
          <w:sz w:val="28"/>
        </w:rPr>
        <w:t xml:space="preserve"> «Дорлниг Киндерсли»  в любой точке земного шара на английском, немецком,  французском, итальянском, русском и других языках.</w:t>
      </w:r>
    </w:p>
    <w:p>
      <w:pPr>
        <w:pStyle w:val="Normal"/>
        <w:ind w:firstLine="85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Дорлинг Киндерсли» знает не просто, как сегодня сделать книгу, «Дорлинг Киндерсли» знает не только как ее надо продать. «Дорлинг Киндерсли» знает как организовать свою душу и свой ум так, чтобы осмыслить явления книги в конце нашего века, на пороге грядущего. Для того, чтобы книга отвечала таким потребностям читателя, в которых он сам себе, может быть, и не дает отчета.</w:t>
      </w:r>
    </w:p>
    <w:p>
      <w:pPr>
        <w:pStyle w:val="TextBodyIndent"/>
        <w:spacing w:lineRule="auto" w:line="240" w:before="0" w:after="0"/>
        <w:rPr/>
      </w:pPr>
      <w:r>
        <w:rPr/>
        <w:t>Издательская компания «Дорлинг Киндерсли» приблизилась к пониманию какая книга сверхнужна читателю, прежде всего, ребенку. И дело не в том, что фирма добилась коммерческого успеха, успешной стала ее  философия книги, информации, человека…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8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глийский Бизнес Клуб. Великобритания – 199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раница. № 27 (42) – октябрь 20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рнет-сайт издательства «Дорлинг Киндерсл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нижное дело. № 3 – 1995. Стр 79-8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пьютер в школе. № 2 – 199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сковская правда, № 116 – 20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ская мысль. № 4255, Париж. 199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 xml:space="preserve">"От плуга до лазера 2.0" - первый диск компании "Дорлинг Киндерсли" на русском языке </w:t>
      </w:r>
    </w:p>
    <w:p>
      <w:pPr>
        <w:pStyle w:val="Style13"/>
        <w:ind w:left="0" w:right="-1" w:firstLine="720"/>
        <w:jc w:val="both"/>
        <w:rPr>
          <w:sz w:val="28"/>
        </w:rPr>
      </w:pPr>
      <w:r>
        <w:rPr>
          <w:sz w:val="28"/>
        </w:rPr>
        <w:t xml:space="preserve">"От плуга до лазера 2.0" - это интерактивная энциклопедия мира техники, которая поможет разобраться в принципах работы самых разных механизмов, от тех, которые были изобретены много веков назад, до новейших достижений технического прогресса. </w:t>
      </w:r>
    </w:p>
    <w:p>
      <w:pPr>
        <w:pStyle w:val="Normal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Британское издательство “Дорлинг Киндерсли”, известное своими великолепными книгами серии “Семейная библиотека”, начало выпуск интерактивных энциклопедий на русском языке. Первый компакт-диск — “От плуга до лазера” — представляет собой русскую версию популярной на Западе детской энциклопедии The Way Things Work 2.0, где занимательно рассказывается о множестве изобретений, сделанных человечеством начиная с 7000 г. до н. э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оль гида взял на себя Дэвид Маколи, автор энциклопедии, а главными действующими лицами в различных физических опытах и демонстрациях стали мохнатые мамонты. На диск записано более 1000 иллюстраций, 300 анимационных фрагментов, 27 видеофрагментов, 22 забавных мультфильма о мамонтах, около 400 страниц текста. Прямо из энциклопедии можно выйти в Web на узел для юных изобретателей.</w:t>
      </w:r>
    </w:p>
    <w:p>
      <w:pPr>
        <w:pStyle w:val="Normal1"/>
        <w:spacing w:before="0" w:after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345</wp:posOffset>
            </wp:positionH>
            <wp:positionV relativeFrom="paragraph">
              <wp:posOffset>1250315</wp:posOffset>
            </wp:positionV>
            <wp:extent cx="4680585" cy="351028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ограмма русифицирована сотрудниками московского представительства “Дорлинг Киндерсли”, причем многие забавные эпизоды пришлось создавать заново, учитывая российскую действительность, были также добавлены материалы о русских ученых и изобретателях. </w:t>
        <w:br/>
        <w:t xml:space="preserve">Энциклопедия издана московской компанией “Новый диск”. </w:t>
        <w:br/>
      </w:r>
    </w:p>
    <w:p>
      <w:pPr>
        <w:pStyle w:val="Normal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auto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14525</wp:posOffset>
            </wp:positionV>
            <wp:extent cx="2813050" cy="342519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auto"/>
          <w:sz w:val="28"/>
        </w:rPr>
        <w:t xml:space="preserve">С августа 1998 г. по январь 1999 г. в нескольких городах вещания ТНТ прошла </w:t>
      </w:r>
      <w:r>
        <w:rPr>
          <w:b/>
          <w:i w:val="false"/>
          <w:color w:val="auto"/>
          <w:sz w:val="28"/>
        </w:rPr>
        <w:t>викторина</w:t>
      </w:r>
      <w:r>
        <w:rPr>
          <w:b w:val="false"/>
          <w:i w:val="false"/>
          <w:color w:val="auto"/>
          <w:sz w:val="28"/>
        </w:rPr>
        <w:t xml:space="preserve"> по познавательным программам производства британского концерна </w:t>
      </w:r>
      <w:r>
        <w:rPr>
          <w:b/>
          <w:i w:val="false"/>
          <w:color w:val="auto"/>
          <w:sz w:val="28"/>
        </w:rPr>
        <w:t>"Дорлинг Киндерсли".</w:t>
      </w:r>
      <w:r>
        <w:rPr>
          <w:b w:val="false"/>
          <w:i w:val="false"/>
          <w:color w:val="auto"/>
          <w:sz w:val="28"/>
        </w:rPr>
        <w:t xml:space="preserve"> </w:t>
      </w:r>
    </w:p>
    <w:p>
      <w:pPr>
        <w:pStyle w:val="Normal1"/>
        <w:spacing w:before="0" w:after="0"/>
        <w:ind w:firstLine="709"/>
        <w:jc w:val="both"/>
        <w:rPr>
          <w:b/>
          <w:b/>
          <w:i w:val="false"/>
          <w:i w:val="false"/>
          <w:color w:val="auto"/>
          <w:sz w:val="28"/>
          <w:u w:val="single"/>
        </w:rPr>
      </w:pPr>
      <w:r>
        <w:rPr>
          <w:b/>
          <w:i w:val="false"/>
          <w:color w:val="auto"/>
          <w:sz w:val="28"/>
          <w:u w:val="single"/>
        </w:rPr>
      </w:r>
    </w:p>
    <w:p>
      <w:pPr>
        <w:pStyle w:val="Normal1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викторине принимают участие все, кто еще жив</w:t>
      </w:r>
    </w:p>
    <w:p>
      <w:pPr>
        <w:pStyle w:val="Normal1"/>
        <w:spacing w:before="0" w:after="0"/>
        <w:ind w:firstLine="709"/>
        <w:jc w:val="both"/>
        <w:rPr/>
      </w:pPr>
      <w:r>
        <w:rPr>
          <w:i w:val="false"/>
          <w:sz w:val="28"/>
        </w:rPr>
        <w:t xml:space="preserve">Когда </w:t>
      </w:r>
      <w:r>
        <w:rPr>
          <w:b/>
          <w:i w:val="false"/>
          <w:sz w:val="28"/>
        </w:rPr>
        <w:t>мы смотрим, как растут</w:t>
      </w:r>
      <w:r>
        <w:rPr>
          <w:i w:val="false"/>
          <w:sz w:val="28"/>
        </w:rPr>
        <w:t xml:space="preserve"> рейтинги </w:t>
      </w:r>
      <w:r>
        <w:rPr>
          <w:b/>
          <w:i w:val="false"/>
          <w:sz w:val="28"/>
        </w:rPr>
        <w:t>“Зверюшек”</w:t>
      </w:r>
      <w:r>
        <w:rPr>
          <w:i w:val="false"/>
          <w:sz w:val="28"/>
        </w:rPr>
        <w:t xml:space="preserve"> и </w:t>
      </w:r>
      <w:r>
        <w:rPr>
          <w:b/>
          <w:i w:val="false"/>
          <w:sz w:val="28"/>
        </w:rPr>
        <w:t>“Удивительных животных”</w:t>
      </w:r>
      <w:r>
        <w:rPr>
          <w:i w:val="false"/>
          <w:sz w:val="28"/>
        </w:rPr>
        <w:t xml:space="preserve"> на телесети ТНТ, мы становимся </w:t>
      </w:r>
      <w:r>
        <w:rPr>
          <w:b/>
          <w:i w:val="false"/>
          <w:sz w:val="28"/>
        </w:rPr>
        <w:t xml:space="preserve">очевидцами </w:t>
      </w:r>
      <w:r>
        <w:rPr>
          <w:i w:val="false"/>
          <w:sz w:val="28"/>
        </w:rPr>
        <w:t xml:space="preserve">успеха у российской аудитории программ производства английской компании “Дорлинг Киндерсли Вижен”. А вот и названия самих программ: </w:t>
      </w:r>
      <w:r>
        <w:rPr>
          <w:b/>
          <w:i w:val="false"/>
          <w:sz w:val="28"/>
        </w:rPr>
        <w:t>“Удивительные животные”, “Очевидец: обо всем на свете”, “Зверюшки”, “Смотри, как они растут”</w:t>
      </w:r>
      <w:r>
        <w:rPr>
          <w:i w:val="false"/>
          <w:sz w:val="28"/>
        </w:rPr>
        <w:t>. Программы действительно замечательные: красочные и познавательные.</w:t>
      </w:r>
    </w:p>
    <w:p>
      <w:pPr>
        <w:pStyle w:val="Normal1"/>
        <w:spacing w:before="0" w:after="0"/>
        <w:ind w:firstLine="709"/>
        <w:jc w:val="both"/>
        <w:rPr/>
      </w:pPr>
      <w:r>
        <w:rPr>
          <w:i w:val="false"/>
          <w:sz w:val="28"/>
        </w:rPr>
        <w:t>Их смотрят зрители всей России: от мала до велика. Это подтверждают результаты викторины, которая проходи</w:t>
      </w:r>
      <w:r>
        <w:rPr>
          <w:sz w:val="28"/>
        </w:rPr>
        <w:t>ла</w:t>
      </w:r>
      <w:r>
        <w:rPr>
          <w:i w:val="false"/>
          <w:sz w:val="28"/>
        </w:rPr>
        <w:t xml:space="preserve"> в крупнейших городах вещания телесети ТНТ. Региональные станции сразу же с интересом откликнулись на предложение о проведении этой акции. География конкурса такова: </w:t>
      </w:r>
      <w:r>
        <w:rPr>
          <w:b/>
          <w:i w:val="false"/>
          <w:sz w:val="28"/>
        </w:rPr>
        <w:t xml:space="preserve">Петербург, Красноярск, Екатеринбург, Иркутск, Томск. </w:t>
      </w:r>
      <w:r>
        <w:rPr>
          <w:i w:val="false"/>
          <w:sz w:val="28"/>
        </w:rPr>
        <w:t>Викторина проводится в региональных изданиях, а также в эфире радио- и телепередач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i w:val="false"/>
          <w:sz w:val="28"/>
        </w:rPr>
        <w:t xml:space="preserve">Акция проходит при содействии самого производителя программ - телекомпании “Дорлинг Киндерсли Вижен” (Лондон) и московского офиса издательского дома “Дорлинг Киндерсли”. Они предоставили изумительные призы – книги издательского дома “ДК”, не менее красочные и интересные, чем передачи. 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701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07765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951877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980743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12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8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120" w:after="120"/>
      <w:ind w:firstLine="851"/>
      <w:jc w:val="both"/>
    </w:pPr>
    <w:rPr>
      <w:sz w:val="28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44:00Z</dcterms:created>
  <dc:creator>Sveta</dc:creator>
  <dc:description/>
  <dc:language>en-US</dc:language>
  <cp:lastModifiedBy>Sveta</cp:lastModifiedBy>
  <cp:lastPrinted>2001-02-05T13:25:00Z</cp:lastPrinted>
  <dcterms:modified xsi:type="dcterms:W3CDTF">2001-03-13T10:35:00Z</dcterms:modified>
  <cp:revision>11</cp:revision>
  <dc:subject/>
  <dc:title>Новосибирский книготорговый техникум</dc:title>
</cp:coreProperties>
</file>