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26318390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онятие о рекламных изданиях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Виды рекламных издани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 Проспек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Катало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4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3. Брошю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. Букле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5. Рекламная листов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7"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31839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литературы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bookmarkStart w:id="0" w:name="__RefHeading___Toc263183909"/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большинство предприятий и фирм приходят к выводу: важно не только изготовлять продукцию, предоставлять услуги, но и продвигать их в общество, чему должны способствовать грамотная рекламная политика, умелое использование рекламной печатн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цель, которую преследует реклам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спроса и, соответственно, увеличение прибыли. Большинство фирм активно и весьма успешно используют в своей деятельности рекламу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й и тонкий рыночный инструмент, который может послужить решающим средством в конкурентной борьбе. А одним из самых оптимальных средств рекламы является печатная реклама, так как невысока стоимость этого вида рекламы, имеется возможность создания многостраничного рекламного материала, есть возможность разбить рекламный материал на разделы и те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Законом РФ «О рекламе» «</w:t>
      </w:r>
      <w:bookmarkStart w:id="1" w:name="i2078"/>
      <w:bookmarkEnd w:id="1"/>
      <w:r>
        <w:rPr>
          <w:sz w:val="28"/>
          <w:szCs w:val="28"/>
        </w:rPr>
        <w:t xml:space="preserve">реклама – это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физическому, юридическому лицу, товарам, идеям и начинаниям и способствовать реализации товаров, идей и начинаний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2"/>
          <w:sz w:val="28"/>
          <w:szCs w:val="28"/>
        </w:rPr>
        <w:t>Реклама</w:t>
      </w:r>
      <w:r>
        <w:rPr>
          <w:sz w:val="28"/>
          <w:szCs w:val="28"/>
        </w:rPr>
        <w:t xml:space="preserve"> – это явление, в котором тесно переплетаются наука, творческий расчет и интуи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к рекламных изданий становится все более специализированным, успешно осваиваются новые перспективные ниш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них – направление рекламных изданий для профессионалов, с хорошим потенциалом развития. Другой пример – корпоративные издания, то есть каталоги, распространяемые по принципу бесплатных рекламных газет, которые выпускают «ИКЕА», «М Видео», «Перекресток» и другие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480" w:before="0" w:after="0"/>
        <w:jc w:val="center"/>
        <w:outlineLvl w:val="0"/>
        <w:rPr>
          <w:b/>
          <w:b/>
          <w:sz w:val="32"/>
          <w:szCs w:val="32"/>
        </w:rPr>
      </w:pPr>
      <w:bookmarkStart w:id="2" w:name="__RefHeading___Toc263183910"/>
      <w:bookmarkEnd w:id="2"/>
      <w:r>
        <w:rPr>
          <w:b/>
          <w:sz w:val="32"/>
          <w:szCs w:val="32"/>
        </w:rPr>
        <w:t xml:space="preserve">1. </w:t>
      </w:r>
      <w:r>
        <w:rPr>
          <w:b/>
          <w:bCs/>
          <w:sz w:val="32"/>
          <w:szCs w:val="32"/>
        </w:rPr>
        <w:t>Понятие о рекламных изда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екламные из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Advertising edition) 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издания, содержащее изложенные в привлекающей внимание форме сведения об изделиях, услугах и мероприятиях с целью создания спроса на них. По закону РФ «О рекламе» рекламным изданием считается издание, содержащее более 40% рекламной информации. </w:t>
      </w:r>
      <w:r>
        <w:rPr>
          <w:rFonts w:cs="Times New Roman" w:ascii="Times New Roman" w:hAnsi="Times New Roman"/>
          <w:bCs/>
          <w:sz w:val="28"/>
          <w:szCs w:val="28"/>
        </w:rPr>
        <w:t>Рекламное издание</w:t>
      </w:r>
      <w:r>
        <w:rPr>
          <w:rFonts w:cs="Times New Roman" w:ascii="Times New Roman" w:hAnsi="Times New Roman"/>
          <w:sz w:val="28"/>
          <w:szCs w:val="28"/>
        </w:rPr>
        <w:t xml:space="preserve">, как правило, характеризуется яркостью, высоким качеством и привлекательностью. Отличаются форматом, количеством страниц, аудиторией, тиражами, цветностью, содержанием, качеством бумаги и другими параметрами. В печатной продукции не допускается публикация рекламных сообщений без предварительного сообщения об этом (например, путем пометки «на правах рекламы»). К объектам </w:t>
      </w:r>
      <w:bookmarkStart w:id="3" w:name="i2093"/>
      <w:bookmarkEnd w:id="3"/>
      <w:r>
        <w:rPr>
          <w:rStyle w:val="Style12"/>
          <w:rFonts w:cs="Times New Roman" w:ascii="Times New Roman" w:hAnsi="Times New Roman"/>
          <w:sz w:val="28"/>
          <w:szCs w:val="28"/>
        </w:rPr>
        <w:t>авторского права</w:t>
      </w:r>
      <w:r>
        <w:rPr>
          <w:rFonts w:cs="Times New Roman" w:ascii="Times New Roman" w:hAnsi="Times New Roman"/>
          <w:sz w:val="28"/>
          <w:szCs w:val="28"/>
        </w:rPr>
        <w:t xml:space="preserve"> в рекламных изданиях относятся </w:t>
      </w:r>
      <w:bookmarkStart w:id="4" w:name="i2095"/>
      <w:bookmarkEnd w:id="4"/>
      <w:r>
        <w:rPr>
          <w:rFonts w:cs="Times New Roman" w:ascii="Times New Roman" w:hAnsi="Times New Roman"/>
          <w:sz w:val="28"/>
          <w:szCs w:val="28"/>
        </w:rPr>
        <w:t>слоган, рекламный девиз, тексты, дизайнерские разработки, иллюстрации, элементы фирменного стиля (логотип, название фирмы или товара). Кроме того, защищаться могут описание концепции рекламной кампании, маркетинговые отчеты, бизнес-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 характеру основной части содержания выде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ламные издания, основной частью содержания которых является реклама юридических лиц, ориентированная на потребности юридических лиц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ламные издания, основной частью содержания которых является реклама юридических лиц, ориентированная на потребности физических лиц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ламные издания, основной частью содержания которых является реклама физических лиц (частные объявления), ориентированная на потребности физических лиц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о-политические и политико-экономические издан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ые и финансово-экономические издан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ламные, специализированные по товарному рынку или ограниченной части рынк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-рекламные специализированные по товарному рынку или части рынк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-рекламные, специализированные по профессиональному, половому и другим признакам, рассчитанные на удовлетворение информационных потребностей физических лиц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 плюсам печатной рекламы относя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вность: рекламное обращение может включать множественные аргументы, таблицы и графики, объемные тексты и сравне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тельность воздействия: читатель может обратиться к рекламному обращению через неделю, месяц, год после выхода рекламы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ческое таргетирование: большое количество изданий на рынке позволяет выбрать узкоспециализированное СМИ конкретно для вашего товара и целевой аудитори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таргетирование: наличие печатных СМИ даже в самых мелких населенных пунктах и отдельных районах крупных городов. Возможность размещения рекламы на конкретную территорию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инусам печатной рекламы относя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бый канал воздействия: невозможность воздействия на аудиальный канал восприятия, слабое воздействия на визуальный канал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ая аудитория: даже самые массовые издания имеют аудиторию в несколько раз ниже аудитории среднего телеканала. Тематические издания, как правило, выходят совсем небольшими тиража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i2097"/>
      <w:bookmarkStart w:id="6" w:name="i2090"/>
      <w:bookmarkStart w:id="7" w:name="i2082"/>
      <w:bookmarkEnd w:id="5"/>
      <w:bookmarkEnd w:id="6"/>
      <w:bookmarkEnd w:id="7"/>
      <w:r>
        <w:rPr>
          <w:sz w:val="28"/>
          <w:szCs w:val="28"/>
        </w:rPr>
        <w:t xml:space="preserve">Читательский адрес конкретного рекламного издания – это характеристика аудитории, на которую предполагается воздействовать, чтобы возбудить интерес к предлагаемому товару или услуге и вызвать спрос на них. </w:t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480" w:before="0" w:after="0"/>
        <w:jc w:val="center"/>
        <w:outlineLvl w:val="0"/>
        <w:rPr/>
      </w:pPr>
      <w:bookmarkStart w:id="8" w:name="__RefHeading___Toc263183911"/>
      <w:bookmarkEnd w:id="8"/>
      <w:r>
        <w:rPr>
          <w:b/>
          <w:sz w:val="32"/>
          <w:szCs w:val="32"/>
        </w:rPr>
        <w:t>2. Виды рекламных издани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9" w:name="i2141"/>
      <w:bookmarkStart w:id="10" w:name="i2139"/>
      <w:bookmarkStart w:id="11" w:name="i2133"/>
      <w:bookmarkStart w:id="12" w:name="i2124"/>
      <w:bookmarkStart w:id="13" w:name="i2109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 xml:space="preserve">Рассмотрим некоторые виды рекламных изданий. Наиболее популярны </w:t>
      </w:r>
      <w:r>
        <w:rPr>
          <w:i/>
          <w:sz w:val="28"/>
          <w:szCs w:val="28"/>
        </w:rPr>
        <w:t>брошю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прейскуранты, проспекты, каталог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буклеты</w:t>
      </w:r>
      <w:r>
        <w:rPr>
          <w:sz w:val="28"/>
          <w:szCs w:val="28"/>
        </w:rPr>
        <w:t xml:space="preserve">. Они распространяются по почте, на специальных мероприятиях, выставках, презентациях. Существуют также рекламные </w:t>
      </w:r>
      <w:r>
        <w:rPr>
          <w:i/>
          <w:sz w:val="28"/>
          <w:szCs w:val="28"/>
        </w:rPr>
        <w:t>листовк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вки могут быть самых разных видов и форм – от небольшого </w:t>
      </w:r>
      <w:r>
        <w:rPr>
          <w:i/>
          <w:sz w:val="28"/>
          <w:szCs w:val="28"/>
        </w:rPr>
        <w:t>плаката</w:t>
      </w:r>
      <w:r>
        <w:rPr>
          <w:sz w:val="28"/>
          <w:szCs w:val="28"/>
        </w:rPr>
        <w:t xml:space="preserve"> до миниатюрного </w:t>
      </w:r>
      <w:r>
        <w:rPr>
          <w:i/>
          <w:sz w:val="28"/>
          <w:szCs w:val="28"/>
        </w:rPr>
        <w:t>календаря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пект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аталоги</w:t>
      </w:r>
      <w:r>
        <w:rPr>
          <w:sz w:val="28"/>
          <w:szCs w:val="28"/>
        </w:rPr>
        <w:t xml:space="preserve"> применяются главным образом для рекламы, выводящей новый товар на рынок. </w:t>
      </w:r>
    </w:p>
    <w:p>
      <w:pPr>
        <w:pStyle w:val="Style17"/>
        <w:spacing w:lineRule="auto" w:line="36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bookmarkStart w:id="14" w:name="__RefHeading___Toc263183912"/>
      <w:bookmarkEnd w:id="14"/>
      <w:r>
        <w:rPr>
          <w:rStyle w:val="Style12"/>
          <w:b/>
          <w:sz w:val="28"/>
          <w:szCs w:val="28"/>
        </w:rPr>
        <w:t>2.1. Проспект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издание, содержащее подробные сведения об одном или нескольких сходных по назначению товарах или услугах. В нем, как правило, имеется информация о назначении товара, основных областях его применения, отличительных особенностях, способах употребления. Проспект адресуется как конечным потребителям, так и торговым предприятиям, которые будут реализовывать товар. Проспекты имеют более крупный формат по сравнению с рекламными листками и изготавливаются, как правило, из более плотной бумаги. Они хорошо передают форму и вид товара. Обычно они выпускаются с большим количеством фотографий или цветных иллюстраций. Проспекты часто сопровождают письмо с рекламой дорогостоящего товара.</w:t>
      </w:r>
    </w:p>
    <w:p>
      <w:pPr>
        <w:pStyle w:val="Style17"/>
        <w:spacing w:lineRule="auto" w:line="36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sz w:val="28"/>
          <w:szCs w:val="28"/>
        </w:rPr>
      </w:pPr>
      <w:bookmarkStart w:id="15" w:name="__RefHeading___Toc263183913"/>
      <w:bookmarkEnd w:id="15"/>
      <w:r>
        <w:rPr>
          <w:b/>
          <w:sz w:val="28"/>
          <w:szCs w:val="28"/>
        </w:rPr>
        <w:t xml:space="preserve">2.2. </w:t>
      </w:r>
      <w:r>
        <w:rPr>
          <w:rStyle w:val="Style12"/>
          <w:b/>
          <w:sz w:val="28"/>
          <w:szCs w:val="28"/>
        </w:rPr>
        <w:t>Катало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проспекта </w:t>
      </w:r>
      <w:r>
        <w:rPr>
          <w:rStyle w:val="Style12"/>
          <w:rFonts w:cs="Times New Roman" w:ascii="Times New Roman" w:hAnsi="Times New Roman"/>
          <w:i/>
          <w:sz w:val="28"/>
          <w:szCs w:val="28"/>
        </w:rPr>
        <w:t>каталог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истематизированный по какому-либо признаку перечень большого числа товаров. В современном бизнес-обществе каталог – э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тавительский рекламный продукт</w:t>
      </w:r>
      <w:r>
        <w:rPr>
          <w:rFonts w:cs="Times New Roman" w:ascii="Times New Roman" w:hAnsi="Times New Roman"/>
          <w:sz w:val="28"/>
          <w:szCs w:val="28"/>
        </w:rPr>
        <w:t>, лицо товаров и услуг. Информационное наполнение, корректура, дизайн и подготовка к печати каталогов являются дорогим удовольствием и требуют приличного количества времени. Подобное издание обычно сравнивается с лучшими, профессионально изготовленными образцами журналов, каталогов и брошюр. Поэтому, наполнение каталога должно раскрывать какую-то актуальную тему, либо представлять коммерческий интерес, с безупречной орфографией, хорошим дизайном и высоким качеством полиграфического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чати каталогов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амые современные методы полиграфии и, в большинстве случаев, качественную мелованную бумагу. Спрос на нестандартные форматы дизайна и печати каталогов довольно высок – каждая компания желает выделиться не только красочностью, но и стил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и находят применение в оптовой и посылочной торговле. В каталоге, </w:t>
      </w:r>
      <w:r>
        <w:rPr>
          <w:i/>
          <w:sz w:val="28"/>
          <w:szCs w:val="28"/>
        </w:rPr>
        <w:t>прейскуранте</w:t>
      </w:r>
      <w:r>
        <w:rPr>
          <w:sz w:val="28"/>
          <w:szCs w:val="28"/>
        </w:rPr>
        <w:t xml:space="preserve"> (систематизированном сборнике цен по группам и видам товаров) встречаются элементы аппарата издания: перечень товаров, указатель, выходные сведения, содержа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16" w:name="__RefHeading___Toc263183914"/>
      <w:bookmarkStart w:id="17" w:name="i2150"/>
      <w:bookmarkEnd w:id="16"/>
      <w:bookmarkEnd w:id="17"/>
      <w:r>
        <w:rPr>
          <w:b/>
          <w:bCs/>
          <w:sz w:val="28"/>
          <w:szCs w:val="28"/>
        </w:rPr>
        <w:t>2.3. Брошюр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небольшая книга, обычно без твердого переплёта, в обложке. Вид рекламной продукции. Также бывают и обучающие брошю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рошюра – это непериодическое текстовое книжное издание объёмом свыше 4, но не более 48 страниц, соединённых между собой ниткой при помощи шитья, скрепкой, винтовой проволокой и д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шюра-каталог позволяет получить полную информацию о товарах или услугах фирмы с использованием красочных фотографий, детального описания продукта и цены. Исполнение брошюр бывает самым разнообразным — от текстовых брошюр, напечатанных на газетной бумаге до полноцветных, выполненных в превосходном качеств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шюра вмещает значительно большее количество информации, чем листовка или буклет и на столе адресата она живёт дольше. Выполненная на качественной бумаге, в хорошем цвете и переплетённая должным образом, брошюра по внешнему виду вполне может соперничать с иными глянцевыми журналами, являясь при этом значительно менее дорогим проект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брошюра – это своеобразная мини-презентация товара или услуги.  Печать брошюр может осуществляться на разных сортах бумаги с различными вариантами цветности. Обычно брошюры печатаются на офсетной бумаге, а ее обложка изготавливается из более плотной, чаще всего мелованной бумаги различных сортов. Наиболее популярна глянцевая мелованная бумага и покрытая дополнительно матовым лаком. Также на изготовление обложки подходят картоны, которые используются, например, для изготовления визитных карточе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В последнее время становится модным изготовление брошюры с карманом. Это позволяет прилагать к ней листовки, визитную карточку или компакт-диск.</w:t>
      </w:r>
    </w:p>
    <w:p>
      <w:pPr>
        <w:pStyle w:val="Style17"/>
        <w:spacing w:lineRule="auto" w:line="36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sz w:val="28"/>
          <w:szCs w:val="28"/>
        </w:rPr>
      </w:pPr>
      <w:bookmarkStart w:id="18" w:name="__RefHeading___Toc263183915"/>
      <w:bookmarkEnd w:id="18"/>
      <w:r>
        <w:rPr>
          <w:b/>
          <w:sz w:val="28"/>
          <w:szCs w:val="28"/>
        </w:rPr>
        <w:t>2.4. Бук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многочисленных маркетинговых и рекламных инструментов он занимает важное место. Буклет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ериодическое листовое издание, как правило, многокрасочное, отпечатанное на одном листе, сфальцованном любым способом в два и более сгиба (гармошкой, дельтаобразно, с поперечным фальцем и так далее). В буклете может быть изложена информация о фирме, ее товарах, услугах, знаменательных событиях и так далее вместе с цветными фотографиями и иллюстрациями. </w:t>
      </w:r>
      <w:r>
        <w:rPr>
          <w:rFonts w:cs="Times New Roman" w:ascii="Times New Roman" w:hAnsi="Times New Roman"/>
          <w:sz w:val="28"/>
          <w:szCs w:val="28"/>
        </w:rPr>
        <w:t>Рекламные буклеты позволяют предоставить потребителям более полную информацию, подать ее структурировано, удобно и, в тоже время, недор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ивка материала в буклете на несколько визуальных областей позволяет более логично разместить информацию и более доходчиво донести ее до потенциального потребителя. Также в силу свей универсальности, буклет может заменить все другие виды рекламной печатной продукции, то есть достаточно напечатать большой тираж буклетов и использовать его во всех рекламных акциях (выставки, презентации, рассылка почтой, раздача на улице), не делая дополнительных затрат на красочные листовки, флаеры, плакаты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здать рекламный буклет, который действительно заинтересует и привлечет аудиторию, требуется немало времени, кропотливой и тщательной работы по дизайну буклета, а также красочная печать на хорошей бума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буклетов выполняется обычно на мелованной бумаге. Наиболее распространенные форматы букле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4 и А5, с 1 или 2 сгибами, полноцветной печатью с двух стор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__RefHeading___Toc263183916"/>
      <w:bookmarkEnd w:id="19"/>
      <w:r>
        <w:rPr>
          <w:rStyle w:val="StrongEmphasis"/>
          <w:rFonts w:cs="Times New Roman" w:ascii="Times New Roman" w:hAnsi="Times New Roman"/>
          <w:sz w:val="28"/>
          <w:szCs w:val="28"/>
        </w:rPr>
        <w:t>2.5. Рекламная лист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ериодическое листовое издание. Листовки – один из самых основных видов рекламной продукции. Они могут бы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миджевыми</w:t>
      </w:r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держать краткую информацию о компании и ценовых предложениях, либо описывать преимущества продукции или услуг. Листовка служит отличным раздаточным материалом на выставках, презент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основным содержанием листовки является информационный блок, необходимы креативные идеи подачи этого блока, чтобы не просто захотелось прочитать ее, но и вникнуть в суть подаваемой информации. И потому листовка требует тщательной проработки идеи на уровне дизайна и рекламного текста, а к печати листовок стоит подходить с особой тщательностью. В листовке особенно важны простота изложения и внешняя привлекательность, способные удержать внимание и побудить к действ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различной фирменной полиграфии </w:t>
      </w:r>
      <w:r>
        <w:rPr>
          <w:rFonts w:cs="Times New Roman" w:ascii="Times New Roman" w:hAnsi="Times New Roman"/>
          <w:i/>
          <w:sz w:val="28"/>
          <w:szCs w:val="28"/>
        </w:rPr>
        <w:t>плакаты</w:t>
      </w:r>
      <w:r>
        <w:rPr>
          <w:rFonts w:cs="Times New Roman" w:ascii="Times New Roman" w:hAnsi="Times New Roman"/>
          <w:sz w:val="28"/>
          <w:szCs w:val="28"/>
        </w:rPr>
        <w:t xml:space="preserve"> занимают особое место. Их можно увидеть на биллбордах, в витринах магазинов, на стенах офисов. Качественно изготовленный плакат с оригинальным дизайном может стать даже предметом интерьера, украшением для любого по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каты всегда привлекают вним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кат, расположенный на оживленной магистрали, на выставочном стенде или в витрине крупного торгового центра, увидит сотни и даже тысячи человек. В то время как каждый выпущенный буклет или листовку - всего один. Разделив стоимость изготовления плаката на количество контактов с потенциальными клиентами, мы получим значительно меньшую сумму, чем у других видов поли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рекламных плакатов существуют имиджевые, социальные, агитационные и информационные (например, театральные или кино- афиши). Различными бывают и их форматы. Стандартный вариант А3 - относительно недорогой, но далеко не самый эффективный, его хорошо использовать в основном в качестве офисного. Формат А2 оптимальный вариант, особенно при средних и малых тиражах, его сфера применения достаточно широ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рпоративные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аленда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фирменной символикой являются одним из самых популярных видов новогодней рекламной продукции. Многие компании ежегодно стремятся выпустить свой календарь, чтобы преподнести его своим клиентам и партнерам. Это продукция длительного пользования и привлекает внимание и адресата и его г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тметить, что для дизайна и печати календарей большого формата необходимы графические материалы исключительно высокого качества. Если таковых не имеется, лучше уменьшить формат календаря, либо применить векторную графику или рисунки от р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ткры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меняемые в рекламной и PR-деятельности также бывают рекламными (флайкард или фрикард)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с недавнего времени как вид коммуникации. Набор открыток – неплохая альтернатива рекламному буклету. Как правило, они имеют стандартный или евроформат и изготавливаются из картона одностороннего мел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Times New Roman" w:hAnsi="Times New Roman" w:cs="Times New Roman"/>
          <w:b/>
          <w:b/>
          <w:iCs/>
          <w:sz w:val="32"/>
          <w:szCs w:val="32"/>
        </w:rPr>
      </w:pPr>
      <w:bookmarkStart w:id="20" w:name="__RefHeading___Toc263183917"/>
      <w:bookmarkEnd w:id="20"/>
      <w:r>
        <w:rPr>
          <w:rFonts w:cs="Times New Roman" w:ascii="Times New Roman" w:hAnsi="Times New Roman"/>
          <w:b/>
          <w:iCs/>
          <w:sz w:val="32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ожно заметить, рынок рекламных изданий продолжает развиваться и имеет хорошие темпы ро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екламных изданий или торговой прессы, по оценкам специалистов,  в регионах является определяющей и составляет не менее 50% от местного рынка печатных СМИ. Практически на всех региональных рынках продолжается количественный и качественный рост. Запускаются новые массовые и специализированные рекламные издания. Растет полосность изданий, происходит переход на полноцветную печ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сегменту рекламных изданий уделяется меньше внимания, чем, информационным газетам или журналам, но это с лихвой компенсируется оригинальными и достаточно действенными инновационными подходами дизайнеров и полиграфистов к созданию реклам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е из приведенных выше типов рекламных изданий предоставляет фирме или предприятию разнообразные возможности для размещения рекламы, привлечения внимания клиентов и читателей. В одних может привлекать широкая география распространения, в других – эффектная цветная печать, современный дизайн, в третьих – известность авторов рецензий и обзоров. Отличные возможности предоставляются и тем фирмам, которые работают над собственным имиджем, утверждением компании в глазах компаньонов и клиентов. Последние же не тратя больших усилий могут получить необходимую информацию об интересующих товарах и услугах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480" w:before="0" w:after="0"/>
        <w:jc w:val="center"/>
        <w:outlineLvl w:val="0"/>
        <w:rPr>
          <w:b/>
          <w:b/>
          <w:sz w:val="32"/>
          <w:szCs w:val="32"/>
        </w:rPr>
      </w:pPr>
      <w:bookmarkStart w:id="21" w:name="__RefHeading___Toc263183918"/>
      <w:bookmarkEnd w:id="21"/>
      <w:r>
        <w:rPr>
          <w:b/>
          <w:sz w:val="32"/>
          <w:szCs w:val="32"/>
        </w:rPr>
        <w:t>Список литературы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.60-90 «Издания. Основные виды. Термины и определения»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Антонова С.Г. и др. </w:t>
      </w:r>
      <w:r>
        <w:rPr>
          <w:iCs/>
          <w:sz w:val="28"/>
          <w:szCs w:val="28"/>
        </w:rPr>
        <w:t xml:space="preserve">Редакторская подготовка изданий: Учебник.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М.: Издательство МГУП, 2002.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> 468 с.  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хтев Н.Н. Реклама: искусство слова. Рекомендации для составителей рекламных текстов.  – М., 1997.  – 96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омптон А. Мастерская рекламного текста.  – М., 1998.  – 243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узыкант В.Л. Теория и практика современной рекламы.  – М., 1998. – 328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анкратов Ф.Г., Серегина Т.К., Шахурин В.Г. Рекламная деятельность.  – М., 1998. – 244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rintservice.ru/t_leaflet/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rosmi.ru/slovar/index.php?wid=2120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m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kradi</w:t>
      </w:r>
      <w:r>
        <w:rPr>
          <w:sz w:val="28"/>
          <w:szCs w:val="28"/>
        </w:rPr>
        <w:t>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ыделение"/>
    <w:basedOn w:val="Style11"/>
    <w:qFormat/>
    <w:rPr/>
  </w:style>
  <w:style w:type="character" w:styleId="Style13">
    <w:name w:val="опред-е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City1">
    <w:name w:val="city1"/>
    <w:basedOn w:val="Style11"/>
    <w:qFormat/>
    <w:rPr>
      <w:b/>
      <w:bCs/>
      <w:color w:val="205B80"/>
      <w:sz w:val="25"/>
      <w:szCs w:val="25"/>
    </w:rPr>
  </w:style>
  <w:style w:type="character" w:styleId="Rep1">
    <w:name w:val="rep1"/>
    <w:basedOn w:val="Style11"/>
    <w:qFormat/>
    <w:rPr>
      <w:rFonts w:ascii="Georgia" w:hAnsi="Georgia" w:cs="Georgia"/>
      <w:b/>
      <w:bCs/>
      <w:i/>
      <w:iCs/>
      <w:sz w:val="34"/>
      <w:szCs w:val="34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h">
    <w:name w:val="headh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30:00Z</dcterms:created>
  <dc:creator>reader</dc:creator>
  <dc:description/>
  <cp:keywords/>
  <dc:language>en-US</dc:language>
  <cp:lastModifiedBy>reader</cp:lastModifiedBy>
  <dcterms:modified xsi:type="dcterms:W3CDTF">2010-06-03T09:31:00Z</dcterms:modified>
  <cp:revision>3</cp:revision>
  <dc:subject/>
  <dc:title/>
</cp:coreProperties>
</file>