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rFonts w:cs="Arial" w:ascii="Arial" w:hAnsi="Arial"/>
              <w:lang w:val="en-US" w:eastAsia="en-US"/>
            </w:rPr>
            <w:fldChar w:fldCharType="separate"/>
          </w:r>
          <w:hyperlink w:anchor="__RefHeading___Toc33873509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0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Интернет-магазины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1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Общая схема Интернет-магазина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2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Торговая Интернет-систем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3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Системы оплаты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4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Оплата наличным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5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Оплата банковским переводо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6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Оплата наложенным платежо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7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Почтовым (телеграфным) переводом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8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Оn-line платежные системы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19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Система ASSIST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0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Система CyberPlat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1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Системы доставк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2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Доставка международной курьерской службо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3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Доставка собственной службой доставки или профессиональной курьерской службо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4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Доставка почто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5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Доставка международной почтовой службой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6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Доставка магистральным транспортом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7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Заключение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rFonts w:ascii="Arial" w:hAnsi="Arial" w:cs="Arial"/>
              <w:sz w:val="28"/>
              <w:lang w:val="en-US" w:eastAsia="en-US"/>
            </w:rPr>
          </w:pPr>
          <w:hyperlink w:anchor="__RefHeading___Toc33873528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sz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Heading1"/>
        <w:spacing w:lineRule="auto" w:line="360"/>
        <w:rPr>
          <w:sz w:val="28"/>
        </w:rPr>
      </w:pPr>
      <w:bookmarkStart w:id="0" w:name="__RefHeading___Toc33873509"/>
      <w:bookmarkEnd w:id="0"/>
      <w:r>
        <w:rPr>
          <w:sz w:val="28"/>
        </w:rPr>
        <w:t>Введение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8"/>
        </w:rPr>
        <w:t>Российский Интернет подтягивается за мировым. Проходит повальное увлечение создавать контентные сайты и представительские странички о себе. Утверждается понимание, что Интернет — это еще одна среда для ведения бизнеса, имеющая свою специфику, и весьма многоплановая, но подчиняющаяся общим бизнес-законам. В Интернете ищут партнеров или клиентов, создают решения поддержки собственного бизнеса, автоматизируют операции с партнерами и дилерами, создают и развивают розничные Интернет-магазины.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8"/>
        </w:rPr>
        <w:t>Интернет развивается довольно стремительно. Быстро растет количество изданий, посвященных Сети, что предвещает широкое ее распространение даже в далеких от техники областях. Интернет превращается из большой игрушки для интеллектуалов в полноценный  источник всевозможной  информации для всех.</w:t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rFonts w:cs="Arial" w:ascii="Arial" w:hAnsi="Arial"/>
          <w:sz w:val="28"/>
        </w:rPr>
        <w:t>Ожидается существенный рост увеличения объемов Интернет-коммерции, особенно в таких областях, как путешествия, розничная торговля, финансы, тематическая реклама, а также в компьютерном секторе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rPr>
          <w:sz w:val="28"/>
        </w:rPr>
      </w:pPr>
      <w:bookmarkStart w:id="1" w:name="__RefHeading___Toc33873510"/>
      <w:bookmarkEnd w:id="1"/>
      <w:r>
        <w:rPr>
          <w:sz w:val="28"/>
        </w:rPr>
        <w:t>Интернет-магазины</w:t>
      </w:r>
    </w:p>
    <w:p>
      <w:pPr>
        <w:pStyle w:val="Heading2"/>
        <w:spacing w:lineRule="auto" w:line="360"/>
        <w:rPr/>
      </w:pPr>
      <w:bookmarkStart w:id="2" w:name="__RefHeading___Toc33873511"/>
      <w:bookmarkEnd w:id="2"/>
      <w:r>
        <w:rPr/>
        <w:t>Общая схема Интернет-магазина</w:t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Через сеть Интернет покупатель при помощи браузера заходит на Web-сайт Интернет-магазина. Web-сайт со-держит электронную витрину, на которой представлены каталог товаров (с возможностью поиска) и необходимые интерфейсные элементы для ввода регистрационной информации, формирования заказа, проведения платежей через Интернет, оформления доставки, получения информации о компании-продавце и on-line помощи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егистрация покупателя производится либо при оформлении заказа, либо при входе в магазин. После выбора товара от покупателя требуется заполнить форму, в которой указывается, каким образом будет осуществлена оплата и доставка. Для защиты персональной информации взаимодействие должно осуществляться по защищенному каналу. По окончании формирования заказа и регистрации вся собранная информация о покупателе поступает из электронной витрины в торговую систему Интернет-магазина. В торговой системе осущест-вляется проверка наличия затребованного товара на складе, инициируется запрос к платежной системе. При отсутст-вии товара на складе направляется запрос поставщику, а покупателю сообщается о времени задержки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том случае, если оплата осуществляется при передаче товара покупателю (курьером или наложенным платежом), необходимо подтверждение факта заказа. Чаще всего это происходит посредством электронной почты или по телефону.</w:t>
      </w:r>
    </w:p>
    <w:p>
      <w:pPr>
        <w:pStyle w:val="TextBodyIndent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озможности оплаты через Интернет, подключается платежная система. Подробное описание всех возможных способов, применимых для электронных платежей в России будет приведено ниже. После сообщения о проведении on-line платежа торговой системой формируется заказ для службы доставки.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Торговые системы электронных магазинов на практике редко бывают полностью автоматизированными. Легкость совершения покупки имеет и обратную сторону: увеличение количества ошибок пользователя (особенно при невразумительном дизайне электронной витрины и отсутствии on-line помощи) - а это существенные потери для магазина. Поэтому зачастую требуется проверка менеджером каждого отдельного факта заказа. Исключение составляет лишь продажа информационного продукта, которой можно доставить с минимальными издержками непосредственно через Интернет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Можно утверждать, что основные проблемы электронной коммерции лежат на стыках Интернета и реальной деятельности. В обычной торговле покупатель привык к тому, что есть возможность оценить товар визуально, определить его качество и характеристики. В электронной торговле он такой возможности лишен. Максимум, на что он может рассчитывать, это фотография товара и перечисление его характеристик. Зачастую этой информации достаточно, но здесь вступают в действие эмоциональные и психологические факторы. Большинство электронных магазинов имеют проблемы с доставкой товаров, особенно если цена товара невелика. Проблемы также возникают при необходимости оплатить товар в электронном магазине. Тому есть множество причин: недоверие граждан по отношению к банковской системе, в целом, и безналичным платежам, в частности, - как результат нестабильности экономической ситуации в стране; неурегулированность организационных и правовых вопросов электронных платежей; неуверенность в безопасности проведения транзакций через Интернет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spacing w:lineRule="auto" w:line="360"/>
        <w:rPr/>
      </w:pPr>
      <w:bookmarkStart w:id="3" w:name="__RefHeading___Toc33873512"/>
      <w:bookmarkEnd w:id="3"/>
      <w:r>
        <w:rPr/>
        <w:t>Торговая Интернет-система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общем случае техническую сторону любого Интернет-магазина можно рассматривать как совокупность электронной витрины и торговой системы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лектронная витрина предназначена для выполнения следующих задач: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предоставление интерфейса к базе данных продаваемых товаров (в виде каталога, прайс-листа)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работа с электронной “корзиной” или “тележкой” покупателя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регистрация покупателей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оформление заказов с выбором метода оплаты и доставки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предоставление on-line помощи покупателю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сбор маркетинговой информации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обеспечение безопасности личной информации покупателей;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автоматическая передача информации в торговую систему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итрина электронного магазина располагается на Интернет-сервере и представляет собой Web-сайт с активным содержанием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снова витрины электронного магазина - каталог товаров с указанием цен, который может быть структурирован различными способами (по категориям товаров, по производителям), содержать полную информацию о характеристиках каждого товара и даже его изображение. Выбрав понравившийся товар, пользователь помещает его в “корзину” или “тележку”. “Корзина” представляет собой некоторое приближение корзины в реальном универсаме, то есть список продуктов, которые оплачиваются и доставляются вместе, одним пакетом (что позволяет снизить затраты на доставку). В любой момент до окончательного оформления заказа покупатель может отредактировать содержимое корзины и количество товаров каждого вида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цесс регистрации может инициироваться системой до или после выбора товаров из каталога. Оба способа имеют свои преимущества. Ввод регистрационных данных после выбора товаров позволяет покупателю сэкономить время в том случае, если он не принял решения что-либо купить в этом электронном магазине. Способ, при котором ввод данных производится в самом начале, выгоден продавцу тем, что позволяет легко отслеживать предпочтения конкретного покупателя при повторном посещении магазина и, учитывая их, повышать качество обслуживания (на-пример, выводится сразу та часть каталога, которая ранее заинтересовала клиента). Существует и компромиссный вариант, когда, ввод регистрационной информации происходит после выбора товара, а в кэше браузера покупателя сохраняется файл Cookies, который используется при последующем подключении и передает информацию на сервер Интернет-магазина. При этом может снижаться степень защищенности персональной информации (в частности, информации о предпочтениях) покупателя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частую электронная витрина и является собственно Интернет-магазином, а вторая важная часть, электронная торговая система, просто отсутствует. Все запросы покупателей поступают не в автоматизированную систему обработки заказов, а к менеджерам по продажам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алее бизнес-процессы электронного магазина полностью повторяют бизнес-процессы предприятия розничной торговли. Таким образом, Интернет-витрина является инструментом привлечения покупателя, интерфейсом для взаимодействия с ним и проведения маркетинговых мероприятий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втоматизация торговли становится выгодной только с ростом масштабов бизнеса. До тех пор, пока несколько человек без особых усилий справляются с ручной обработкой заказов покупателей, особенно если цена каждого отдельного заказа относительно низка или количество покупателей невелико, проще всего организовать Интернет-магазин именно таким образом. Но для фирм, проводящих сотни транзакций в день и ориентированных на бизнес в Интернет это решение неприемлемо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lineRule="auto" w:line="360"/>
        <w:rPr>
          <w:sz w:val="28"/>
        </w:rPr>
      </w:pPr>
      <w:bookmarkStart w:id="4" w:name="__RefHeading___Toc33873513"/>
      <w:bookmarkEnd w:id="4"/>
      <w:r>
        <w:rPr>
          <w:sz w:val="28"/>
        </w:rPr>
        <w:t>Системы оплаты</w:t>
      </w:r>
    </w:p>
    <w:p>
      <w:pPr>
        <w:pStyle w:val="Heading2"/>
        <w:spacing w:lineRule="auto" w:line="360"/>
        <w:rPr/>
      </w:pPr>
      <w:bookmarkStart w:id="5" w:name="__RefHeading___Toc33873514"/>
      <w:r>
        <w:rPr/>
        <w:t>Оплата наличными</w:t>
      </w:r>
      <w:bookmarkEnd w:id="5"/>
      <w:r>
        <w:rPr/>
        <w:t xml:space="preserve">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изводится курьеру при доставке товара или при визите покупателя в реальный магазин. При этом под курьером понимается не международная курьерская служба, а собственная, часто ограниченная одним или двумя крупными городами служба доставки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плата наличными - наиболее быстрый, удобный, дешевый и привычный для покупателя способ оплаты товара, особенно если он проживает в крупном городе, а цена товара невелика. Ограничения этого метода - неудобство использования для оплаты информационного содержания, поставляемого через Интернет, а также различных услуг, оказание которых не требует личного контакта с покупателем на регулярной основе (например, оплата услуг связи). </w:t>
      </w:r>
    </w:p>
    <w:p>
      <w:pPr>
        <w:pStyle w:val="Heading2"/>
        <w:spacing w:lineRule="auto" w:line="360"/>
        <w:rPr/>
      </w:pPr>
      <w:bookmarkStart w:id="6" w:name="__RefHeading___Toc33873515"/>
      <w:bookmarkEnd w:id="6"/>
      <w:r>
        <w:rPr/>
        <w:t>Оплата банковским переводом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Этот способ оплаты довольно прост и привычен для покупателя, а для юридических лиц и при крупных суммах платежа он не имеет альтернатив. Филиалы Сбербанка России имеются практически везде, стоимость услуги составляет 3% от перечисляемой суммы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ногда электронный магазин предлагает помощь в оформлении бланка квитанции: покупатель вносит только свою фамилию, а реквизиты фирмы-продавца, цель и сумма платежа генерируются автоматически. Покупатель просто распечатывает форму на своем принтере, подписывает ее и идет с ней в ближайшее отделение Сбербанка. </w:t>
      </w:r>
    </w:p>
    <w:p>
      <w:pPr>
        <w:pStyle w:val="Heading2"/>
        <w:spacing w:lineRule="auto" w:line="360"/>
        <w:rPr/>
      </w:pPr>
      <w:bookmarkStart w:id="7" w:name="__RefHeading___Toc33873516"/>
      <w:bookmarkEnd w:id="7"/>
      <w:r>
        <w:rPr/>
        <w:t>Оплата наложенным платежом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окупатель оплачивает заказ в момент получения товара на почте. При этом ему придется дополнительно заплатить почтовой службе до 20% от стоимости заказа - точная величина процента неизвестна, так как она зависит от местных почтовых правил. В большинстве регионов эта сумма составляет 10%. Этот вариант оплаты является наиболее затратным для покупателя, кроме того, для доставки должна использоваться федеральная почтовая служба, что может значительно увеличить время осуществления сделки (а, следовательно, и риск). Также чрезвычайно затруднена процедура возврата товара/денег. </w:t>
      </w:r>
    </w:p>
    <w:p>
      <w:pPr>
        <w:pStyle w:val="Heading2"/>
        <w:spacing w:lineRule="auto" w:line="360"/>
        <w:rPr/>
      </w:pPr>
      <w:bookmarkStart w:id="8" w:name="__RefHeading___Toc33873517"/>
      <w:bookmarkEnd w:id="8"/>
      <w:r>
        <w:rPr/>
        <w:t>Почтовым (телеграфным) переводом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охождение почтового перевода занимает от одной до шести недель, телеграфного - не более семи дней. При этом взимается до 10% от пересылаемой суммы. Учитывая специфику работы федеральной почтовой службы, этот способ можно назвать наименее удобным и надежным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удобства покупателя некоторые магазины предлагают электронную форму, которая заполняется, печатается на локальном принтере и передается на почту вместе с деньгами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менения оплаты почтовым переводом рационально только, когда деятельность электронного магазина осуществляется без организации юридического лица (то есть невозможно оплатить покупку банковским переводом). </w:t>
      </w:r>
    </w:p>
    <w:p>
      <w:pPr>
        <w:pStyle w:val="Heading2"/>
        <w:spacing w:lineRule="auto" w:line="360"/>
        <w:rPr/>
      </w:pPr>
      <w:bookmarkStart w:id="9" w:name="__RefHeading___Toc33873518"/>
      <w:bookmarkEnd w:id="9"/>
      <w:r>
        <w:rPr/>
        <w:t>Оn-line платежные системы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оссийский рынок платежей в Интернет находится в зарождающемся состоянии, несмотря на очевидные перспективы и потребности потенциальных участников. При этом с технической и правовой точки зрения многие необходимые операции могут быть реализованы уже сейчас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настоящий момент реально работают несколько платежных инструментов и поддерживающие их технологические решения. Выбор адекватных платежных инструментов, являющийся ключевым вопросом для развития рынка платежей в Интернет, должен быть обусловлен целым рядом критериев, в число которых входят: удобство пользования, надежность и скорость проведения операции, безопасность и невысокая стоимость инструмента и его поддержки для всех участников платежей: покупателей, продавцов, банков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зависимости от механизма выполнения платежной операции, степени гарантии поступления оплаты торговцу возможен соответствующий спектр организационно-юридических решений. Они определяют ту или иную стоимость выполнения операции. </w:t>
      </w:r>
    </w:p>
    <w:p>
      <w:pPr>
        <w:pStyle w:val="Heading2"/>
        <w:spacing w:lineRule="auto" w:line="360"/>
        <w:rPr/>
      </w:pPr>
      <w:bookmarkStart w:id="10" w:name="__RefHeading___Toc33873519"/>
      <w:bookmarkEnd w:id="10"/>
      <w:r>
        <w:rPr/>
        <w:t>Система ASSIST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SSIST представляет собой систему, которая позволяет в реальном времени осуществлять авторизацию и проведение платежей, совершаемых при помощи кредитных карт или с лицевых счетов клиентов Интернет-провайдеров с любого компьютера, подключенного к Интернет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IST запущена в коммерческую эксплуатацию в апреле 1999 г. Система создана и эксплуатируется КБ “Платина” (Москва) и ООО “Рексофт” (Санкт-Петербург). Платежи на счет Интернет-магазина всегда поступают в рублях. Покупатель может расплачиваться любой валютой. Магазин может выставлять счет в рублях или долларах США (в этом случае происходит конвертация по текущему курсу ЦБ). В систему заложена возможность выставления счета в любой валюте. Никакого дополнительного программного обеспечения, кроме браузера, устанавливать не требуется.</w:t>
      </w:r>
    </w:p>
    <w:p>
      <w:pPr>
        <w:pStyle w:val="Heading2"/>
        <w:spacing w:lineRule="auto" w:line="360"/>
        <w:rPr/>
      </w:pPr>
      <w:bookmarkStart w:id="11" w:name="__RefHeading___Toc33873520"/>
      <w:bookmarkEnd w:id="11"/>
      <w:r>
        <w:rPr/>
        <w:t>Система CyberPlat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бетовая система (платеж осуществляется цифровым чеком, подписанным ЭЦП). Система создана и эксплуатируется КБ “Платина” (Москва)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рифы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физических лиц: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проведение платежа через систему - 2% от суммы (но не менее 5 р.)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выдача наличных - 1% от суммы (но не менее 10 р.)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юридических лиц: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Открытие счета и предоставление программного обеспечения - 1000 р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электронных магазинов: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Регистрация в системе и предоставление программного обеспечения – 200 долл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·</w:t>
        <w:tab/>
        <w:t xml:space="preserve">Расчетно-кассовое обслуживание: по договоренности с банком Платина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yberPlat с открытием счета в банке “Платина”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ы производятся по следующей: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 xml:space="preserve">Покупатель через Интернет подключается к Web-серверу Магазина, формирует корзину товаров и направляет Магазину запрос на выставление счета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 xml:space="preserve">Магазин в ответ на запрос Покупателя направляет ему подписанный своей электронной цифровой подписью (ЭЦП) счет, в котором указывает: наименование товара (услуги), стоимость товара (услуги), код магазина, время и дату совершения операции. С гражданско-правовой точки зрения этот счет является предложением заключить договор (офертой)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 xml:space="preserve">Покупатель подписывает своей ЭЦП предъявленный ему счет и отправляет его обратно в Магазин, совершая тем самым акцепт. Договор считается заключенным с момента подписания Покупателем выставленного ему счета. В системе счет, подписанный Покупателем, становится чеком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 xml:space="preserve">Подписанный двумя ЭЦП (Магазином и Покупателем) чек направляется Магазином в Банк для авторизации. Банк производит обработку подписанного чека: проверяет наличие в Системе Магазина и Покупателя, проверяет ЭЦП Покупателя и Магазина, проверяет остаток и лимиты средств на счете Покупателя, сохраняет копию чека в базе данных Банка. В результате проверок формируется разрешение или запрет проведения платежа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</w:t>
        <w:tab/>
        <w:t xml:space="preserve">При разрешении платежа: Банк переводит денежные средства со счета Покупателя на счет Магазина, Банк пере-дает Магазину разрешение на оказание услуги (отпуск товара), Магазин оказывает услугу (отпускает товар). При запрете платежа: Банк передает Магазину отказ от проведения платежа, Покупатель получает отказ с описанием причины. </w:t>
      </w:r>
    </w:p>
    <w:p>
      <w:pPr>
        <w:pStyle w:val="Heading1"/>
        <w:spacing w:lineRule="auto" w:line="360"/>
        <w:rPr>
          <w:sz w:val="28"/>
        </w:rPr>
      </w:pPr>
      <w:bookmarkStart w:id="12" w:name="__RefHeading___Toc33873521"/>
      <w:bookmarkEnd w:id="12"/>
      <w:r>
        <w:rPr>
          <w:sz w:val="28"/>
        </w:rPr>
        <w:t>Системы доставки</w:t>
      </w:r>
    </w:p>
    <w:p>
      <w:pPr>
        <w:pStyle w:val="Heading2"/>
        <w:spacing w:lineRule="auto" w:line="360"/>
        <w:rPr/>
      </w:pPr>
      <w:bookmarkStart w:id="13" w:name="__RefHeading___Toc33873522"/>
      <w:bookmarkEnd w:id="13"/>
      <w:r>
        <w:rPr/>
        <w:t>Доставка международной курьерской службой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доставке международной курьерской службой осуществляется 100% предоплата со стороны покупателя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пример: UPS осуществляет доставку в любую точку мира в течение трех дней. Стоимость доставки зависит от региона и в среднем по России составляет 25 долл. После получения денег высылается товар и номер груза, появляется возможность отслеживать на web-сайте UPS путь товаров. Всю необходимую информацию о сроках доставки, тарифах, филиалах системы в России можно получить на web-сайте фирмы. </w:t>
      </w:r>
    </w:p>
    <w:p>
      <w:pPr>
        <w:pStyle w:val="Heading2"/>
        <w:rPr/>
      </w:pPr>
      <w:bookmarkStart w:id="14" w:name="__RefHeading___Toc33873523"/>
      <w:bookmarkEnd w:id="14"/>
      <w:r>
        <w:rPr/>
        <w:t>Доставка собственной службой доставки или профессиональной курьерской службой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урьерская доставка доступна только в том городе, где располагаются склады электронного магазина (или поставщики товаров при работе “с колес”). Очевидно, что складское хозяйство, если таковое имеется, должно находиться близко к конечному потребителю. Основные потребители услуг электронной коммерции находятся в крупных городах - Москве, Санкт-Петербурге, Екатеринбурге, Новосибирске и некоторых других. 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ри оформлении заказа Покупатель, как правило, указывает свой контактный телефон и адрес. Курьер делает телефонный звонок или отправляет сообщение по электронной почте, чтобы договориться об удобном времени дос-тавки. Сроки доставки заказа собственной службой доставки варьируются от двух часов до двух суток с момента окончания его формирования. Покупатель может оплатить заказ, вручив сумму непосредственно курьеру. </w:t>
      </w:r>
    </w:p>
    <w:p>
      <w:pPr>
        <w:pStyle w:val="Heading2"/>
        <w:spacing w:lineRule="auto" w:line="360"/>
        <w:rPr/>
      </w:pPr>
      <w:bookmarkStart w:id="15" w:name="__RefHeading___Toc33873524"/>
      <w:bookmarkEnd w:id="15"/>
      <w:r>
        <w:rPr/>
        <w:t>Доставка почтой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этом случае покупателю выдадут бандероль с заказом в почтовом отделении, которое соответствует его почтовому адресу. Стоимость доставки в этом случае в среднем составляет 25% от стоимости заказа, а сроки соответствуют традициям российской почтовой системы. </w:t>
      </w:r>
    </w:p>
    <w:p>
      <w:pPr>
        <w:pStyle w:val="Heading2"/>
        <w:spacing w:lineRule="auto" w:line="360"/>
        <w:rPr/>
      </w:pPr>
      <w:bookmarkStart w:id="16" w:name="__RefHeading___Toc33873525"/>
      <w:bookmarkEnd w:id="16"/>
      <w:r>
        <w:rPr/>
        <w:t>Доставка международной почтовой службой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ля отправки товаров за рубеж. Эта служба доставит заказ в течение десяти-четырнадцати дней после окончания его формирования. Посылка перевозится международной почтой до границы страны, после чего передается национальной почтовой службе. Таким образом, сроки доставки сильно зависят от скорости работы почты в конкретном регионе. </w:t>
      </w:r>
    </w:p>
    <w:p>
      <w:pPr>
        <w:pStyle w:val="Heading2"/>
        <w:spacing w:lineRule="auto" w:line="360"/>
        <w:rPr/>
      </w:pPr>
      <w:bookmarkStart w:id="17" w:name="__RefHeading___Toc33873526"/>
      <w:bookmarkEnd w:id="17"/>
      <w:r>
        <w:rPr/>
        <w:t>Доставка магистральным транспортом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меняется для крупногабаритных грузов (например, мебели) или больших партий товаров. Этот способ доставки наиболее характерен для оптовой торговли, сегмента business-to-business, взаимодействия производителя с поставщиками и дистрибьюторами, дистрибьюторов с дилерами. Под магистральным транспортом понимается автомобильный, железнодорожный, морской (контейнерные перевозки), воздушный. Приводить какие-либо цены и сроки доставки для данного варианта сложно. Подобные вопросы решаются в индивидуальном порядке при заключении сделки.</w:t>
      </w:r>
    </w:p>
    <w:p>
      <w:pPr>
        <w:pStyle w:val="Heading1"/>
        <w:rPr/>
      </w:pPr>
      <w:bookmarkStart w:id="18" w:name="__RefHeading___Toc33873527"/>
      <w:bookmarkEnd w:id="18"/>
      <w:r>
        <w:rPr/>
        <w:t>Заключение</w:t>
      </w:r>
    </w:p>
    <w:p>
      <w:pPr>
        <w:pStyle w:val="Style13"/>
        <w:spacing w:lineRule="auto" w:line="360"/>
        <w:rPr>
          <w:rFonts w:ascii="Arial" w:hAnsi="Arial" w:eastAsia="Arial Unicode MS" w:cs="Arial"/>
          <w:sz w:val="28"/>
        </w:rPr>
      </w:pPr>
      <w:r>
        <w:rPr>
          <w:rFonts w:cs="Arial" w:ascii="Arial" w:hAnsi="Arial"/>
          <w:sz w:val="28"/>
        </w:rPr>
        <w:t xml:space="preserve">Исходя из теории потребительского выбора и концепции альтернативных издержек, можно сделать вывод, что Интернет-компаниям в ближайшем будущем в России не следует рассчитывать на быстрый рост Интернет-коммерции. 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8"/>
        </w:rPr>
        <w:t xml:space="preserve">Платежеспособный спрос на услуги электронной торговли в данный момент весьма низок. Спрос будет расти, если Интернет-магазины предложат действительно более качественное обслуживание по сравнению с традиционной торговлей - выгодные цены, дополнительные услуги, надежную и систему оплаты покупки, быструю и недорогую систему доставки товара. Большую роль в привлечении покупателей должны сыграть различные маркетинговые и рекламные мероприятия. </w:t>
      </w:r>
    </w:p>
    <w:p>
      <w:pPr>
        <w:pStyle w:val="Style13"/>
        <w:spacing w:lineRule="auto" w:line="360"/>
        <w:rPr/>
      </w:pPr>
      <w:r>
        <w:rPr>
          <w:rFonts w:cs="Arial" w:ascii="Arial" w:hAnsi="Arial"/>
          <w:sz w:val="28"/>
        </w:rPr>
        <w:t xml:space="preserve">Экономика нашей страны в целом, несмотря на все прошедшие преобразования, продолжает оставаться дефицитной по деньгам. Экономика США является дефицитной по времени. “Время - деньги” - это не про нас. И хотя ситуация меняется (мы идем по тому же пути), до такой высокой оценки собственного времени, как в развитых странах, нам еще очень далеко. Как только мы начнем ценить собственное время, у нас появятся деньги, а Интернет-коммерция получит серьезный импульс к развитию. </w:t>
      </w:r>
    </w:p>
    <w:p>
      <w:pPr>
        <w:pStyle w:val="Heading1"/>
        <w:rPr/>
      </w:pPr>
      <w:bookmarkStart w:id="19" w:name="__RefHeading___Toc33873528"/>
      <w:bookmarkEnd w:id="19"/>
      <w:r>
        <w:rPr/>
        <w:t>Список использованных источников</w:t>
      </w:r>
    </w:p>
    <w:p>
      <w:pPr>
        <w:pStyle w:val="Style1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</w:t>
        <w:tab/>
        <w:t>Беляев В. Зарубежные информационные и аналитические ресурсы в сети Интернет// Рынок ценных бумаг.-1999.-№7.</w:t>
      </w:r>
    </w:p>
    <w:p>
      <w:pPr>
        <w:pStyle w:val="Style1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</w:t>
        <w:tab/>
        <w:t>Бурдинский А. Перспективы развития рынка финансовых Интернет-услуг/ http://www.osp.ru/ecom/2000/03/024.htm.</w:t>
      </w:r>
    </w:p>
    <w:p>
      <w:pPr>
        <w:pStyle w:val="Style1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</w:t>
        <w:tab/>
        <w:t>Бурмистров А. Золотая лихорадка русского Интернета, или Реально ли получить инвестиции в сетевые про-екты/ http://www.osp.ru/ecom/2000/034.htm.</w:t>
      </w:r>
    </w:p>
    <w:p>
      <w:pPr>
        <w:pStyle w:val="Style1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</w:t>
        <w:tab/>
        <w:t>Вартанян М. SET- не догма!// Мир Интернет.-1999.-№2.-С.64- 68.</w:t>
      </w:r>
    </w:p>
    <w:p>
      <w:pPr>
        <w:pStyle w:val="Normal"/>
        <w:spacing w:lineRule="auto" w:line="360"/>
        <w:ind w:right="-5"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" w:firstLine="540"/>
      <w:jc w:val="both"/>
    </w:pPr>
    <w:rPr/>
  </w:style>
  <w:style w:type="paragraph" w:styleId="Style13">
    <w:name w:val="шрифт абзаца"/>
    <w:basedOn w:val="Normal"/>
    <w:qFormat/>
    <w:pPr>
      <w:tabs>
        <w:tab w:val="clear" w:pos="708"/>
        <w:tab w:val="center" w:pos="0" w:leader="none"/>
      </w:tabs>
      <w:ind w:firstLine="454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2:28:00Z</dcterms:created>
  <dc:creator>OLEG</dc:creator>
  <dc:description/>
  <dc:language>en-US</dc:language>
  <cp:lastModifiedBy>OLEG</cp:lastModifiedBy>
  <cp:lastPrinted>2003-02-24T18:11:00Z</cp:lastPrinted>
  <dcterms:modified xsi:type="dcterms:W3CDTF">2003-02-24T13:14:00Z</dcterms:modified>
  <cp:revision>4</cp:revision>
  <dc:subject/>
  <dc:title>Введение</dc:title>
</cp:coreProperties>
</file>