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1. Розничная цена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Ценовая политика предприятия, являясь важнейшим элементом комплекса маркетинга, определяется в тесной увязке с планированием товара и услуг, выявлением запросов потребителей, организацией сбыта, стимулиро</w:t>
        <w:softHyphen/>
        <w:t>ванием продаж. Цена должна быть установлена таким образом, чтобы, с одной стороны, удовлетворить нужды и потребности покупателей</w:t>
      </w:r>
      <w:r>
        <w:rPr>
          <w:b/>
          <w:bCs/>
          <w:sz w:val="28"/>
        </w:rPr>
        <w:t xml:space="preserve">, </w:t>
      </w:r>
      <w:r>
        <w:rPr>
          <w:sz w:val="28"/>
        </w:rPr>
        <w:t>а с другой — реализовать, все цели производителя на определенном рынке, обеспечить ему поступление достаточных доходов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В условиях рыночных отношений цены выполняют две основные функ</w:t>
        <w:softHyphen/>
        <w:t>ции: ограничивают потребление ресурсов и выступают мотивацией для про</w:t>
        <w:softHyphen/>
        <w:t>изводств. Поскольку количество разнообразных благ ограничено и их мо</w:t>
        <w:softHyphen/>
        <w:t>жет не хватать для всех, товары и услуги распределяются на основе их цен. Рост и падение цен влияет на поведение действующих или потенциальных производителей. Их рост привлекает новых производителей, и наоборот, падение цен выталкивает часть их с рынка. Таким образом, цены поощряют производителей товаров и услуг увеличивать или уменьшать объемы произ</w:t>
        <w:softHyphen/>
        <w:t>водства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Создание конкурентной рыночной среды порождает ценовую и нецено</w:t>
        <w:softHyphen/>
        <w:t>вую конкуренцию. При ценовой конкуренции предприятия, фирмы влияют на спрос главным образом посредством изменений в цене. Это самый гиб</w:t>
        <w:softHyphen/>
        <w:t>кий инструмент маркетинга, поскольку цены можно быстро и легко изме</w:t>
        <w:softHyphen/>
        <w:t>нять с учетом спроса, издержек, действий конкурентов. Однако следует иметь в виду, что конкурентам легче всею воспроизвести такую же политику. По</w:t>
        <w:softHyphen/>
        <w:t>лому ее копирование нередко приводит к ценовой войне. Например, в по</w:t>
        <w:softHyphen/>
        <w:t>следние годы с новой силой разразилась ценовая война на рынке персональ</w:t>
        <w:softHyphen/>
        <w:t>ных компьютеров, которые стали похожи друг на друга, как телевизоры или стиральные машины. Цена стала самым важным аргументом компьютерно</w:t>
        <w:softHyphen/>
        <w:t>го рынка. В среднем, компьютеры дешевеют на 15% в год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При неценовой конкуренции фирмы делают упор на отличительные осо</w:t>
        <w:softHyphen/>
        <w:t>бенности своей продукции, ее повышенное качество, уделяют больше вни</w:t>
        <w:softHyphen/>
        <w:t>мания продвижению, упаковке, сервису и другим маркетинговым факторам. Известные фирмы-изготовители компьютеров, например, с целью завоева</w:t>
        <w:softHyphen/>
        <w:t>ния рынка частных потребителей пошли по пути создания многофункцио</w:t>
        <w:softHyphen/>
        <w:t xml:space="preserve">нальных компьютеров, интегрированных в домашний быт. Новейшие ЭВМ серии </w:t>
      </w:r>
      <w:r>
        <w:rPr>
          <w:sz w:val="28"/>
          <w:lang w:val="en-US"/>
        </w:rPr>
        <w:t>Presario</w:t>
      </w:r>
      <w:r>
        <w:rPr>
          <w:sz w:val="28"/>
        </w:rPr>
        <w:t xml:space="preserve">, фирмы </w:t>
      </w:r>
      <w:r>
        <w:rPr>
          <w:sz w:val="28"/>
          <w:lang w:val="en-US"/>
        </w:rPr>
        <w:t>Compag</w:t>
      </w:r>
      <w:r>
        <w:rPr>
          <w:sz w:val="28"/>
        </w:rPr>
        <w:t xml:space="preserve"> можно использовать как проигрыватель ком</w:t>
        <w:softHyphen/>
        <w:t xml:space="preserve">пакт-дисков, факс и автоответчик, при этом каждый член семьи может завести свой собственный "почтовый ящик". Компьютер фирмы </w:t>
      </w:r>
      <w:r>
        <w:rPr>
          <w:sz w:val="28"/>
          <w:lang w:val="en-US"/>
        </w:rPr>
        <w:t>I</w:t>
      </w:r>
      <w:r>
        <w:rPr>
          <w:sz w:val="28"/>
        </w:rPr>
        <w:t xml:space="preserve">ВМ серии </w:t>
      </w:r>
      <w:r>
        <w:rPr>
          <w:sz w:val="28"/>
          <w:lang w:val="en-US"/>
        </w:rPr>
        <w:t>Aptiva</w:t>
      </w:r>
      <w:r>
        <w:rPr>
          <w:sz w:val="28"/>
        </w:rPr>
        <w:t xml:space="preserve"> при помощи встроенного часового механизма может быть запрограммиро</w:t>
        <w:softHyphen/>
        <w:t>ван на работу в качестве будильника, на отправку факсов ночью, когда та</w:t>
        <w:softHyphen/>
        <w:t>риф дешевле.</w:t>
      </w:r>
    </w:p>
    <w:p>
      <w:pPr>
        <w:pStyle w:val="Normal"/>
        <w:shd w:fill="FFFFFF" w:val="clear"/>
        <w:ind w:firstLine="426"/>
        <w:jc w:val="both"/>
        <w:rPr>
          <w:sz w:val="28"/>
        </w:rPr>
      </w:pPr>
      <w:r>
        <w:rPr>
          <w:sz w:val="28"/>
        </w:rPr>
        <w:t>Цены различаются по своему составу и уровню в зависимости от того, на какой стадии товародвижения они формируются. Обычно товар прохо</w:t>
        <w:softHyphen/>
        <w:t>дит три стадии товародвижения, на которых устанавливаются различные виды цен (рис. 1):</w:t>
      </w:r>
    </w:p>
    <w:p>
      <w:pPr>
        <w:pStyle w:val="Normal"/>
        <w:shd w:fill="FFFFFF" w:val="clear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4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приятие – изготовитель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Оптовая торговля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зничная торговля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отребитель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пускная цена предприятия - изготовителя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пускная цена оптового предприятия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озничная </w:t>
            </w:r>
            <w:r>
              <w:rPr>
                <w:sz w:val="28"/>
                <w:szCs w:val="24"/>
              </w:rPr>
              <w:t>цена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sz w:val="24"/>
          <w:szCs w:val="16"/>
        </w:rPr>
        <w:t>1. Виды цен по стадиям товародвижения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Каждый из последующих видов цен включает в качестве составной час</w:t>
        <w:softHyphen/>
        <w:t>ти предыдущий вид. Так, отпускная цена оптового предприятия включает отпускную цену предприятия-изготовителя, а розничная цена — отпускную цену оптового предприятия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Цена любого товара, услуги состоит из ряда обособленных элементов (рис. 2).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15"/>
        <w:gridCol w:w="1915"/>
        <w:gridCol w:w="1915"/>
        <w:gridCol w:w="1915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Себестоимость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Прибыль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Косвенные налоги (или дотация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Торговая наценка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оптова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розничная</w:t>
            </w:r>
          </w:p>
        </w:tc>
      </w:tr>
    </w:tbl>
    <w:p>
      <w:pPr>
        <w:pStyle w:val="Normal"/>
        <w:shd w:fill="FFFFFF" w:val="clear"/>
        <w:ind w:firstLine="426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1pt" to="42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1pt" to="138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34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0045</wp:posOffset>
                </wp:positionH>
                <wp:positionV relativeFrom="paragraph">
                  <wp:posOffset>12065</wp:posOffset>
                </wp:positionV>
                <wp:extent cx="0" cy="990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0.95pt" to="328.35pt,7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7845</wp:posOffset>
                </wp:positionH>
                <wp:positionV relativeFrom="paragraph">
                  <wp:posOffset>12065</wp:posOffset>
                </wp:positionV>
                <wp:extent cx="0" cy="16871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0.95pt" to="442.35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426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50165</wp:posOffset>
                </wp:positionV>
                <wp:extent cx="3666490" cy="313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  <w:t>Отпускная цена предприятия-изгото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4.7pt;mso-wrap-distance-left:9.05pt;mso-wrap-distance-right:9.05pt;mso-wrap-distance-top:0pt;mso-wrap-distance-bottom:0pt;margin-top:3.95pt;mso-position-vertical-relative:text;margin-left:-6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  <w:t>Отпускная цена предприятия-изгото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ind w:firstLine="426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8890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7pt" to="138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426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133985</wp:posOffset>
                </wp:positionV>
                <wp:extent cx="4809490" cy="313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  <w:t>Отпускная цена предприятия-оптов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.7pt;mso-wrap-distance-left:9.05pt;mso-wrap-distance-right:9.05pt;mso-wrap-distance-top:0pt;mso-wrap-distance-bottom:0pt;margin-top:10.55pt;mso-position-vertical-relative:text;margin-left:-6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  <w:t>Отпускная цена предприятия-оптов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ind w:firstLine="426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92710</wp:posOffset>
                </wp:positionV>
                <wp:extent cx="0" cy="304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3pt" to="138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42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ind w:firstLine="426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645</wp:posOffset>
                </wp:positionH>
                <wp:positionV relativeFrom="paragraph">
                  <wp:posOffset>42545</wp:posOffset>
                </wp:positionV>
                <wp:extent cx="6104890" cy="313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  <w:t>Розничная 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4.7pt;mso-wrap-distance-left:9.05pt;mso-wrap-distance-right:9.05pt;mso-wrap-distance-top:0pt;mso-wrap-distance-bottom:0pt;margin-top:3.35pt;mso-position-vertical-relative:text;margin-left:-6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  <w:szCs w:val="16"/>
                        </w:rPr>
                      </w:pPr>
                      <w:r>
                        <w:rPr>
                          <w:sz w:val="28"/>
                          <w:szCs w:val="16"/>
                        </w:rPr>
                        <w:t>Розничная 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6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sz w:val="24"/>
          <w:szCs w:val="16"/>
        </w:rPr>
        <w:t>2. Состав розничной цены по элементам</w:t>
      </w:r>
    </w:p>
    <w:p>
      <w:pPr>
        <w:pStyle w:val="Normal"/>
        <w:shd w:fill="FFFFFF" w:val="clear"/>
        <w:ind w:firstLine="42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Отпускная цена, с которой товар выходит с предприятия-изготовителя состоит из себестоимости его производства, прибыли и косвенных налогов (или дотации). Косвенные налоги устанавливаются государством с учетом общественных потребностей и непосредственно увеличивают цену. В каче</w:t>
        <w:softHyphen/>
        <w:t>стве косвенных налогов могут выступать налог на добавленную стоимость, акциз, различные спецналоги, отчисления во внебюджетные фонды. В от</w:t>
        <w:softHyphen/>
        <w:t>дельных случаях для уменьшения цены государство может выплачивать из</w:t>
        <w:softHyphen/>
        <w:t>готовителю или потребителю дотацию, например, на социально значимые товары или услуги. Отпускная цена предприятия-оптовика состоит из отпускной цены изготовителя и наценки в пользу оптовой организации. Роз</w:t>
        <w:softHyphen/>
        <w:t>ничная цена — это цена конечного потребления товара. По розничным це</w:t>
        <w:softHyphen/>
        <w:t>нам торговые организации продают товар населению. В отличие от отпуск</w:t>
        <w:softHyphen/>
        <w:t>ной цены оптовика розничная цена дополнительно включает розничную тор</w:t>
        <w:softHyphen/>
        <w:t>говую наценку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Оптовая и розничная торговые наценки представляют собой цены услуг оптовой и розничной торговли. По своему составу они схожи с отпускной ценой предприятия-изготовителя, т. е. содержат издержки торговых органи</w:t>
        <w:softHyphen/>
        <w:t>заций, их прибыль и косвенные налоги, предусмотренные законодательством государства. Сумма торговой наценки может определяться на основе уста</w:t>
        <w:softHyphen/>
        <w:t xml:space="preserve">новленных или согласованных в процессе переговоров между продавцами и покупателями размеров торговых надбавок или скидок. При этом </w:t>
      </w:r>
      <w:r>
        <w:rPr>
          <w:i/>
          <w:iCs/>
          <w:sz w:val="28"/>
        </w:rPr>
        <w:t>торго</w:t>
        <w:softHyphen/>
        <w:t>вую надбавку принято определять в процентах к отпускной, а торго</w:t>
        <w:softHyphen/>
        <w:t>вую скидку — к розничной цене.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Как уже отмечалось выше, в рамках систе</w:t>
        <w:softHyphen/>
        <w:t>мы государственного регулирования цен, применяемой в Беларуси, торговые наценки по ряду товаров и услуг (в первую очередь социально значи</w:t>
        <w:softHyphen/>
        <w:t>мых) ограничиваются государственными органами различных уровней управления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Процедура формирования цены на предприятии представляет собой до</w:t>
        <w:softHyphen/>
        <w:t>статочно сложный процесс и состоит из ряда самостоятельных этапов работ</w:t>
      </w:r>
    </w:p>
    <w:p>
      <w:pPr>
        <w:pStyle w:val="Normal"/>
        <w:shd w:fill="FFFFFF" w:val="clear"/>
        <w:ind w:firstLine="426"/>
        <w:jc w:val="both"/>
        <w:rPr>
          <w:sz w:val="28"/>
        </w:rPr>
      </w:pPr>
      <w:r>
        <w:rPr>
          <w:sz w:val="28"/>
        </w:rPr>
        <w:t>(рис. 3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4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Изучение рынка</w:t>
            </w:r>
          </w:p>
        </w:tc>
        <w:tc>
          <w:tcPr>
            <w:tcW w:w="2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бор цели и задач ценообразования</w:t>
            </w:r>
          </w:p>
        </w:tc>
        <w:tc>
          <w:tcPr>
            <w:tcW w:w="2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нализ спроса</w:t>
            </w:r>
          </w:p>
        </w:tc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ценка издержек</w:t>
            </w:r>
          </w:p>
        </w:tc>
      </w:tr>
      <w:tr>
        <w:trPr/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чет психологический факторов при установлении окончательной цены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бор стратегии ценообразования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бор метода ценообразования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учение цен конкурентов</w:t>
            </w:r>
          </w:p>
        </w:tc>
      </w:tr>
    </w:tbl>
    <w:p>
      <w:pPr>
        <w:pStyle w:val="Normal"/>
        <w:shd w:fill="FFFFFF" w:val="clear"/>
        <w:ind w:firstLine="426"/>
        <w:jc w:val="center"/>
        <w:rPr>
          <w:sz w:val="24"/>
          <w:szCs w:val="24"/>
        </w:rPr>
      </w:pPr>
      <w:r>
        <w:rPr>
          <w:sz w:val="24"/>
          <w:szCs w:val="16"/>
        </w:rPr>
        <w:t>3. Этапы процедуры формирования цены</w:t>
      </w:r>
    </w:p>
    <w:p>
      <w:pPr>
        <w:pStyle w:val="Heading4"/>
        <w:ind w:firstLine="42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426"/>
        <w:rPr>
          <w:b/>
          <w:b/>
          <w:bCs/>
          <w:sz w:val="28"/>
        </w:rPr>
      </w:pPr>
      <w:r>
        <w:rPr>
          <w:b/>
          <w:bCs/>
          <w:sz w:val="28"/>
        </w:rPr>
        <w:t>2. Оптовая цена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19"/>
        </w:rPr>
        <w:t>Цены и налоги, представляющие собой экономи</w:t>
        <w:softHyphen/>
        <w:t>ческие инструменты управления народным хозяй</w:t>
        <w:softHyphen/>
        <w:t>ством, тесно взаимосвязаны между собой. Став</w:t>
        <w:softHyphen/>
        <w:t>ки различных налогов в бюджет и внебюджетные фонды как прямо, так и косвенно влияют на уровне, цены. Прямое воздействие заключается в том, что налоги и неналоговые платежи непосредственно отражаются в цене, поскольку являются ее составляющими элементами. Вместе с тем, оказывая сдерживающее или стимулирующее воздействие на производство, они спо</w:t>
        <w:softHyphen/>
        <w:t>собны менять соотношение спроса и предложения, а соответственно кос</w:t>
        <w:softHyphen/>
        <w:t>венно воздействовать им цену. В свою очередь, уровень, динамика и соотно</w:t>
        <w:softHyphen/>
        <w:t>шение цен в народном хозяйстве во многом предопределяют налоговую политику государства Несогласованность ценовой и налоговой политики, особенно</w:t>
      </w:r>
      <w:r>
        <w:rPr>
          <w:b/>
          <w:bCs/>
          <w:sz w:val="28"/>
          <w:szCs w:val="19"/>
        </w:rPr>
        <w:t xml:space="preserve"> </w:t>
      </w:r>
      <w:r>
        <w:rPr>
          <w:sz w:val="28"/>
          <w:szCs w:val="19"/>
        </w:rPr>
        <w:t>в переходный период, приводит к тяжелым экономическим послед</w:t>
        <w:softHyphen/>
        <w:t>ствиям: растет число убыточных предприятий, снижается средняя рентабель</w:t>
        <w:softHyphen/>
        <w:t>ность продукции, велики остатки нереализованной продукции па складах предприятий, не прекращается кризис неплатежей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19"/>
        </w:rPr>
        <w:t>Сложность формирования цены предприятием и принятия других их цено</w:t>
        <w:softHyphen/>
        <w:t>вых решении с у мегом действующих налогов, отчислений во внебюджетные фонды связана с громоздкостью, многоканальностью и многозвенностью существующей налоговой системы. Одни из ныне взимаемых налогов и не</w:t>
        <w:softHyphen/>
        <w:t>налоговых платежей отражаются в себестоимости продукции, другие упла</w:t>
        <w:softHyphen/>
        <w:t>чиваются за счет прибыли, третьи идут на общее увеличение цены. Одна часть налогов является прямыми, т. е. уменьшающими суммы доходов (на</w:t>
        <w:softHyphen/>
        <w:t>логи на прибыль, недвижимость, земельный, экологический, подоходный налог с граждан). Другая часть относится к косвенным налогам, которые увеличивают размер цены и уплачиваются покупателем (налог на добавлен</w:t>
        <w:softHyphen/>
        <w:t>ную стоимость, акциз). Кроме того, в отечественной практике ценообразо</w:t>
        <w:softHyphen/>
        <w:t>вания используется специфическая, во многом отличная от зарубежной система калькулирования затрат, которая не отвечает требованиям рыночного ведения хозяйства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19"/>
        </w:rPr>
        <w:t>С учетом специфики переходного периода, в котором находится респуб</w:t>
        <w:softHyphen/>
        <w:t>лика, гибкая ценовая политика предприятия может заключаться, в одних случаях, в обосновании цены, позволяющей предприятию в полной мере осуществлять воспроизводственные процессы при устойчивом или ограни</w:t>
        <w:softHyphen/>
        <w:t>ченном спросе. В других случаях, рыночные цены служат информацией о возможном сбыте, руководством к действию, что базируется на одном из основных правил маркетинга: "Не пытайтесь сбывать то, что вам удалось произвести, а производите то, что у вас безусловно будет куплено".</w:t>
      </w:r>
    </w:p>
    <w:p>
      <w:pPr>
        <w:pStyle w:val="Normal"/>
        <w:shd w:fill="FFFFFF" w:val="clear"/>
        <w:ind w:firstLine="426"/>
        <w:jc w:val="both"/>
        <w:rPr>
          <w:sz w:val="28"/>
          <w:szCs w:val="19"/>
        </w:rPr>
      </w:pPr>
      <w:r>
        <w:rPr>
          <w:sz w:val="28"/>
          <w:szCs w:val="19"/>
        </w:rPr>
        <w:t>Сегодня в ценовой политике наших предприятий с учетом действующе</w:t>
        <w:softHyphen/>
        <w:t>го налогового законодательства возможно использование двух различных способов обоснования решений по ценам. Для их изложения представим в общем виде состав отпускной цены товара, услуги, работ, т. е. цены, исполь</w:t>
        <w:softHyphen/>
        <w:t>зуемой в расчетах между субъектами хозяйствования (рис. 4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Отпускная це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Себестоимость</w:t>
            </w:r>
          </w:p>
        </w:tc>
      </w:tr>
      <w:tr>
        <w:trPr/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Прибыль</w:t>
            </w:r>
          </w:p>
        </w:tc>
      </w:tr>
      <w:tr>
        <w:trPr/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алог на добавленную стоимость</w:t>
            </w:r>
          </w:p>
        </w:tc>
      </w:tr>
      <w:tr>
        <w:trPr/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Транспортные расходы по доставке продукции, определяемые условиями «Франко» (в части, не отраженной в себестоимости продукции)</w:t>
            </w:r>
          </w:p>
        </w:tc>
      </w:tr>
      <w:tr>
        <w:trPr/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Акциз</w:t>
            </w:r>
          </w:p>
        </w:tc>
      </w:tr>
      <w:tr>
        <w:trPr/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Отчисления в фонд содержания ведомственного жилого фонда</w:t>
            </w:r>
          </w:p>
        </w:tc>
      </w:tr>
      <w:tr>
        <w:trPr/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Отчисления в фонд поддержки производителей сельскохозяйственной продукции</w:t>
            </w:r>
          </w:p>
        </w:tc>
      </w:tr>
    </w:tbl>
    <w:p>
      <w:pPr>
        <w:pStyle w:val="Normal"/>
        <w:shd w:fill="FFFFFF" w:val="clear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16"/>
        </w:rPr>
        <w:t>4. Поэлементный состав отпускной цены предприятия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19"/>
        </w:rPr>
      </w:pPr>
      <w:r>
        <w:rPr>
          <w:rFonts w:cs="Arial" w:ascii="Arial" w:hAnsi="Arial"/>
          <w:sz w:val="28"/>
          <w:szCs w:val="19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  <w:szCs w:val="19"/>
        </w:rPr>
        <w:t>Первый способ можно назвать прямым счетом (или прямой калькуляцией), поскольку расчеты по обо</w:t>
        <w:softHyphen/>
        <w:t>снованию цены начинаются с определения затрат, к которым добавляются прибыль, а также прямые и косвенные налоги. Он соответствует затратному ценообразованию. Последовательность расчетов отпускной цены при этом состоит в следующем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Сначала определяется плановая себестоимость единицы товара. Она формируется на основе расчета плановых переменных и постоянных расхо</w:t>
        <w:softHyphen/>
        <w:t>дов и платежей в соответствии с действующими основными положениями по составу затрат, включаемых в себестоимость. В ней выделяются следую</w:t>
        <w:softHyphen/>
        <w:t>щие элемен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</w:rPr>
      </w:pPr>
      <w:r>
        <w:rPr>
          <w:sz w:val="28"/>
        </w:rPr>
        <w:t>материальные затраты (за вычетом стоимости возвратных отходов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расходы на оплат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амортизационные отчисления на полное восстановление основных про</w:t>
        <w:softHyphen/>
        <w:t>изводственных фонд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отчисления в Фонд социальной защиты насел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прочие расходы на производство и реализацию продукции, включая рас</w:t>
        <w:softHyphen/>
        <w:t>ходы по всем видам ремонта основных производственных фондов, а так</w:t>
        <w:softHyphen/>
        <w:t>же плата по процентам за ссуды, налоги в бюджет, относимые на себе</w:t>
        <w:softHyphen/>
        <w:t>стоимость, отчисления в специальные фонды, предусмотренные законо</w:t>
        <w:softHyphen/>
        <w:t>дательством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Как известно, переменными являются затраты, изменяющиеся прямо пропорционально объему выпуска продукции (материальные, основная зар</w:t>
        <w:softHyphen/>
        <w:t>плата производственных рабочих, отчисления от нее в различные фонды и др.). Их можно рассчитать прямым счетом на основе норм, цен, расценок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Постоянные расходы практически не зависят от изменения объема вы</w:t>
        <w:softHyphen/>
        <w:t>пуска и могут существовать даже в том случае, если предприятие, фирма ничего не производит (оплата труда управленческого и обслуживающего персонала, реклама, плата за землю, природные ресурсы, проценты за ссуды и др.). Они определяются в целом по предприятию и отразить их в себесто</w:t>
        <w:softHyphen/>
        <w:t>имости единицы товара можно только косвенно с помощью специальных коэффициентов распределения затрат пропорционально одному из показа</w:t>
        <w:softHyphen/>
        <w:t>телей: себестоимости, заработной плате или стоимости материальных ре</w:t>
        <w:softHyphen/>
        <w:t>сурсов. Например, для расчета коэффициента распределения постоянных за</w:t>
        <w:softHyphen/>
        <w:t>трат и платежей пропорционально себестоимости за определенный период (за предшествующий год или полугодие) подсчитывают общую величину по</w:t>
        <w:softHyphen/>
        <w:t>стоянных затрат и относят ее к полной себестоимости продукции за тот же период. Если в текущем или планируемом периоде предвидятся существен</w:t>
        <w:softHyphen/>
        <w:t>ные изменения в их соотношении, то по возможности следует учесть влияние действующих факторов. Расчет можно выразить следующей формулой:</w:t>
      </w:r>
    </w:p>
    <w:p>
      <w:pPr>
        <w:pStyle w:val="Normal"/>
        <w:shd w:fill="FFFFFF" w:val="clear"/>
        <w:ind w:firstLine="426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отн</w:t>
      </w:r>
      <w:r>
        <w:rPr>
          <w:sz w:val="28"/>
        </w:rPr>
        <w:t xml:space="preserve"> = З</w:t>
      </w:r>
      <w:r>
        <w:rPr>
          <w:sz w:val="28"/>
          <w:vertAlign w:val="subscript"/>
        </w:rPr>
        <w:t>пост</w:t>
      </w:r>
      <w:r>
        <w:rPr>
          <w:sz w:val="28"/>
        </w:rPr>
        <w:t xml:space="preserve"> : С</w:t>
      </w:r>
      <w:r>
        <w:rPr>
          <w:sz w:val="28"/>
          <w:vertAlign w:val="subscript"/>
        </w:rPr>
        <w:t>т.п.</w:t>
      </w:r>
      <w:r>
        <w:rPr>
          <w:sz w:val="28"/>
        </w:rPr>
        <w:t>,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>отн</w:t>
      </w:r>
      <w:r>
        <w:rPr>
          <w:sz w:val="28"/>
        </w:rPr>
        <w:t xml:space="preserve"> — коэффициент отнесения постоянных затрат на себестоимость еди</w:t>
        <w:softHyphen/>
        <w:t>ницы продукции; 3</w:t>
      </w:r>
      <w:r>
        <w:rPr>
          <w:sz w:val="28"/>
          <w:vertAlign w:val="subscript"/>
        </w:rPr>
        <w:t>ост</w:t>
      </w:r>
      <w:r>
        <w:rPr>
          <w:sz w:val="28"/>
        </w:rPr>
        <w:t>— сумма постоянных затрат по предприятию, р.; С</w:t>
      </w:r>
      <w:r>
        <w:rPr>
          <w:sz w:val="28"/>
          <w:vertAlign w:val="subscript"/>
        </w:rPr>
        <w:t>тп</w:t>
      </w:r>
      <w:r>
        <w:rPr>
          <w:sz w:val="28"/>
        </w:rPr>
        <w:t>— себестоимость всей товарной продукции предприятия, р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После этого можно найти полную себестоимость конкретного изделия:</w:t>
      </w:r>
    </w:p>
    <w:p>
      <w:pPr>
        <w:pStyle w:val="Normal"/>
        <w:shd w:fill="FFFFFF" w:val="clear"/>
        <w:ind w:firstLine="426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ед</w:t>
      </w:r>
      <w:r>
        <w:rPr>
          <w:sz w:val="28"/>
        </w:rPr>
        <w:t xml:space="preserve"> = З</w:t>
      </w:r>
      <w:r>
        <w:rPr>
          <w:sz w:val="28"/>
          <w:vertAlign w:val="subscript"/>
        </w:rPr>
        <w:t>пер.ед.</w:t>
      </w:r>
      <w:r>
        <w:rPr>
          <w:sz w:val="28"/>
        </w:rPr>
        <w:t xml:space="preserve"> : (1 - К</w:t>
      </w:r>
      <w:r>
        <w:rPr>
          <w:sz w:val="28"/>
          <w:vertAlign w:val="subscript"/>
        </w:rPr>
        <w:t>отн</w:t>
      </w:r>
      <w:r>
        <w:rPr>
          <w:sz w:val="28"/>
        </w:rPr>
        <w:t>),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 С</w:t>
      </w:r>
      <w:r>
        <w:rPr>
          <w:sz w:val="28"/>
          <w:vertAlign w:val="subscript"/>
        </w:rPr>
        <w:t>ед</w:t>
      </w:r>
      <w:r>
        <w:rPr>
          <w:sz w:val="28"/>
        </w:rPr>
        <w:t>— себестоимость единицы продукции, р.; З</w:t>
      </w:r>
      <w:r>
        <w:rPr>
          <w:sz w:val="28"/>
          <w:vertAlign w:val="subscript"/>
        </w:rPr>
        <w:t>пер.ед</w:t>
      </w:r>
      <w:r>
        <w:rPr>
          <w:sz w:val="28"/>
        </w:rPr>
        <w:t xml:space="preserve"> — переменные затра</w:t>
        <w:softHyphen/>
        <w:t>ты на единицу продукции, р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Следующим этапом расчета будет определение размера прибыли в цене товара. Для этого необходимо обосновать для предприятия приемлемую норму рентабельности (прибыльности), которая показывает, какую прибыль должно иметь предприятие на один рубль затрат, чтобы нормально функци</w:t>
        <w:softHyphen/>
        <w:t>онировать и обеспечивать себе условия для расширенного воспроизводства. Расчет ее можно выразить таким образом:</w:t>
      </w:r>
    </w:p>
    <w:p>
      <w:pPr>
        <w:pStyle w:val="Normal"/>
        <w:shd w:fill="FFFFFF" w:val="clear"/>
        <w:ind w:firstLine="426"/>
        <w:jc w:val="center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: С</w:t>
      </w:r>
      <w:r>
        <w:rPr>
          <w:sz w:val="28"/>
          <w:vertAlign w:val="subscript"/>
        </w:rPr>
        <w:t>т.п.</w:t>
      </w:r>
      <w:r>
        <w:rPr>
          <w:sz w:val="28"/>
        </w:rPr>
        <w:t xml:space="preserve"> * 100,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норма рентабельности, %; 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— плановая балансовая прибыль предприятии за определенный период, р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При этом плановая балансовая прибыль будет определяться действую</w:t>
        <w:softHyphen/>
        <w:t>щим порядком распределения прибыли и складываться из ряда составляю</w:t>
        <w:softHyphen/>
        <w:t>щих: налог на недвижимость, рассчитываемого исходя из действующих ставок и стоимости производственных фондов, подлежащих налогообложе</w:t>
        <w:softHyphen/>
        <w:t>нию, прибыли, остающейся в распоряжении предприятия (на нужды потреб</w:t>
        <w:softHyphen/>
        <w:t>лении, накопления, создание резервов), которая обосновывается исходя из потребности в ней отдельными расчетами; налога на прибыль; местных на</w:t>
        <w:softHyphen/>
        <w:t>логом и сборов, уплачиваемых за счет прибыли. Налог на прибыль, в частно</w:t>
        <w:softHyphen/>
        <w:t>сти, можно определить следующим путем:</w:t>
      </w:r>
    </w:p>
    <w:p>
      <w:pPr>
        <w:pStyle w:val="Normal"/>
        <w:shd w:fill="FFFFFF" w:val="clear"/>
        <w:ind w:firstLine="426"/>
        <w:jc w:val="center"/>
        <w:rPr>
          <w:rFonts w:ascii="Arial" w:hAnsi="Arial" w:cs="Arial"/>
          <w:sz w:val="28"/>
          <w:szCs w:val="24"/>
        </w:rPr>
      </w:pPr>
      <w:r>
        <w:rPr>
          <w:sz w:val="28"/>
        </w:rPr>
        <w:t>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 xml:space="preserve">расп </w:t>
      </w:r>
      <w:r>
        <w:rPr>
          <w:sz w:val="28"/>
        </w:rPr>
        <w:t>: (100-С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rPr>
          <w:sz w:val="28"/>
          <w:vertAlign w:val="subscript"/>
        </w:rPr>
        <w:t>п</w:t>
      </w:r>
      <w:r>
        <w:rPr>
          <w:sz w:val="28"/>
        </w:rPr>
        <w:t>) - С</w:t>
      </w:r>
      <w:r>
        <w:rPr>
          <w:sz w:val="28"/>
          <w:vertAlign w:val="subscript"/>
        </w:rPr>
        <w:t>нп</w:t>
      </w:r>
      <w:r>
        <w:rPr>
          <w:sz w:val="28"/>
        </w:rPr>
        <w:t>,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- 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сумма налога на прибыль, р.; П</w:t>
      </w:r>
      <w:r>
        <w:rPr>
          <w:sz w:val="28"/>
          <w:vertAlign w:val="subscript"/>
        </w:rPr>
        <w:t>расп</w:t>
      </w:r>
      <w:r>
        <w:rPr>
          <w:sz w:val="28"/>
        </w:rPr>
        <w:t xml:space="preserve"> — прибыль, остающаяся в рас</w:t>
        <w:softHyphen/>
        <w:t>поряжении предприятия (без учета льготируемой), р.; С</w:t>
      </w:r>
      <w:r>
        <w:rPr>
          <w:sz w:val="28"/>
          <w:vertAlign w:val="subscript"/>
        </w:rPr>
        <w:t>нп</w:t>
      </w:r>
      <w:r>
        <w:rPr>
          <w:sz w:val="28"/>
        </w:rPr>
        <w:t>— ставка налога на прибыль, %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Распределение прибыли может меняться вместе с изменением налогового законодательства, соответственно будет корректироваться и расчет нор</w:t>
        <w:softHyphen/>
        <w:t>мы рентабельности. Он будет иметь также особенности исчисления в зави</w:t>
        <w:softHyphen/>
        <w:t>симости от характера и вида деятельности предприятия. Например, в сфере бытового обслуживания и некоторых других трудоемких отраслях норма рентабельности определяется по отношению к себестоимости обработки (т. е. себестоимости без учета материальных затрат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Таким образом, если предприятие будет включать в цену прибыль на уровне не менее рассчитанной нормы, то в планируемом периоде в резуль</w:t>
        <w:softHyphen/>
        <w:t>тате реализации продукции по таким ценам оно обеспечит себе поступле</w:t>
        <w:softHyphen/>
        <w:t>ние желаемой прибыли. Этой прибыли будет достаточно, чтобы использо</w:t>
        <w:softHyphen/>
        <w:t>ван, се по всем планируемым направлениям. Расчет суммы прибыли в цене изделия будет выглядеть так:</w:t>
      </w:r>
    </w:p>
    <w:p>
      <w:pPr>
        <w:pStyle w:val="Normal"/>
        <w:shd w:fill="FFFFFF" w:val="clear"/>
        <w:ind w:firstLine="426"/>
        <w:jc w:val="center"/>
        <w:rPr>
          <w:rFonts w:ascii="Arial" w:hAnsi="Arial" w:cs="Arial"/>
          <w:sz w:val="28"/>
          <w:szCs w:val="24"/>
        </w:rPr>
      </w:pPr>
      <w:r>
        <w:rPr>
          <w:sz w:val="28"/>
        </w:rPr>
        <w:t>П =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ед.</w:t>
      </w:r>
      <w:r>
        <w:rPr>
          <w:sz w:val="28"/>
        </w:rPr>
        <w:t xml:space="preserve"> : 100, 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 П — сумма прибыли в цене, р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Далее рассчитывается сумма налога на добавленную стоимость в цене товара. Этим налогом облагается стоимость, которую предприятие добавля</w:t>
        <w:softHyphen/>
        <w:t>ет к стоимости сырья, материалов и приравненных к ним затрат при произ</w:t>
        <w:softHyphen/>
        <w:t>водстве товаров, выполнении работ, оказании услуг, Ставки налога на до</w:t>
        <w:softHyphen/>
        <w:t>бавленную стоимость могут различаться по видам товаров. На социально значимую продукцию, услуги установлены льготные ставки (продовольствен</w:t>
        <w:softHyphen/>
        <w:t>ные товары, товары для детей, услуги бытового обслуживания), в некоторых случаях продукция или -услуги вообще освобождаются от уплаты налога. Сумма его в цене будет рассчитываться так:</w:t>
      </w:r>
    </w:p>
    <w:p>
      <w:pPr>
        <w:pStyle w:val="Normal"/>
        <w:shd w:fill="FFFFFF" w:val="clear"/>
        <w:ind w:firstLine="426"/>
        <w:jc w:val="center"/>
        <w:rPr>
          <w:rFonts w:ascii="Arial" w:hAnsi="Arial" w:cs="Arial"/>
          <w:sz w:val="28"/>
          <w:szCs w:val="24"/>
        </w:rPr>
      </w:pPr>
      <w:r>
        <w:rPr>
          <w:sz w:val="28"/>
        </w:rPr>
        <w:t>НДС = (С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- М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П) - С</w:t>
      </w:r>
      <w:r>
        <w:rPr>
          <w:sz w:val="28"/>
          <w:vertAlign w:val="subscript"/>
        </w:rPr>
        <w:t xml:space="preserve">ндс </w:t>
      </w:r>
      <w:r>
        <w:rPr>
          <w:sz w:val="28"/>
        </w:rPr>
        <w:t>: 100,</w:t>
      </w:r>
    </w:p>
    <w:p>
      <w:pPr>
        <w:pStyle w:val="TextBodyIndent"/>
        <w:rPr>
          <w:rFonts w:ascii="Arial" w:hAnsi="Arial" w:cs="Arial"/>
          <w:sz w:val="28"/>
          <w:szCs w:val="24"/>
        </w:rPr>
      </w:pPr>
      <w:r>
        <w:rPr>
          <w:sz w:val="28"/>
        </w:rPr>
        <w:t>где НДС — сумма налога на добавленную стоимость в цене товара, р.; М -материальные и приравненные к ним затраты в себестоимости изделия (оп</w:t>
        <w:softHyphen/>
        <w:t>ределяются в соответствии с перечнем, установленным методическими ука</w:t>
        <w:softHyphen/>
        <w:t>заниями по определен! но налога на добавленную стоимость), р.; С — ставка налога на добавленную стоимость, %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Величина транспортных расходов по доставке продукции от продавца к покупателю, если она не включена в себестоимость продукции, определяет</w:t>
        <w:softHyphen/>
        <w:t>ся условиями франкирования,</w:t>
      </w:r>
      <w:r>
        <w:rPr>
          <w:b/>
          <w:bCs/>
          <w:sz w:val="28"/>
        </w:rPr>
        <w:t xml:space="preserve"> </w:t>
      </w:r>
      <w:r>
        <w:rPr>
          <w:sz w:val="28"/>
        </w:rPr>
        <w:t>согласованными в договоре на основе транс</w:t>
        <w:softHyphen/>
        <w:t>портных тарифов,</w:t>
      </w:r>
      <w:r>
        <w:rPr>
          <w:b/>
          <w:bCs/>
          <w:sz w:val="28"/>
        </w:rPr>
        <w:t xml:space="preserve"> </w:t>
      </w:r>
      <w:r>
        <w:rPr>
          <w:sz w:val="28"/>
        </w:rPr>
        <w:t>расстояния перевозки, веса груза и указывается в платеж</w:t>
        <w:softHyphen/>
        <w:t>ных документах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Если продукция облагается акцизным налогом, в ее цену должна быть включена сумма акциза. Акцизами облагаются товары (работы, услуги), имеющие по специфике своих свойств монопольно высокие цены и устой</w:t>
        <w:softHyphen/>
        <w:t>чивый спрос (ликеро-водочные, табачные изделия, изделия из натуральных меха и кожи, автомобильный</w:t>
      </w:r>
      <w:r>
        <w:rPr>
          <w:b/>
          <w:bCs/>
          <w:sz w:val="28"/>
        </w:rPr>
        <w:t xml:space="preserve"> </w:t>
      </w:r>
      <w:r>
        <w:rPr>
          <w:sz w:val="28"/>
        </w:rPr>
        <w:t>бензин и другие). Сумма акциза определяется следующим образом:</w:t>
      </w:r>
    </w:p>
    <w:p>
      <w:pPr>
        <w:pStyle w:val="Normal"/>
        <w:shd w:fill="FFFFFF" w:val="clear"/>
        <w:ind w:firstLine="426"/>
        <w:jc w:val="center"/>
        <w:rPr/>
      </w:pPr>
      <w:r>
        <w:rPr>
          <w:sz w:val="28"/>
        </w:rPr>
        <w:t>А = (С</w:t>
      </w:r>
      <w:r>
        <w:rPr>
          <w:sz w:val="28"/>
          <w:vertAlign w:val="subscript"/>
        </w:rPr>
        <w:t>ед.</w:t>
      </w:r>
      <w:r>
        <w:rPr>
          <w:sz w:val="28"/>
        </w:rPr>
        <w:t xml:space="preserve"> + П + НДС + Т</w:t>
      </w:r>
      <w:r>
        <w:rPr>
          <w:sz w:val="28"/>
          <w:vertAlign w:val="subscript"/>
        </w:rPr>
        <w:t>р</w:t>
      </w:r>
      <w:r>
        <w:rPr>
          <w:sz w:val="28"/>
        </w:rPr>
        <w:t>) : (100 - С</w:t>
      </w:r>
      <w:r>
        <w:rPr>
          <w:sz w:val="28"/>
          <w:vertAlign w:val="subscript"/>
        </w:rPr>
        <w:t>а</w:t>
      </w:r>
      <w:r>
        <w:rPr>
          <w:sz w:val="28"/>
        </w:rPr>
        <w:t>) * С</w:t>
      </w:r>
      <w:r>
        <w:rPr>
          <w:sz w:val="28"/>
          <w:vertAlign w:val="subscript"/>
        </w:rPr>
        <w:t>а</w:t>
      </w:r>
      <w:r>
        <w:rPr>
          <w:sz w:val="28"/>
        </w:rPr>
        <w:t>,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 А — сумма акциза в цене товара, р.; Т</w:t>
      </w:r>
      <w:r>
        <w:rPr>
          <w:sz w:val="28"/>
          <w:vertAlign w:val="subscript"/>
        </w:rPr>
        <w:t>}</w:t>
      </w:r>
      <w:r>
        <w:rPr>
          <w:sz w:val="28"/>
        </w:rPr>
        <w:t>—- транспортные расходы, опре</w:t>
        <w:softHyphen/>
        <w:t>деляемые видом "франко", р.; 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— ставка акцизного налога, установленная по товарам дифференцированно, %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В цену продукции (работ, услуг) предприятий всех отраслей и сфер дея</w:t>
        <w:softHyphen/>
        <w:t>тельности включаются отчисления в фонды местных Советов депутатов для финансирования расходов на содержание ведомственного жилого фонда. В соответствии с действующим законодательством расчет их можно выразить формулой</w:t>
      </w:r>
    </w:p>
    <w:p>
      <w:pPr>
        <w:pStyle w:val="Normal"/>
        <w:shd w:fill="FFFFFF" w:val="clear"/>
        <w:ind w:firstLine="426"/>
        <w:jc w:val="center"/>
        <w:rPr/>
      </w:pPr>
      <w:r>
        <w:rPr>
          <w:sz w:val="28"/>
        </w:rPr>
        <w:t>ОФЖ = (С</w:t>
      </w:r>
      <w:r>
        <w:rPr>
          <w:sz w:val="28"/>
          <w:vertAlign w:val="subscript"/>
        </w:rPr>
        <w:t>ед.</w:t>
      </w:r>
      <w:r>
        <w:rPr>
          <w:sz w:val="28"/>
        </w:rPr>
        <w:t xml:space="preserve"> + П + НДС +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А) : (100 – С</w:t>
      </w:r>
      <w:r>
        <w:rPr>
          <w:sz w:val="28"/>
          <w:vertAlign w:val="subscript"/>
        </w:rPr>
        <w:t>офж</w:t>
      </w:r>
      <w:r>
        <w:rPr>
          <w:sz w:val="28"/>
        </w:rPr>
        <w:t>) * С</w:t>
      </w:r>
      <w:r>
        <w:rPr>
          <w:sz w:val="28"/>
          <w:vertAlign w:val="subscript"/>
        </w:rPr>
        <w:t>офж</w:t>
      </w:r>
      <w:r>
        <w:rPr>
          <w:sz w:val="28"/>
        </w:rPr>
        <w:t>,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 ОФЖ — сумма отчислений в фонд содержания ведомственного жилого фонда в цене товара, р.; С</w:t>
      </w:r>
      <w:r>
        <w:rPr>
          <w:sz w:val="28"/>
          <w:vertAlign w:val="subscript"/>
        </w:rPr>
        <w:t>офж</w:t>
      </w:r>
      <w:r>
        <w:rPr>
          <w:sz w:val="28"/>
        </w:rPr>
        <w:t xml:space="preserve"> — ставка отчислений в фонд содержания ведомственного жилого фонда, %.</w:t>
      </w:r>
    </w:p>
    <w:p>
      <w:pPr>
        <w:pStyle w:val="TextBodyIndent"/>
        <w:rPr>
          <w:rFonts w:ascii="Arial" w:hAnsi="Arial" w:cs="Arial"/>
          <w:sz w:val="28"/>
          <w:szCs w:val="24"/>
        </w:rPr>
      </w:pPr>
      <w:r>
        <w:rPr>
          <w:sz w:val="28"/>
        </w:rPr>
        <w:t>Завершающим этапом расчета отпускной цены являются определение размера отчислений в республиканский фонд поддержки производителей сельскохозяйственной продукции. Создание фонда было обусловлено непа</w:t>
        <w:softHyphen/>
        <w:t>ритетом цен на сельскохозяйственную продукцию и продукцию, услуги по</w:t>
        <w:softHyphen/>
        <w:t>лучаемые сельхозпредприятиями, а также недостаточностью бюджетных ас</w:t>
        <w:softHyphen/>
        <w:t>сигнований на решение первоочередных потребностей сельскохозяйствен</w:t>
        <w:softHyphen/>
        <w:t>ных производителей. Их сумма исчисляется так:</w:t>
      </w:r>
    </w:p>
    <w:p>
      <w:pPr>
        <w:pStyle w:val="Heading4"/>
        <w:ind w:firstLine="426"/>
        <w:rPr/>
      </w:pPr>
      <w:r>
        <w:rPr>
          <w:sz w:val="28"/>
        </w:rPr>
        <w:t>ОФС = (С</w:t>
      </w:r>
      <w:r>
        <w:rPr>
          <w:sz w:val="28"/>
          <w:vertAlign w:val="subscript"/>
        </w:rPr>
        <w:t>ед.</w:t>
      </w:r>
      <w:r>
        <w:rPr>
          <w:sz w:val="28"/>
        </w:rPr>
        <w:t xml:space="preserve"> + П + НДС +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А + ОФЖ00 – С</w:t>
      </w:r>
      <w:r>
        <w:rPr>
          <w:sz w:val="28"/>
          <w:vertAlign w:val="subscript"/>
        </w:rPr>
        <w:t>офс</w:t>
      </w:r>
      <w:r>
        <w:rPr>
          <w:sz w:val="28"/>
        </w:rPr>
        <w:t>) * С</w:t>
      </w:r>
      <w:r>
        <w:rPr>
          <w:sz w:val="28"/>
          <w:vertAlign w:val="subscript"/>
        </w:rPr>
        <w:t>офс</w:t>
      </w:r>
      <w:r>
        <w:rPr>
          <w:sz w:val="28"/>
        </w:rPr>
        <w:t>,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где ОФС — сумма отчислений в фонд поддержки производителей сельско</w:t>
        <w:softHyphen/>
        <w:t>хозяйственной продукции, р.; С — ставка отчислений в фонд поддержки производителей сельскохозяйственной продукции, %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sz w:val="28"/>
          <w:szCs w:val="24"/>
        </w:rPr>
      </w:pPr>
      <w:r>
        <w:rPr>
          <w:sz w:val="28"/>
        </w:rPr>
        <w:t>Суммируя все рассчитанные элементы, получим исходную отпускную цену товара. Свобода цен предполагает возможность корректировки этой цены с учетом меняющейся конъюнктуры рынка путем применения к ней различных надбавок или скидок с учетом конъюнктуры рынка, объема по</w:t>
        <w:softHyphen/>
        <w:t>ставок, сезонностью спроса и других факторов.</w:t>
      </w:r>
    </w:p>
    <w:p>
      <w:pPr>
        <w:pStyle w:val="Normal"/>
        <w:shd w:fill="FFFFFF" w:val="clear"/>
        <w:ind w:firstLine="426"/>
        <w:jc w:val="both"/>
        <w:rPr>
          <w:sz w:val="28"/>
        </w:rPr>
      </w:pPr>
      <w:r>
        <w:rPr>
          <w:sz w:val="28"/>
        </w:rPr>
        <w:t>Несмотря на относительную простоту расчета, а также такое достоин</w:t>
        <w:softHyphen/>
        <w:t>ство способа прямого счета как справедливость (продавец довольствуется прибылью, необходимой для нормальной работы предприятия и включает в цену налоги по установленным ставкам), сфера его использования все же ограничена. В условиях, когда на рынке цены многих товаров определяются в первую очередь рыночными факторами, и предприятия, фирмы должны проявлять гибкость в принятии решений по ценам, ориентация на затраты не позволяет реализовывать в полной мере все возможности для товара, пре</w:t>
        <w:softHyphen/>
        <w:t>доставляемые" рынком. Поэтому во многих случаях отправной точкой при определении цены и разработке деловой стратегии предприятия должна быть конъюнктура рынка и его потенциальные возможности. Издержки при этом выполняют вспомогательную функцию и служат лишь для оценки эффек</w:t>
        <w:softHyphen/>
        <w:t>тивности принимаемых решений.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426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hd w:fill="FFFFFF" w:val="clear"/>
      <w:ind w:firstLine="426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26:00Z</dcterms:created>
  <dc:creator>julia_sh</dc:creator>
  <dc:description/>
  <dc:language>en-US</dc:language>
  <cp:lastModifiedBy>julia_sh</cp:lastModifiedBy>
  <cp:lastPrinted>2002-11-22T18:04:00Z</cp:lastPrinted>
  <dcterms:modified xsi:type="dcterms:W3CDTF">2002-11-22T17:47:00Z</dcterms:modified>
  <cp:revision>14</cp:revision>
  <dc:subject/>
  <dc:title/>
</cp:coreProperties>
</file>