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40"/>
          <w:szCs w:val="40"/>
        </w:rPr>
      </w:pPr>
      <w:bookmarkStart w:id="0" w:name="_top"/>
      <w:bookmarkEnd w:id="0"/>
      <w:r>
        <w:rPr>
          <w:b/>
          <w:sz w:val="40"/>
          <w:szCs w:val="40"/>
        </w:rPr>
        <w:t>Днепропетровский университет экономики и прав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еменчугский институт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584960" cy="149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федра «Менеджмент и маркетинг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трольная работ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урсу: «Товароведение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редства товарной информации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дирование товаров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Выполнил: студент гр. МЗ-3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вчан Александр Алексеевич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роверила: доцент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Блинова Надежда Петровн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еменчуг 2004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>
          <w:b/>
          <w:sz w:val="32"/>
          <w:szCs w:val="32"/>
        </w:rPr>
        <w:t xml:space="preserve">Содержание:                                                                          </w:t>
      </w:r>
      <w:r>
        <w:rPr>
          <w:b/>
        </w:rPr>
        <w:t>стр.</w:t>
      </w:r>
    </w:p>
    <w:p>
      <w:pPr>
        <w:pStyle w:val="Style6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8460" w:leader="none"/>
        </w:tabs>
        <w:ind w:left="1477" w:hanging="9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REF _Ref69909020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Классификация, кодирование и ассортимент товаров.</w:t>
      </w:r>
      <w:r>
        <w:rPr>
          <w:sz w:val="28"/>
          <w:b/>
          <w:szCs w:val="28"/>
        </w:rPr>
        <w:fldChar w:fldCharType="end"/>
      </w:r>
      <w:bookmarkStart w:id="1" w:name="_Ref70156929"/>
      <w:r>
        <w:rPr>
          <w:b/>
          <w:sz w:val="28"/>
          <w:szCs w:val="28"/>
        </w:rPr>
        <w:t xml:space="preserve">                          </w:t>
      </w:r>
      <w:bookmarkStart w:id="2" w:name="_Ref70430796"/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REF _Ref69909020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3</w:t>
      </w:r>
      <w:r>
        <w:rPr>
          <w:sz w:val="28"/>
          <w:b/>
          <w:szCs w:val="28"/>
        </w:rPr>
        <w:fldChar w:fldCharType="end"/>
      </w:r>
      <w:bookmarkEnd w:id="1"/>
      <w:bookmarkEnd w:id="2"/>
    </w:p>
    <w:p>
      <w:pPr>
        <w:pStyle w:val="Normal"/>
        <w:tabs>
          <w:tab w:val="clear" w:pos="708"/>
          <w:tab w:val="left" w:pos="540" w:leader="none"/>
        </w:tabs>
        <w:ind w:left="1297" w:hanging="0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REF _Ref70156929 \r \h </w:instrText>
      </w:r>
      <w:r>
        <w:rPr>
          <w:b/>
        </w:rPr>
        <w:fldChar w:fldCharType="separate"/>
      </w:r>
      <w:r>
        <w:rPr>
          <w:b/>
        </w:rPr>
        <w:t>I</w:t>
      </w:r>
      <w:r>
        <w:rPr>
          <w:b/>
        </w:rPr>
        <w:fldChar w:fldCharType="end"/>
      </w:r>
      <w:r>
        <w:rPr>
          <w:b/>
        </w:rPr>
        <w:t xml:space="preserve">.1. </w:t>
      </w:r>
      <w:r>
        <w:rPr>
          <w:b/>
        </w:rPr>
        <w:fldChar w:fldCharType="begin"/>
      </w:r>
      <w:r>
        <w:rPr>
          <w:b/>
        </w:rPr>
        <w:instrText xml:space="preserve"> REF _Ref70156902 \h </w:instrText>
      </w:r>
      <w:r>
        <w:rPr>
          <w:b/>
        </w:rPr>
        <w:fldChar w:fldCharType="separate"/>
      </w:r>
      <w:r>
        <w:rPr>
          <w:b/>
        </w:rPr>
        <w:t>1. Классификация товаров.</w:t>
      </w:r>
      <w:r>
        <w:rPr>
          <w:b/>
        </w:rPr>
        <w:fldChar w:fldCharType="end"/>
      </w:r>
      <w:r>
        <w:rPr>
          <w:b/>
        </w:rPr>
        <w:t xml:space="preserve">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REF _Ref70156902 \h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1297" w:hanging="0"/>
        <w:jc w:val="both"/>
        <w:rPr>
          <w:b/>
          <w:b/>
          <w:sz w:val="28"/>
          <w:szCs w:val="28"/>
        </w:rPr>
      </w:pPr>
      <w:r>
        <w:rPr>
          <w:b/>
        </w:rPr>
        <w:fldChar w:fldCharType="begin"/>
      </w:r>
      <w:r>
        <w:rPr>
          <w:b/>
        </w:rPr>
        <w:instrText xml:space="preserve"> REF _Ref70159118 \r \h </w:instrText>
      </w:r>
      <w:r>
        <w:rPr>
          <w:b/>
        </w:rPr>
        <w:fldChar w:fldCharType="separate"/>
      </w:r>
      <w:r>
        <w:rPr>
          <w:b/>
        </w:rPr>
        <w:t>I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REF _Ref70159118 \h </w:instrText>
      </w:r>
      <w:r>
        <w:rPr>
          <w:b/>
        </w:rPr>
        <w:fldChar w:fldCharType="separate"/>
      </w:r>
      <w:r>
        <w:rPr>
          <w:b/>
        </w:rPr>
        <w:t>2. Кодирование товаров.</w:t>
      </w:r>
      <w:r>
        <w:rPr>
          <w:b/>
        </w:rPr>
        <w:fldChar w:fldCharType="end"/>
      </w:r>
      <w:r>
        <w:rPr>
          <w:b/>
        </w:rPr>
        <w:t xml:space="preserve">         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REF _Ref70159118 \h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1297" w:hanging="0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70156929 \r \h </w:instrText>
      </w:r>
      <w:r>
        <w:rPr>
          <w:b/>
        </w:rPr>
        <w:fldChar w:fldCharType="separate"/>
      </w:r>
      <w:r>
        <w:rPr>
          <w:b/>
        </w:rPr>
        <w:t>I</w:t>
      </w:r>
      <w:r>
        <w:rPr>
          <w:b/>
        </w:rPr>
        <w:fldChar w:fldCharType="end"/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REF _Ref70179334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3. Ассортимент товаров.</w:t>
      </w:r>
      <w:r>
        <w:rPr>
          <w:sz w:val="28"/>
          <w:b/>
          <w:szCs w:val="28"/>
        </w:rPr>
        <w:fldChar w:fldCharType="end"/>
      </w:r>
      <w:r>
        <w:rPr>
          <w:b/>
        </w:rPr>
        <w:t xml:space="preserve">         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REF _Ref70179334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REF _Ref70332228 \r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II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REF _Ref70332228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Стандартизация, сертификация и качество продукции.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REF _Ref70332228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6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70337513 \r \h </w:instrText>
      </w:r>
      <w:r>
        <w:rPr>
          <w:b/>
        </w:rPr>
        <w:fldChar w:fldCharType="separate"/>
      </w:r>
      <w:r>
        <w:rPr>
          <w:b/>
        </w:rPr>
        <w:t>II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REF _Ref70337513 \h </w:instrText>
      </w:r>
      <w:r>
        <w:rPr>
          <w:b/>
        </w:rPr>
        <w:fldChar w:fldCharType="separate"/>
      </w:r>
      <w:r>
        <w:rPr>
          <w:b/>
        </w:rPr>
        <w:t>1. Стандартизация продукции.</w:t>
      </w:r>
      <w:r>
        <w:rPr>
          <w:b/>
        </w:rPr>
        <w:fldChar w:fldCharType="end"/>
      </w:r>
      <w:r>
        <w:rPr>
          <w:b/>
        </w:rPr>
        <w:t xml:space="preserve">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REF _Ref70337513 \h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70341108 \r \h </w:instrText>
      </w:r>
      <w:r>
        <w:rPr>
          <w:b/>
        </w:rPr>
        <w:fldChar w:fldCharType="separate"/>
      </w:r>
      <w:r>
        <w:rPr>
          <w:b/>
        </w:rPr>
        <w:t>II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REF _Ref70341108 \h </w:instrText>
      </w:r>
      <w:r>
        <w:rPr>
          <w:b/>
        </w:rPr>
        <w:fldChar w:fldCharType="separate"/>
      </w:r>
      <w:r>
        <w:rPr>
          <w:b/>
        </w:rPr>
        <w:t>2. Сертификация продукции.</w:t>
      </w:r>
      <w:r>
        <w:rPr>
          <w:b/>
        </w:rPr>
        <w:fldChar w:fldCharType="end"/>
      </w:r>
      <w:r>
        <w:rPr>
          <w:b/>
        </w:rPr>
        <w:t xml:space="preserve">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REF _Ref70341108 \h </w:instrText>
      </w:r>
      <w:r>
        <w:rPr>
          <w:b/>
        </w:rPr>
        <w:fldChar w:fldCharType="separate"/>
      </w:r>
      <w:r>
        <w:rPr>
          <w:b/>
        </w:rPr>
        <w:t>7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70343409 \r \h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REF _Ref70432586 \h </w:instrText>
      </w:r>
      <w:r>
        <w:rPr>
          <w:b/>
        </w:rPr>
        <w:fldChar w:fldCharType="separate"/>
      </w:r>
      <w:r>
        <w:rPr>
          <w:b/>
        </w:rPr>
        <w:t>3. Качество продукции.</w:t>
      </w:r>
      <w:r>
        <w:rPr>
          <w:b/>
        </w:rPr>
        <w:fldChar w:fldCharType="end"/>
      </w:r>
      <w:r>
        <w:rPr>
          <w:b/>
        </w:rPr>
        <w:t xml:space="preserve">         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REF _Ref70432586 \h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</w:rPr>
        <w:fldChar w:fldCharType="begin"/>
      </w:r>
      <w:r>
        <w:rPr>
          <w:b/>
        </w:rPr>
        <w:instrText xml:space="preserve"> REF _Ref70413482 \r \h </w:instrText>
      </w:r>
      <w:r>
        <w:rPr>
          <w:b/>
        </w:rPr>
        <w:fldChar w:fldCharType="separate"/>
      </w:r>
      <w:r>
        <w:rPr>
          <w:b/>
        </w:rPr>
        <w:t>III</w:t>
      </w:r>
      <w:r>
        <w:rPr>
          <w:b/>
        </w:rPr>
        <w:fldChar w:fldCharType="end"/>
      </w:r>
      <w:r>
        <w:rPr>
          <w:b/>
        </w:rPr>
        <w:t xml:space="preserve">. </w:t>
      </w:r>
      <w:r>
        <w:rPr>
          <w:b/>
        </w:rPr>
        <w:fldChar w:fldCharType="begin"/>
      </w:r>
      <w:r>
        <w:rPr>
          <w:b/>
        </w:rPr>
        <w:instrText xml:space="preserve"> REF _Ref70413482 \h </w:instrText>
      </w:r>
      <w:r>
        <w:rPr>
          <w:b/>
        </w:rPr>
        <w:fldChar w:fldCharType="separate"/>
      </w:r>
      <w:r>
        <w:rPr>
          <w:b/>
        </w:rPr>
        <w:t>Средства товарной информации.</w:t>
      </w:r>
      <w:r>
        <w:rPr>
          <w:b/>
        </w:rPr>
        <w:fldChar w:fldCharType="end"/>
      </w:r>
      <w:r>
        <w:rPr>
          <w:b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REF _Ref70413482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9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70418788 \r \h </w:instrText>
      </w:r>
      <w:r>
        <w:rPr>
          <w:b/>
        </w:rPr>
        <w:fldChar w:fldCharType="separate"/>
      </w:r>
      <w:r>
        <w:rPr>
          <w:b/>
        </w:rPr>
        <w:t>III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REF _Ref70418788 \h </w:instrText>
      </w:r>
      <w:r>
        <w:rPr>
          <w:b/>
        </w:rPr>
        <w:fldChar w:fldCharType="separate"/>
      </w:r>
      <w:r>
        <w:rPr>
          <w:b/>
        </w:rPr>
        <w:t>1. Штрих-коды производителей.</w:t>
      </w:r>
      <w:r>
        <w:rPr>
          <w:b/>
        </w:rPr>
        <w:fldChar w:fldCharType="end"/>
      </w:r>
      <w:r>
        <w:rPr>
          <w:b/>
        </w:rPr>
        <w:t xml:space="preserve">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REF _Ref70418788 \h </w:instrText>
      </w:r>
      <w:r>
        <w:rPr>
          <w:b/>
        </w:rPr>
        <w:fldChar w:fldCharType="separate"/>
      </w:r>
      <w:r>
        <w:rPr>
          <w:b/>
        </w:rPr>
        <w:t>9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70418904 \n \h </w:instrText>
      </w:r>
      <w:r>
        <w:rPr>
          <w:b/>
        </w:rPr>
        <w:fldChar w:fldCharType="separate"/>
      </w:r>
      <w:r>
        <w:rPr>
          <w:b/>
        </w:rPr>
        <w:t>III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REF _Ref70418904 \h </w:instrText>
      </w:r>
      <w:r>
        <w:rPr>
          <w:b/>
        </w:rPr>
        <w:fldChar w:fldCharType="separate"/>
      </w:r>
      <w:r>
        <w:rPr>
          <w:b/>
        </w:rPr>
        <w:t>2. Транспортная этикетка.</w:t>
      </w:r>
      <w:r>
        <w:rPr>
          <w:b/>
        </w:rPr>
        <w:fldChar w:fldCharType="end"/>
      </w:r>
      <w:r>
        <w:rPr>
          <w:b/>
        </w:rPr>
        <w:t xml:space="preserve">                                                                       </w:t>
      </w:r>
      <w:r>
        <w:rPr>
          <w:b/>
        </w:rPr>
        <w:fldChar w:fldCharType="begin"/>
      </w:r>
      <w:r>
        <w:rPr>
          <w:b/>
        </w:rPr>
        <w:instrText xml:space="preserve"> PAGEREF _Ref70418904 \h </w:instrText>
      </w:r>
      <w:r>
        <w:rPr>
          <w:b/>
        </w:rPr>
        <w:fldChar w:fldCharType="separate"/>
      </w:r>
      <w:r>
        <w:rPr>
          <w:b/>
        </w:rPr>
        <w:t>10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70430711 \r \h </w:instrText>
      </w:r>
      <w:r>
        <w:rPr>
          <w:b/>
        </w:rPr>
        <w:fldChar w:fldCharType="separate"/>
      </w:r>
      <w:r>
        <w:rPr>
          <w:b/>
        </w:rPr>
        <w:t>III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REF _Ref70430711 \h </w:instrText>
      </w:r>
      <w:r>
        <w:rPr>
          <w:b/>
        </w:rPr>
        <w:fldChar w:fldCharType="separate"/>
      </w:r>
      <w:r>
        <w:rPr>
          <w:b/>
        </w:rPr>
        <w:t>3. Порядок и место расположения маркировки на таре и ярлыках.</w:t>
      </w:r>
      <w:r>
        <w:rPr>
          <w:b/>
        </w:rPr>
        <w:fldChar w:fldCharType="end"/>
      </w:r>
      <w:r>
        <w:rPr>
          <w:b/>
        </w:rPr>
        <w:t xml:space="preserve">   </w:t>
      </w:r>
      <w:r>
        <w:rPr>
          <w:b/>
        </w:rPr>
        <w:fldChar w:fldCharType="begin"/>
      </w:r>
      <w:r>
        <w:rPr>
          <w:b/>
        </w:rPr>
        <w:instrText xml:space="preserve"> PAGEREF _Ref70430711 \h </w:instrText>
      </w:r>
      <w:r>
        <w:rPr>
          <w:b/>
        </w:rPr>
        <w:fldChar w:fldCharType="separate"/>
      </w:r>
      <w:r>
        <w:rPr>
          <w:b/>
        </w:rPr>
        <w:t>10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REF _Ref69910292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Список использованной литературы:</w:t>
      </w:r>
      <w:r>
        <w:rPr>
          <w:sz w:val="28"/>
          <w:b/>
          <w:szCs w:val="28"/>
        </w:rPr>
        <w:fldChar w:fldCharType="end"/>
      </w: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REF _Ref69910292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1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bookmarkStart w:id="3" w:name="_Ref69909020"/>
      <w:r>
        <w:rPr>
          <w:b/>
          <w:sz w:val="28"/>
          <w:szCs w:val="28"/>
        </w:rPr>
        <w:t>Классификация, кодирование и ассортимент товаров.</w:t>
      </w:r>
      <w:bookmarkEnd w:id="3"/>
    </w:p>
    <w:p>
      <w:pPr>
        <w:pStyle w:val="Heading5"/>
        <w:numPr>
          <w:ilvl w:val="4"/>
          <w:numId w:val="8"/>
        </w:numPr>
        <w:tabs>
          <w:tab w:val="clear" w:pos="708"/>
          <w:tab w:val="left" w:pos="540" w:leader="none"/>
        </w:tabs>
        <w:jc w:val="center"/>
        <w:rPr/>
      </w:pPr>
      <w:bookmarkStart w:id="4" w:name="_Ref70156902"/>
      <w:r>
        <w:rPr>
          <w:i w:val="false"/>
          <w:sz w:val="24"/>
          <w:szCs w:val="24"/>
        </w:rPr>
        <w:t>1. Классификация товаров</w:t>
      </w:r>
      <w:r>
        <w:rPr/>
        <w:t>.</w:t>
      </w:r>
      <w:bookmarkEnd w:id="4"/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>Товарная характеристика</w:t>
      </w:r>
      <w:r>
        <w:rPr/>
        <w:t xml:space="preserve"> – это совокупность отличительных свойств, признаков конкретного товара или группы товаров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Основные характеристики товаров как объектов коммерческой деятель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jc w:val="both"/>
        <w:rPr/>
      </w:pPr>
      <w:r>
        <w:rPr>
          <w:i/>
        </w:rPr>
        <w:t>ассортиментная</w:t>
      </w:r>
      <w:r>
        <w:rPr/>
        <w:t xml:space="preserve"> – совокупность отличительных видовых свойств и признаков товаров, определяющих их назначение и принципиальные различ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jc w:val="both"/>
        <w:rPr/>
      </w:pPr>
      <w:r>
        <w:rPr>
          <w:i/>
        </w:rPr>
        <w:t>качественная –</w:t>
      </w:r>
      <w:r>
        <w:rPr/>
        <w:t xml:space="preserve"> совокупность внутривидовых потребительских свойств товаров, способствующих удовлетворению потребност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jc w:val="both"/>
        <w:rPr/>
      </w:pPr>
      <w:r>
        <w:rPr>
          <w:i/>
        </w:rPr>
        <w:t>количественная –</w:t>
      </w:r>
      <w:r>
        <w:rPr/>
        <w:t xml:space="preserve"> совокупность свойств товаров, выраженных с помощью соизмеримых физических величи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jc w:val="both"/>
        <w:rPr/>
      </w:pPr>
      <w:r>
        <w:rPr>
          <w:i/>
        </w:rPr>
        <w:t>стоимостная –</w:t>
      </w:r>
      <w:r>
        <w:rPr/>
        <w:t xml:space="preserve"> зависимость цен на товары от их качества с учётом конъюнктуры рынка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В рыночных условиях характеристики и свойства товаров тесно взаимосвязаны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Важным моментом при изучении любой дисциплины является метод (способ) познания, или методология. Из существующих методов познания в товароведении выделяют классификацию товаров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>
          <w:i/>
        </w:rPr>
        <w:t xml:space="preserve">Классификация – </w:t>
      </w:r>
      <w:r>
        <w:rPr/>
        <w:t xml:space="preserve">это разделение множества на подмножества по их основным </w:t>
      </w:r>
      <w:r>
        <w:rPr>
          <w:i/>
        </w:rPr>
        <w:t>признакам</w:t>
      </w:r>
      <w:r>
        <w:rPr/>
        <w:t xml:space="preserve">. Среди многочисленных признаков в товароведении основным является </w:t>
      </w:r>
      <w:r>
        <w:rPr>
          <w:b/>
        </w:rPr>
        <w:t>назначение товара.</w:t>
      </w:r>
      <w:r>
        <w:rPr/>
        <w:t xml:space="preserve"> Признаки могут быть </w:t>
      </w:r>
      <w:r>
        <w:rPr>
          <w:i/>
        </w:rPr>
        <w:t xml:space="preserve">взаимозависимыми </w:t>
      </w:r>
      <w:r>
        <w:rPr/>
        <w:t xml:space="preserve">или </w:t>
      </w:r>
      <w:r>
        <w:rPr>
          <w:i/>
        </w:rPr>
        <w:t>независимыми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Известно два </w:t>
      </w:r>
      <w:r>
        <w:rPr>
          <w:i/>
        </w:rPr>
        <w:t xml:space="preserve">метода классификации </w:t>
      </w:r>
      <w:r>
        <w:rPr/>
        <w:t>– иерархический и фасетный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При иерархическом методе множество последовательно подразделяют на классификационные группировки, между которыми существует подчиненная зависимость, или система классификации на основе подчиненности нижестоящих группировок вышестоящим (</w:t>
      </w:r>
      <w:r>
        <w:rPr>
          <w:sz w:val="20"/>
          <w:szCs w:val="20"/>
        </w:rPr>
        <w:t>рис.1</w:t>
      </w:r>
      <w:r>
        <w:rPr/>
        <w:t>)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haracter">
                  <wp:posOffset>-232410</wp:posOffset>
                </wp:positionH>
                <wp:positionV relativeFrom="line">
                  <wp:posOffset>-128270</wp:posOffset>
                </wp:positionV>
                <wp:extent cx="3797300" cy="25190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7280" cy="2518920"/>
                          <a:chOff x="0" y="0"/>
                          <a:chExt cx="3797280" cy="251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97280" cy="251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3000" y="128160"/>
                            <a:ext cx="4611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775440"/>
                            <a:ext cx="592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4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000" y="775440"/>
                            <a:ext cx="5270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775440"/>
                            <a:ext cx="592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3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1375560"/>
                            <a:ext cx="3290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1.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1375560"/>
                            <a:ext cx="395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1.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1375560"/>
                            <a:ext cx="3294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2.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1375560"/>
                            <a:ext cx="3290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2.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240" y="1375560"/>
                            <a:ext cx="3283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3.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375560"/>
                            <a:ext cx="39564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2.3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1375560"/>
                            <a:ext cx="395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3.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1360" y="406440"/>
                            <a:ext cx="98856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40644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406440"/>
                            <a:ext cx="98820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1054080"/>
                            <a:ext cx="35928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054080"/>
                            <a:ext cx="979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160" y="1054080"/>
                            <a:ext cx="27036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054080"/>
                            <a:ext cx="7164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054080"/>
                            <a:ext cx="52884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200" y="1054080"/>
                            <a:ext cx="18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054080"/>
                            <a:ext cx="6840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978200"/>
                            <a:ext cx="3949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.1.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1978200"/>
                            <a:ext cx="4806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.1.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978200"/>
                            <a:ext cx="56196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.2.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1978200"/>
                            <a:ext cx="5227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.2.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200" y="1978200"/>
                            <a:ext cx="3283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3.2.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1978200"/>
                            <a:ext cx="3294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3.2.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480" y="1978200"/>
                            <a:ext cx="3949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3.2.3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174744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747440"/>
                            <a:ext cx="3772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0280" y="1747440"/>
                            <a:ext cx="23508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1770480"/>
                            <a:ext cx="30168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8480" y="1747440"/>
                            <a:ext cx="61776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747440"/>
                            <a:ext cx="2221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1747440"/>
                            <a:ext cx="1720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-10.1pt;width:299pt;height:198.35pt" coordorigin="-366,-202" coordsize="5980,3967">
                <v:rect id="shape_0" stroked="f" o:allowincell="f" style="position:absolute;left:-366;top:-202;width:5979;height:3966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1;top:0;width:725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0;top:1019;width:932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48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01;top:1019;width:829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49;top:1019;width:932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74;top:1964;width:517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0;top:1964;width:622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88;top:1964;width:518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12;top:1964;width:517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99;top:1964;width:516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3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34;top:1964;width:622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2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68;top:1964;width:622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3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54,438" to="2310,1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12,438" to="2312,1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12,438" to="3867,1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9,1458" to="754,19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5,1458" to="908,1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90,1458" to="2415,19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16,1458" to="2528,1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16,1458" to="3248,1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68,1458" to="3970,19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3,1458" to="5049,1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178;top:2913;width:621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.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7;top:2913;width:756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.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34;top:2913;width:884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.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623;top:2913;width:822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.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57;top:2913;width:516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3.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79;top:2913;width:518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3.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03;top:2913;width:621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3.2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65,2550" to="265,29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5,2550" to="858,29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70,2550" to="2539,28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59,2586" to="2933,2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68,2550" to="4840,29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92,2550" to="4841,29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42,2550" to="5112,29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20"/>
          <w:szCs w:val="20"/>
          <w:u w:val="single"/>
        </w:rPr>
        <w:t>Рис.1.Иерархический метод классификации: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-делимое множество; м- подмножеств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Различают </w:t>
      </w:r>
      <w:r>
        <w:rPr>
          <w:i/>
        </w:rPr>
        <w:t xml:space="preserve">ступень </w:t>
      </w:r>
      <w:r>
        <w:rPr/>
        <w:t xml:space="preserve">классификации – совокупность классификационных группировок, выделяемых по характерным признакам, и </w:t>
      </w:r>
      <w:r>
        <w:rPr>
          <w:i/>
        </w:rPr>
        <w:t xml:space="preserve">глубину </w:t>
      </w:r>
      <w:r>
        <w:rPr/>
        <w:t>классификации – количество признаков. От этих параметров классификации зависит её ёмкость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Иерархический метод классификации может быть строго определённым (с фиксированным количеством группировок) и произвольным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9805</wp:posOffset>
                </wp:positionH>
                <wp:positionV relativeFrom="paragraph">
                  <wp:posOffset>699770</wp:posOffset>
                </wp:positionV>
                <wp:extent cx="571500" cy="228600"/>
                <wp:effectExtent l="0" t="0" r="63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43777"/>
                            <a:gd name="adj2" fmla="val 6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f" o:allowincell="f" style="position:absolute;margin-left:477.15pt;margin-top:55.1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При </w:t>
      </w:r>
      <w:r>
        <w:rPr>
          <w:i/>
        </w:rPr>
        <w:t>фасетном</w:t>
      </w:r>
      <w:r>
        <w:rPr/>
        <w:t xml:space="preserve"> (от фр.</w:t>
      </w:r>
      <w:r>
        <w:rPr>
          <w:i/>
          <w:lang w:val="en-US"/>
        </w:rPr>
        <w:t>facette</w:t>
      </w:r>
      <w:r>
        <w:rPr>
          <w:i/>
        </w:rPr>
        <w:t>—</w:t>
      </w:r>
      <w:r>
        <w:rPr/>
        <w:t xml:space="preserve">грань камня) </w:t>
      </w:r>
      <w:r>
        <w:rPr>
          <w:i/>
        </w:rPr>
        <w:t xml:space="preserve">методе </w:t>
      </w:r>
      <w:r>
        <w:rPr/>
        <w:t>классификации классифицируемое множество подразделяют на независимые друг от друга параллельные группировки. Объект классификации при этом методе является многоаспектным, многогранным и характеризуется некоторым набором признаков (</w:t>
      </w:r>
      <w:r>
        <w:rPr>
          <w:sz w:val="20"/>
          <w:szCs w:val="20"/>
        </w:rPr>
        <w:t>рис.2</w:t>
      </w:r>
      <w:r>
        <w:rPr/>
        <w:t xml:space="preserve">).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13030</wp:posOffset>
                </wp:positionV>
                <wp:extent cx="1143000" cy="2286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wedgeRectCallout">
                          <a:avLst>
                            <a:gd name="adj1" fmla="val -6888"/>
                            <a:gd name="adj2" fmla="val 999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-я группир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8.9pt;width:8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-я группиров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-1270</wp:posOffset>
                </wp:positionV>
                <wp:extent cx="457200" cy="228600"/>
                <wp:effectExtent l="0" t="0" r="127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45277"/>
                            <a:gd name="adj2" fmla="val 6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1pt;margin-top:-0.1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-1270</wp:posOffset>
                </wp:positionV>
                <wp:extent cx="457200" cy="228600"/>
                <wp:effectExtent l="0" t="0" r="635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43518"/>
                            <a:gd name="adj2" fmla="val 6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7pt;margin-top:-0.1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-1270</wp:posOffset>
                </wp:positionV>
                <wp:extent cx="457200" cy="228600"/>
                <wp:effectExtent l="0" t="0" r="635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43518"/>
                            <a:gd name="adj2" fmla="val 6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2pt;margin-top:-0.1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В зависимости  от задач, решаемых 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66370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1pt" to="287.95pt,3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6637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1pt" to="503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pt" to="360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16637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1pt" to="405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16637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1pt" to="450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0</wp:posOffset>
                </wp:positionH>
                <wp:positionV relativeFrom="paragraph">
                  <wp:posOffset>166370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.1pt" to="504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66370</wp:posOffset>
                </wp:positionV>
                <wp:extent cx="914400" cy="228600"/>
                <wp:effectExtent l="0" t="0" r="63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-32777"/>
                            <a:gd name="adj2" fmla="val 6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-я группир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8pt;margin-top:13.1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-я группировк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6637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1pt" to="359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и классификации, одновременно 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образуется различное количество 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858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43pt;margin-top:3.5pt;width:53.95pt;height:44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5875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5pt" to="297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5pt" to="296.95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2628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5pt" to="503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5pt" to="31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800100" cy="279400"/>
                <wp:effectExtent l="0" t="635" r="635" b="1231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79360"/>
                        </a:xfrm>
                        <a:prstGeom prst="wedgeRectCallout">
                          <a:avLst>
                            <a:gd name="adj1" fmla="val -31268"/>
                            <a:gd name="adj2" fmla="val 9386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-я группир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2.45pt;width:62.95pt;height:2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-я группировк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59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варных группировок или комбинация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признаков из различных фасет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36830</wp:posOffset>
                </wp:positionV>
                <wp:extent cx="2628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9pt" to="503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9pt" to="305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9pt" to="323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37795</wp:posOffset>
                </wp:positionV>
                <wp:extent cx="800100" cy="22860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-43731"/>
                            <a:gd name="adj2" fmla="val 15833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. . . .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5pt;margin-top:10.8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. . . . .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Примером могут быть фасеты 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90170</wp:posOffset>
                </wp:positionV>
                <wp:extent cx="342900" cy="32956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1pt" to="287.9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значения материалов и оборудования,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29210</wp:posOffset>
                </wp:positionV>
                <wp:extent cx="2514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3pt" to="50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1143000" cy="22860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wedgeRectCallout">
                          <a:avLst>
                            <a:gd name="adj1" fmla="val -33722"/>
                            <a:gd name="adj2" fmla="val -833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-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я группир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10.25pt;width:8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-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я группировк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их происхождения и технологии производства,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2743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5pt" to="503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8255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5pt" to="387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6921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45pt" to="386.9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змеров и т.д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right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Рис.2. Фасетный метод классификации: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</w:t>
      </w:r>
      <w:r>
        <w:rPr>
          <w:b/>
          <w:sz w:val="16"/>
          <w:szCs w:val="16"/>
        </w:rPr>
        <w:t xml:space="preserve"> - исходное множество объектов классификации</w:t>
      </w:r>
      <w:r>
        <w:rPr>
          <w:b/>
          <w:sz w:val="20"/>
          <w:szCs w:val="20"/>
        </w:rPr>
        <w:t>; Ф</w:t>
      </w:r>
      <w:r>
        <w:rPr>
          <w:b/>
          <w:sz w:val="16"/>
          <w:szCs w:val="16"/>
        </w:rPr>
        <w:t>1</w:t>
      </w:r>
      <w:r>
        <w:rPr>
          <w:b/>
          <w:sz w:val="20"/>
          <w:szCs w:val="20"/>
        </w:rPr>
        <w:t>, Ф</w:t>
      </w:r>
      <w:r>
        <w:rPr>
          <w:b/>
          <w:sz w:val="16"/>
          <w:szCs w:val="16"/>
        </w:rPr>
        <w:t>2</w:t>
      </w:r>
      <w:r>
        <w:rPr>
          <w:b/>
          <w:sz w:val="20"/>
          <w:szCs w:val="20"/>
        </w:rPr>
        <w:t>, …, Ф</w:t>
      </w:r>
      <w:r>
        <w:rPr>
          <w:b/>
          <w:sz w:val="16"/>
          <w:szCs w:val="16"/>
          <w:lang w:val="en-US"/>
        </w:rPr>
        <w:t>n</w:t>
      </w:r>
      <w:r>
        <w:rPr>
          <w:b/>
          <w:sz w:val="20"/>
          <w:szCs w:val="20"/>
        </w:rPr>
        <w:t xml:space="preserve"> –</w:t>
      </w:r>
      <w:r>
        <w:rPr>
          <w:b/>
          <w:sz w:val="16"/>
          <w:szCs w:val="16"/>
        </w:rPr>
        <w:t xml:space="preserve"> фасеты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Каждый из перечисленных методов классификации имеет преимущества и недостатки (табл.1).</w:t>
      </w:r>
    </w:p>
    <w:tbl>
      <w:tblPr>
        <w:tblW w:w="1029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5066"/>
        <w:gridCol w:w="2477"/>
      </w:tblGrid>
      <w:tr>
        <w:trPr/>
        <w:tc>
          <w:tcPr>
            <w:tcW w:w="275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Метод классификации</w:t>
            </w:r>
          </w:p>
        </w:tc>
        <w:tc>
          <w:tcPr>
            <w:tcW w:w="506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имущества</w:t>
            </w:r>
          </w:p>
        </w:tc>
        <w:tc>
          <w:tcPr>
            <w:tcW w:w="24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достатки</w:t>
            </w:r>
          </w:p>
        </w:tc>
      </w:tr>
      <w:tr>
        <w:trPr/>
        <w:tc>
          <w:tcPr>
            <w:tcW w:w="275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ерархический</w:t>
            </w:r>
          </w:p>
        </w:tc>
        <w:tc>
          <w:tcPr>
            <w:tcW w:w="506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зможность сортировки информации по соответствующим классификационным признакам, наличие резервных мест для новых группировок, возможность выделения общности и сходства признаков, высокая информационная насыщенность, неограниченная ёмкость системы, удобство при изучении групп и отдельных объектов классификации.</w:t>
            </w:r>
          </w:p>
        </w:tc>
        <w:tc>
          <w:tcPr>
            <w:tcW w:w="24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труднённость сортировки информации по признакам, громоздкость, высокие затраты, трудоёмкость, сложность применения ручной обработки информации.</w:t>
            </w:r>
          </w:p>
        </w:tc>
      </w:tr>
      <w:tr>
        <w:trPr/>
        <w:tc>
          <w:tcPr>
            <w:tcW w:w="275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сетный</w:t>
            </w:r>
          </w:p>
        </w:tc>
        <w:tc>
          <w:tcPr>
            <w:tcW w:w="506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бинаторность и гибкость системы, удобство использования, возможность быстрого ориентирования в системе во время работы, ограничения количества признаков без потери объектов, применения ЭВМ при формировании системы и работе с ней, свободный ввод новых объектов.</w:t>
            </w:r>
          </w:p>
        </w:tc>
        <w:tc>
          <w:tcPr>
            <w:tcW w:w="24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возможность выделения взаимосвязей объект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полное использование ёмкости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Таблица 1. Преимущества и недостатки иерархического и фасетного методов классификаци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b/>
          <w:b/>
          <w:i/>
          <w:i/>
        </w:rPr>
      </w:pPr>
      <w:r>
        <w:rPr/>
        <w:t xml:space="preserve">При </w:t>
      </w:r>
      <w:r>
        <w:rPr>
          <w:i/>
        </w:rPr>
        <w:t xml:space="preserve">создании системы классификации </w:t>
      </w:r>
      <w:r>
        <w:rPr/>
        <w:t xml:space="preserve">необходимо руководствоваться такими </w:t>
      </w:r>
      <w:r>
        <w:rPr>
          <w:b/>
          <w:i/>
        </w:rPr>
        <w:t>правил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система должна быть научно обоснована и иметь практическое 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деление множества необходимо начинать с наиболее общих призна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на каждой ступени можно использовать только один призна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разделение объектов следует осуществлять от общего к частн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необходимо обеспечивать возможность кодирования при использовании ЭВМ в работе с классификатор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bookmarkStart w:id="5" w:name="_Ref70159118"/>
      <w:r>
        <w:rPr>
          <w:b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</w:rPr>
        <w:t>Кодирование товаров.</w:t>
      </w:r>
      <w:bookmarkEnd w:id="5"/>
    </w:p>
    <w:p>
      <w:pPr>
        <w:pStyle w:val="Normal"/>
        <w:tabs>
          <w:tab w:val="clear" w:pos="708"/>
          <w:tab w:val="left" w:pos="540" w:leader="none"/>
        </w:tabs>
        <w:ind w:left="700" w:hanging="0"/>
        <w:jc w:val="both"/>
        <w:rPr/>
      </w:pPr>
      <w:r>
        <w:rPr/>
        <w:t xml:space="preserve">Практическое применение системы классификации неразрывно связано с </w:t>
      </w:r>
      <w:r>
        <w:rPr>
          <w:b/>
        </w:rPr>
        <w:t xml:space="preserve">кодированием – </w:t>
      </w:r>
      <w:r>
        <w:rPr/>
        <w:t>составлением и присвоением кода классификационной группировке или объекту классификации.</w:t>
      </w:r>
    </w:p>
    <w:p>
      <w:pPr>
        <w:pStyle w:val="Normal"/>
        <w:tabs>
          <w:tab w:val="clear" w:pos="708"/>
          <w:tab w:val="left" w:pos="540" w:leader="none"/>
        </w:tabs>
        <w:ind w:left="700" w:hanging="0"/>
        <w:jc w:val="both"/>
        <w:rPr/>
      </w:pPr>
      <w:r>
        <w:rPr>
          <w:b/>
          <w:i/>
        </w:rPr>
        <w:t xml:space="preserve">Код – </w:t>
      </w:r>
      <w:r>
        <w:rPr/>
        <w:t>знак или совокупность знаков, которые служат для обозначения группировки или объектов классификации. Для формирования структуры кода применяются цифры, буквы или их сочетания, штрихи в комбинации с пробелам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10280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028160"/>
                          <a:chOff x="0" y="0"/>
                          <a:chExt cx="651456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3772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ществуют следующи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фавиты кодо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1680"/>
                            <a:ext cx="14853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ов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71680"/>
                            <a:ext cx="1598400" cy="34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квенно-цифров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1680"/>
                            <a:ext cx="14853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рихов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342360"/>
                            <a:ext cx="22852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23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2360"/>
                            <a:ext cx="19425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80.95pt" coordorigin="0,0" coordsize="10259,1619">
                <v:rect id="shape_0" stroked="f" o:allowincell="f" style="position:absolute;left:0;top:0;width:102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339;top:0;width:593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7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ществуют следующие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фавиты кодов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900;width:233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ов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00;width:2516;height:5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квенно-цифров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;width:233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рихов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539" to="5037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39" to="504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39" to="80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firstLine="530"/>
        <w:rPr/>
      </w:pPr>
      <w:r>
        <w:rPr/>
        <w:t>Последовательность расположения знаков в коде определяется его разрядом, а количество знаков в коде без учёта пробелов – его длино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2743200" cy="2286000"/>
                <wp:effectExtent l="27305" t="19685" r="27940" b="1968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custGeom>
                          <a:avLst/>
                          <a:gdLst>
                            <a:gd name="textAreaLeft" fmla="*/ 640800 w 1555200"/>
                            <a:gd name="textAreaRight" fmla="*/ 914400 w 1555200"/>
                            <a:gd name="textAreaTop" fmla="*/ 533880 h 1296000"/>
                            <a:gd name="textAreaBottom" fmla="*/ 7621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ы кодир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63pt;margin-top:9.75pt;width:215.95pt;height:179.95pt;mso-wrap-style:square;v-text-anchor:top" type="_x0000_t18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ы кодир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685800" cy="340995"/>
                <wp:effectExtent l="27305" t="635" r="635" b="8572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0920"/>
                        </a:xfrm>
                        <a:prstGeom prst="wedgeRectCallout">
                          <a:avLst>
                            <a:gd name="adj1" fmla="val -53888"/>
                            <a:gd name="adj2" fmla="val 7513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ядков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9pt;margin-top:10.5pt;width:53.95pt;height:2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рядко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98825</wp:posOffset>
                </wp:positionH>
                <wp:positionV relativeFrom="paragraph">
                  <wp:posOffset>422275</wp:posOffset>
                </wp:positionV>
                <wp:extent cx="1028700" cy="539115"/>
                <wp:effectExtent l="156845" t="635" r="79375" b="6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8880" cy="539280"/>
                        </a:xfrm>
                        <a:prstGeom prst="wedgeRectCallout">
                          <a:avLst>
                            <a:gd name="adj1" fmla="val -4879"/>
                            <a:gd name="adj2" fmla="val -6543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аллельный (фасетный)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75pt;margin-top:33.2pt;width:80.95pt;height:42.4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аллельный (фасетный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7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648200</wp:posOffset>
                </wp:positionH>
                <wp:positionV relativeFrom="paragraph">
                  <wp:posOffset>344805</wp:posOffset>
                </wp:positionV>
                <wp:extent cx="989965" cy="416560"/>
                <wp:effectExtent l="0" t="635" r="8255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416520"/>
                        </a:xfrm>
                        <a:prstGeom prst="wedgeRectCallout">
                          <a:avLst>
                            <a:gd name="adj1" fmla="val 50833"/>
                            <a:gd name="adj2" fmla="val 8384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ийно - порядков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6pt;margin-top:27.15pt;width:77.9pt;height:3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18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ийно - порядко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/>
        <w:t xml:space="preserve">Различают такие </w:t>
      </w:r>
      <w:r>
        <w:rPr>
          <w:i/>
        </w:rPr>
        <w:t>методы кодирования: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/>
      </w:pPr>
      <w:r>
        <w:rPr/>
        <w:t>порядковы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/>
      </w:pPr>
      <w:r>
        <w:rPr/>
        <w:t>серийно–порядковы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/>
      </w:pPr>
      <w:r>
        <w:rPr/>
        <w:t>последовательный (иерархический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/>
      </w:pPr>
      <w:r>
        <w:rPr/>
        <w:t>параллельный (фасетный)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31750</wp:posOffset>
                </wp:positionV>
                <wp:extent cx="1257300" cy="228600"/>
                <wp:effectExtent l="0" t="96520" r="635" b="7937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ectCallout">
                          <a:avLst>
                            <a:gd name="adj1" fmla="val -4444"/>
                            <a:gd name="adj2" fmla="val -92222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довательный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иерархически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pt;margin-top:2.5pt;width:98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едовательный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иерархический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Каждый метод кодирования имеет достоинства и недостатки. Так, порядковый метод простой, экономный, но недостаточно информативный; серийно-порядковый более упорядочен, однако более сложен при формировани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Методы классификации и кодирования применяются при создании </w:t>
      </w:r>
      <w:r>
        <w:rPr>
          <w:b/>
        </w:rPr>
        <w:t>классификаторов</w:t>
      </w:r>
      <w:r>
        <w:rPr/>
        <w:t xml:space="preserve"> - утверждённых официальных документов, которые представляют собой систематизированный перечень наименований и кодов групп и объектов классификаци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Приказом Госстандарта Украины от 30 декабря 1997г. №822 утверждён и введён в действие Государственный классификатор продукции и услуг (ГКПУ). Он адаптирован к Европейской классификации продукции и услуг по видам деятельности и охватывает продукцию и услуги, на которые распространяются действующие стандарты, технические условия и равносильные им документы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Использование ГКПУ обеспечивает условия для решения следующих основных задач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выполнение комплексного учёта продукции и услуг органами государственной статисти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построение межотраслевого баланса производства и распределения продукции и услуг в стран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осуществление сопоставления национальных статистических данных с данными Статистической комиссии Европейского Союза и ОО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предоставление информации об отечественной продукции и услугах для зарубежных рынк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информационное обеспечение работ по исследованию отечественных и зарубежных рынков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Блок идентификации имеет иерархическую систему классификации и последовательную систему кодирования с использованием цифрового кода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Общая структура цифровых кодов для образования классификационных группировок в ГКПУ отвечает такой схеме: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ХХ                                 -- раздел;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ХХ.Х                             -- группа;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ХХ.ХХ                            -- класс;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ХХ.ХХ.Х                 -- категория;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ХХ.ХХ.ХХ        -- подкатегория;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ХХ.ХХ.ХХ.ХХХ               -- тип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Буквенные обозначения и цифровые коды ГКПУ до подкатегории полностью соответствуют обозначениям и кодам Европейской классификации продукции и услуг по видам деятельности (СРА)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Кодирование продукции и услуг ниже уровня </w:t>
      </w:r>
      <w:r>
        <w:rPr>
          <w:i/>
        </w:rPr>
        <w:t xml:space="preserve">тип </w:t>
      </w:r>
      <w:r>
        <w:rPr/>
        <w:t>осуществляется по фасетной схеме. Это позволяет оперативно изменять объекты классифик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jc w:val="center"/>
        <w:rPr/>
      </w:pPr>
      <w:bookmarkStart w:id="6" w:name="_Ref70179334"/>
      <w:r>
        <w:rPr>
          <w:b/>
        </w:rPr>
        <w:t>3. Ассортимент товаров.</w:t>
      </w:r>
      <w:bookmarkEnd w:id="6"/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i/>
          <w:i/>
        </w:rPr>
      </w:pPr>
      <w:r>
        <w:rPr/>
        <w:t xml:space="preserve">Важнейшей характерной группировкой товаров является </w:t>
      </w:r>
      <w:r>
        <w:rPr>
          <w:b/>
        </w:rPr>
        <w:t xml:space="preserve">ассортимент </w:t>
      </w:r>
      <w:r>
        <w:rPr/>
        <w:t xml:space="preserve">– совокупность товаров и изделий определённого назначения, объединённых в группы по классификационному признаку. Ассортимент подразделяют на </w:t>
      </w:r>
      <w:r>
        <w:rPr>
          <w:i/>
        </w:rPr>
        <w:t xml:space="preserve">групповой, видовой </w:t>
      </w:r>
      <w:r>
        <w:rPr/>
        <w:t xml:space="preserve">и </w:t>
      </w:r>
      <w:r>
        <w:rPr>
          <w:i/>
        </w:rPr>
        <w:t xml:space="preserve">внутривидовой. 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b/>
          <w:b/>
        </w:rPr>
      </w:pPr>
      <w:r>
        <w:rPr/>
        <w:t xml:space="preserve">Развёрнутый ассортимент продукции чёрной металлургии называют </w:t>
      </w:r>
      <w:r>
        <w:rPr>
          <w:b/>
        </w:rPr>
        <w:t>сортаментом</w:t>
      </w:r>
      <w:r>
        <w:rPr/>
        <w:t xml:space="preserve"> (сокр. от «ассортимент»), лесной и деревообрабатывающей промышленности – </w:t>
      </w:r>
      <w:r>
        <w:rPr>
          <w:b/>
        </w:rPr>
        <w:t>сортиментом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>
          <w:b/>
          <w:i/>
        </w:rPr>
        <w:t xml:space="preserve">Номенклатура промышленной продукции – </w:t>
      </w:r>
      <w:r>
        <w:rPr/>
        <w:t>это систематизированный перечень продукции в натуральном выражении с установленными кодами позиции, применяемыми при автоматизированной обработке информаци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Все товары </w:t>
      </w:r>
      <w:r>
        <w:rPr>
          <w:i/>
        </w:rPr>
        <w:t>по</w:t>
      </w:r>
      <w:r>
        <w:rPr/>
        <w:t xml:space="preserve"> </w:t>
      </w:r>
      <w:r>
        <w:rPr>
          <w:i/>
        </w:rPr>
        <w:t>назначению</w:t>
      </w:r>
      <w:r>
        <w:rPr/>
        <w:t xml:space="preserve"> подразделяют на три большие групп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товары производственно-технического назначения – </w:t>
      </w:r>
      <w:r>
        <w:rPr/>
        <w:t>для производства других товаров (сырьё, материалы, детали, полуфабрикаты, машины и оборудование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потребительские</w:t>
      </w:r>
      <w:r>
        <w:rPr/>
        <w:t xml:space="preserve"> – для личного потребления индивидуальными (конечными) потребител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оргтехнические – </w:t>
      </w:r>
      <w:r>
        <w:rPr/>
        <w:t xml:space="preserve">для улучшения организации административно-управленческой деятельности. 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Наиболее общая классификация продукции производственно-технического назначения приведена в таблице 2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В теории и практике товароведения рассматривают такие понятия, как </w:t>
      </w:r>
      <w:r>
        <w:rPr>
          <w:i/>
        </w:rPr>
        <w:t>свойства, показатели широты, полнота, новизна, структура, реальность, гармоничность ассортимента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Все они используются при управлении ассортиментом товара, формировании ассортимента и определении ассортиментной политик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b/>
          <w:b/>
          <w:i/>
          <w:i/>
        </w:rPr>
      </w:pPr>
      <w:r>
        <w:rPr>
          <w:b/>
          <w:i/>
          <w:sz w:val="20"/>
          <w:szCs w:val="20"/>
          <w:u w:val="single"/>
        </w:rPr>
        <w:t>Таблица 2. Классификация продукции производственно-технического назначения</w:t>
      </w:r>
      <w:r>
        <w:rPr>
          <w:b/>
          <w:i/>
        </w:rPr>
        <w:t>.</w:t>
      </w:r>
    </w:p>
    <w:tbl>
      <w:tblPr>
        <w:tblW w:w="1029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08"/>
      </w:tblGrid>
      <w:tr>
        <w:trPr/>
        <w:tc>
          <w:tcPr>
            <w:tcW w:w="29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изнак классификации</w:t>
            </w:r>
          </w:p>
        </w:tc>
        <w:tc>
          <w:tcPr>
            <w:tcW w:w="73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Классификационная группировка</w:t>
            </w:r>
          </w:p>
        </w:tc>
      </w:tr>
      <w:tr>
        <w:trPr/>
        <w:tc>
          <w:tcPr>
            <w:tcW w:w="29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ригодности к использованию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тепень укрупнения (номенклатура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Характер и уровень исполь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значение в процессе производст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ой соста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ровню качест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ё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ующие издел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конечного потребл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(укрупнённая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идовая (специфицированная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ем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енерируемая (восстанавливаемая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н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ходы производственные и непроизводственные, утилизированные (металлолом, макулатура, стеклобой и др.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труда: основные и вспомогательные материалы, топливо и горюче-смазочные материалы (ГСМ) и др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труда: оборудование, инструменты и т.д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металлоизделия (чугун, сталь, цветные металлы и сплавы на их основе, прокат, метизы) и др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опливо и горюче-смазочные материалы (угли, торф, древесина, горючие сланцы, кокс, газовое топливо, бензин, керосин, солярка, моторные и индустриальные масла, консистентные смазки и др.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Химические материалы (кислоты, щёлочи, соли, пластмассы, каучук, резина и РТИ, лакокрасочные материалы и др.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материалы (каменные материалы, кирпич, цемент, битум, стекло, лесные и бумажные материалы и др.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(машины, станки и др.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дукция, изготовленная в соответствии со стандартами, техническими условиями, образцами, с договорами и сертификатами, в которых оговорены потребительские, физико-химические, механические и другие свойства, условия хранения и транспортир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цизионная продукци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bookmarkStart w:id="7" w:name="_Ref70332228"/>
      <w:r>
        <w:rPr>
          <w:b/>
          <w:sz w:val="28"/>
          <w:szCs w:val="28"/>
        </w:rPr>
        <w:t>Стандартизация, сертификация и качество продукции.</w:t>
      </w:r>
      <w:bookmarkEnd w:id="7"/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овременный научно-технический прогресс сопровождается появлением и развитием новых отраслей промышленности, а также реконструкцией и переоснащением действующих предприятий на базе новой техники, оборудования и технолог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В этой связи предъявляются повышенные требования к качеству современных видов продукции (материалов и оборудования). Товары, не отвечающие мировым стандартам, не выдерживают конкуренции на рынке, что наносит значительный ущерб экономике. В рыночных условиях невыгодно производить большое количество товаров низкого качества при высоких ценах. Важную роль в решении этих вопросов играют стандартизация и сертификация продук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bookmarkStart w:id="8" w:name="_Ref70337513"/>
      <w:r>
        <w:rPr>
          <w:b/>
        </w:rPr>
        <w:t>1. Стандартизация продукции.</w:t>
      </w:r>
      <w:bookmarkEnd w:id="8"/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 xml:space="preserve">Стандартизация – </w:t>
      </w:r>
      <w:r>
        <w:rPr/>
        <w:t>это деятельность, направленная на достижение оптимальной степени упорядочения в определённой области установлением положения для всеобщего и многократного использования с учётом реально существующих или потенциальных задач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i/>
        </w:rPr>
        <w:t xml:space="preserve">Стандарт – </w:t>
      </w:r>
      <w:r>
        <w:rPr/>
        <w:t>нормативный документ, который устанавливает общие и многоразово применяемые правила, общие принципы или характеристики, которые относятся к деятельности или её результатам, в целях достижения оптимальной степени упорядочения в отдельно взятой отрасли, разработанный в установленном порядке на основе конкурса. Стандарт у большинства заинтересованных сторон разрабатывает и утверждает специальный орган на основе достижения согласованности по существенным вопросам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Стандарты должны быть основаны на мировых достижениях науки и техники, учитывать практический опыт; они предназначены для оптимального удовлетворения потребностей, как отдельных потребителей, так и общества в целом без нанесения ущерба окружающей среде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Различают </w:t>
      </w:r>
      <w:r>
        <w:rPr>
          <w:i/>
        </w:rPr>
        <w:t xml:space="preserve">международную, региональную, национальную и государственную </w:t>
      </w:r>
      <w:r>
        <w:rPr/>
        <w:t xml:space="preserve">системы стандартизации, выделяя при этом </w:t>
      </w:r>
      <w:r>
        <w:rPr>
          <w:i/>
        </w:rPr>
        <w:t xml:space="preserve">область, объект </w:t>
      </w:r>
      <w:r>
        <w:rPr/>
        <w:t xml:space="preserve">и </w:t>
      </w:r>
      <w:r>
        <w:rPr>
          <w:i/>
        </w:rPr>
        <w:t xml:space="preserve">нормативные документы </w:t>
      </w:r>
      <w:r>
        <w:rPr/>
        <w:t>стандартизаци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Важным элементом является </w:t>
      </w:r>
      <w:r>
        <w:rPr>
          <w:b/>
          <w:i/>
        </w:rPr>
        <w:t>унификация объектов стандартизаци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Под </w:t>
      </w:r>
      <w:r>
        <w:rPr>
          <w:i/>
        </w:rPr>
        <w:t xml:space="preserve">унификацией продукции </w:t>
      </w:r>
      <w:r>
        <w:rPr/>
        <w:t>понимают выбор оптимального количества разновидностей продукции, значений их параметров и размеров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b/>
          <w:b/>
          <w:i/>
          <w:i/>
        </w:rPr>
      </w:pPr>
      <w:r>
        <w:rPr/>
        <w:t xml:space="preserve">Основные </w:t>
      </w:r>
      <w:r>
        <w:rPr>
          <w:b/>
          <w:i/>
        </w:rPr>
        <w:t>цели стандартизации продук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реализация единой технической политики в сфере стандартизации проду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защита интересов потребителей и государства в вопросах безопасности продукции для жизни, здоровья и имущества граждан, охраны окружающей сре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обеспечение качества продукции в соответствии с достижениями науки и техн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обеспечение унификации, совместимости и взаимозаменяемости продукции, её надёж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рациональное использование всех видов ресурсов, улучшение технико-экономических показателей произво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создание нормативной базы функционирования системы стандартизации и сертификации проду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устранение технических и терминологических препятствий для создания конкурентоспособной продукции и её выхода на мировой рыно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внедрение и применение современных производственных и информационных технологий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</w:rPr>
      </w:pPr>
      <w:r>
        <w:rPr/>
        <w:t xml:space="preserve">Стандартизация строится на таких </w:t>
      </w:r>
      <w:r>
        <w:rPr>
          <w:b/>
          <w:i/>
        </w:rPr>
        <w:t>принцип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гармонизация нормативн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обеспечение соответствия требований нормативных документов (стандартов) государственным законодательным акт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обеспечение взаимосвязи стандартов, их пригодности и открыт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применение информационных компьютерных систем и технолог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bookmarkStart w:id="9" w:name="_Ref70341108"/>
      <w:r>
        <w:rPr>
          <w:b/>
        </w:rPr>
        <w:t>2. Сертификация продукции.</w:t>
      </w:r>
      <w:bookmarkEnd w:id="9"/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>
          <w:b/>
        </w:rPr>
        <w:t xml:space="preserve">Сертификация продукции – </w:t>
      </w:r>
      <w:r>
        <w:rPr/>
        <w:t>это деятельность, направленная на установление и подтверждение соответствия продукции стандартам и другим нормативным актам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В некоторых странах продукция подлежит сертификации по её экологическим свойствам и безопасности для человека. Для повышения конкурентоспособности товаров, особенно в области внешней торговли, некоторые поставщики (производители) принимают решение о добровольной сертификаци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12566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256760"/>
                          <a:chOff x="0" y="0"/>
                          <a:chExt cx="5942880" cy="125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2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114480"/>
                            <a:ext cx="4799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тификация продукции предоставляет такие возмо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368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913680"/>
                            <a:ext cx="2399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457200"/>
                            <a:ext cx="11422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7200"/>
                            <a:ext cx="19425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98.95pt" coordorigin="0,0" coordsize="9359,1979">
                <v:rect id="shape_0" stroked="f" o:allowincell="f" style="position:absolute;left:0;top:0;width:93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99;top:180;width:75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тификация продукции предоставляет такие возмо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439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1439;width:37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720" to="4137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720" to="7198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>
          <w:trHeight w:val="1728" w:hRule="atLeast"/>
        </w:trPr>
        <w:tc>
          <w:tcPr>
            <w:tcW w:w="510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вышать конкурентоспособность своей продукции на рынк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сширять объём продаж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снижать издержки производств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360" w:firstLine="360"/>
              <w:jc w:val="both"/>
              <w:rPr/>
            </w:pPr>
            <w:r>
              <w:rPr/>
              <w:t xml:space="preserve">повышать прибыль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лучать гарантии в стабильности характеристик качества продук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тказаться от сплошного входного контроля сертифицированной продукции и проведения повторных испытаний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bookmarkStart w:id="10" w:name="_Ref70343409"/>
      <w:r>
        <w:rPr/>
        <w:t>В Украине основными организациями в области стандартизации, метрологии и сертификации являются Государственный комитет по стандартизации, метрологии и сертификации и Министерство строительства и архитектур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/>
        <w:t>На международном уровне функционируют различные системы, объединения и соглашения стран и организаций (соглашения Европейской экономической комиссии ООН в области стандартизации, Генеральное агентство по тарифам и торговле (ГАТТ), Комитет ИСО, Институт стандартов США (</w:t>
      </w:r>
      <w:r>
        <w:rPr>
          <w:lang w:val="en-US"/>
        </w:rPr>
        <w:t>ANSI</w:t>
      </w:r>
      <w:r>
        <w:rPr/>
        <w:t>)</w:t>
      </w:r>
      <w:r>
        <w:rPr>
          <w:lang w:val="uk-UA"/>
        </w:rPr>
        <w:t xml:space="preserve">, </w:t>
      </w:r>
      <w:r>
        <w:rPr/>
        <w:t>Ассоциация научного образования</w:t>
      </w:r>
      <w:r>
        <w:rPr>
          <w:lang w:val="uk-UA"/>
        </w:rPr>
        <w:t xml:space="preserve"> </w:t>
      </w:r>
      <w:r>
        <w:rPr/>
        <w:t>(</w:t>
      </w:r>
      <w:r>
        <w:rPr>
          <w:lang w:val="en-US"/>
        </w:rPr>
        <w:t>ASE</w:t>
      </w:r>
      <w:r>
        <w:rPr/>
        <w:t>)</w:t>
      </w:r>
      <w:r>
        <w:rPr>
          <w:lang w:val="uk-UA"/>
        </w:rPr>
        <w:t xml:space="preserve">, </w:t>
      </w:r>
      <w:r>
        <w:rPr/>
        <w:t>Международный союз теоретической и прикладной химии (ИЮПАК) и др.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rPr>
          <w:b/>
          <w:b/>
        </w:rPr>
      </w:pPr>
      <w:bookmarkStart w:id="11" w:name="_Ref70343409"/>
      <w:bookmarkStart w:id="12" w:name="_Ref70432586"/>
      <w:r>
        <w:rPr>
          <w:b/>
        </w:rPr>
        <w:t>3. Качество продукции.</w:t>
      </w:r>
      <w:bookmarkEnd w:id="11"/>
      <w:bookmarkEnd w:id="12"/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Создание потребительских свойств и формирование конкурентоспособности в значительной степени зависят от качества товаров. При стандартизации и сертификации продукции основополагающими являются её качественные характеристик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Поскольку деятельность по стандартизации и сертификации многогранна, качество также является сложной категорией и трактуется с разных точек зрения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>
          <w:b/>
        </w:rPr>
        <w:t xml:space="preserve">Качество продукции – </w:t>
      </w:r>
      <w:r>
        <w:rPr/>
        <w:t>это совокупность её свойств и степень полезности, удовлетворяющие определённые потребности в соответствии с её назначением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Как правило, потребности выражаются через определённые характеристики на основе установленных критериев и требований. В настоящее время эти требования к изготовителям продукции более жёстки и зависят не только от качества выпускаемой продукции, но и от условий её производства, влияния отходов производства на окружающую среду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Классификация показателей качества приведена на рис.3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709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и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709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0960"/>
                            <a:ext cx="102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709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ю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2280"/>
                            <a:ext cx="2057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я показа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827360"/>
                            <a:ext cx="1028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712520"/>
                            <a:ext cx="1028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827360"/>
                            <a:ext cx="913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8280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827360"/>
                            <a:ext cx="91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иров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513880"/>
                            <a:ext cx="125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51388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 уровень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97036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м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97036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970360"/>
                            <a:ext cx="1602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паз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28280"/>
                            <a:ext cx="2284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устимые откло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16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3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913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913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2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876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860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598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59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59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66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399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5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85624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856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856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1416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199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199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199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89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и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89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899;width:16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89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799;width:32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я показ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78;width:161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2697;width:16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2878;width:14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87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2878;width:14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959;width:19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3959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 уровень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678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м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678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4678;width:252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паз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399;width:35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устимые откло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40" to="4680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19" to="79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19" to="143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719" to="341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719" to="539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719" to="791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619" to="791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439" to="143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439" to="341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439" to="557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439" to="791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619" to="4500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518" to="863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340" to="468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518" to="107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518" to="323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518" to="684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518" to="864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239" to="468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3779" to="881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779" to="593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3779" to="882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599" to="6840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4498" to="8278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4498" to="107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4498" to="827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219" to="827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5039" to="1079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039" to="8279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039" to="4680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Рис.3.Классификация показателей качества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Свойства товара (продукции) объективно проявляются при их создании, оценке, хранении, переработке, транспортировке, обработке, потреблении и эксплуатаци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>
          <w:b/>
          <w:i/>
        </w:rPr>
        <w:t xml:space="preserve">К основным свойствам </w:t>
      </w:r>
      <w:r>
        <w:rPr/>
        <w:t>продукции относя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>
          <w:i/>
        </w:rPr>
        <w:t>физические</w:t>
      </w:r>
      <w:r>
        <w:rPr/>
        <w:t xml:space="preserve"> (плотность, объёмность, масса, пористость, температура плавления и др.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>
          <w:i/>
        </w:rPr>
        <w:t xml:space="preserve">химические </w:t>
      </w:r>
      <w:r>
        <w:rPr/>
        <w:t>(стойкость к кислотам и щелочам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>
          <w:i/>
        </w:rPr>
        <w:t xml:space="preserve">механические </w:t>
      </w:r>
      <w:r>
        <w:rPr/>
        <w:t>(прочность, пластичность, твёрдость, хрупкость, истираемость и др.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>
          <w:i/>
        </w:rPr>
        <w:t xml:space="preserve">технологические </w:t>
      </w:r>
      <w:r>
        <w:rPr/>
        <w:t>(обрабатываемость, свариваемость и др.)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Существуют и другие свойства товаров: </w:t>
      </w:r>
      <w:r>
        <w:rPr>
          <w:i/>
        </w:rPr>
        <w:t xml:space="preserve">простые </w:t>
      </w:r>
      <w:r>
        <w:rPr/>
        <w:t xml:space="preserve">(цвет, срок службы и др.) и </w:t>
      </w:r>
      <w:r>
        <w:rPr>
          <w:i/>
        </w:rPr>
        <w:t xml:space="preserve">сложные, </w:t>
      </w:r>
      <w:r>
        <w:rPr/>
        <w:t>состоящие из нескольких простых (надёжность, безопасность и др.)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Выделяют </w:t>
      </w:r>
      <w:r>
        <w:rPr>
          <w:b/>
          <w:i/>
        </w:rPr>
        <w:t>потребительские свойства,</w:t>
      </w:r>
      <w:r>
        <w:rPr/>
        <w:t xml:space="preserve"> которые проявляются в товарах (продукции) в процессе эксплуат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природ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функциональ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эргонометриче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экологиче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эстетиче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экономич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гигиениче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биологические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Набор характерных свойств товаров используется для определения признаков, в соответствии с которыми проводится классификация, а показатели качества – для оценки их способности удовлетворять потребности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Если предположить, что различные группы товаров имеют определенное назначение и применение, то эти классификационные признаки будут характерны для групп товаров, которым присуща способность удовлетворять потребности. Для определения и оценки свойств материалов и изделий применяются различные </w:t>
      </w:r>
      <w:r>
        <w:rPr>
          <w:i/>
        </w:rPr>
        <w:t>методы испытания</w:t>
      </w:r>
      <w:r>
        <w:rPr/>
        <w:t xml:space="preserve"> (химические, физические, механические, технологические и др.)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Важным условием повышения эффективности общественного производства является улучшение качества продук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bookmarkStart w:id="13" w:name="_Ref70413482"/>
      <w:r>
        <w:rPr>
          <w:b/>
          <w:sz w:val="28"/>
          <w:szCs w:val="28"/>
        </w:rPr>
        <w:t>Средства товарной информации.</w:t>
      </w:r>
      <w:bookmarkEnd w:id="13"/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bookmarkStart w:id="14" w:name="_Ref70418788"/>
      <w:r>
        <w:rPr>
          <w:b/>
        </w:rPr>
        <w:t>1. Штрих-коды производителей.</w:t>
      </w:r>
      <w:bookmarkEnd w:id="14"/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>Имеющиеся в продаже товары снабжены упаковкой, на которой имеется штриховой код, с помощью которого зашифрована информация о товаре, находящемся в упаковке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В качестве примера приведём цифровой (штриховой) код </w:t>
      </w:r>
      <w:r>
        <w:rPr>
          <w:rFonts w:cs="Arial" w:ascii="Arial" w:hAnsi="Arial"/>
          <w:b/>
        </w:rPr>
        <w:t>5449000000996</w:t>
      </w:r>
      <w:r>
        <w:rPr/>
        <w:t>. Первые две цифры (</w:t>
      </w:r>
      <w:r>
        <w:rPr>
          <w:rFonts w:cs="Arial" w:ascii="Arial" w:hAnsi="Arial"/>
          <w:b/>
        </w:rPr>
        <w:t>54</w:t>
      </w:r>
      <w:r>
        <w:rPr/>
        <w:t>) указывают на страну происхождения (изготовителя или продавца) продукта (</w:t>
      </w:r>
      <w:r>
        <w:rPr>
          <w:rFonts w:cs="Microsoft Sans Serif" w:ascii="Comic Sans MS" w:hAnsi="Comic Sans MS"/>
        </w:rPr>
        <w:t>«флаг» страны)</w:t>
      </w:r>
      <w:r>
        <w:rPr/>
        <w:t>, следующие пять (</w:t>
      </w:r>
      <w:r>
        <w:rPr>
          <w:rFonts w:cs="Arial" w:ascii="Arial" w:hAnsi="Arial"/>
          <w:b/>
        </w:rPr>
        <w:t>49000</w:t>
      </w:r>
      <w:r>
        <w:rPr/>
        <w:t>) – предприятие-изготовитель, ещё пять (</w:t>
      </w:r>
      <w:r>
        <w:rPr>
          <w:rFonts w:cs="Arial" w:ascii="Arial" w:hAnsi="Arial"/>
          <w:b/>
        </w:rPr>
        <w:t>00099</w:t>
      </w:r>
      <w:r>
        <w:rPr/>
        <w:t>) – наименование товара, его потребительские свойства, размеры, цвет. Последняя цифра (</w:t>
      </w:r>
      <w:r>
        <w:rPr>
          <w:rFonts w:cs="Arial" w:ascii="Arial" w:hAnsi="Arial"/>
          <w:b/>
        </w:rPr>
        <w:t>6</w:t>
      </w:r>
      <w:r>
        <w:rPr/>
        <w:t>) – контрольная, используемая для проверки правильности считывания штрихов сканером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  <w:t xml:space="preserve">Приложение 1. </w:t>
      </w:r>
      <w:r>
        <w:rPr>
          <w:rFonts w:cs="Comic Sans MS" w:ascii="Comic Sans MS" w:hAnsi="Comic Sans MS"/>
          <w:b/>
        </w:rPr>
        <w:t>Таблица штрих-кодов стран-производителей.</w:t>
      </w:r>
    </w:p>
    <w:tbl>
      <w:tblPr>
        <w:tblW w:w="108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148"/>
        <w:gridCol w:w="2072"/>
      </w:tblGrid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00-13       </w:t>
            </w:r>
            <w:r>
              <w:rPr>
                <w:b/>
                <w:sz w:val="20"/>
                <w:szCs w:val="20"/>
              </w:rPr>
              <w:t>США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на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20-29       </w:t>
            </w:r>
            <w:r>
              <w:rPr>
                <w:b/>
                <w:sz w:val="20"/>
                <w:szCs w:val="20"/>
              </w:rPr>
              <w:t>Внутренние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30-37      </w:t>
            </w:r>
            <w:r>
              <w:rPr>
                <w:b/>
                <w:sz w:val="20"/>
                <w:szCs w:val="20"/>
              </w:rPr>
              <w:t>Франц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380          </w:t>
            </w:r>
            <w:r>
              <w:rPr>
                <w:b/>
                <w:sz w:val="20"/>
                <w:szCs w:val="20"/>
              </w:rPr>
              <w:t>Болгар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383          </w:t>
            </w:r>
            <w:r>
              <w:rPr>
                <w:b/>
                <w:sz w:val="20"/>
                <w:szCs w:val="20"/>
              </w:rPr>
              <w:t>Словения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385          </w:t>
            </w:r>
            <w:r>
              <w:rPr>
                <w:b/>
                <w:sz w:val="20"/>
                <w:szCs w:val="20"/>
              </w:rPr>
              <w:t>Хорватия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387     </w:t>
            </w:r>
            <w:r>
              <w:rPr>
                <w:b/>
                <w:sz w:val="20"/>
                <w:szCs w:val="20"/>
              </w:rPr>
              <w:t>Босния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Герцегови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00-440  </w:t>
            </w:r>
            <w:r>
              <w:rPr>
                <w:b/>
                <w:sz w:val="20"/>
                <w:szCs w:val="20"/>
              </w:rPr>
              <w:t>Герм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5+49       </w:t>
            </w:r>
            <w:r>
              <w:rPr>
                <w:b/>
                <w:sz w:val="20"/>
                <w:szCs w:val="20"/>
              </w:rPr>
              <w:t>Япо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60-469   </w:t>
            </w: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71           </w:t>
            </w:r>
            <w:r>
              <w:rPr>
                <w:b/>
                <w:sz w:val="20"/>
                <w:szCs w:val="20"/>
              </w:rPr>
              <w:t>Тайван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74           </w:t>
            </w:r>
            <w:r>
              <w:rPr>
                <w:b/>
                <w:sz w:val="20"/>
                <w:szCs w:val="20"/>
              </w:rPr>
              <w:t>Эсто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75           </w:t>
            </w:r>
            <w:r>
              <w:rPr>
                <w:b/>
                <w:sz w:val="20"/>
                <w:szCs w:val="20"/>
              </w:rPr>
              <w:t>Латв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77           </w:t>
            </w:r>
            <w:r>
              <w:rPr>
                <w:b/>
                <w:sz w:val="20"/>
                <w:szCs w:val="20"/>
              </w:rPr>
              <w:t>Лит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79            </w:t>
            </w:r>
            <w:r>
              <w:rPr>
                <w:b/>
                <w:sz w:val="20"/>
                <w:szCs w:val="20"/>
              </w:rPr>
              <w:t>Шри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Ланк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80           </w:t>
            </w:r>
            <w:r>
              <w:rPr>
                <w:b/>
                <w:sz w:val="20"/>
                <w:szCs w:val="20"/>
              </w:rPr>
              <w:t>Филиппин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81           </w:t>
            </w:r>
            <w:r>
              <w:rPr>
                <w:b/>
                <w:sz w:val="20"/>
                <w:szCs w:val="20"/>
              </w:rPr>
              <w:t>Белорусс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82          </w:t>
            </w:r>
            <w:r>
              <w:rPr>
                <w:b/>
                <w:sz w:val="20"/>
                <w:szCs w:val="20"/>
              </w:rPr>
              <w:t>Украи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84           </w:t>
            </w:r>
            <w:r>
              <w:rPr>
                <w:b/>
                <w:sz w:val="20"/>
                <w:szCs w:val="20"/>
              </w:rPr>
              <w:t>Молдо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85           </w:t>
            </w:r>
            <w:r>
              <w:rPr>
                <w:b/>
                <w:sz w:val="20"/>
                <w:szCs w:val="20"/>
              </w:rPr>
              <w:t>Арм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86           </w:t>
            </w:r>
            <w:r>
              <w:rPr>
                <w:b/>
                <w:sz w:val="20"/>
                <w:szCs w:val="20"/>
              </w:rPr>
              <w:t>Груз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87           </w:t>
            </w:r>
            <w:r>
              <w:rPr>
                <w:b/>
                <w:sz w:val="20"/>
                <w:szCs w:val="20"/>
              </w:rPr>
              <w:t>Казахста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489           </w:t>
            </w:r>
            <w:r>
              <w:rPr>
                <w:b/>
                <w:sz w:val="20"/>
                <w:szCs w:val="20"/>
              </w:rPr>
              <w:t>Гонкон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0         </w:t>
            </w:r>
            <w:r>
              <w:rPr>
                <w:b/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20          </w:t>
            </w:r>
            <w:r>
              <w:rPr>
                <w:b/>
                <w:sz w:val="20"/>
                <w:szCs w:val="20"/>
              </w:rPr>
              <w:t>Греция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28          </w:t>
            </w:r>
            <w:r>
              <w:rPr>
                <w:b/>
                <w:sz w:val="20"/>
                <w:szCs w:val="20"/>
              </w:rPr>
              <w:t>Лива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29          </w:t>
            </w:r>
            <w:r>
              <w:rPr>
                <w:b/>
                <w:sz w:val="20"/>
                <w:szCs w:val="20"/>
              </w:rPr>
              <w:t>Кип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31          </w:t>
            </w:r>
            <w:r>
              <w:rPr>
                <w:b/>
                <w:sz w:val="20"/>
                <w:szCs w:val="20"/>
              </w:rPr>
              <w:t>Македо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35          </w:t>
            </w:r>
            <w:r>
              <w:rPr>
                <w:b/>
                <w:sz w:val="20"/>
                <w:szCs w:val="20"/>
              </w:rPr>
              <w:t>Маль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39          </w:t>
            </w:r>
            <w:r>
              <w:rPr>
                <w:b/>
                <w:sz w:val="20"/>
                <w:szCs w:val="20"/>
              </w:rPr>
              <w:t>Ирланд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4      </w:t>
            </w:r>
            <w:r>
              <w:rPr>
                <w:b/>
                <w:sz w:val="20"/>
                <w:szCs w:val="20"/>
              </w:rPr>
              <w:t>Бельгия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юксембур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60       </w:t>
            </w:r>
            <w:r>
              <w:rPr>
                <w:b/>
                <w:sz w:val="20"/>
                <w:szCs w:val="20"/>
              </w:rPr>
              <w:t>Португал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69        </w:t>
            </w:r>
            <w:r>
              <w:rPr>
                <w:b/>
                <w:sz w:val="20"/>
                <w:szCs w:val="20"/>
              </w:rPr>
              <w:t>Исланд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7           </w:t>
            </w:r>
            <w:r>
              <w:rPr>
                <w:b/>
                <w:sz w:val="20"/>
                <w:szCs w:val="20"/>
              </w:rPr>
              <w:t>Д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90        </w:t>
            </w:r>
            <w:r>
              <w:rPr>
                <w:b/>
                <w:sz w:val="20"/>
                <w:szCs w:val="20"/>
              </w:rPr>
              <w:t>Польш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94         </w:t>
            </w:r>
            <w:r>
              <w:rPr>
                <w:b/>
                <w:sz w:val="20"/>
                <w:szCs w:val="20"/>
              </w:rPr>
              <w:t>Румы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599         </w:t>
            </w:r>
            <w:r>
              <w:rPr>
                <w:b/>
                <w:sz w:val="20"/>
                <w:szCs w:val="20"/>
              </w:rPr>
              <w:t>Венгр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69         </w:t>
            </w:r>
            <w:r>
              <w:rPr>
                <w:b/>
                <w:sz w:val="20"/>
                <w:szCs w:val="20"/>
              </w:rPr>
              <w:t>Турц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7              </w:t>
            </w:r>
            <w:r>
              <w:rPr>
                <w:b/>
                <w:sz w:val="20"/>
                <w:szCs w:val="20"/>
              </w:rPr>
              <w:t>Нидерланд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80           </w:t>
            </w:r>
            <w:r>
              <w:rPr>
                <w:b/>
                <w:sz w:val="20"/>
                <w:szCs w:val="20"/>
              </w:rPr>
              <w:t>Южная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ре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85             </w:t>
            </w:r>
            <w:r>
              <w:rPr>
                <w:b/>
                <w:sz w:val="20"/>
                <w:szCs w:val="20"/>
              </w:rPr>
              <w:t>Таиланд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88             </w:t>
            </w:r>
            <w:r>
              <w:rPr>
                <w:b/>
                <w:sz w:val="20"/>
                <w:szCs w:val="20"/>
              </w:rPr>
              <w:t>Сингапу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90              </w:t>
            </w:r>
            <w:r>
              <w:rPr>
                <w:b/>
                <w:sz w:val="20"/>
                <w:szCs w:val="20"/>
              </w:rPr>
              <w:t>Инд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93              </w:t>
            </w:r>
            <w:r>
              <w:rPr>
                <w:b/>
                <w:sz w:val="20"/>
                <w:szCs w:val="20"/>
              </w:rPr>
              <w:t>Вьетна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99              </w:t>
            </w:r>
            <w:r>
              <w:rPr>
                <w:b/>
                <w:sz w:val="20"/>
                <w:szCs w:val="20"/>
              </w:rPr>
              <w:t>Индонез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90-91          </w:t>
            </w:r>
            <w:r>
              <w:rPr>
                <w:b/>
                <w:sz w:val="20"/>
                <w:szCs w:val="20"/>
              </w:rPr>
              <w:t>Австр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93               </w:t>
            </w:r>
            <w:r>
              <w:rPr>
                <w:b/>
                <w:sz w:val="20"/>
                <w:szCs w:val="20"/>
              </w:rPr>
              <w:t>Австрал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600-601          </w:t>
            </w:r>
            <w:r>
              <w:rPr>
                <w:b/>
                <w:sz w:val="20"/>
                <w:szCs w:val="20"/>
              </w:rPr>
              <w:t>ЮА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609                  </w:t>
            </w:r>
            <w:r>
              <w:rPr>
                <w:b/>
                <w:sz w:val="20"/>
                <w:szCs w:val="20"/>
              </w:rPr>
              <w:t>Маврик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611                  </w:t>
            </w:r>
            <w:r>
              <w:rPr>
                <w:b/>
                <w:sz w:val="20"/>
                <w:szCs w:val="20"/>
              </w:rPr>
              <w:t>Марокко</w:t>
            </w:r>
          </w:p>
        </w:tc>
        <w:tc>
          <w:tcPr>
            <w:tcW w:w="3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613       </w:t>
            </w:r>
            <w:r>
              <w:rPr>
                <w:b/>
                <w:sz w:val="20"/>
                <w:szCs w:val="20"/>
              </w:rPr>
              <w:t>Алжи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619        </w:t>
            </w:r>
            <w:r>
              <w:rPr>
                <w:b/>
                <w:sz w:val="20"/>
                <w:szCs w:val="20"/>
              </w:rPr>
              <w:t>Тунис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622        </w:t>
            </w:r>
            <w:r>
              <w:rPr>
                <w:b/>
                <w:sz w:val="20"/>
                <w:szCs w:val="20"/>
              </w:rPr>
              <w:t>Египе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625        </w:t>
            </w:r>
            <w:r>
              <w:rPr>
                <w:b/>
                <w:sz w:val="20"/>
                <w:szCs w:val="20"/>
              </w:rPr>
              <w:t>Иорд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626         </w:t>
            </w:r>
            <w:r>
              <w:rPr>
                <w:b/>
                <w:sz w:val="20"/>
                <w:szCs w:val="20"/>
              </w:rPr>
              <w:t>Ира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62       </w:t>
            </w:r>
            <w:r>
              <w:rPr>
                <w:b/>
                <w:sz w:val="20"/>
                <w:szCs w:val="20"/>
              </w:rPr>
              <w:t>Финлянд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690-692   </w:t>
            </w:r>
            <w:r>
              <w:rPr>
                <w:b/>
                <w:sz w:val="20"/>
                <w:szCs w:val="20"/>
              </w:rPr>
              <w:t>Кита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0        </w:t>
            </w:r>
            <w:r>
              <w:rPr>
                <w:b/>
                <w:sz w:val="20"/>
                <w:szCs w:val="20"/>
              </w:rPr>
              <w:t>Норвег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3         </w:t>
            </w:r>
            <w:r>
              <w:rPr>
                <w:b/>
                <w:sz w:val="20"/>
                <w:szCs w:val="20"/>
              </w:rPr>
              <w:t>Швец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40     </w:t>
            </w:r>
            <w:r>
              <w:rPr>
                <w:b/>
                <w:sz w:val="20"/>
                <w:szCs w:val="20"/>
              </w:rPr>
              <w:t>Гватемал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41      </w:t>
            </w:r>
            <w:r>
              <w:rPr>
                <w:b/>
                <w:sz w:val="20"/>
                <w:szCs w:val="20"/>
              </w:rPr>
              <w:t>Сальвадо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42+744   </w:t>
            </w:r>
            <w:r>
              <w:rPr>
                <w:b/>
                <w:sz w:val="20"/>
                <w:szCs w:val="20"/>
              </w:rPr>
              <w:t>Коста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Рика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Гондурас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43       </w:t>
            </w:r>
            <w:r>
              <w:rPr>
                <w:b/>
                <w:sz w:val="20"/>
                <w:szCs w:val="20"/>
              </w:rPr>
              <w:t>Никарагу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45        </w:t>
            </w:r>
            <w:r>
              <w:rPr>
                <w:b/>
                <w:sz w:val="20"/>
                <w:szCs w:val="20"/>
              </w:rPr>
              <w:t>Панам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46  </w:t>
            </w:r>
            <w:r>
              <w:rPr>
                <w:b/>
                <w:sz w:val="20"/>
                <w:szCs w:val="20"/>
              </w:rPr>
              <w:t>Доминиканская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спублик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50     </w:t>
            </w:r>
            <w:r>
              <w:rPr>
                <w:b/>
                <w:sz w:val="20"/>
                <w:szCs w:val="20"/>
              </w:rPr>
              <w:t>Мексик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59      </w:t>
            </w:r>
            <w:r>
              <w:rPr>
                <w:b/>
                <w:sz w:val="20"/>
                <w:szCs w:val="20"/>
              </w:rPr>
              <w:t>Венесуэл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6      </w:t>
            </w:r>
            <w:r>
              <w:rPr>
                <w:b/>
                <w:sz w:val="20"/>
                <w:szCs w:val="20"/>
              </w:rPr>
              <w:t>Швейцар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70      </w:t>
            </w:r>
            <w:r>
              <w:rPr>
                <w:b/>
                <w:sz w:val="20"/>
                <w:szCs w:val="20"/>
              </w:rPr>
              <w:t>Колумб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73      </w:t>
            </w:r>
            <w:r>
              <w:rPr>
                <w:b/>
                <w:sz w:val="20"/>
                <w:szCs w:val="20"/>
              </w:rPr>
              <w:t>Уругва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75       </w:t>
            </w:r>
            <w:r>
              <w:rPr>
                <w:b/>
                <w:sz w:val="20"/>
                <w:szCs w:val="20"/>
              </w:rPr>
              <w:t>Перу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77       </w:t>
            </w:r>
            <w:r>
              <w:rPr>
                <w:b/>
                <w:sz w:val="20"/>
                <w:szCs w:val="20"/>
              </w:rPr>
              <w:t>Болив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79       </w:t>
            </w:r>
            <w:r>
              <w:rPr>
                <w:b/>
                <w:sz w:val="20"/>
                <w:szCs w:val="20"/>
              </w:rPr>
              <w:t>Аргенти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80        </w:t>
            </w:r>
            <w:r>
              <w:rPr>
                <w:b/>
                <w:sz w:val="20"/>
                <w:szCs w:val="20"/>
              </w:rPr>
              <w:t>Чили</w:t>
            </w:r>
          </w:p>
        </w:tc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84         </w:t>
            </w:r>
            <w:r>
              <w:rPr>
                <w:b/>
                <w:sz w:val="20"/>
                <w:szCs w:val="20"/>
              </w:rPr>
              <w:t>Парагва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86         </w:t>
            </w:r>
            <w:r>
              <w:rPr>
                <w:b/>
                <w:sz w:val="20"/>
                <w:szCs w:val="20"/>
              </w:rPr>
              <w:t>Эквадо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789     </w:t>
            </w:r>
            <w:r>
              <w:rPr>
                <w:b/>
                <w:sz w:val="20"/>
                <w:szCs w:val="20"/>
              </w:rPr>
              <w:t>Бразилия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0-83      </w:t>
            </w:r>
            <w:r>
              <w:rPr>
                <w:b/>
                <w:sz w:val="20"/>
                <w:szCs w:val="20"/>
              </w:rPr>
              <w:t>Итал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4            </w:t>
            </w:r>
            <w:r>
              <w:rPr>
                <w:b/>
                <w:sz w:val="20"/>
                <w:szCs w:val="20"/>
              </w:rPr>
              <w:t>Исп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50          </w:t>
            </w:r>
            <w:r>
              <w:rPr>
                <w:b/>
                <w:sz w:val="20"/>
                <w:szCs w:val="20"/>
              </w:rPr>
              <w:t>Куб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58         </w:t>
            </w:r>
            <w:r>
              <w:rPr>
                <w:b/>
                <w:sz w:val="20"/>
                <w:szCs w:val="20"/>
              </w:rPr>
              <w:t>Словак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59         </w:t>
            </w:r>
            <w:r>
              <w:rPr>
                <w:b/>
                <w:sz w:val="20"/>
                <w:szCs w:val="20"/>
              </w:rPr>
              <w:t>Чех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860      </w:t>
            </w:r>
            <w:r>
              <w:rPr>
                <w:b/>
                <w:sz w:val="20"/>
                <w:szCs w:val="20"/>
              </w:rPr>
              <w:t>Югослав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94   </w:t>
            </w:r>
            <w:r>
              <w:rPr>
                <w:b/>
                <w:sz w:val="20"/>
                <w:szCs w:val="20"/>
              </w:rPr>
              <w:t>Новая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еланд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955   </w:t>
            </w:r>
            <w:r>
              <w:rPr>
                <w:b/>
                <w:sz w:val="20"/>
                <w:szCs w:val="20"/>
              </w:rPr>
              <w:t>Малайз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424" w:leader="none"/>
              </w:tabs>
              <w:ind w:right="-288" w:hanging="0"/>
              <w:jc w:val="both"/>
              <w:rPr/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977  </w:t>
            </w:r>
            <w:r>
              <w:rPr>
                <w:b/>
                <w:sz w:val="20"/>
                <w:szCs w:val="20"/>
              </w:rPr>
              <w:t>Периодические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дания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(</w:t>
            </w:r>
            <w:r>
              <w:rPr>
                <w:rFonts w:cs="Agency FB" w:ascii="Agency FB" w:hAnsi="Agency FB"/>
                <w:b/>
                <w:sz w:val="20"/>
                <w:szCs w:val="20"/>
                <w:lang w:val="en-US"/>
              </w:rPr>
              <w:t>ISBN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978    </w:t>
            </w:r>
            <w:r>
              <w:rPr>
                <w:b/>
                <w:sz w:val="20"/>
                <w:szCs w:val="20"/>
              </w:rPr>
              <w:t>Книги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(</w:t>
            </w:r>
            <w:r>
              <w:rPr>
                <w:rFonts w:cs="Agency FB" w:ascii="Agency FB" w:hAnsi="Agency FB"/>
                <w:b/>
                <w:sz w:val="20"/>
                <w:szCs w:val="20"/>
                <w:lang w:val="en-US"/>
              </w:rPr>
              <w:t>ISBN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979    </w:t>
            </w:r>
            <w:r>
              <w:rPr>
                <w:b/>
                <w:sz w:val="20"/>
                <w:szCs w:val="20"/>
              </w:rPr>
              <w:t>Книги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(</w:t>
            </w:r>
            <w:r>
              <w:rPr>
                <w:rFonts w:cs="Agency FB" w:ascii="Agency FB" w:hAnsi="Agency FB"/>
                <w:b/>
                <w:sz w:val="20"/>
                <w:szCs w:val="20"/>
                <w:lang w:val="en-US"/>
              </w:rPr>
              <w:t>ISBN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чатные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оты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(</w:t>
            </w:r>
            <w:r>
              <w:rPr>
                <w:rFonts w:cs="Agency FB" w:ascii="Agency FB" w:hAnsi="Agency FB"/>
                <w:b/>
                <w:sz w:val="20"/>
                <w:szCs w:val="20"/>
                <w:lang w:val="en-US"/>
              </w:rPr>
              <w:t>ISMN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980   </w:t>
            </w:r>
            <w:r>
              <w:rPr>
                <w:b/>
                <w:sz w:val="20"/>
                <w:szCs w:val="20"/>
              </w:rPr>
              <w:t>Обратные</w:t>
            </w: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витан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gency FB" w:hAnsi="Agency FB" w:cs="Agency FB"/>
                <w:b/>
                <w:b/>
                <w:sz w:val="20"/>
                <w:szCs w:val="20"/>
              </w:rPr>
            </w:pPr>
            <w:r>
              <w:rPr>
                <w:rFonts w:cs="Agency FB" w:ascii="Agency FB" w:hAnsi="Agency FB"/>
                <w:b/>
                <w:sz w:val="20"/>
                <w:szCs w:val="20"/>
              </w:rPr>
              <w:t xml:space="preserve">99      </w:t>
            </w:r>
            <w:r>
              <w:rPr>
                <w:b/>
                <w:sz w:val="20"/>
                <w:szCs w:val="20"/>
              </w:rPr>
              <w:t>Купоны</w:t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bookmarkStart w:id="15" w:name="_Ref70418904"/>
      <w:r>
        <w:rPr>
          <w:b/>
        </w:rPr>
        <w:t>2. Транспортная этикетка.</w:t>
      </w:r>
      <w:bookmarkEnd w:id="15"/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Транспортная этикетка </w:t>
      </w:r>
      <w:r>
        <w:rPr>
          <w:lang w:val="en-US"/>
        </w:rPr>
        <w:t>EAN</w:t>
      </w:r>
      <w:r>
        <w:rPr/>
        <w:t xml:space="preserve"> даёт возможность представлять информацию о товаре и его перемещениях в оптимальной форме. Состоит из трёх частей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верхняя – для информации произвольной формы, которую поставщик считает нужным представить (название фирмы, её логотип и т.д.)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>средняя – содержит визуально-читаемую информацию – расшифровку штрихового кода из нижней части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нижняя – информация в форме штрихового кода </w:t>
      </w:r>
      <w:r>
        <w:rPr>
          <w:lang w:val="en-US"/>
        </w:rPr>
        <w:t>UCC</w:t>
      </w:r>
      <w:r>
        <w:rPr/>
        <w:t>/</w:t>
      </w:r>
      <w:r>
        <w:rPr>
          <w:lang w:val="en-US"/>
        </w:rPr>
        <w:t>EAN</w:t>
      </w:r>
      <w:r>
        <w:rPr/>
        <w:t xml:space="preserve"> для автоматизированной обработки и визуально-читаемая информация.</w:t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  <w:t xml:space="preserve">В транспортной этикетке с помощью штрихового кода </w:t>
      </w:r>
      <w:r>
        <w:rPr>
          <w:lang w:val="en-US"/>
        </w:rPr>
        <w:t>UCC</w:t>
      </w:r>
      <w:r>
        <w:rPr/>
        <w:t>/</w:t>
      </w:r>
      <w:r>
        <w:rPr>
          <w:lang w:val="en-US"/>
        </w:rPr>
        <w:t>EAN</w:t>
      </w:r>
      <w:r>
        <w:rPr/>
        <w:t xml:space="preserve"> можно закодировать любую информацию о поставляемом товаре, об отправителе и получателе этого товара, о посредниках поставки и т.д. Данные, которые необходимо отразить в транспортной этикетке, за исключением обязательных данных, представляемых в транспортной этикетке, отправитель выбирает сам, договариваясь при этом с клиентами и перевозчиками товара.</w:t>
      </w:r>
    </w:p>
    <w:tbl>
      <w:tblPr>
        <w:tblW w:w="80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ранспортная этикетк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AN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равитель:                                                                                                            Получатель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«Укримпекс»                                                                        «ЕАН-Украина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54 Киев,                                                                                                            254053 Киев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16"/>
                <w:szCs w:val="16"/>
              </w:rPr>
              <w:t>ул.Воровского,22                                                                                                     ул.Сичевых Стрельцов,2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 транспортной накладной                                                                           почтовый индекс места назнач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3456789                                                                                      25405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 xml:space="preserve">номер товара в системе </w:t>
            </w:r>
            <w:r>
              <w:rPr>
                <w:i/>
                <w:sz w:val="16"/>
                <w:szCs w:val="16"/>
                <w:lang w:val="en-US"/>
              </w:rPr>
              <w:t>EAN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номер парт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21234567895                                                                              4512Х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ый номер транспортного контейнера:                                                 </w:t>
            </w:r>
            <w:r>
              <w:rPr>
                <w:i/>
                <w:sz w:val="16"/>
                <w:szCs w:val="16"/>
              </w:rPr>
              <w:t xml:space="preserve">минимальный срок использова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212345671234566                                                                    31.12.98</w:t>
            </w:r>
          </w:p>
        </w:tc>
      </w:tr>
      <w:tr>
        <w:trPr>
          <w:trHeight w:val="244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94945</wp:posOffset>
                      </wp:positionV>
                      <wp:extent cx="1828800" cy="0"/>
                      <wp:effectExtent l="0" t="127000" r="0" b="1270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54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5.35pt" to="206.95pt,15.35pt" stroked="t" o:allowincell="t" style="position:absolute">
                      <v:stroke color="black" weight="254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09245</wp:posOffset>
                      </wp:positionV>
                      <wp:extent cx="1828800" cy="228600"/>
                      <wp:effectExtent l="0" t="0" r="63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wedgeRectCallout">
                                <a:avLst>
                                  <a:gd name="adj1" fmla="val -43518"/>
                                  <a:gd name="adj2" fmla="val 9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401) 0123456789      (420)25405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3pt;margin-top:24.35pt;width:143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01) 0123456789      (420)25405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52145</wp:posOffset>
                      </wp:positionV>
                      <wp:extent cx="1828800" cy="0"/>
                      <wp:effectExtent l="0" t="127000" r="0" b="1270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54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51.35pt" to="206.95pt,51.35pt" stroked="t" o:allowincell="t" style="position:absolute">
                      <v:stroke color="black" weight="254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766445</wp:posOffset>
                      </wp:positionV>
                      <wp:extent cx="1828800" cy="228600"/>
                      <wp:effectExtent l="0" t="0" r="635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wedgeRectCallout">
                                <a:avLst>
                                  <a:gd name="adj1" fmla="val -43518"/>
                                  <a:gd name="adj2" fmla="val 9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01) 04821234567895 (10)4512Х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3pt;margin-top:60.35pt;width:143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01) 04821234567895 (10)4512Х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109345</wp:posOffset>
                      </wp:positionV>
                      <wp:extent cx="1828800" cy="0"/>
                      <wp:effectExtent l="0" t="127000" r="0" b="1270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54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87.35pt" to="206.95pt,87.35pt" stroked="t" o:allowincell="t" style="position:absolute">
                      <v:stroke color="black" weight="254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23645</wp:posOffset>
                      </wp:positionV>
                      <wp:extent cx="1828800" cy="228600"/>
                      <wp:effectExtent l="0" t="0" r="63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wedgeRectCallout">
                                <a:avLst>
                                  <a:gd name="adj1" fmla="val -43518"/>
                                  <a:gd name="adj2" fmla="val 9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00)348212345671234566 (15)98123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3pt;margin-top:96.35pt;width:143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00)348212345671234566 (15)9812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3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bookmarkStart w:id="16" w:name="_Ref70430711"/>
      <w:r>
        <w:rPr>
          <w:b/>
        </w:rPr>
        <w:t>3. Порядок и место расположения маркировки на таре и ярлыках.</w:t>
      </w:r>
      <w:bookmarkEnd w:id="16"/>
    </w:p>
    <w:tbl>
      <w:tblPr>
        <w:tblW w:w="7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365" w:hRule="atLeast"/>
        </w:trPr>
        <w:tc>
          <w:tcPr>
            <w:tcW w:w="7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65405</wp:posOffset>
                      </wp:positionV>
                      <wp:extent cx="455295" cy="345440"/>
                      <wp:effectExtent l="5715" t="5080" r="44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45600"/>
                              </a:xfrm>
                              <a:prstGeom prst="wedgeRectCallout">
                                <a:avLst>
                                  <a:gd name="adj1" fmla="val -48467"/>
                                  <a:gd name="adj2" fmla="val 227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5pt;margin-top:5.15pt;width:35.8pt;height:27.15pt;mso-wrap-style:non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2245</wp:posOffset>
                      </wp:positionV>
                      <wp:extent cx="0" cy="1143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4.35pt" to="18pt,23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82245</wp:posOffset>
                      </wp:positionV>
                      <wp:extent cx="0" cy="1143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4.35pt" to="27pt,23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685665" cy="331470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5760" cy="3314880"/>
                                <a:chOff x="0" y="0"/>
                                <a:chExt cx="4685760" cy="3314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85760" cy="331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457200"/>
                                  <a:ext cx="4457880" cy="2857680"/>
                                </a:xfrm>
                                <a:prstGeom prst="wedgeRectCallout">
                                  <a:avLst>
                                    <a:gd name="adj1" fmla="val -39814"/>
                                    <a:gd name="adj2" fmla="val 3160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ЭКСПОР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ВЕРХ НЕ СТАВИ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NO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PU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O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O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КОНТРАК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CONTRAC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ЗАКАЗ-НАРЯ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NARI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МЕСТ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 CA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ДЖЕНЕРА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ЭЙ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АМБУР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 GENERAL AIR, HAMBUR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ЧЕРЕЗ С.-ПЕТЕРБУР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VI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.-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PETERBUR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127-100-100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РУТТО 1580                      В/О «АВИАЭКСПОРТ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BRUTTO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КГ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/KG               V/O “AVIAEXPORT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1,4 M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НЕТТО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1480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МОСК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 NETTO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КГ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/KG                     MOSCO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СДЕЛАНО В РОСС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ADE IN RUSSI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56960" y="114480"/>
                                  <a:ext cx="1828800" cy="457200"/>
                                </a:xfrm>
                                <a:prstGeom prst="wedgeRectCallout">
                                  <a:avLst>
                                    <a:gd name="adj1" fmla="val -42500"/>
                                    <a:gd name="adj2" fmla="val 2166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РУТТО 158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BRUTTO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КГ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/KG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29664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3430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982440"/>
                                  <a:ext cx="1371600" cy="275040"/>
                                </a:xfrm>
                                <a:prstGeom prst="wedgeRectCallout">
                                  <a:avLst>
                                    <a:gd name="adj1" fmla="val -43518"/>
                                    <a:gd name="adj2" fmla="val -11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76-01/6.000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7400" y="1257480"/>
                                  <a:ext cx="1600200" cy="228600"/>
                                </a:xfrm>
                                <a:prstGeom prst="wedgeRectCallout">
                                  <a:avLst>
                                    <a:gd name="adj1" fmla="val -45513"/>
                                    <a:gd name="adj2" fmla="val 999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76-01/6.0001-110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486080"/>
                                  <a:ext cx="1942560" cy="343080"/>
                                </a:xfrm>
                                <a:prstGeom prst="wedgeRectCallout">
                                  <a:avLst>
                                    <a:gd name="adj1" fmla="val -43365"/>
                                    <a:gd name="adj2" fmla="val 2555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№2/3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8.95pt;height:261pt" coordorigin="0,0" coordsize="7379,5220">
                      <v:rect id="shape_0" stroked="f" o:allowincell="t" style="position:absolute;left:0;top:0;width:7378;height:52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359;top:720;width:7019;height:4499;mso-wrap-style:square;v-text-anchor:top;mso-position-horizontal-relative:char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ВЕРХ НЕ СТАВ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U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НТРА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NTR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ЗАКАЗ-НАРЯ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RI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C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ЖЕНЕРА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ЙР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АМБУР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GENERAL AIR, HAMBU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ЧЕРЕЗ С.-ПЕТЕРБУР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I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ETERBU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127-100-100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УТТО 1580                      В/О «АВИАЭКСПОР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BRUTTO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KG               V/O “AVIAEXPORT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,4 M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ЕТТ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480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ОСК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NETT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KG                     MOSC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ДЕЛАНО В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DE IN RUSS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99;top:180;width:2879;height:719;mso-wrap-style:square;v-text-anchor:top;mso-position-horizontal-relative:char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УТТО 15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RUTT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K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0,467" to="718,4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,540" to="717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059;top:1547;width:2159;height:432;mso-wrap-style:square;v-text-anchor:top;mso-position-horizontal-relative:char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76-01/6.000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40;top:1980;width:2519;height:359;mso-wrap-style:square;v-text-anchor:top;mso-position-horizontal-relative:char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76-01/6.0001-110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20;top:2340;width:3058;height:539;mso-wrap-style:square;v-text-anchor:top;mso-position-horizontal-relative:char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№2/3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3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u w:val="single"/>
        </w:rPr>
      </w:pPr>
      <w:bookmarkStart w:id="17" w:name="_Ref69910292"/>
      <w:r>
        <w:rPr>
          <w:b/>
          <w:sz w:val="28"/>
          <w:szCs w:val="28"/>
          <w:u w:val="single"/>
        </w:rPr>
        <w:t>Список использованной литературы:</w:t>
      </w:r>
      <w:bookmarkEnd w:id="17"/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А.А. Болотников «Товароведение» ч.1, МАУП, Киев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А.А.Болотников «Товароведение» ч.2, МАУП, Киев, 2002.</w:t>
      </w:r>
    </w:p>
    <w:sectPr>
      <w:footerReference w:type="default" r:id="rId3"/>
      <w:footerReference w:type="first" r:id="rId4"/>
      <w:type w:val="nextPage"/>
      <w:pgSz w:w="11906" w:h="16838"/>
      <w:pgMar w:left="720" w:right="1106" w:gutter="0" w:header="0" w:top="360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4"/>
        </w:tabs>
        <w:ind w:left="1097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1588"/>
        </w:tabs>
        <w:ind w:left="1588" w:hanging="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7" w:hanging="17"/>
      </w:pPr>
      <w:rPr>
        <w:sz w:val="24"/>
        <w:szCs w:val="24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  <w:color w:val="000000"/>
      </w:rPr>
    </w:lvl>
    <w:lvl w:ilvl="1">
      <w:start w:val="2"/>
      <w:numFmt w:val="upperRoman"/>
      <w:lvlText w:val="%2."/>
      <w:lvlJc w:val="right"/>
      <w:pPr>
        <w:tabs>
          <w:tab w:val="num" w:pos="1080"/>
        </w:tabs>
        <w:ind w:left="1097" w:hanging="1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70"/>
        </w:tabs>
        <w:ind w:left="197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upperRoman"/>
      <w:lvlText w:val="%5."/>
      <w:lvlJc w:val="right"/>
      <w:pPr>
        <w:tabs>
          <w:tab w:val="num" w:pos="1440"/>
        </w:tabs>
        <w:ind w:left="1457" w:hanging="17"/>
      </w:pPr>
      <w:rPr>
        <w:sz w:val="24"/>
        <w:i w:val="false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3"/>
      <w:numFmt w:val="upperRoman"/>
      <w:lvlText w:val="%1."/>
      <w:lvlJc w:val="right"/>
      <w:pPr>
        <w:tabs>
          <w:tab w:val="num" w:pos="1588"/>
        </w:tabs>
        <w:ind w:left="1588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2"/>
      <w:numFmt w:val="upperRoman"/>
      <w:lvlText w:val="%1."/>
      <w:lvlJc w:val="right"/>
      <w:pPr>
        <w:tabs>
          <w:tab w:val="num" w:pos="1440"/>
        </w:tabs>
        <w:ind w:left="1457" w:hanging="17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  <w:lvl w:ilvl="1">
      <w:start w:val="2"/>
      <w:numFmt w:val="upperRoman"/>
      <w:lvlText w:val="%2."/>
      <w:lvlJc w:val="right"/>
      <w:pPr>
        <w:tabs>
          <w:tab w:val="num" w:pos="1588"/>
        </w:tabs>
        <w:ind w:left="1588" w:hanging="0"/>
      </w:pPr>
      <w:rPr/>
    </w:lvl>
    <w:lvl w:ilvl="2">
      <w:start w:val="1"/>
      <w:numFmt w:val="bullet"/>
      <w:lvlText w:val=""/>
      <w:lvlJc w:val="left"/>
      <w:pPr>
        <w:tabs>
          <w:tab w:val="num" w:pos="2690"/>
        </w:tabs>
        <w:ind w:left="26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10"/>
        </w:tabs>
        <w:ind w:left="34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30"/>
        </w:tabs>
        <w:ind w:left="41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0"/>
        </w:tabs>
        <w:ind w:left="48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70"/>
        </w:tabs>
        <w:ind w:left="55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90"/>
        </w:tabs>
        <w:ind w:left="62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0"/>
        </w:tabs>
        <w:ind w:left="701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06"/>
        </w:tabs>
        <w:ind w:left="1610" w:hanging="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708"/>
        </w:tabs>
        <w:ind w:left="1477" w:hanging="180"/>
      </w:pPr>
      <w:rPr/>
    </w:lvl>
  </w:abstractNum>
  <w:abstractNum w:abstractNumId="15">
    <w:lvl w:ilvl="0">
      <w:start w:val="3"/>
      <w:numFmt w:val="upperRoman"/>
      <w:lvlText w:val="%1."/>
      <w:lvlJc w:val="right"/>
      <w:pPr>
        <w:tabs>
          <w:tab w:val="num" w:pos="1080"/>
        </w:tabs>
        <w:ind w:left="1097" w:hanging="17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1230"/>
        </w:tabs>
        <w:ind w:left="1247" w:hanging="17"/>
      </w:pPr>
      <w:rPr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57"/>
        </w:tabs>
        <w:ind w:left="757" w:hanging="227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57"/>
        </w:tabs>
        <w:ind w:left="1154" w:firstLine="76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5%1.1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24"/>
        </w:tabs>
        <w:ind w:left="567" w:hanging="227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3"/>
      <w:numFmt w:val="upperRoman"/>
      <w:lvlText w:val="%1."/>
      <w:lvlJc w:val="right"/>
      <w:pPr>
        <w:tabs>
          <w:tab w:val="num" w:pos="1080"/>
        </w:tabs>
        <w:ind w:left="1097" w:hanging="17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27"/>
        </w:tabs>
        <w:ind w:left="927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4">
    <w:name w:val="WW8Num14z4"/>
    <w:qFormat/>
    <w:rPr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6:44:00Z</dcterms:created>
  <dc:creator>Саша</dc:creator>
  <dc:description/>
  <cp:keywords/>
  <dc:language>en-US</dc:language>
  <cp:lastModifiedBy>Саша</cp:lastModifiedBy>
  <dcterms:modified xsi:type="dcterms:W3CDTF">2004-04-27T14:40:00Z</dcterms:modified>
  <cp:revision>48</cp:revision>
  <dc:subject/>
  <dc:title>Днепропетровский университет экономики и права</dc:title>
</cp:coreProperties>
</file>