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Subtitle"/>
        <w:rPr/>
      </w:pPr>
      <w:r>
        <w:rPr/>
        <w:t>Оренбургский государственный университет</w:t>
      </w:r>
    </w:p>
    <w:p>
      <w:pPr>
        <w:pStyle w:val="Heading1"/>
        <w:ind w:firstLine="708"/>
        <w:rPr/>
      </w:pPr>
      <w:r>
        <w:rPr/>
        <w:t>Кафедра журналистики</w:t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Контрольная работа</w:t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по предмету «История отечественной журналистики»</w:t>
      </w:r>
    </w:p>
    <w:p>
      <w:pPr>
        <w:pStyle w:val="Normal"/>
        <w:ind w:firstLine="708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атира на пороки и лица.</w:t>
      </w:r>
    </w:p>
    <w:p>
      <w:pPr>
        <w:pStyle w:val="Normal"/>
        <w:ind w:firstLine="708"/>
        <w:jc w:val="center"/>
        <w:rPr/>
      </w:pPr>
      <w:r>
        <w:rPr>
          <w:b/>
          <w:bCs/>
          <w:sz w:val="44"/>
        </w:rPr>
        <w:t xml:space="preserve">Журналисты </w:t>
      </w:r>
      <w:r>
        <w:rPr>
          <w:b/>
          <w:bCs/>
          <w:sz w:val="44"/>
          <w:lang w:val="en-US"/>
        </w:rPr>
        <w:t>XVIII</w:t>
      </w:r>
      <w:r>
        <w:rPr>
          <w:b/>
          <w:bCs/>
          <w:sz w:val="44"/>
        </w:rPr>
        <w:t xml:space="preserve"> века в борьбе с  самодержавием и крепостничеством.</w:t>
      </w:r>
    </w:p>
    <w:p>
      <w:pPr>
        <w:pStyle w:val="Normal"/>
        <w:ind w:firstLine="708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left="4680" w:hanging="0"/>
        <w:rPr/>
      </w:pPr>
      <w:r>
        <w:rPr>
          <w:b/>
          <w:bCs/>
          <w:sz w:val="27"/>
        </w:rPr>
        <w:t xml:space="preserve">Выполнил: </w:t>
      </w:r>
      <w:r>
        <w:rPr>
          <w:sz w:val="27"/>
        </w:rPr>
        <w:t>студент гр. 00-ЖЗО</w:t>
      </w:r>
    </w:p>
    <w:p>
      <w:pPr>
        <w:pStyle w:val="Normal"/>
        <w:ind w:left="4680" w:hanging="0"/>
        <w:rPr>
          <w:sz w:val="27"/>
        </w:rPr>
      </w:pPr>
      <w:r>
        <w:rPr>
          <w:sz w:val="27"/>
        </w:rPr>
        <w:t>Алексей Мороченков</w:t>
      </w:r>
    </w:p>
    <w:p>
      <w:pPr>
        <w:pStyle w:val="Normal"/>
        <w:ind w:left="4680" w:hanging="0"/>
        <w:rPr/>
      </w:pPr>
      <w:r>
        <w:rPr>
          <w:b/>
          <w:bCs/>
          <w:sz w:val="27"/>
        </w:rPr>
        <w:t xml:space="preserve">Проверила: </w:t>
      </w:r>
      <w:r>
        <w:rPr>
          <w:sz w:val="27"/>
        </w:rPr>
        <w:t>старший преподаватель кафедры журналистики Жаплова Т.М.</w:t>
      </w:r>
    </w:p>
    <w:p>
      <w:pPr>
        <w:pStyle w:val="Normal"/>
        <w:ind w:firstLine="708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08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708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Оренбург, 2003</w:t>
      </w:r>
    </w:p>
    <w:p>
      <w:pPr>
        <w:pStyle w:val="Normal"/>
        <w:ind w:firstLine="708"/>
        <w:jc w:val="center"/>
        <w:rPr/>
      </w:pPr>
      <w:r>
        <w:rPr>
          <w:sz w:val="27"/>
          <w:lang w:val="en-US"/>
        </w:rPr>
        <w:t>XVIII</w:t>
      </w:r>
      <w:r>
        <w:rPr>
          <w:sz w:val="27"/>
        </w:rPr>
        <w:t xml:space="preserve"> век – пора младенчества русской журналистики. 17 1702 года появилась первая русская газета – «Ведомости о военных и иных делах, случившихся в Российском государстве и в иных окрестных странах, достойных знания и памяти». Сначала журналистика в России была только государственная. Только с появлением в 1759 – 64 годах частных журналов стала возможна критика в них самодержавно-крепостнического строя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В 40-50-е годы 18 века началось оживление русской литературы. Среди литераторов выделялись Михаил Ломоносов и Александр Сумароков. Позже к ним присоединился Василий Тредьяковский. Вокруг этих корифеев сформировались группы, которые жаждали выйти в народ. В частности сумароковцы – выходцы из Санкт-петербургского сухопутного шляхетного корпуса и Московского университета. Благодаря - ним впервые в России появляется частная журналистика.</w:t>
      </w:r>
    </w:p>
    <w:p>
      <w:pPr>
        <w:pStyle w:val="Normal"/>
        <w:ind w:firstLine="708"/>
        <w:rPr/>
      </w:pPr>
      <w:r>
        <w:rPr>
          <w:sz w:val="27"/>
        </w:rPr>
        <w:t xml:space="preserve">Сумароков – один из первых издателей написал прошение на высочайшее имя разрешить выпускать журнал, в котором в том числе просил цензоров не править его слог. Так появилась </w:t>
      </w:r>
      <w:r>
        <w:rPr>
          <w:b/>
          <w:bCs/>
          <w:sz w:val="27"/>
        </w:rPr>
        <w:t>«Трудолюбивая пчела»</w:t>
      </w:r>
      <w:r>
        <w:rPr>
          <w:sz w:val="27"/>
        </w:rPr>
        <w:t>, выходившая в течение 1859 года в Санкт-Петербурге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Это издание не представляет для нас интереса, так как Сумароков был убежденным монархистом. Однако в журнал он включает эпиграммы, сатиры, памфлеты, басни, сатирические послания Шуваловым-Воронцовым. Сумароков не клеймит какие-то пороки, он называет лица, которые ему не нравятся. Здесь впервые появляются, изображенные в сатирическом ключе дьяки и подьячие.</w:t>
      </w:r>
    </w:p>
    <w:p>
      <w:pPr>
        <w:pStyle w:val="2"/>
        <w:rPr>
          <w:sz w:val="27"/>
        </w:rPr>
      </w:pPr>
      <w:r>
        <w:rPr>
          <w:sz w:val="27"/>
        </w:rPr>
        <w:t>Большое место в журнале занимают сумароковские притчи и эпиграммы, басни, сатирические послания. В сатире авторы (Аблесимов, Сергей Глебов, Игорь Дмитриевский, Григорий Козицкий, три брата Нарышкиных и Тредьяковский) часто используют говорящие фамилии.</w:t>
      </w:r>
    </w:p>
    <w:p>
      <w:pPr>
        <w:pStyle w:val="Normal"/>
        <w:ind w:firstLine="708"/>
        <w:rPr/>
      </w:pPr>
      <w:r>
        <w:rPr>
          <w:sz w:val="27"/>
        </w:rPr>
        <w:t xml:space="preserve">Второй частный журнал - </w:t>
      </w:r>
      <w:r>
        <w:rPr>
          <w:b/>
          <w:bCs/>
          <w:sz w:val="27"/>
        </w:rPr>
        <w:t>«Праздное время в пользу употребленное»</w:t>
      </w:r>
      <w:r>
        <w:rPr>
          <w:sz w:val="27"/>
        </w:rPr>
        <w:t xml:space="preserve"> - издавался в1759-60 годах в Петербурге группой учеников шляхетного корпуса. В этом издании впервые появляется вопрос: правомочна ли сатира? На него журналисты дают следующий ответ: «Сатира должна хулить порок, а не лица». В этом журнале работали Михаил Херасков, Сергей Порошин и Алексей Нартов.</w:t>
      </w:r>
    </w:p>
    <w:p>
      <w:pPr>
        <w:pStyle w:val="TextBodyIndent"/>
        <w:rPr>
          <w:sz w:val="27"/>
        </w:rPr>
      </w:pPr>
      <w:r>
        <w:rPr>
          <w:sz w:val="27"/>
        </w:rPr>
        <w:t>С приходом в 1760 году в журнал Александра Сумарокова меняется политика «Сатира должна быть вообще в издании». Он пишет притчу «Два дочери подьячих», где называет подьячих - «крапивно семя». Тот же автор пишет «Письмо о пространстве разума в пределах оного», где говорит о справедливости социального расслоения: «грубость и невежество поселянина есть немалое для нас благодеяние»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В «Праздном времени…» появляются политические материалы, в которых Сумароков нападает на Ломоносова, Тредьяковского, на современных властьпридержащих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Сатирическая деятельность Сумарокова показала возможность использовать журнал, литературу в политической борьбе.</w:t>
      </w:r>
    </w:p>
    <w:p>
      <w:pPr>
        <w:pStyle w:val="Normal"/>
        <w:ind w:firstLine="708"/>
        <w:rPr/>
      </w:pPr>
      <w:r>
        <w:rPr>
          <w:sz w:val="27"/>
        </w:rPr>
        <w:t xml:space="preserve">В становлении и развитии московской журналистике большую роль сыграл Михаил Херасков. Он заведовал библиотекой, типографией при Московском университете. 1760 году он вместе с выходцами своего кружка начал издавать журнал </w:t>
      </w:r>
      <w:r>
        <w:rPr>
          <w:b/>
          <w:bCs/>
          <w:sz w:val="27"/>
        </w:rPr>
        <w:t>«Полезное увеселение»</w:t>
      </w:r>
      <w:r>
        <w:rPr>
          <w:sz w:val="27"/>
        </w:rPr>
        <w:t>, который видел свет в течение двух лет.</w:t>
      </w:r>
    </w:p>
    <w:p>
      <w:pPr>
        <w:pStyle w:val="2"/>
        <w:rPr>
          <w:sz w:val="27"/>
        </w:rPr>
      </w:pPr>
      <w:r>
        <w:rPr>
          <w:sz w:val="27"/>
        </w:rPr>
        <w:t>Политическая позиция этого издания – осторожный дворянский либерализм. В журнале была представлена сдержанная критика социального порядка России. «Полезное увеселение» с одной стороны – университетское издание, а с другой – издание, призванное решать социальные вопросы. Отказ от политики был основой издания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Херасков считал, что поэзия существует для исправления нравов: «превознося добродетель, смягчая нравы, подавая порочным совет, честным отраду».</w:t>
      </w:r>
    </w:p>
    <w:p>
      <w:pPr>
        <w:pStyle w:val="Normal"/>
        <w:ind w:firstLine="708"/>
        <w:rPr/>
      </w:pPr>
      <w:r>
        <w:rPr>
          <w:sz w:val="27"/>
        </w:rPr>
        <w:t xml:space="preserve">На смену этому изданию при университете появляется следующее - </w:t>
      </w:r>
      <w:r>
        <w:rPr>
          <w:b/>
          <w:bCs/>
          <w:sz w:val="27"/>
        </w:rPr>
        <w:t>«Свободные часы»</w:t>
      </w:r>
      <w:r>
        <w:rPr>
          <w:sz w:val="27"/>
        </w:rPr>
        <w:t>, январь – декабрь 1763г</w:t>
      </w:r>
      <w:r>
        <w:rPr>
          <w:b/>
          <w:bCs/>
          <w:sz w:val="27"/>
        </w:rPr>
        <w:t xml:space="preserve">. </w:t>
      </w:r>
      <w:r>
        <w:rPr>
          <w:sz w:val="27"/>
        </w:rPr>
        <w:t>Издает его тот же Херасков. Теперь журнал несет в себе политическую направленность – Херасков восхваляет императрицу Екатерину. В «Свободных часах» материалы нравоучительно-дидактического характера.</w:t>
      </w:r>
    </w:p>
    <w:p>
      <w:pPr>
        <w:pStyle w:val="Normal"/>
        <w:ind w:firstLine="708"/>
        <w:rPr/>
      </w:pPr>
      <w:r>
        <w:rPr>
          <w:sz w:val="27"/>
        </w:rPr>
        <w:t xml:space="preserve">Одновременно с этим журналом в Москве начинает издаваться еще один – </w:t>
      </w:r>
      <w:r>
        <w:rPr>
          <w:b/>
          <w:bCs/>
          <w:sz w:val="27"/>
        </w:rPr>
        <w:t>«Невинное упражнение»</w:t>
      </w:r>
      <w:r>
        <w:rPr>
          <w:sz w:val="27"/>
        </w:rPr>
        <w:t>, январь-июнь 1763г. В журнале много переводов. Характер оригинальных произведений – философский. Издавался он, скорее всего, Екатериной Дашковой.</w:t>
      </w:r>
    </w:p>
    <w:p>
      <w:pPr>
        <w:pStyle w:val="Normal"/>
        <w:ind w:firstLine="708"/>
        <w:rPr/>
      </w:pPr>
      <w:r>
        <w:rPr>
          <w:sz w:val="27"/>
        </w:rPr>
        <w:t xml:space="preserve">В течение 1764 года в Москве издавался еще один журнал – </w:t>
      </w:r>
      <w:r>
        <w:rPr>
          <w:b/>
          <w:bCs/>
          <w:sz w:val="27"/>
        </w:rPr>
        <w:t>«Доброе намерение»</w:t>
      </w:r>
      <w:r>
        <w:rPr>
          <w:sz w:val="27"/>
        </w:rPr>
        <w:t>. Издавал его студент Московского университета Владимир Санковский. В журнале преобладали нравоучительно-дидактические материалы. Они часто зачитывались студентам на лекции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Здесь много переводов из английского журнала «Спектатор», датского «Модного магазина», немецкого «Патриота». С переводов берет начало новый жанр – гистории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В июне 1764 года в журнале появилась и политическая тема: «Стихи на высокоторжественный день восшествия на престол е. и. в.», написанные Санковским.</w:t>
      </w:r>
    </w:p>
    <w:p>
      <w:pPr>
        <w:pStyle w:val="Normal"/>
        <w:ind w:firstLine="708"/>
        <w:rPr/>
      </w:pPr>
      <w:r>
        <w:rPr>
          <w:sz w:val="27"/>
        </w:rPr>
        <w:t xml:space="preserve">2 января 1769 года прохожим на улицах раздавали первые листки </w:t>
      </w:r>
      <w:r>
        <w:rPr>
          <w:b/>
          <w:bCs/>
          <w:sz w:val="27"/>
        </w:rPr>
        <w:t>«Всякой всячины».</w:t>
      </w:r>
      <w:r>
        <w:rPr>
          <w:sz w:val="27"/>
        </w:rPr>
        <w:t xml:space="preserve"> Этот журнал формально издавал Григорий Козицкий, реально же он только переводил материалы Екатерины</w:t>
      </w:r>
      <w:r>
        <w:rPr>
          <w:sz w:val="27"/>
          <w:lang w:val="en-US"/>
        </w:rPr>
        <w:t>II</w:t>
      </w:r>
      <w:r>
        <w:rPr>
          <w:sz w:val="27"/>
        </w:rPr>
        <w:t>. К журналистике императрица обратилась с целью руководить общественным мнением России, найти себе сторонников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Этот журнал выступал за «сатиру в улыбательном духе». Здесь высмеиваются пороки общества, класса, но не задеваются конкретные лица. Государыня считает себя непогрешимой, не принимает советов и критики. Все дурное в государстве, по ее мнению, - ошибки прежних государей. Порядок непогрешим: «Если бы взяток не предлагали, взятничества бы не было»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Журналисты «Всякой всячины» (а позже «Барышка всякой всячины») должны были писать о достоинствах русской жизни при этой государыне.</w:t>
      </w:r>
    </w:p>
    <w:p>
      <w:pPr>
        <w:pStyle w:val="Normal"/>
        <w:ind w:firstLine="708"/>
        <w:rPr/>
      </w:pPr>
      <w:r>
        <w:rPr>
          <w:sz w:val="27"/>
        </w:rPr>
        <w:t xml:space="preserve">Уже в конце января появляется журнал с названием, пародирующим «Всякую всячину» - </w:t>
      </w:r>
      <w:r>
        <w:rPr>
          <w:b/>
          <w:bCs/>
          <w:sz w:val="27"/>
        </w:rPr>
        <w:t>«И то и сё»</w:t>
      </w:r>
      <w:r>
        <w:rPr>
          <w:sz w:val="27"/>
        </w:rPr>
        <w:t>. Издатель – Михаил Чулков. Политическое мировоззрение этого издания неотчетливо, зато четко прослеживается стремление защитить маленького человека.</w:t>
      </w:r>
    </w:p>
    <w:p>
      <w:pPr>
        <w:pStyle w:val="Normal"/>
        <w:ind w:firstLine="708"/>
        <w:rPr/>
      </w:pPr>
      <w:r>
        <w:rPr>
          <w:sz w:val="27"/>
        </w:rPr>
        <w:t xml:space="preserve">В феврале появляется другой журнал – </w:t>
      </w:r>
      <w:r>
        <w:rPr>
          <w:b/>
          <w:bCs/>
          <w:sz w:val="27"/>
        </w:rPr>
        <w:t>«Ни то ни сё»</w:t>
      </w:r>
      <w:r>
        <w:rPr>
          <w:sz w:val="27"/>
        </w:rPr>
        <w:t>. Изначально журнал наполнен очень умеренной критикой, только переводными произведениями. Позже – дифирамбами.</w:t>
      </w:r>
    </w:p>
    <w:p>
      <w:pPr>
        <w:pStyle w:val="Normal"/>
        <w:ind w:firstLine="708"/>
        <w:rPr/>
      </w:pPr>
      <w:r>
        <w:rPr>
          <w:sz w:val="27"/>
        </w:rPr>
        <w:t xml:space="preserve">В конце февраля появляется еще один журнал – </w:t>
      </w:r>
      <w:r>
        <w:rPr>
          <w:b/>
          <w:bCs/>
          <w:sz w:val="27"/>
        </w:rPr>
        <w:t>«Полезное с приятным»</w:t>
      </w:r>
      <w:r>
        <w:rPr>
          <w:sz w:val="27"/>
        </w:rPr>
        <w:t>, который издавался преподавателями Сухопутного шляхетного корпуса Иоганом де Тейльсом и Иваном Румянцевым. В полемике со «Всякой всячиной» он не участвовал и публиковал только переводные произведения.</w:t>
      </w:r>
    </w:p>
    <w:p>
      <w:pPr>
        <w:pStyle w:val="Normal"/>
        <w:ind w:firstLine="708"/>
        <w:rPr/>
      </w:pPr>
      <w:r>
        <w:rPr>
          <w:sz w:val="27"/>
        </w:rPr>
        <w:t xml:space="preserve">С 1 марта по 4 апреля ежедневно (!) выходит другой журнал – </w:t>
      </w:r>
      <w:r>
        <w:rPr>
          <w:b/>
          <w:bCs/>
          <w:sz w:val="27"/>
        </w:rPr>
        <w:t>«Поденщина»</w:t>
      </w:r>
      <w:r>
        <w:rPr>
          <w:sz w:val="27"/>
        </w:rPr>
        <w:t>, издаваемый дилетантом в литературе – Василием Тузовым. Здесь были и оригинальные произведения. В частности заметка о том, как некий помещик ехал из Алатыря в Петербург (намек на Новикова).</w:t>
      </w:r>
    </w:p>
    <w:p>
      <w:pPr>
        <w:pStyle w:val="Normal"/>
        <w:ind w:firstLine="708"/>
        <w:rPr/>
      </w:pPr>
      <w:r>
        <w:rPr>
          <w:sz w:val="27"/>
        </w:rPr>
        <w:t xml:space="preserve">С 1 апреля и до конца года против Екатерины выступает еще один журнал - </w:t>
      </w:r>
      <w:r>
        <w:rPr>
          <w:b/>
          <w:bCs/>
          <w:sz w:val="27"/>
        </w:rPr>
        <w:t>«Смесь»</w:t>
      </w:r>
      <w:r>
        <w:rPr>
          <w:sz w:val="27"/>
        </w:rPr>
        <w:t>. Здесь было опубликовано 30 оригинальных полемических статей. Появляются материалы, обличающие привычные объекты сатиры: барские пороки, взятничество чиновничества, неправедных судей. В этом журнале заговорили о тяжелой жизни простого народа. Издание решало вопрос: «Кто полезнее обществу: простой народ или Надмен, затравивший 6 диких уток и 120 зайцев?». Издатель – Федор Эмин.</w:t>
      </w:r>
    </w:p>
    <w:p>
      <w:pPr>
        <w:pStyle w:val="Normal"/>
        <w:ind w:firstLine="708"/>
        <w:rPr/>
      </w:pPr>
      <w:r>
        <w:rPr>
          <w:sz w:val="27"/>
        </w:rPr>
        <w:t xml:space="preserve">В июне 1769 года Эмин издавал еще один журнал – </w:t>
      </w:r>
      <w:r>
        <w:rPr>
          <w:b/>
          <w:bCs/>
          <w:sz w:val="27"/>
        </w:rPr>
        <w:t>«Адская почта».</w:t>
      </w:r>
      <w:r>
        <w:rPr>
          <w:sz w:val="27"/>
        </w:rPr>
        <w:t xml:space="preserve"> Этот журнал издавался с целью коммерческой выгоды. Характер издания – антидворянский, здесь можно найти много материалов против крепостничества. И, тем не менее, журнал признавал правоту феодального режима, т.е. отражал взгляды французских буржуа той поры.</w:t>
      </w:r>
    </w:p>
    <w:p>
      <w:pPr>
        <w:pStyle w:val="Normal"/>
        <w:ind w:firstLine="708"/>
        <w:rPr/>
      </w:pPr>
      <w:r>
        <w:rPr>
          <w:sz w:val="27"/>
        </w:rPr>
        <w:t xml:space="preserve">Центром же полемики был журнал Новикова </w:t>
      </w:r>
      <w:r>
        <w:rPr>
          <w:b/>
          <w:bCs/>
          <w:sz w:val="27"/>
        </w:rPr>
        <w:t>«Трутень»</w:t>
      </w:r>
      <w:r>
        <w:rPr>
          <w:sz w:val="27"/>
        </w:rPr>
        <w:t>, начавший издаваться 1 мая 1969 года. В противоположность «Всякой всячине» журнал выступал за смелую действенную сатиру на лица, требовал разоблачения конкретных носителей зла, не признавал мнимой сатиры «на пороки», бессильной что-либо исправить. Именно он сумел задеть больные стороны социальной жизни, показав пороки, которые надеялся исправить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Во втором номере «Трутня» помещено «Письмо дяди к племяннику», в котором дядя рекомендует племяннику поступать в приказную службу, либо проситься на родину прокурором – всегда в достатке будешь. В ответ Екатерина во «Всякой всячине» от имени Афиногена Перочинова дает рекомендацию никогда не называть слабости пороком и во всех случаях сохранять человеколюбие. Так начинается полемика между этими двумя журналами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Новиков в своем журнале не критиковал устои крепостничества, но сочувствовал крестьянам, их бедственному положению. В «Трутне» он показывает типичную картину взаимоотношений помещика с крепостными в переписке между Барином и старостой принадлежащей ему деревни Андрюшкой. В ответ на просьбы и жалобы крепостного Филатки, который оказался в бедственном положении, Барин просит крестьянина впредь челобитными его не доставать и платить деньги в срок. Старосту же, присланным Барином ревизор должен прилюдно высечь и взыскать с него 100 рублей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На 1770-й год перешли только два «сатирических» издания – «Барышок…» и «Трутень». Вскоре и они прекращают свое существование.</w:t>
      </w:r>
    </w:p>
    <w:p>
      <w:pPr>
        <w:pStyle w:val="Normal"/>
        <w:ind w:firstLine="708"/>
        <w:rPr/>
      </w:pPr>
      <w:r>
        <w:rPr>
          <w:sz w:val="27"/>
        </w:rPr>
        <w:t xml:space="preserve">В июне того же года Новиков начинает издавать другой журнал – </w:t>
      </w:r>
      <w:r>
        <w:rPr>
          <w:b/>
          <w:bCs/>
          <w:sz w:val="27"/>
        </w:rPr>
        <w:t>«Пустомеля»</w:t>
      </w:r>
      <w:r>
        <w:rPr>
          <w:sz w:val="27"/>
        </w:rPr>
        <w:t>, в котором продолжает линию «Трутня».</w:t>
      </w:r>
    </w:p>
    <w:p>
      <w:pPr>
        <w:pStyle w:val="Normal"/>
        <w:ind w:firstLine="708"/>
        <w:rPr/>
      </w:pPr>
      <w:r>
        <w:rPr>
          <w:sz w:val="27"/>
        </w:rPr>
        <w:t xml:space="preserve">На протяжении всей своей сатирической деятельности (1769-1774) Новиков стоял за создание таких отношений, при которых помещики становятся отцами своих крепостных. В очередном своем журнале – </w:t>
      </w:r>
      <w:r>
        <w:rPr>
          <w:b/>
          <w:bCs/>
          <w:sz w:val="27"/>
        </w:rPr>
        <w:t>«Живописец»</w:t>
      </w:r>
      <w:r>
        <w:rPr>
          <w:sz w:val="27"/>
        </w:rPr>
        <w:t xml:space="preserve"> в «Отрывке из путешествия в *** И*** Т***» он подчеркивает, что не нашел отеческого отношения помещиков к крестьянам. </w:t>
      </w:r>
    </w:p>
    <w:p>
      <w:pPr>
        <w:pStyle w:val="Normal"/>
        <w:rPr/>
      </w:pPr>
      <w:r>
        <w:rPr>
          <w:sz w:val="27"/>
        </w:rPr>
        <w:tab/>
        <w:t xml:space="preserve">Сатирическую линию Новикова продолжает Иван Крылов сначала в своем журнале </w:t>
      </w:r>
      <w:r>
        <w:rPr>
          <w:b/>
          <w:bCs/>
          <w:sz w:val="27"/>
        </w:rPr>
        <w:t>«Почта духов»</w:t>
      </w:r>
      <w:r>
        <w:rPr>
          <w:sz w:val="27"/>
        </w:rPr>
        <w:t>, сюжет которого основывался на том, что ухудшение нравов захватило не только земной мир, но и тех, кто населяет потустороннее царство. Авторская позиция здесь сближается с позицией мольеровского Мизантропа, который критикует, надеясь на исправление, любя. Сатира здесь перемежается философскими рассуждениями, а ирония появляется лишь изредка.</w:t>
      </w:r>
    </w:p>
    <w:p>
      <w:pPr>
        <w:pStyle w:val="Normal"/>
        <w:rPr/>
      </w:pPr>
      <w:r>
        <w:rPr>
          <w:sz w:val="27"/>
        </w:rPr>
        <w:tab/>
        <w:t xml:space="preserve">Журнал же </w:t>
      </w:r>
      <w:r>
        <w:rPr>
          <w:b/>
          <w:bCs/>
          <w:sz w:val="27"/>
        </w:rPr>
        <w:t>«Зритель»</w:t>
      </w:r>
      <w:r>
        <w:rPr>
          <w:sz w:val="27"/>
        </w:rPr>
        <w:t>, издававшийся с февраля по декабрь 1772 года весь выдержан в иронико-сатирическом ключе.</w:t>
      </w:r>
    </w:p>
    <w:p>
      <w:pPr>
        <w:pStyle w:val="Normal"/>
        <w:ind w:firstLine="708"/>
        <w:rPr/>
      </w:pPr>
      <w:r>
        <w:rPr>
          <w:sz w:val="27"/>
        </w:rPr>
        <w:t xml:space="preserve">Журналисты </w:t>
      </w:r>
      <w:r>
        <w:rPr>
          <w:sz w:val="27"/>
          <w:lang w:val="en-US"/>
        </w:rPr>
        <w:t>XVIII</w:t>
      </w:r>
      <w:r>
        <w:rPr>
          <w:sz w:val="27"/>
        </w:rPr>
        <w:t xml:space="preserve"> века открыли для себя возможность нести в массы сатирические материалы, влиять с их помощью на общественное мнение, и тем самым обращать внимание властьпридержащих на назревшие в обществе проблем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4:47:00Z</dcterms:created>
  <dc:creator>user</dc:creator>
  <dc:description/>
  <dc:language>en-US</dc:language>
  <cp:lastModifiedBy>user</cp:lastModifiedBy>
  <cp:lastPrinted>2003-02-08T14:00:00Z</cp:lastPrinted>
  <dcterms:modified xsi:type="dcterms:W3CDTF">2003-02-08T09:01:00Z</dcterms:modified>
  <cp:revision>31</cp:revision>
  <dc:subject/>
  <dc:title>XVIII век – пора младенчества русской журналистики</dc:title>
</cp:coreProperties>
</file>