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>Почему, почему именно ты скачал этот рассказ? Значит это судьба. Прочитай.</w:t>
      </w:r>
    </w:p>
    <w:p>
      <w:pPr>
        <w:pStyle w:val="Normal"/>
        <w:ind w:firstLine="540"/>
        <w:rPr/>
      </w:pPr>
      <w:r>
        <w:rPr/>
        <w:t>Я студент 4 курса, не буду описывать свою специальность и где я учусь.</w:t>
      </w:r>
    </w:p>
    <w:p>
      <w:pPr>
        <w:pStyle w:val="Normal"/>
        <w:ind w:firstLine="540"/>
        <w:rPr/>
      </w:pPr>
      <w:r>
        <w:rPr/>
        <w:t>Какая разница между мной и тобой? – Ты сейчас читаешь этот текст, а я его написал. –Верно ведь? – верно.</w:t>
      </w:r>
    </w:p>
    <w:p>
      <w:pPr>
        <w:pStyle w:val="Normal"/>
        <w:ind w:firstLine="540"/>
        <w:rPr/>
      </w:pPr>
      <w:r>
        <w:rPr/>
        <w:t xml:space="preserve">Как думаешь, что в жизни самое ценное? Здоровье или любовь? </w:t>
      </w:r>
    </w:p>
    <w:p>
      <w:pPr>
        <w:pStyle w:val="Normal"/>
        <w:ind w:firstLine="540"/>
        <w:rPr/>
      </w:pPr>
      <w:r>
        <w:rPr/>
        <w:t>-Не важно.. ценно всё, от чего ты не можешь отказаться, и то, что тебе необходимо для осуществления собственного счастья.</w:t>
      </w:r>
    </w:p>
    <w:p>
      <w:pPr>
        <w:pStyle w:val="Normal"/>
        <w:ind w:firstLine="540"/>
        <w:rPr/>
      </w:pPr>
      <w:r>
        <w:rPr/>
        <w:t>Почему я написал этот бредовый текст, потому что, у меня есть почти всё: сила, ум, красота, красивая девушка.. единственное с деньгами проблема, но что поделать.</w:t>
      </w:r>
    </w:p>
    <w:p>
      <w:pPr>
        <w:pStyle w:val="Normal"/>
        <w:ind w:firstLine="540"/>
        <w:rPr/>
      </w:pPr>
      <w:r>
        <w:rPr/>
        <w:t>Я всю жизнь просчитывал свои ходы, как в шахматах, делал шах, и потом ставил мат. В какую бы я ситуацию не попал, я везде выходил победителем.</w:t>
      </w:r>
    </w:p>
    <w:p>
      <w:pPr>
        <w:pStyle w:val="Normal"/>
        <w:ind w:firstLine="540"/>
        <w:rPr/>
      </w:pPr>
      <w:r>
        <w:rPr/>
        <w:t>Но мне каждый раз надо было придумывать что-то новое, то, что могло бы удивить публику, чтобы оставаться лучшим.</w:t>
      </w:r>
    </w:p>
    <w:p>
      <w:pPr>
        <w:pStyle w:val="Normal"/>
        <w:ind w:firstLine="540"/>
        <w:rPr/>
      </w:pPr>
      <w:r>
        <w:rPr/>
        <w:t>И в один момент, такого не стало.</w:t>
      </w:r>
    </w:p>
    <w:p>
      <w:pPr>
        <w:pStyle w:val="Normal"/>
        <w:ind w:firstLine="540"/>
        <w:rPr/>
      </w:pPr>
      <w:r>
        <w:rPr/>
        <w:t>И знаешь уважаемый читатель моего бреда, надо иметь интересного склада ум, чтобы читать мою писанину. Тебе снятся цветные сны? Ты играл в компьютерные игры (со стрельбой)? Ты врал 10 лет, что ты уже занимался любовью с девушкой, ни одной даже, а с 20, и при этом все так и верят, а при этом у тебя никогда не было, ещё и при условии, что ты встречаешься с самой красивой девушкой с района, а? Ты крутил роман с симпатичными девушками, доведя их до того, что они хотят тебя, а ты убегаешь в самый ответственный момент, из за трусливости, а все думают, что ты её не хочешь, и твой рейтинг только повышается?</w:t>
      </w:r>
    </w:p>
    <w:p>
      <w:pPr>
        <w:pStyle w:val="Normal"/>
        <w:ind w:firstLine="540"/>
        <w:rPr/>
      </w:pPr>
      <w:r>
        <w:rPr/>
        <w:t>Крутые ситуации я скажу, самое гавно то, что это 1% моей жизни, где я долго и утомительно был везде, испытывал почти всё, всё, кроме настоящей любви в которую я верил, и настоящего здоровья, чтобы каждый день бегать просто по стадиону и дышать свежим ветром.. потому как нет у меня такого, я вечно чем-то да заболею, вечно нет времени, вечно есть девушка, но она не любит, либо просто тупит, а когда одумывается, тебя уже нет, вы расстались.</w:t>
      </w:r>
    </w:p>
    <w:p>
      <w:pPr>
        <w:pStyle w:val="Normal"/>
        <w:ind w:firstLine="540"/>
        <w:rPr/>
      </w:pPr>
      <w:r>
        <w:rPr/>
        <w:t>Бред конечно, я тут напечатал.. но что поделать, ты же читаешь? Читай, читай.</w:t>
      </w:r>
    </w:p>
    <w:p>
      <w:pPr>
        <w:pStyle w:val="Normal"/>
        <w:ind w:firstLine="540"/>
        <w:rPr/>
      </w:pPr>
      <w:r>
        <w:rPr/>
        <w:t>Вечно нет денег, вечно нет возможности пойти куда-нибудь, и я сижу и ночами работаю над рефератами, для чмырей, которые готовы его просто скачать и не читая сдать.</w:t>
      </w:r>
    </w:p>
    <w:p>
      <w:pPr>
        <w:pStyle w:val="Normal"/>
        <w:ind w:firstLine="540"/>
        <w:rPr/>
      </w:pPr>
      <w:r>
        <w:rPr/>
        <w:t>Я обозлился на мир, я открою тайну, я живу во Владивостоке.</w:t>
      </w:r>
    </w:p>
    <w:p>
      <w:pPr>
        <w:pStyle w:val="Normal"/>
        <w:ind w:firstLine="540"/>
        <w:rPr/>
      </w:pPr>
      <w:r>
        <w:rPr/>
        <w:t>Я не могу сдать на водительские права, просто, из-за того, что в МРЭО ГИБДД (ГАИ местное в общем) воруют деньги и сидят коррупционные свиньи. Не секрет, что из 100 человек, сдадут только 4. А за каждую пересдачу надо платить 3000 рублей. Откудого у студента деньги, когда надо ещё ухаживать за девушкой и самому жить..</w:t>
      </w:r>
    </w:p>
    <w:p>
      <w:pPr>
        <w:pStyle w:val="Normal"/>
        <w:ind w:firstLine="540"/>
        <w:rPr/>
      </w:pPr>
      <w:r>
        <w:rPr/>
        <w:t>Я получаю стипендию, за учёбу, которая по времени начинается с утра и кончается вечером, потом на работу, охранять что-нибудь, куда устроюсь.</w:t>
      </w:r>
    </w:p>
    <w:p>
      <w:pPr>
        <w:pStyle w:val="Normal"/>
        <w:ind w:firstLine="540"/>
        <w:rPr/>
      </w:pPr>
      <w:r>
        <w:rPr/>
        <w:t>Бывает даже зарплату не дадут.</w:t>
      </w:r>
    </w:p>
    <w:p>
      <w:pPr>
        <w:pStyle w:val="Normal"/>
        <w:ind w:firstLine="540"/>
        <w:rPr/>
      </w:pPr>
      <w:r>
        <w:rPr/>
        <w:t>А знаете, что самое клеевое то? – то, что я ещё в армии должен за это всё отслужить, за то что я на права за 3000 сдать даже не могу, я должен что-то.</w:t>
      </w:r>
    </w:p>
    <w:p>
      <w:pPr>
        <w:pStyle w:val="Normal"/>
        <w:ind w:firstLine="540"/>
        <w:rPr/>
      </w:pPr>
      <w:r>
        <w:rPr/>
        <w:t>Я учусь отлично, за мной ухаживает много девушек, но у меня есть одна моя, которая мне даже не отдалась ни разу на интим, потому как боится, но я же понимаю что ей страшно, и всё.. чтобы заняться любовью, надо помещение отдельное, иначе же родители мешают, иначе она боится. Изменить? – нет, я человек чети и гордости, не могу. Бросить девушку? - нет, она самая добрая и красивая из всех которых я когда либо встречал.</w:t>
      </w:r>
    </w:p>
    <w:p>
      <w:pPr>
        <w:pStyle w:val="Normal"/>
        <w:ind w:firstLine="540"/>
        <w:rPr/>
      </w:pPr>
      <w:r>
        <w:rPr/>
        <w:t xml:space="preserve">Я сдаю сессии на отлично. Я живу сыто вроде, не жалуюсь на это. Но я же по сути то, неудачник получается, хех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ind w:firstLine="540"/>
        <w:rPr/>
      </w:pPr>
      <w:r>
        <w:rPr/>
        <w:t xml:space="preserve">Главное рассказ написан, но ты же его прочитал, сделай вывод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0:51:00Z</dcterms:created>
  <dc:creator>User1</dc:creator>
  <dc:description/>
  <cp:keywords/>
  <dc:language>en-US</dc:language>
  <cp:lastModifiedBy> A1yudushkin</cp:lastModifiedBy>
  <dcterms:modified xsi:type="dcterms:W3CDTF">2011-06-13T08:35:00Z</dcterms:modified>
  <cp:revision>18</cp:revision>
  <dc:subject/>
  <dc:title/>
</cp:coreProperties>
</file>