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збасский государственный технический университ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ебная дисциплина «СОЦИ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КОНТРОЛЬНАЯ РАБОТА  № 1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ПО ТЕМЕ № 8 «СОЦИОЛОГИЯ КУЛЬТУР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тудент гр. ГПт-5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орин В.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йнов К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07390</wp:posOffset>
                </wp:positionH>
                <wp:positionV relativeFrom="page">
                  <wp:posOffset>239395</wp:posOffset>
                </wp:positionV>
                <wp:extent cx="6613525" cy="1021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1021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дуреченск 2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5pt;height:804.2pt;mso-wrap-distance-left:9.05pt;mso-wrap-distance-right:9.05pt;mso-wrap-distance-top:0pt;mso-wrap-distance-bottom:0pt;margin-top:18.85pt;mso-position-vertical-relative:page;margin-left:55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дуреченск 200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Тема:    «СОЦИОЛОГИЯ КУЛЬТУР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ПЛАН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1.  Введение.         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36"/>
          <w:szCs w:val="36"/>
        </w:rPr>
        <w:t>2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Культура, как социологическая теория.                    3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Нормы культуры и ее ценности.                                  11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Заключение.                                                                    15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писок литературы.                                                          16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/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9"/>
          <w:sz w:val="32"/>
          <w:szCs w:val="32"/>
        </w:rPr>
        <w:t xml:space="preserve"> </w:t>
      </w:r>
      <w:r>
        <w:rPr>
          <w:b/>
          <w:color w:val="000000"/>
          <w:spacing w:val="9"/>
          <w:sz w:val="32"/>
          <w:szCs w:val="32"/>
        </w:rPr>
        <w:t>1. 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color w:val="000000"/>
          <w:spacing w:val="9"/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iCs/>
          <w:color w:val="000000"/>
          <w:sz w:val="28"/>
          <w:szCs w:val="28"/>
        </w:rPr>
        <w:t>Культу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быть определена как поведение, спе</w:t>
        <w:softHyphen/>
        <w:t xml:space="preserve">цифическое для 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>, и как совокупность матери</w:t>
        <w:softHyphen/>
        <w:t>альных объектов, используемых в качестве неотъемлемой части этого поведения. В частности, культура состоит из языка, идей, верований, традиций, кодексов, институтов, орудий, технологий, произведений искусства, ритуалов, це</w:t>
        <w:softHyphen/>
        <w:t>ремоний и т. д. Развитие культуры зависит от способности к  научению и передаче знаний следующим покол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ультура — широкое, сложное и многообразное явление, оно охватывает практически все, что создается людь</w:t>
      </w:r>
      <w:r>
        <w:rPr>
          <w:color w:val="000000"/>
          <w:spacing w:val="5"/>
          <w:sz w:val="28"/>
          <w:szCs w:val="28"/>
        </w:rPr>
        <w:t>ми, признается и усваивается обществом. Именно культура организует человеческую жизнь, рождает чувство единства, идентичности членов общества или группы людей, принад</w:t>
        <w:softHyphen/>
      </w:r>
      <w:r>
        <w:rPr>
          <w:color w:val="000000"/>
          <w:sz w:val="28"/>
          <w:szCs w:val="28"/>
        </w:rPr>
        <w:t>лежности к одному сообществу. Она в значительной мере осу</w:t>
        <w:softHyphen/>
      </w:r>
      <w:r>
        <w:rPr>
          <w:color w:val="000000"/>
          <w:spacing w:val="4"/>
          <w:sz w:val="28"/>
          <w:szCs w:val="28"/>
        </w:rPr>
        <w:t xml:space="preserve">ществляет в жизни людей ту же функцию, которую в жизни </w:t>
      </w:r>
      <w:r>
        <w:rPr>
          <w:color w:val="000000"/>
          <w:spacing w:val="3"/>
          <w:sz w:val="28"/>
          <w:szCs w:val="28"/>
        </w:rPr>
        <w:t>животных выполняет генетически запрограммированное по</w:t>
        <w:softHyphen/>
      </w:r>
      <w:r>
        <w:rPr>
          <w:color w:val="000000"/>
          <w:spacing w:val="-2"/>
          <w:sz w:val="28"/>
          <w:szCs w:val="28"/>
        </w:rPr>
        <w:t>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рганизованного и институционализированного об</w:t>
        <w:softHyphen/>
        <w:t>щества характерна упорядоченность социальных связей и вза</w:t>
        <w:softHyphen/>
      </w:r>
      <w:r>
        <w:rPr>
          <w:color w:val="000000"/>
          <w:spacing w:val="3"/>
          <w:sz w:val="28"/>
          <w:szCs w:val="28"/>
        </w:rPr>
        <w:t>имодействий, во многом обусловленная наличием в нем не</w:t>
        <w:softHyphen/>
      </w:r>
      <w:r>
        <w:rPr>
          <w:color w:val="000000"/>
          <w:spacing w:val="1"/>
          <w:sz w:val="28"/>
          <w:szCs w:val="28"/>
        </w:rPr>
        <w:t>ких культуротворческих сил, направляющих жизнь общества по организованному, а не хаотическому пути развития. К ним можно отнести прочные верования, ценности и нормы пове</w:t>
        <w:softHyphen/>
      </w:r>
      <w:r>
        <w:rPr>
          <w:color w:val="000000"/>
          <w:spacing w:val="3"/>
          <w:sz w:val="28"/>
          <w:szCs w:val="28"/>
        </w:rPr>
        <w:t>дения, которые организуют социальные связи и делают воз</w:t>
        <w:softHyphen/>
      </w:r>
      <w:r>
        <w:rPr>
          <w:color w:val="000000"/>
          <w:spacing w:val="-1"/>
          <w:sz w:val="28"/>
          <w:szCs w:val="28"/>
        </w:rPr>
        <w:t>можной общую интерпретацию жизненного опыта. Таким об</w:t>
        <w:softHyphen/>
      </w:r>
      <w:r>
        <w:rPr>
          <w:color w:val="000000"/>
          <w:spacing w:val="8"/>
          <w:sz w:val="28"/>
          <w:szCs w:val="28"/>
        </w:rPr>
        <w:t xml:space="preserve">разом, в социологии культура определяется прежде всего </w:t>
      </w:r>
      <w:r>
        <w:rPr>
          <w:color w:val="000000"/>
          <w:spacing w:val="2"/>
          <w:sz w:val="28"/>
          <w:szCs w:val="28"/>
        </w:rPr>
        <w:t xml:space="preserve">как система социальных ценностей и норм, закрепленных в </w:t>
      </w:r>
      <w:r>
        <w:rPr>
          <w:color w:val="000000"/>
          <w:spacing w:val="3"/>
          <w:sz w:val="28"/>
          <w:szCs w:val="28"/>
        </w:rPr>
        <w:t xml:space="preserve">практической деятельности людей, а также и как сама эта </w:t>
      </w:r>
      <w:r>
        <w:rPr>
          <w:color w:val="000000"/>
          <w:spacing w:val="1"/>
          <w:sz w:val="28"/>
          <w:szCs w:val="28"/>
        </w:rPr>
        <w:t>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ругими словами, в более широком смысле культура — </w:t>
      </w:r>
      <w:r>
        <w:rPr>
          <w:color w:val="000000"/>
          <w:spacing w:val="5"/>
          <w:sz w:val="28"/>
          <w:szCs w:val="28"/>
        </w:rPr>
        <w:t>это результат челове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2. Культура, как социологическая теор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культура» латинского происхождения и первоначально оз</w:t>
        <w:softHyphen/>
        <w:t>начал возделывание почвы, ее обрабатывание. Первоначально под культурой понимались все изменения в природном объекте, проис</w:t>
        <w:softHyphen/>
        <w:t>ходящие под воздействием человека, в отличие от тех изменений, которые вызваны естественными причинами. В дальнейшем слово «культура» получило обобщенное значение и им стали называть все созданное человеком. При таком подходе культура предстает как со</w:t>
        <w:softHyphen/>
        <w:t>творенная человеком «вторая природа», надстроенная над первой, естественной природой, как весь созданный человеком мир. Культу</w:t>
        <w:softHyphen/>
        <w:t>ра включает в себя результаты материального и духовного произ</w:t>
        <w:softHyphen/>
        <w:t>водства. Это общефилософский подход к куль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ологии под культурой в широком смысле этого слова пони</w:t>
        <w:softHyphen/>
        <w:t>мают специфическую, генетически не наследуемую совокупность средств, способов, форм, образцов и ориентиров взаимодействия лю</w:t>
        <w:softHyphen/>
        <w:t>дей со средой существования, которые они вырабатывают в совмест</w:t>
        <w:softHyphen/>
        <w:t>ной жизни для поддержания определенных структур деятельности и общения. В узком смысле культура трактуется в социологии как систе</w:t>
        <w:softHyphen/>
        <w:t>ма коллективно разделяемых ценностей, убеждений, образцов и норм поведения, присущих определенной группе людей. Можно сказать, что «культура—это коллективное программирование человеческого разу</w:t>
        <w:softHyphen/>
        <w:t>ма, которое отличает членов данной группы людей от друго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формируется как важный механизм человеческого взаимодействия, помогающий людям жить в своей среде, сохранять единство и целостность сообщества при взаимодействии с другими сообще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рассматривается в социологии как сложное динамич</w:t>
        <w:softHyphen/>
        <w:t>ное образование, имеющее социальную природу и выражающееся в социальных отношениях, направленных на создание, усвоение, со</w:t>
        <w:softHyphen/>
        <w:t>хранение и распространение предметов, идей, ценностных представ</w:t>
        <w:softHyphen/>
        <w:t>лений, обеспечивающих взаимопонимание людей в различных соци</w:t>
        <w:softHyphen/>
        <w:t>альных ситуациях. Объектом социологического исследования явля</w:t>
        <w:softHyphen/>
        <w:t>ются конкретное распределение существующих в данном обществе форм и способов освоения, создания и передачи объектов культуры устойчивые и изменчивые процессы в культурной жизни, а также обусловливающие их социальные факторы и механизмы. В этом кон</w:t>
        <w:softHyphen/>
        <w:t>тексте социология изучает широко распространенные, устойчивые и повторяющиеся во времени многообразные формы отношений членов социальных общностей, групп и общества в целом с природным и соци</w:t>
        <w:softHyphen/>
        <w:t>альным окружением, динамику развития культуры, которая позво</w:t>
        <w:softHyphen/>
        <w:t>ляет определить уровень развития культуры сообществ и, следова</w:t>
        <w:softHyphen/>
        <w:t>тельно, говорить об  их культурном прогрессе или регр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конкретное сообщество (цивилизация, государство, народность и т. д.) создает на протяжении многих веков свою собст</w:t>
        <w:softHyphen/>
        <w:t>венную гигантскую суперкультуру, которая сопровождает индиви</w:t>
        <w:softHyphen/>
        <w:t>да на протяжении всей его жизни и передается из поколения в поко</w:t>
        <w:softHyphen/>
        <w:t>ление. В результате в историческом процессе возникает множество культур. Перед социологами встает проблема определить, сущест</w:t>
        <w:softHyphen/>
        <w:t>вует ли что-то общее в человеческой культуре или, выражаясь науч</w:t>
        <w:softHyphen/>
        <w:t>ным языком, существуют ли культурные универсалии. Американ</w:t>
        <w:softHyphen/>
        <w:t>ский социолог и этнограф Джордж Мердок выделил более 60 куль</w:t>
        <w:softHyphen/>
        <w:t>турных универсалий, свойственных всем обществам: язык, религию, символы, изготовление орудий труда, сексуальные ограничения, обычай дарить подарки, спорт, нательные украшения и т. д. Эти уни</w:t>
        <w:softHyphen/>
        <w:t>версалии существуют потому, что они удовлетворяют наиболее важные биологические, психологические и социальные потребности. Важной проблемой социологии является оценка людьми другой культуры. Зачастую люди склонны оценивать другие культуры через призму своей собственной. Такая позиция называется этноцентриз</w:t>
        <w:softHyphen/>
        <w:t>мом. Этноцентризм - весьма широко распространенное явление. Яр</w:t>
        <w:softHyphen/>
        <w:t>ким проявлением этноцентризма является всякого рода миссионер</w:t>
        <w:softHyphen/>
        <w:t>ская деятельность, начиная от попыток насадить свои верования, свою религию покоренным народам в период колонизации и кончая совре</w:t>
        <w:softHyphen/>
        <w:t>менными устремлениями навязать «американский образ жизни» в Европе, или «советский образ жизни» в других странах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центризму противостоит культурный релятивизм, про</w:t>
        <w:softHyphen/>
        <w:t>возглашающий абсолютную самобытность любой культуры. В соот</w:t>
        <w:softHyphen/>
        <w:t>ветствии с этой установкой, любая культура может быть понята только в ее собственном контексте и только тогда, когда она рассмат</w:t>
        <w:softHyphen/>
        <w:t>ривается в ее целостности. Вывод о том, что ни одна ценность, ни один обычай не могут быть поняты полностью, если их рассматривать в отрыве от целого, бесспорно, правилен. Но представляется неверным делать акцент только на самобытности культуры, не увязывал данную культуру с другими, не рассматривая культурный процесс как общечеловеческий процесс, развитие мировой цивилизации в целом. Здесь перечислены только некоторые важные проблемы соци</w:t>
        <w:softHyphen/>
        <w:t>ологии культуры. Строго говоря, проблемы культуры являются од</w:t>
        <w:softHyphen/>
        <w:t>ними из важнейших в социологическом исследовании, и мы  их будем постоянно касаться. Сейчас следует отметить, что основное внимание  в социологии уделяется исследованию культуры как символиче</w:t>
        <w:softHyphen/>
        <w:t>ской, ценностной и нормативной системы, направляющей и регули</w:t>
        <w:softHyphen/>
        <w:t>рующей деятельность людей.</w:t>
      </w:r>
      <w:r>
        <w:rPr>
          <w:rFonts w:cs="Arial" w:ascii="Arial" w:hAnsi="Arial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новные элементы культуры. Понятым и виды субкультур </w:t>
      </w:r>
      <w:r>
        <w:rPr>
          <w:sz w:val="28"/>
          <w:szCs w:val="28"/>
        </w:rPr>
        <w:t>Культура в широком смысле слова включает в себя все достижения человечества, в том числе и материальные: орудия труда, здания, сооружения и т. д. Социологию интересуют эти элементы  в том слу</w:t>
        <w:softHyphen/>
        <w:t>чае, если она изучает различные аспекты взаимодействия человека с окружающей средой, то есть социологические аспекты экологичес</w:t>
        <w:softHyphen/>
        <w:t>кой проблемы. Но все же главное внимание в социологии отводится функционированию различных элементов в духовной культуре. Ка</w:t>
        <w:softHyphen/>
        <w:t>ковы же эти элементы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вым, и наиболее важным, элементом является познава</w:t>
        <w:softHyphen/>
        <w:t>тельный, знаково-символический элемент, т. е. знания, сформули</w:t>
        <w:softHyphen/>
        <w:t>рованные в определенных понятиях и представлениях и зафикси</w:t>
        <w:softHyphen/>
        <w:t>рованные в языке. Язык — это объективная форма аккумуляции, хранения и передачи человеческого опыта. Рассмотрим кратко, что представляет собой язык как важнейший элемент культуры. Язык — это система знаков и символов, наделенных определенным зна</w:t>
        <w:softHyphen/>
        <w:t>чением. Знаки и символы выступают в процессе общения в качест</w:t>
        <w:softHyphen/>
        <w:t>ве представителей (заместителей) других предметов и использу</w:t>
        <w:softHyphen/>
        <w:t>ются для получения, хранения, преобразования и передачи инфор</w:t>
        <w:softHyphen/>
        <w:t>мации о них. Знаки и символы всегда имеют определенное значение. Люди усваивают это значение знаков и символов в про</w:t>
        <w:softHyphen/>
        <w:t>цессе воспитания и образования. Именно это позволяет им пони</w:t>
        <w:softHyphen/>
        <w:t>мать смысл сказанного и написан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торым, не менее важным, компонентом культуры является ценностно-познавательная система. Ценность — это свойство того или иного общественного предмета, явления удовлетворять потреб</w:t>
        <w:softHyphen/>
        <w:t>ности, желания, интересы. Ценности формируются в результате осознания социальным субъектом своих потребностей в соотнесении их с предметами окружающего мира, т. е. в результате ценностного отношения, реализуемого в акте оценки. В систему ценностей соци</w:t>
        <w:softHyphen/>
        <w:t>ального субъекта могут входить различные це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ысложизненные (представления о добре и зле, счастье, цели  и смысле жизн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ниверсальн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итальные (жизнь, здоровье, личная безопасность, благосо</w:t>
        <w:softHyphen/>
        <w:t>стояние, семья, родственники, образование, квалификация, право</w:t>
        <w:softHyphen/>
        <w:t>порядок и т. д.</w:t>
      </w:r>
      <w:r>
        <w:rPr>
          <w:smallCaps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го признания (трудолюбие, социальное поло</w:t>
        <w:softHyphen/>
        <w:t>жение и  т. 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ого общения (честность, бескорыстие, добро</w:t>
        <w:softHyphen/>
        <w:t>желательност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демократические (свобода слова, совести, партий, нацио</w:t>
        <w:softHyphen/>
        <w:t>нальный суверенитет и т. 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артикулярн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язанность к малой родине,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тишизмы (вера в Бога, стремление  абсолют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олько человек создает культуру, потому что он обладает ве</w:t>
        <w:softHyphen/>
        <w:t xml:space="preserve">личайшим преимуществом — </w:t>
      </w:r>
      <w:r>
        <w:rPr>
          <w:i/>
          <w:iCs/>
          <w:sz w:val="28"/>
          <w:szCs w:val="28"/>
        </w:rPr>
        <w:t xml:space="preserve">способностью обучать и обучаться через взаимодействия с другими людьми. </w:t>
      </w:r>
      <w:r>
        <w:rPr>
          <w:sz w:val="28"/>
          <w:szCs w:val="28"/>
        </w:rPr>
        <w:t>Шимпанзе можно нау</w:t>
        <w:softHyphen/>
        <w:t>чить доставать банан из труднодоступных мест, но не передавать эту мысль другим особям. Животное живет только инстинктами и собственным опытом, в то время как человек "стоит на плечах своих предков" и решает свои проблемы с учетом их совокупной муд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Только человек способен использовать символы, с помощью </w:t>
      </w:r>
      <w:r>
        <w:rPr>
          <w:spacing w:val="-1"/>
          <w:sz w:val="28"/>
          <w:szCs w:val="28"/>
        </w:rPr>
        <w:t xml:space="preserve">которых он развивает общение, позволяющее достигать обмена не </w:t>
      </w:r>
      <w:r>
        <w:rPr>
          <w:spacing w:val="3"/>
          <w:sz w:val="28"/>
          <w:szCs w:val="28"/>
        </w:rPr>
        <w:t>только простыми чувствами, но и сложными идеями, идеалами, мыслями и внутренними побуждениями. Используя символиче</w:t>
        <w:softHyphen/>
      </w:r>
      <w:r>
        <w:rPr>
          <w:spacing w:val="2"/>
          <w:sz w:val="28"/>
          <w:szCs w:val="28"/>
        </w:rPr>
        <w:t>скую коммуникацию, человек обменивается указаниями, откры</w:t>
        <w:softHyphen/>
        <w:t xml:space="preserve">тиями, ценными мыслями, способами совместных действий. Без столь разработанного, богатого и разнообразного общения люди </w:t>
      </w:r>
      <w:r>
        <w:rPr>
          <w:spacing w:val="5"/>
          <w:sz w:val="28"/>
          <w:szCs w:val="28"/>
        </w:rPr>
        <w:t>не слезли бы с деревьев и не вышли бы из пещ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 xml:space="preserve">Как речь отделяет людей от животных, так и письменность </w:t>
      </w:r>
      <w:r>
        <w:rPr>
          <w:spacing w:val="4"/>
          <w:sz w:val="28"/>
          <w:szCs w:val="28"/>
        </w:rPr>
        <w:t>проводит грань между примитивными культурами и цивилиза</w:t>
        <w:softHyphen/>
      </w:r>
      <w:r>
        <w:rPr>
          <w:spacing w:val="3"/>
          <w:sz w:val="28"/>
          <w:szCs w:val="28"/>
        </w:rPr>
        <w:t>цией. Человек дописьменной культуры всегда должен был дер</w:t>
        <w:softHyphen/>
      </w:r>
      <w:r>
        <w:rPr>
          <w:spacing w:val="4"/>
          <w:sz w:val="28"/>
          <w:szCs w:val="28"/>
        </w:rPr>
        <w:t xml:space="preserve">жать в памяти наиболее ценные образцы традиционных учений </w:t>
      </w:r>
      <w:r>
        <w:rPr>
          <w:spacing w:val="2"/>
          <w:sz w:val="28"/>
          <w:szCs w:val="28"/>
        </w:rPr>
        <w:t xml:space="preserve">и верований. И если при этом у него была прекрасная память, он </w:t>
      </w:r>
      <w:r>
        <w:rPr>
          <w:spacing w:val="5"/>
          <w:sz w:val="28"/>
          <w:szCs w:val="28"/>
        </w:rPr>
        <w:t xml:space="preserve">был ценен для окружающих как ходячая библиотека. Старые, </w:t>
      </w:r>
      <w:r>
        <w:rPr>
          <w:spacing w:val="1"/>
          <w:sz w:val="28"/>
          <w:szCs w:val="28"/>
        </w:rPr>
        <w:t>много повидавшие и знающие люди всегда ценились и использо</w:t>
        <w:softHyphen/>
      </w:r>
      <w:r>
        <w:rPr>
          <w:spacing w:val="3"/>
          <w:sz w:val="28"/>
          <w:szCs w:val="28"/>
        </w:rPr>
        <w:t xml:space="preserve">вались в примитивных обществах именно по этой причине, они </w:t>
      </w:r>
      <w:r>
        <w:rPr>
          <w:spacing w:val="4"/>
          <w:sz w:val="28"/>
          <w:szCs w:val="28"/>
        </w:rPr>
        <w:t xml:space="preserve">являлись хранителями обычаев, традиций и других элементов </w:t>
      </w:r>
      <w:r>
        <w:rPr>
          <w:spacing w:val="5"/>
          <w:sz w:val="28"/>
          <w:szCs w:val="28"/>
        </w:rPr>
        <w:t xml:space="preserve">культур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Культура, зависящая от человеческой памяти и устной передачи,</w:t>
      </w:r>
      <w:r>
        <w:rPr>
          <w:spacing w:val="-3"/>
          <w:sz w:val="28"/>
          <w:szCs w:val="28"/>
        </w:rPr>
        <w:t xml:space="preserve"> культурных образцов, вынуждена оставаться предельно простой. </w:t>
      </w:r>
      <w:r>
        <w:rPr>
          <w:spacing w:val="-2"/>
          <w:sz w:val="28"/>
          <w:szCs w:val="28"/>
        </w:rPr>
        <w:t>Однако использование письменности позволило практически неог</w:t>
        <w:softHyphen/>
      </w:r>
      <w:r>
        <w:rPr>
          <w:sz w:val="28"/>
          <w:szCs w:val="28"/>
        </w:rPr>
        <w:t>раниченно усложнять и развивать культуру, охватывая ее влияни</w:t>
        <w:softHyphen/>
      </w:r>
      <w:r>
        <w:rPr>
          <w:spacing w:val="-2"/>
          <w:sz w:val="28"/>
          <w:szCs w:val="28"/>
        </w:rPr>
        <w:t>ем все более широкий круг людей. Письменность позволяла сохра</w:t>
        <w:softHyphen/>
      </w:r>
      <w:r>
        <w:rPr>
          <w:spacing w:val="10"/>
          <w:sz w:val="28"/>
          <w:szCs w:val="28"/>
        </w:rPr>
        <w:t xml:space="preserve">нять и передавать другим поколениям мельчайшие детали </w:t>
      </w:r>
      <w:r>
        <w:rPr>
          <w:spacing w:val="-4"/>
          <w:sz w:val="28"/>
          <w:szCs w:val="28"/>
        </w:rPr>
        <w:t>технологий, традиций, ценностей, культурных норм, что давало воз</w:t>
        <w:softHyphen/>
      </w:r>
      <w:r>
        <w:rPr>
          <w:sz w:val="28"/>
          <w:szCs w:val="28"/>
        </w:rPr>
        <w:t>можность не только полностью транслировать их, но и практиче</w:t>
        <w:softHyphen/>
      </w:r>
      <w:r>
        <w:rPr>
          <w:spacing w:val="-2"/>
          <w:sz w:val="28"/>
          <w:szCs w:val="28"/>
        </w:rPr>
        <w:t>ски в точности воспроизводить утерянные и разрушенные культур</w:t>
        <w:softHyphen/>
      </w:r>
      <w:r>
        <w:rPr>
          <w:spacing w:val="1"/>
          <w:sz w:val="28"/>
          <w:szCs w:val="28"/>
        </w:rPr>
        <w:t xml:space="preserve">ные комплексы по их описаниям. Даже неграмотный человек в </w:t>
      </w:r>
      <w:r>
        <w:rPr>
          <w:spacing w:val="-5"/>
          <w:sz w:val="28"/>
          <w:szCs w:val="28"/>
        </w:rPr>
        <w:t>современном обществе подвергается воздействию письменный куль</w:t>
        <w:softHyphen/>
      </w:r>
      <w:r>
        <w:rPr>
          <w:sz w:val="28"/>
          <w:szCs w:val="28"/>
        </w:rPr>
        <w:t xml:space="preserve">туры, потому что окружающие его люди формируют его культуру </w:t>
      </w:r>
      <w:r>
        <w:rPr>
          <w:spacing w:val="-3"/>
          <w:sz w:val="28"/>
          <w:szCs w:val="28"/>
        </w:rPr>
        <w:t>с помощью написанных слов. Афоризм, используемый еще при еги</w:t>
        <w:softHyphen/>
      </w:r>
      <w:r>
        <w:rPr>
          <w:sz w:val="28"/>
          <w:szCs w:val="28"/>
        </w:rPr>
        <w:t>петских фараонах, "как написано, так и будет сделано" — являет</w:t>
        <w:softHyphen/>
      </w:r>
      <w:r>
        <w:rPr>
          <w:spacing w:val="1"/>
          <w:sz w:val="28"/>
          <w:szCs w:val="28"/>
        </w:rPr>
        <w:t>ся основой жизни каждого цивилизованн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изменения, как в материальной, так и в духовной сфере приводят к переустройству всех сторон жизни общества в определенном направлении. Существует  две основные точки зрения на развитие куль</w:t>
        <w:softHyphen/>
        <w:t>туры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ория эволюционного развития культуры.</w:t>
      </w:r>
      <w:r>
        <w:rPr>
          <w:sz w:val="28"/>
          <w:szCs w:val="28"/>
        </w:rPr>
        <w:t xml:space="preserve"> Основным принци</w:t>
        <w:softHyphen/>
        <w:t>пом этой теории является постепенное изменение культурных эле</w:t>
        <w:softHyphen/>
        <w:t>ментов и культурных комплексов, в ходе которого они полностью преобразуются. Эволюционистская точка зрения была одной из самых влия</w:t>
        <w:softHyphen/>
        <w:t xml:space="preserve">тельных теоретических концепци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истематически изло</w:t>
        <w:softHyphen/>
        <w:t>жил эту теорию впервые Ч. Дарвин в своей знаменитой работе "Происхождение видов...", вышедшей в свет в 1859 г. Согласно этой теории, человек произошел от низших форм жизни в резуль</w:t>
        <w:softHyphen/>
        <w:t>тате прогрессивного приспособления к условиям внешней среды, через выживание биологических форм, более пригодных к борь</w:t>
        <w:softHyphen/>
        <w:t>бе за существование. Основатели социологии широко использова</w:t>
        <w:softHyphen/>
        <w:t>ли эволюционный метод при изучении вопросов культуры и со</w:t>
        <w:softHyphen/>
        <w:t>циальной жизни. О. Конт в работе "Курс позитивной философии" описал три стадии, через которые, по его мнению, проходит че</w:t>
        <w:softHyphen/>
        <w:t>ловечество: теологическую, метафизическую и позитивную (науч</w:t>
        <w:softHyphen/>
        <w:t>ную). Г. Спенсер также был увлечен социальным дарвинизмом. Процесс социальной эволюции он рассматривал как определенную последовательность стадий, через которые все общества движут</w:t>
        <w:softHyphen/>
        <w:t>ся от простого к сложному и от однородности к неоднородности. Результатом принятия классической эволюционной точки зре</w:t>
        <w:softHyphen/>
        <w:t>ния было то, что в работах Конта и Спенсера наблюдается соци</w:t>
        <w:softHyphen/>
        <w:t>альный оптимизм, так как они видели в общественном развитии только прогресс, движение к счастью и процвет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сле двух мировых войн, экономических депрессий и появления тоталитарных диктаторских режимов эволюциони</w:t>
        <w:softHyphen/>
        <w:t>стский оптимизм в значительной степени снизился, и идея соци</w:t>
        <w:softHyphen/>
        <w:t>альной эволюции стала считаться детской иллюзией. Многие ученые пришли к отрицанию того, что можно говорить о "высо</w:t>
        <w:softHyphen/>
        <w:t>кой" или "низкой" культуре и утверждать, что каждая культу</w:t>
        <w:softHyphen/>
        <w:t>ра — это лишь один из возможных путей приспособления людей к окружающей среде. Антропологи в свою очередь не согласились с тем, что изменения культуры всегда направлены от простого к сложному, ибо многие древнейшие культуры обладали большим богатством культурных образцов, более разработанной системой социальных норм, чем культуры современных об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привело к тому, что в настоящее время традиционная эволюционная теория практически не применяется в научном ана</w:t>
        <w:softHyphen/>
        <w:t>лизе, а неоэволюционисты разрабатывают более гибкие и слож</w:t>
        <w:softHyphen/>
        <w:t>ные способы объяснения развития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алектический метод и теория конфликтов.</w:t>
      </w:r>
      <w:r>
        <w:rPr>
          <w:sz w:val="28"/>
          <w:szCs w:val="28"/>
        </w:rPr>
        <w:t xml:space="preserve"> Диалектический Подход к проблемам развития культуры основан на более слож</w:t>
        <w:softHyphen/>
        <w:t>ной и разработанной концепции. Это объясняется тем, что осно</w:t>
        <w:softHyphen/>
        <w:t>вательный философский фундамент диалектического метода был заложен выдающимися философами Э. Кантом и Г. Гегелем, а также их многочисленными последователями. В области социо</w:t>
        <w:softHyphen/>
        <w:t>логии культуры наиболее известными разработчиками этого подхода были К. Маркс, Г. Маркузе и другие представители франк</w:t>
        <w:softHyphen/>
        <w:t>фуртской школы соци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теоретический постулат диалектического подхода таков: все культурные образцы, произведенные людьми, представ</w:t>
        <w:softHyphen/>
        <w:t>ляют собой конечные, т.е. недолговечные, явления. Уже при своем возникновении каждая из культурных норм и ценностей несет в себе зерна своей гибели. Однако до того как культурная норма или ценность прекратит свое существование, ее развитие должно пройти несколько стад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— стадия роста заключается в изменении степени значимости данного культурного образца, его распространенности в какой-либо группе или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тадия заключается в достижении культурным образ</w:t>
        <w:softHyphen/>
        <w:t>цом определенного предела, или границы, после чего он вступа</w:t>
        <w:softHyphen/>
        <w:t>ет в конфликт с внешней средой и со своим внутренним содержа</w:t>
        <w:softHyphen/>
        <w:t>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 — прекращение существования культурной нормы или ценности. Это не просто ее гибель, а скорее переро</w:t>
        <w:softHyphen/>
        <w:t>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ники диалектического подхода отрицают постепенное развитие культуры по восходящей линии, полагая, что процессы ее развития протекают скачкообразно, с частыми переходами от разнородности к однородности, от высоких культурных образцов к примитивным и обратно. Не отрицая в принципе идеи прогрес</w:t>
        <w:softHyphen/>
        <w:t>са культуры, эти ученые полагают, что путь любой культуры к выс</w:t>
        <w:softHyphen/>
        <w:t>шим и гуманным образцам извилист, противоречив, конфликтен и характеризуется частыми отступлениями от линии прогр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ногие ученые придерживаются как эво</w:t>
        <w:softHyphen/>
        <w:t>люционистской теории, так и диалектического подхода к разви</w:t>
        <w:softHyphen/>
        <w:t>тию культуры. Отношения представителей этих разных концеп</w:t>
        <w:softHyphen/>
        <w:t>ций носят характер сотрудничества в выработке некоторой синтетической теории, лишенной основных недостатков и эволю</w:t>
        <w:softHyphen/>
        <w:t>ционистского подхода, и диалектического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овая культурная норма или ценность принимается ши</w:t>
        <w:softHyphen/>
        <w:t>рокой аудиторией как необходимая, полезная часть культуры, если она выдерживает конкуренцию с другими образ</w:t>
        <w:softHyphen/>
        <w:t>цами культуры данного общества, она становится частью этой культуры. В ходе дальнейшего использования культурный обра</w:t>
        <w:softHyphen/>
        <w:t>зец усваивается людьми, входит как неотъемлемая часть в инди</w:t>
        <w:softHyphen/>
        <w:t>видуальную культуру личностей, и процесс повтор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культуры, ее способность изменяться и приспосабли</w:t>
        <w:softHyphen/>
        <w:t>ваться к окружающей среде во многом зависят от скорости обра</w:t>
        <w:softHyphen/>
        <w:t>щения новых идей, составляющих основу культурных образц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3. Нормы культуры и её цен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это правила поведения, ожидания и стандарты, регулирующие поведение людей, общественную жизнь в соответствии с ценностями определенной культуры и укрепляющие стабильность и единство общества.   Норма своим содержанием тесно связана с ценностью, вытекает из нее и обосновывается ею. Так, христианская норма-заповедь "Не убий!" обосновывается христианскими ценностями. В норме та или иная культурная ценность предстает как желательный конкретный образец поведения. Поэтому нормы выражают специфику, своеобразие той культуры, в рамках которой они функционируют. Для одних многоженство — норма, для других — находится под строжайшим запр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ются нормы по многим основаниям. Особое значение имеет деление на моральные и правовые нормы. Последние выступают прежде всего в виде закона, контролиру</w:t>
        <w:softHyphen/>
        <w:t>ются государственной властью, их несоблюдение влечет за собой конкретные четкие санкции, применяемые специаль</w:t>
        <w:softHyphen/>
        <w:t>ными органами. Моральные нормы опираются на силу общественного мнения, моральной ответственности личности, чувство долга, совести, стыда. Социальные нормы могут опираться не только на юридические и нравственные нормы, но и на обычаи и традиции, что особенно характерно для архаических об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реди социальных норм некоторые исследователи выделяют нормы-правила и нормы-ожидания, нормы запрещающие и нормы поощряющие. К нормам-правилам можно отне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иболее значимые моральные и правовые нормы, которые регулируют поведение человека в наиболее важных и ответственных узлах социальной жизни, обеспечивая гаран</w:t>
        <w:softHyphen/>
        <w:t>тии целостности, устойчивости общества, социальной груп</w:t>
        <w:softHyphen/>
        <w:t>пы. Нормы-ожидания — это ожидание желательного поведе</w:t>
        <w:softHyphen/>
        <w:t>ния, это то, что не является строго обязательным, но хоте</w:t>
        <w:softHyphen/>
        <w:t>лось бы. Нормы-ожидания чаще всего проявляют себя в пра</w:t>
        <w:softHyphen/>
        <w:t>вилах хорошего тона, в моде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 времена значительной была роль запрещающих норм. Не случайно к древнейшим культурным формам, вы</w:t>
        <w:softHyphen/>
        <w:t>работанным человечеством, относятся религиозные и соци</w:t>
        <w:softHyphen/>
        <w:t>альные запреты — табу. Так, благодаря запрету половых от</w:t>
        <w:softHyphen/>
        <w:t>ношений внутри первобытной родовой общины (экзогамии) община стабильно функционировала как основная форма че</w:t>
        <w:softHyphen/>
        <w:t>ловеческого сообщества тысячи лет. Таким образом, запре</w:t>
        <w:softHyphen/>
        <w:t>щающие нормы очерчивают зону, сферу деятельности, вы</w:t>
        <w:softHyphen/>
        <w:t>ход за рамки которой может угрожать безопасности других людей, обществу в целом. Причем в рамках различных куль</w:t>
        <w:softHyphen/>
        <w:t>тур зона, не подлежащая запретной регламентации, может быть шире или уже. Например, в нашей стране лишь недав</w:t>
        <w:softHyphen/>
        <w:t>но снят запрет на частнопредприниматель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поощрения выглядят скорее как призыв к опре</w:t>
        <w:softHyphen/>
        <w:t>деленному образу действий. Они оставляют гораздо большую степень свободы у человека по поводу того, выполнять или не выполнять, насколько регулярно выполнять эти нормы. Главная задача норм-поощрений — формировать у человека стремление к достижению успе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и изучаются под различным углом зрения раз личными науками. Особая роль в их исследовании принадле</w:t>
        <w:softHyphen/>
        <w:t>жит философии, культурологи, этике. Социологию ценнос</w:t>
        <w:softHyphen/>
        <w:t>ти интересуют прежде всего как фактор, играющий опреде</w:t>
        <w:softHyphen/>
        <w:t>ляющую роль в регуляции социальных взаимодействий. Для того чтобы оценить, определить, что значимо, а что нет, что полезно, а что вредно, что является добром, а что злом, т. е. для выявления ценностей человек должен применить определенные критерии, мерки, по которым будет произведена оценка объекта. Вот эти-то критерии оценки действий, предметов, идей, мнений и составляют главное в культуре Их принято называть ценностями, и они являются определяющим элементом культуры, ее ядром. Правда, не следует путать ценность как идеальное, воображаемое, как критерий с самим объектом, предметом, который уже признан цен</w:t>
        <w:softHyphen/>
        <w:t>ным, ценностью для человека. Именно в последнем смысле слова принято говорить о приобретении материальных ц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, рассмотренная в сугубо ценностном аспекте, — это своеобразный социальный механизм, который выявляет, систематизирует, упорядочивает, адресует, воспроизводит, сохраняет, защищает, развивает и передает ценности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циальной системе ценности выполняют ряд функций Они выступают как: 1) желательное, предпочтительное для данного социального субъекта (индивида, социальной общности, общества) состояние социальных связей, содержания идей, художественной формы и т. д.; 2) критерий оценки ре</w:t>
        <w:softHyphen/>
        <w:t xml:space="preserve">альных явлений; 3) смысл целенаправленной деятельности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регуляторы социальных взаимодействий; 5) внутренние побудители к деятельности. Другими словами, ценность и ори</w:t>
        <w:softHyphen/>
        <w:t>ентирует человека в окружающем мире, и побуждает, мотивирует на конкретны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ценности представляют собой сложный мир. Но мы ограничимся рассмотрением ценностей, выступа</w:t>
        <w:softHyphen/>
        <w:t>ющих регуляторами взаимодействия людей в обществе, т. е. социальными цен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е ценности — это разделяемые обществом или Радиальной группой (т. е. более или менее общепризнанные) убеж</w:t>
        <w:softHyphen/>
        <w:t xml:space="preserve">дения по поводу целей, которые необходимо достигнуть, и тех основных путей и средств, которые ведут к этим целям. Иными словами, социальные ценности отвечают на вопрос: как относиться к тому, что уже есть, и к тому, что может быть.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и социальных ценностей следует различать ценнос</w:t>
        <w:softHyphen/>
        <w:t xml:space="preserve">ти экономические, нравственные, политические и эстетические. Данные ценности в рамках той или иной культуры существуют прежде всего как целостность, система. Выражение этой целостности проявляется в менталитете общества, а так же в общей логике, характерной для данной системы ценностей: ее подчиненности материальной чувственности или задачам духовного совершенствования, идее коллективности или индивидуальной свободы и ответственности.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ундаментом, основанием каждой системы ценностей выступают нравственные ценности, в которых представлены 'желательные, предпочтительные варианты взаимоотношений людей, их связей друг с другом, с обществом в предельно личностно значимой, адресованной к самому человеку форме: как благо, добро и зло, долг и ответственность, честь и счастье. Нравственные ценности, пронизывая всю систему ценностей, апеллируют к свободному выбору человека и под</w:t>
        <w:softHyphen/>
        <w:t>креплены внутриличностными, наиболее глубокими формами контроля (совесть, стыд, покаяние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и различиями могут характеризоваться системы ценностей социальных слоев, классов, групп обще</w:t>
        <w:softHyphen/>
        <w:t>ства. Эти специфические черты выражают особенности соци</w:t>
        <w:softHyphen/>
        <w:t>альных функций, выполняемых той или иной социальной груп</w:t>
        <w:softHyphen/>
        <w:t>пой, в них представлены желательные для ее представите</w:t>
        <w:softHyphen/>
        <w:t>лей варианты общественного устройства и т. д. Но возмож</w:t>
        <w:softHyphen/>
        <w:t>ные конфликты ценностей, идеалов, а потом и социальные конфликты между социальными группами могут и должны регулироваться на базе общечеловеческих ценностей, при</w:t>
        <w:softHyphen/>
        <w:t>знающих безусловную ценность человеческой жизни, ценность мира для людей, а также на базе общественных (общенаци</w:t>
        <w:softHyphen/>
        <w:t>ональных, общенародных) ценностей, признающих приори</w:t>
        <w:softHyphen/>
        <w:t>тетность сохранения единства нации, целостности государ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4.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ультура в жизни человека играет весьма противоречивую роль. С одной стороны, она способствует закреплению наиболее ценных и полезных образцов поведения и передаче их последующим поколениям, а также другим группам. Культура возвыша</w:t>
        <w:softHyphen/>
        <w:t>ет человека над миром животных, создавая духовный мир, она способствует человеческому общению. С другой стороны, культу</w:t>
        <w:softHyphen/>
        <w:t>ра способна с помощью нравственных норм закрепить несправед</w:t>
        <w:softHyphen/>
        <w:t>ливость и суеверие, бесчеловечное поведение. Кроме того, все соз</w:t>
        <w:softHyphen/>
        <w:t>данное в рамках культуры для покорения природы может быть применено для уничтожения людей. Поэтому важно изучить от</w:t>
        <w:softHyphen/>
        <w:t>дельные проявления культуры, чтобы получить возможность снизить напряженность во взаимодействии человека с порожден</w:t>
        <w:softHyphen/>
        <w:t>ной им культу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Список литературы.                                                        </w:t>
      </w:r>
    </w:p>
    <w:p>
      <w:pPr>
        <w:pStyle w:val="HTML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TM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. Волков Ю.Г., Нечипуренко В.Н., Попов А.В., Самыгин С.И. Социология: Курс лекций: Учебное пособие. - Ростов- н/Д., 2000.</w:t>
      </w:r>
    </w:p>
    <w:p>
      <w:pPr>
        <w:pStyle w:val="HTM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 Радугин К.А. Социология: курс лекций. – М., 1999.</w:t>
      </w:r>
    </w:p>
    <w:p>
      <w:pPr>
        <w:pStyle w:val="HTM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 Рысь Ю.И., Степанов В.Е. Социология: Учебник. – М., 2003.</w:t>
      </w:r>
    </w:p>
    <w:p>
      <w:pPr>
        <w:pStyle w:val="HTM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 Фролов С.С. Социология: Учебник для высших учебных заведений. – М ., 1996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20:00Z</dcterms:created>
  <dc:creator>Victor</dc:creator>
  <dc:description/>
  <cp:keywords/>
  <dc:language>en-US</dc:language>
  <cp:lastModifiedBy>VICTOR</cp:lastModifiedBy>
  <dcterms:modified xsi:type="dcterms:W3CDTF">2007-07-06T16:50:00Z</dcterms:modified>
  <cp:revision>8</cp:revision>
  <dc:subject/>
  <dc:title>ФЕДЕРАЛЬНОЕ АГЕНСТВО ПО ОБРАЗОВАНИЮ</dc:title>
</cp:coreProperties>
</file>