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черки общей этнографии. Европейская часть СССР. –М.: АН СССР, 1968 г. –480с.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стомаров Н.И. Домашняя жизнь и нравы великорусского народа. –М.: Экономика, 1993 г. –400с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8"/>
        </w:rPr>
        <w:t>Русские. –М.: РАН, 1998 г. –800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1:04:00Z</dcterms:created>
  <dc:creator>Бурмасов Игорь Андреевич</dc:creator>
  <dc:description/>
  <cp:keywords>Обряды</cp:keywords>
  <dc:language>en-US</dc:language>
  <cp:lastModifiedBy>Бурмасов Игорь Андреевич</cp:lastModifiedBy>
  <dcterms:modified xsi:type="dcterms:W3CDTF">1999-12-17T11:14:00Z</dcterms:modified>
  <cp:revision>5</cp:revision>
  <dc:subject>Семейная русская обрядность</dc:subject>
  <dc:title>Использованная литература</dc:title>
</cp:coreProperties>
</file>