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На выпускную квалификационную работу для получения степени бакалавра, студента </w:t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>курса, факультета английского языка и психологии, группы 407, Барчукова Евгения Викторович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 теме «Социалогия семьи и брака, пути укрепления семьи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rPr/>
      </w:pPr>
      <w:r>
        <w:rPr/>
        <w:t xml:space="preserve">Рецензируемая выпускная работа производит впечатление добротно и целенаправленно проведенной научно-исследовательской работы. При всей строгости рецензента к уровню подготовки выпускной работы, нельзя не отметить ее особенность – это качество проведенного автором изучения проблематики. </w:t>
      </w:r>
    </w:p>
    <w:p>
      <w:pPr>
        <w:pStyle w:val="3"/>
        <w:spacing w:lineRule="auto" w:line="360"/>
        <w:rPr/>
      </w:pPr>
      <w:r>
        <w:rPr/>
        <w:t>Выпускная работа хорошо структурирована. Работа состоит из введения, четырех глав, заключения и списка используемой литературы. Текст каждой главы, параграфа отличается событийной «свежестью», информативностью, рамочным анализом рассматриваемых проблем. В целом строгая логика изучения автором темы исключает наличие в тексте «лишней» информации, малозначительным материалов. В работе исследуются актуальные вопросы семьи и брака, и пути их укрепления. Вызывает одобрение и высокий уровень документированности содержания выпускной работы.</w:t>
      </w:r>
    </w:p>
    <w:p>
      <w:pPr>
        <w:pStyle w:val="2"/>
        <w:rPr/>
      </w:pPr>
      <w:r>
        <w:rPr/>
      </w:r>
    </w:p>
    <w:p>
      <w:pPr>
        <w:pStyle w:val="2"/>
        <w:ind w:left="0" w:firstLine="567"/>
        <w:rPr/>
      </w:pPr>
      <w:r>
        <w:rPr/>
        <w:t>Выпускная квалификационная работа для получения степени бакалавра Барчукова Евгения Викторовича отвечает всем предъявленным требованиям, и поэтому рекомендуется к защите перед Государственной экзаменационной комиссией.</w:t>
      </w:r>
    </w:p>
    <w:p>
      <w:pPr>
        <w:pStyle w:val="2"/>
        <w:rPr/>
      </w:pPr>
      <w:r>
        <w:rPr/>
      </w:r>
    </w:p>
    <w:p>
      <w:pPr>
        <w:pStyle w:val="2"/>
        <w:ind w:left="0" w:firstLine="567"/>
        <w:rPr/>
      </w:pPr>
      <w:r>
        <w:rPr/>
        <w:t xml:space="preserve">Кафедра социологии и политологии, </w:t>
      </w:r>
    </w:p>
    <w:p>
      <w:pPr>
        <w:pStyle w:val="2"/>
        <w:ind w:left="0" w:firstLine="567"/>
        <w:rPr/>
      </w:pPr>
      <w:r>
        <w:rPr/>
        <w:t>доцент Саренц С.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09:37:00Z</dcterms:created>
  <dc:creator>mr.Barch</dc:creator>
  <dc:description/>
  <dc:language>en-US</dc:language>
  <cp:lastModifiedBy>mr.Barch</cp:lastModifiedBy>
  <dcterms:modified xsi:type="dcterms:W3CDTF">1996-06-09T09:37:00Z</dcterms:modified>
  <cp:revision>2</cp:revision>
  <dc:subject/>
  <dc:title>РЕЦЕНЗИЯ</dc:title>
</cp:coreProperties>
</file>