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413"/>
        <w:rPr>
          <w:color w:val="000000"/>
          <w:spacing w:val="-12"/>
          <w:sz w:val="37"/>
        </w:rPr>
      </w:pPr>
      <w:r>
        <w:rPr>
          <w:color w:val="000000"/>
          <w:spacing w:val="-12"/>
          <w:sz w:val="37"/>
        </w:rPr>
      </w:r>
    </w:p>
    <w:p>
      <w:pPr>
        <w:pStyle w:val="Normal1"/>
        <w:shd w:fill="FFFFFF" w:val="clear"/>
        <w:spacing w:lineRule="exact" w:line="413"/>
        <w:rPr>
          <w:color w:val="000000"/>
          <w:spacing w:val="-12"/>
          <w:sz w:val="37"/>
        </w:rPr>
      </w:pPr>
      <w:r>
        <w:rPr>
          <w:color w:val="000000"/>
          <w:spacing w:val="-12"/>
          <w:sz w:val="37"/>
        </w:rPr>
      </w:r>
    </w:p>
    <w:p>
      <w:pPr>
        <w:pStyle w:val="Normal1"/>
        <w:shd w:fill="FFFFFF" w:val="clear"/>
        <w:spacing w:lineRule="exact" w:line="413"/>
        <w:rPr>
          <w:color w:val="000000"/>
          <w:spacing w:val="-12"/>
          <w:sz w:val="37"/>
        </w:rPr>
      </w:pPr>
      <w:r>
        <w:rPr>
          <w:color w:val="000000"/>
          <w:spacing w:val="-12"/>
          <w:sz w:val="37"/>
        </w:rPr>
      </w:r>
    </w:p>
    <w:p>
      <w:pPr>
        <w:pStyle w:val="Normal1"/>
        <w:shd w:fill="FFFFFF" w:val="clear"/>
        <w:spacing w:lineRule="exact" w:line="413"/>
        <w:rPr>
          <w:color w:val="000000"/>
          <w:spacing w:val="-12"/>
          <w:sz w:val="37"/>
        </w:rPr>
      </w:pPr>
      <w:r>
        <w:rPr>
          <w:color w:val="000000"/>
          <w:spacing w:val="-12"/>
          <w:sz w:val="37"/>
        </w:rPr>
      </w:r>
    </w:p>
    <w:p>
      <w:pPr>
        <w:pStyle w:val="Normal1"/>
        <w:shd w:fill="FFFFFF" w:val="clear"/>
        <w:spacing w:lineRule="exact" w:line="413"/>
        <w:rPr>
          <w:color w:val="000000"/>
          <w:spacing w:val="-12"/>
          <w:sz w:val="37"/>
        </w:rPr>
      </w:pPr>
      <w:r>
        <w:rPr>
          <w:color w:val="000000"/>
          <w:spacing w:val="-12"/>
          <w:sz w:val="37"/>
        </w:rPr>
      </w:r>
    </w:p>
    <w:p>
      <w:pPr>
        <w:pStyle w:val="Normal1"/>
        <w:shd w:fill="FFFFFF" w:val="clear"/>
        <w:spacing w:lineRule="exact" w:line="413"/>
        <w:rPr>
          <w:color w:val="000000"/>
          <w:spacing w:val="-12"/>
          <w:sz w:val="37"/>
        </w:rPr>
      </w:pPr>
      <w:r>
        <w:rPr>
          <w:color w:val="000000"/>
          <w:spacing w:val="-12"/>
          <w:sz w:val="37"/>
        </w:rPr>
      </w:r>
    </w:p>
    <w:p>
      <w:pPr>
        <w:pStyle w:val="Normal1"/>
        <w:shd w:fill="FFFFFF" w:val="clear"/>
        <w:spacing w:lineRule="exact" w:line="413"/>
        <w:jc w:val="center"/>
        <w:rPr>
          <w:color w:val="000000"/>
          <w:sz w:val="40"/>
        </w:rPr>
      </w:pPr>
      <w:r>
        <w:rPr>
          <w:color w:val="000000"/>
          <w:sz w:val="40"/>
        </w:rPr>
        <w:t>2001г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Вопросы  к контрольной работе.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Классическая структура ЭВМ 1-го поколения, ее характерные черты и недостатки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азвитие структуры ЭВМ в машинах 2-го поколения. Характерные черты ЭВМ 2-го поколения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sz w:val="28"/>
          <w:szCs w:val="28"/>
        </w:rPr>
        <w:t>3. Структура ЭВМ 3-го поколения, ее основные черты и режимы работ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Первая страница в истории создания вычислительных машин связана с именем французского философа, писателя, математика и физика Блеза Паскаля. В 1641 г. он сконструировал механический вычислитель, который позволял складывать и вычитать числа. В 1673 г. выдающийся немецкий ученый Готфрид Лейбниц построил первую счетную машину, способную механически выполнять все четыре действия арифметики. Ряд важнейших ее механизмов применяли вплоть до середины XX в. в некоторых типах машин. К типу машины Лейбница могут быть отнесены все машины, в частности и первые ЭВМ, производившие умножение как многократное сложение, а деление - как многократное вычитание. Главным достоинством всех этих машин являлись более высокие, чем у человека, скорость и точность вычислений. Их создание продемонстрировало принципиальную возможность механизации интеллектуальной деятельности человек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Появление ЭВМ или компьютеров – одна из существенных примет современной научно-технической революции. Широкое распространение компьютеров привело к тому, что все большее число людей стало знакомиться с основами вычислительной техники, а программирование постепенно превратилось в элемент культуры. Первые электронные компьютеры появились в первой половине XX века. Они могли делать значительно больше механических калькуляторов, которые лишь складывали, вычитали и умножали. Это были электронные машины, способные решать сложные задачи. </w:t>
      </w:r>
    </w:p>
    <w:p>
      <w:pPr>
        <w:pStyle w:val="TextBodyIndent"/>
        <w:rPr/>
      </w:pPr>
      <w:r>
        <w:rPr>
          <w:rStyle w:val="HTML"/>
          <w:i w:val="false"/>
          <w:iCs w:val="false"/>
        </w:rPr>
        <w:t xml:space="preserve">В вычислительной технике существует своеобразная периодизация развития электронных вычислительных машин. ЭВМ относят к тому или иному поколению в зависимости от типа основных используемых в ней элементов или от технологии их изготовления. Ясно, что границы поколений в смысле времени сильно размыты, так как в одно и то же время фактически выпускались ЭВМ различных типов. </w:t>
      </w:r>
    </w:p>
    <w:p>
      <w:pPr>
        <w:pStyle w:val="TextBodyIndent"/>
        <w:rPr/>
      </w:pPr>
      <w:r>
        <w:rPr/>
        <w:t>С каждым новым поколением увеличивалось быстродействие, уменьшались потребляемая мощность и масса ЭВМ, повышалась их надежность. При этом возрастали их "интеллектуальные" возможности - способность "понимать" человека и обеспечивать ему эффективные средства для обращения к ЭВМ. В настоящее время принято говорить о пяти поколениях ЭВМ:</w:t>
      </w:r>
    </w:p>
    <w:p>
      <w:pPr>
        <w:pStyle w:val="Normal1"/>
        <w:rPr>
          <w:sz w:val="28"/>
        </w:rPr>
      </w:pPr>
      <w:r>
        <w:rPr>
          <w:sz w:val="28"/>
        </w:rPr>
        <w:t xml:space="preserve">1 – эл.вак.лампы, 50-е г. </w:t>
      </w:r>
    </w:p>
    <w:p>
      <w:pPr>
        <w:pStyle w:val="Normal1"/>
        <w:rPr>
          <w:sz w:val="28"/>
        </w:rPr>
      </w:pPr>
      <w:r>
        <w:rPr>
          <w:sz w:val="28"/>
        </w:rPr>
        <w:t xml:space="preserve">2 – транзисторы, 60-е г. </w:t>
      </w:r>
    </w:p>
    <w:p>
      <w:pPr>
        <w:pStyle w:val="Normal1"/>
        <w:rPr>
          <w:sz w:val="28"/>
        </w:rPr>
      </w:pPr>
      <w:r>
        <w:rPr>
          <w:sz w:val="28"/>
        </w:rPr>
        <w:t xml:space="preserve">3 – интегральные схемы (ИС), 70-е г. </w:t>
      </w:r>
    </w:p>
    <w:p>
      <w:pPr>
        <w:pStyle w:val="Normal1"/>
        <w:rPr>
          <w:sz w:val="28"/>
        </w:rPr>
      </w:pPr>
      <w:r>
        <w:rPr>
          <w:sz w:val="28"/>
        </w:rPr>
        <w:t xml:space="preserve">4 – большие ИС (БИС) и сверхбольшие ИС, 80-е г. </w:t>
      </w:r>
    </w:p>
    <w:p>
      <w:pPr>
        <w:pStyle w:val="Normal1"/>
        <w:rPr>
          <w:sz w:val="28"/>
        </w:rPr>
      </w:pPr>
      <w:r>
        <w:rPr>
          <w:sz w:val="28"/>
        </w:rPr>
        <w:t xml:space="preserve">5 – многопроцессорные системы с параллельной обработкой, 90-е г.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>В этой контрольной работе мы сосредоточим свое внимание на рассмотрении ЭВМ первых трех поколений.</w:t>
      </w:r>
    </w:p>
    <w:p>
      <w:pPr>
        <w:pStyle w:val="TextBodyIndent"/>
        <w:rPr/>
      </w:pPr>
      <w:r>
        <w:rPr/>
        <w:t xml:space="preserve"> </w:t>
      </w:r>
      <w:r>
        <w:rPr/>
        <w:t xml:space="preserve">Кроме всего прочего хотелось бы также отметить и замечательные разработки ЭВМ первых поколений, которые существовали на территории тогдашнего СССР.  А начиналось все параллельно и независимо от США, в характерной для холодной войны обстановке глубочайшей секретности. В США главным заказчиком зарождающейся вычислительной техники было Министерство обороны. У нас в конце 40-х – начале 50-х годов появляются первые идеи, первые проекты и, наконец, первые цифровые вычислительные машины – совершенно оригинальные, не скопированные с западных образцов. Собственно, никаких образцов и быть не могло. Формируются основные научные школы, создававшие машины первого и второго поколений. Это прежде всего школа выдающегося ученого, основоположника ЦВМ в нашей стране, академика С.А.Лебедева. Это школа И.С. Брука, под руководством которого создавались малые и управляющие ЭВМ. Это Пензенская научная школа, которую возглавлял Б.И. Рамеев и которая до конца 60-х годов успешно занималась универсальной вычислительной техникой общего назначения. Далее по ходу рассмотрения ЭВМ первых трех поколений мы будем упоминать работы вышеописанных советских научных школ. </w:t>
      </w:r>
      <w:r>
        <w:br w:type="page"/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ЭВМ первого поколения</w:t>
      </w:r>
    </w:p>
    <w:p>
      <w:pPr>
        <w:pStyle w:val="Normal1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pBdr>
          <w:bottom w:val="single" w:sz="12" w:space="1" w:color="000000"/>
        </w:pBdr>
        <w:ind w:firstLine="360"/>
        <w:jc w:val="both"/>
        <w:rPr>
          <w:sz w:val="28"/>
        </w:rPr>
      </w:pPr>
      <w:r>
        <w:rPr>
          <w:sz w:val="28"/>
        </w:rPr>
        <w:t>ЭВМ первого поколения - это машины, основными деталями которых были электронные лампы. Компьютеры на их основе появились в 40-х годах XX века. Первая электронная лампа - вакуумный диод - была построена Флемингом лишь в 1904 году, хотя эффект прохождения электрического тока через вакуум был открыт Эдисоном в 1883 году. Вскоре Ли де Форрест изобретает вакуумный триод - лампу с тремя электродами, затем появляется газонаполненная электронная лампа - тиратрон, пятиэлектродная лампа - пентод и т. д. До 30-х годов электронные вакуумные и газонаполненные лампы использовались главным образом в радиотехнике. Но в 1931 году англичанин Винни-Вильямс построил (для нужд экспериментальной физики) тиратронный счетчик электрических импульсов, открыв тем самым новую область применения электронных ламп. Электронный счетчик состоит из ряда триггеров. Триггер , изобретенный М. А. Бонч-Бруевичем (1918) и - независимо - американцами У. Икклзом и Ф. Джорданом (1919), содержит 2 лампы и в каждый момент может находиться в одном из двух устойчивых состояний; он представляет собой электронное реле. Подобно электромеханическому, оно может быть использовано для хранения одной двоичной цифры.</w:t>
      </w:r>
    </w:p>
    <w:p>
      <w:pPr>
        <w:pStyle w:val="Normal1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line">
              <wp:posOffset>-50165</wp:posOffset>
            </wp:positionV>
            <wp:extent cx="762000" cy="1714500"/>
            <wp:effectExtent l="0" t="0" r="0" b="0"/>
            <wp:wrapSquare wrapText="bothSides"/>
            <wp:docPr id="1" name="lamp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mp0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0" r="-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/>
      </w:pPr>
      <w:r>
        <w:rPr>
          <w:rFonts w:cs="Times New Roman, Times,serif;Times New Roman" w:ascii="Times New Roman, Times,serif;Times New Roman" w:hAnsi="Times New Roman, Times,serif;Times New Roman"/>
          <w:b/>
          <w:bCs/>
          <w:sz w:val="22"/>
        </w:rPr>
        <w:t>Электронная</w:t>
      </w:r>
      <w:r>
        <w:rPr>
          <w:rFonts w:cs="Times New Roman, Times,serif;Times New Roman" w:ascii="Times New Roman, Times,serif;Times New Roman" w:hAnsi="Times New Roman, Times,serif;Times New Roman"/>
          <w:b/>
          <w:bCs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b/>
          <w:bCs/>
          <w:sz w:val="22"/>
        </w:rPr>
        <w:t>лампа</w:t>
      </w:r>
      <w:r>
        <w:rPr>
          <w:rFonts w:cs="Times New Roman, Times,serif;Times New Roman" w:ascii="Times New Roman, Times,serif;Times New Roman" w:hAnsi="Times New Roman, Times,serif;Times New Roman"/>
          <w:b/>
          <w:bCs/>
          <w:sz w:val="22"/>
        </w:rPr>
        <w:t>.</w:t>
      </w:r>
    </w:p>
    <w:p>
      <w:pPr>
        <w:pStyle w:val="Normal1"/>
        <w:jc w:val="both"/>
        <w:rPr/>
      </w:pPr>
      <w:r>
        <w:rPr>
          <w:rFonts w:cs="Times New Roman, Times,serif;Times New Roman" w:ascii="Times New Roman, Times,serif;Times New Roman" w:hAnsi="Times New Roman, Times,serif;Times New Roman"/>
          <w:sz w:val="22"/>
        </w:rPr>
        <w:t>Электронная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лампа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-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электровакуумный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прибор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(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электровакуумные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приборы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-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приборы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для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генерации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,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усиления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и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преобразования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магнитной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энергии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,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в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которых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рабочее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пространство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освобождено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от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воздуха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и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защищено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от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окружающей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атмосферы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жёской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газонепроницаемой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оболочкой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),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действие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которого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основано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на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изменении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потока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электронов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(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отбираемых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от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катода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и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движушихся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в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вакууме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)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электрическим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полем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,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формируемым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с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помощью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электродов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.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в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зависимости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от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значеня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выходной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мощности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электронные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лампы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делятся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на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b/>
          <w:bCs/>
          <w:sz w:val="22"/>
        </w:rPr>
        <w:t>приемно</w:t>
      </w:r>
      <w:r>
        <w:rPr>
          <w:rFonts w:cs="Times New Roman, Times,serif;Times New Roman" w:ascii="Times New Roman, Times,serif;Times New Roman" w:hAnsi="Times New Roman, Times,serif;Times New Roman"/>
          <w:b/>
          <w:bCs/>
          <w:sz w:val="22"/>
        </w:rPr>
        <w:t>-</w:t>
      </w:r>
      <w:r>
        <w:rPr>
          <w:rFonts w:cs="Times New Roman, Times,serif;Times New Roman" w:ascii="Times New Roman, Times,serif;Times New Roman" w:hAnsi="Times New Roman, Times,serif;Times New Roman"/>
          <w:b/>
          <w:bCs/>
          <w:sz w:val="22"/>
        </w:rPr>
        <w:t>усилительные</w:t>
      </w:r>
      <w:r>
        <w:rPr>
          <w:rFonts w:cs="Times New Roman, Times,serif;Times New Roman" w:ascii="Times New Roman, Times,serif;Times New Roman" w:hAnsi="Times New Roman, Times,serif;Times New Roman"/>
          <w:b/>
          <w:bCs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b/>
          <w:bCs/>
          <w:sz w:val="22"/>
        </w:rPr>
        <w:t>лампы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(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выходная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мощность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-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не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свыше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10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Вт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)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и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b/>
          <w:bCs/>
          <w:sz w:val="22"/>
        </w:rPr>
        <w:t>генераторные</w:t>
      </w:r>
      <w:r>
        <w:rPr>
          <w:rFonts w:cs="Times New Roman, Times,serif;Times New Roman" w:ascii="Times New Roman, Times,serif;Times New Roman" w:hAnsi="Times New Roman, Times,serif;Times New Roman"/>
          <w:b/>
          <w:bCs/>
          <w:sz w:val="22"/>
        </w:rPr>
        <w:t xml:space="preserve"> </w:t>
      </w:r>
      <w:r>
        <w:rPr>
          <w:rFonts w:cs="Times New Roman, Times,serif;Times New Roman" w:ascii="Times New Roman, Times,serif;Times New Roman" w:hAnsi="Times New Roman, Times,serif;Times New Roman"/>
          <w:b/>
          <w:bCs/>
          <w:sz w:val="22"/>
        </w:rPr>
        <w:t>лампы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(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свыше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 xml:space="preserve"> 10 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Вт</w:t>
      </w:r>
      <w:r>
        <w:rPr>
          <w:rFonts w:cs="Times New Roman, Times,serif;Times New Roman" w:ascii="Times New Roman, Times,serif;Times New Roman" w:hAnsi="Times New Roman, Times,serif;Times New Roman"/>
          <w:sz w:val="22"/>
        </w:rPr>
        <w:t>).</w:t>
      </w:r>
    </w:p>
    <w:p>
      <w:pPr>
        <w:pStyle w:val="Normal1"/>
        <w:pBdr>
          <w:bottom w:val="single" w:sz="12" w:space="1" w:color="000000"/>
        </w:pBdr>
        <w:jc w:val="both"/>
        <w:rPr>
          <w:rFonts w:ascii="Times New Roman, Times,serif;Times New Roman" w:hAnsi="Times New Roman, Times,serif;Times New Roman" w:cs="Times New Roman, Times,serif;Times New Roman"/>
          <w:sz w:val="22"/>
        </w:rPr>
      </w:pPr>
      <w:r>
        <w:rPr>
          <w:rFonts w:cs="Times New Roman, Times,serif;Times New Roman" w:ascii="Times New Roman, Times,serif;Times New Roman" w:hAnsi="Times New Roman, Times,serif;Times New Roman"/>
          <w:sz w:val="22"/>
        </w:rPr>
      </w:r>
    </w:p>
    <w:p>
      <w:pPr>
        <w:pStyle w:val="Normal1"/>
        <w:jc w:val="both"/>
        <w:rPr>
          <w:rFonts w:ascii="Times New Roman, Times,serif;Times New Roman" w:hAnsi="Times New Roman, Times,serif;Times New Roman" w:cs="Times New Roman, Times,serif;Times New Roman"/>
          <w:sz w:val="22"/>
        </w:rPr>
      </w:pPr>
      <w:r>
        <w:rPr>
          <w:rFonts w:cs="Times New Roman, Times,serif;Times New Roman" w:ascii="Times New Roman, Times,serif;Times New Roman" w:hAnsi="Times New Roman, Times,serif;Times New Roman"/>
          <w:sz w:val="22"/>
        </w:rPr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>Использование электронной лампы в качестве основного элемента ЭВМ создавало множество проблем. Из-за того, что высота стеклянной лампы - 7см, машины были огромных размеров. Каждые 7-8 мин. одна из ламп выходила из строя, а так как в компьютере их было 15 - 20 тысяч, то для поиска и замены поврежденной лампы требовалось очень много времени. Кроме того, они выделяли огромное количество тепла, и для эксплуатации "современного" компьютера того времени требовались специальные системы охлаждения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Чтобы разобраться в запутанных схемах огромного компьютера, нужны были целые бригады инженеров. Устройств ввода в этих компьютерах не было, поэтому данные заносились в память при помощи соединения нужного штеккера с нужным гнездом. 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Примерами машин I-го поколения могут служить </w:t>
      </w:r>
      <w:r>
        <w:rPr>
          <w:rFonts w:cs="Verdana" w:ascii="Verdana" w:hAnsi="Verdana"/>
          <w:sz w:val="28"/>
        </w:rPr>
        <w:t>Mark 1</w:t>
      </w:r>
      <w:r>
        <w:rPr>
          <w:sz w:val="28"/>
        </w:rPr>
        <w:t xml:space="preserve">, </w:t>
      </w:r>
      <w:r>
        <w:rPr>
          <w:sz w:val="28"/>
          <w:lang w:val="en-US"/>
        </w:rPr>
        <w:t>ENIAC</w:t>
      </w:r>
      <w:r>
        <w:rPr>
          <w:sz w:val="28"/>
        </w:rPr>
        <w:t xml:space="preserve">, EDSAC (Electronic Delay Storage Automatic Calculator), - первая машина с хранимой программой. </w:t>
      </w:r>
      <w:r>
        <w:rPr>
          <w:sz w:val="28"/>
          <w:lang w:val="en-US"/>
        </w:rPr>
        <w:t xml:space="preserve">UNIVAC (Universal Automatic Computer). </w:t>
      </w:r>
      <w:r>
        <w:rPr>
          <w:sz w:val="28"/>
        </w:rPr>
        <w:t xml:space="preserve">Первый экземпляр Юнивака был передан в Бюро переписи населения США. Позднее было создано много разных моделей Юнивака, которые нашли применение в различных сферах деятельности. Таким образом, Юнивак стал первым серийным компьютером. Кроме того, это был первый компьютер, где вместо перфокарт использовалась магнитная лента. 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>Когда в СССР стало известно о создании в США машины ENIAC в АН Украины и в АН СССР была начата разработка первой, отечественной, действующей ЭВМ. Сведения о разработках на Западе поступали отрывочные, и, естественно, документация по первым ЭВМ была недоступна нашим специалистам. Руководителем разработки был назначен Сергей Александрович Лебедев. Разработка велась под Киевом, в секретной лаборатории в местечке Феофания. Малая электронная счетная машина (МЭСМ) – так называлось детище Лебедева и сотрудников его лаборатории – занимала целое крыло двухэтажного здания и состояла из 6 тысяч электронных ламп. Ее проектирование, монтаж и отладка были выполнены в рекордно быстрый срок – за 2 года, силами всего лишь 12 научных сотрудников и 15 техников. Несмотря на то, что МЭСМ по существу была лишь макетом действующей машины, она сразу нашла своих пользователей: к первой ЭВМ выстраивалась очередь киевских и московских математиков, задачи которых требовали использования быстродействующего вычислителя. В своей первой машине Лебедев реализовал основополагающие принципы построения компьютеров, такие как:</w:t>
      </w:r>
    </w:p>
    <w:p>
      <w:pPr>
        <w:pStyle w:val="Normal1"/>
        <w:numPr>
          <w:ilvl w:val="0"/>
          <w:numId w:val="2"/>
        </w:numPr>
        <w:jc w:val="both"/>
        <w:rPr>
          <w:sz w:val="22"/>
          <w:szCs w:val="17"/>
        </w:rPr>
      </w:pPr>
      <w:r>
        <w:rPr>
          <w:sz w:val="22"/>
          <w:szCs w:val="17"/>
        </w:rPr>
        <w:t xml:space="preserve">наличие арифметических устройств, памяти, устройств ввода/вывода и управления; </w:t>
      </w:r>
    </w:p>
    <w:p>
      <w:pPr>
        <w:pStyle w:val="Normal1"/>
        <w:numPr>
          <w:ilvl w:val="0"/>
          <w:numId w:val="2"/>
        </w:numPr>
        <w:jc w:val="both"/>
        <w:rPr>
          <w:sz w:val="22"/>
          <w:szCs w:val="17"/>
        </w:rPr>
      </w:pPr>
      <w:r>
        <w:rPr>
          <w:sz w:val="22"/>
          <w:szCs w:val="17"/>
        </w:rPr>
        <w:t xml:space="preserve">кодирование и хранение программы в памяти, подобно числам; </w:t>
      </w:r>
    </w:p>
    <w:p>
      <w:pPr>
        <w:pStyle w:val="Normal1"/>
        <w:numPr>
          <w:ilvl w:val="0"/>
          <w:numId w:val="2"/>
        </w:numPr>
        <w:jc w:val="both"/>
        <w:rPr>
          <w:sz w:val="22"/>
          <w:szCs w:val="17"/>
        </w:rPr>
      </w:pPr>
      <w:r>
        <w:rPr>
          <w:sz w:val="22"/>
          <w:szCs w:val="17"/>
        </w:rPr>
        <w:t xml:space="preserve">двоичная система счисления для кодирования чисел и команд; </w:t>
      </w:r>
    </w:p>
    <w:p>
      <w:pPr>
        <w:pStyle w:val="Normal1"/>
        <w:numPr>
          <w:ilvl w:val="0"/>
          <w:numId w:val="2"/>
        </w:numPr>
        <w:jc w:val="both"/>
        <w:rPr>
          <w:sz w:val="22"/>
          <w:szCs w:val="17"/>
        </w:rPr>
      </w:pPr>
      <w:r>
        <w:rPr>
          <w:sz w:val="22"/>
          <w:szCs w:val="17"/>
        </w:rPr>
        <w:t xml:space="preserve">автоматическое выполнение вычислений на основе хранимой программы; </w:t>
      </w:r>
    </w:p>
    <w:p>
      <w:pPr>
        <w:pStyle w:val="Normal1"/>
        <w:numPr>
          <w:ilvl w:val="0"/>
          <w:numId w:val="2"/>
        </w:numPr>
        <w:jc w:val="both"/>
        <w:rPr>
          <w:sz w:val="22"/>
          <w:szCs w:val="17"/>
        </w:rPr>
      </w:pPr>
      <w:r>
        <w:rPr>
          <w:sz w:val="22"/>
          <w:szCs w:val="17"/>
        </w:rPr>
        <w:t xml:space="preserve">наличие как арифметических, так и логических операций; </w:t>
      </w:r>
    </w:p>
    <w:p>
      <w:pPr>
        <w:pStyle w:val="Normal1"/>
        <w:numPr>
          <w:ilvl w:val="0"/>
          <w:numId w:val="2"/>
        </w:numPr>
        <w:jc w:val="both"/>
        <w:rPr>
          <w:sz w:val="22"/>
          <w:szCs w:val="17"/>
        </w:rPr>
      </w:pPr>
      <w:r>
        <w:rPr>
          <w:sz w:val="22"/>
          <w:szCs w:val="17"/>
        </w:rPr>
        <w:t xml:space="preserve">иерархический принцип построения памяти; </w:t>
      </w:r>
    </w:p>
    <w:p>
      <w:pPr>
        <w:pStyle w:val="Normal1"/>
        <w:numPr>
          <w:ilvl w:val="0"/>
          <w:numId w:val="2"/>
        </w:numPr>
        <w:jc w:val="both"/>
        <w:rPr>
          <w:sz w:val="28"/>
          <w:szCs w:val="17"/>
        </w:rPr>
      </w:pPr>
      <w:r>
        <w:rPr>
          <w:sz w:val="22"/>
          <w:szCs w:val="17"/>
        </w:rPr>
        <w:t>использование численных методов для реализации вычислений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После Малой электронной машины была создана и первая Большая – БЭСМ-1, над которой С.И. Лебедев работал уже в Москве, в ИТМ и ВТ АН СССР. Одновременно с ИТМ и ВТ и конкурируя с ним, разработкой ЭВМ занималось недавно сформированное СКБ-245 со своей ЭВМ "Стрела". </w:t>
      </w:r>
    </w:p>
    <w:p>
      <w:pPr>
        <w:pStyle w:val="Normal1"/>
        <w:ind w:firstLine="360"/>
        <w:jc w:val="both"/>
        <w:rPr>
          <w:sz w:val="28"/>
          <w:lang w:val="en-US"/>
        </w:rPr>
      </w:pPr>
      <w:r>
        <w:rPr>
          <w:sz w:val="28"/>
        </w:rPr>
        <w:t>БЭСМ и "Стрела" составили парк созданного в 1955 году Вычислительного центра АН СССР, на который сразу легла очень большая нагрузка. Потребность в сверхбыстрых (по тем временам) расчетах испытывали математики, ученые-термоядерщики, первые разработчики ракетной техники и многие другие. Когда в 1954 году оперативная память БЭСМ была укомплектована усовершенствованной элементной базой, быстродействие машины (до 8 тысяч операций в секунду) оказалось на уровне лучших американских ЭВМ и самым высоким в Европе. Доклад Лебедева о БЭСМ в 1956 году на конференции в западногерманском городе Дармштадте произвел настоящий фурор, поскольку малоизвестная советская машина оказалась лучшей европейской ЭВМ. В 1958 году БЭСМ, теперь уже БЭСМ-2, в которой память на потенциалоскопах была заменена ЗУ на ферритовых сердечниках и расширен набор команд, была подготовлена к серийному производству на одном из заводов в Казани. Так начиналась история промышленного выпуска ЭВМ в Советском Союзе!</w:t>
      </w:r>
    </w:p>
    <w:p>
      <w:pPr>
        <w:pStyle w:val="Normal1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>Элементная база первых вычислительных машин – электронные лампы – определяла их большие габариты, значительное энергопотребление, низкую надежность и, как следствие, небольшие объемы производства и узкий круг пользователей, главным образом, из мира науки. В таких машинах практически не было средств совмещения операций выполняемой программы и распараллеливания работы различных устройств; команды выполнялись одна за другой, АЛУ простаивало в процессе обмена данными с внешними устройствами, набор которых был очень ограниченным. Объем оперативной памяти БЭСМ-2, например, составлял 2048 39-разрядных слов, в качестве внешней памяти использовались магнитные барабаны и накопители на магнитной ленте. Очень трудоемким и малоэффективным был процесс общения человека с машиной первого поколения. Как правило, сам разработчик, написавший программу в машинных кодах, вводил ее в память ЭВМ с помощью перфокарт и затем вручную управлял ее выполнением. Электронный монстр на определенное время отдавался в безраздельное пользование программисту, и от уровня его мастерства, способности быстро находить и исправлять ошибки и умения ориентироваться за пультом ЭВМ во многом зависела эффективность решения вычислительной задачи. Ориентация на ручное управление определяла отсутствие каких бы то ни было возможностей буферизации программ.</w:t>
      </w:r>
      <w:r>
        <w:br w:type="page"/>
      </w:r>
    </w:p>
    <w:p>
      <w:pPr>
        <w:pStyle w:val="Normal1"/>
        <w:ind w:firstLine="36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</w:rPr>
        <w:t>ЭВМ второго поколения</w:t>
      </w:r>
    </w:p>
    <w:p>
      <w:pPr>
        <w:pStyle w:val="Normal1"/>
        <w:ind w:first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1"/>
        <w:ind w:firstLine="360"/>
        <w:jc w:val="both"/>
        <w:rPr>
          <w:sz w:val="28"/>
          <w:lang w:val="en-US"/>
        </w:rPr>
      </w:pPr>
      <w:r>
        <w:rPr>
          <w:sz w:val="28"/>
        </w:rPr>
        <w:t xml:space="preserve">Применение полупроводниковых приборов позволило резко повысить надежность ЭВМ, сократить ее массу, габариты и потребляемую мощность. Полупроводниковые элементы - транзисторы - составляли основу ЭВМ второго поколения. Эти ЭВМ по сравнению с ЭВМ первого поколения обладали большими возможностями и быстродействием. 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А начиналось все так: 1 июля 1948 года на одной из страниц "Нью-Йорк Таймс", посвященной радио и телевидению, было помещено скромное сообщение о том, что фирма "Белл телефон лабораториз" разработала электронный прибор, способный заменить электронную лампу. Физик-теоретик Джон Бардин и ведущий экспериментатор фирмы Уолтер Брайттен создали первый действующий транзистор. Это был точечно-контактный прибор, в котором три металлических "усика" контактировали с бруском из поликристаллического германия. 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>Первые компьютеры на основе транзисторов появились в конце 50-х годов, а к середине 60-х годов были созданы более компактные внешние устройства, что позволило фирме Digital Equipment выпустить в 1965 г. первый мини-компьютер PDP-8 размером с холодильник и стоимостью всего 20 тыс. долларов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Созданию транзистора предшествовала упорная, почти 10-летняя работа, которую еще в 1938 году начал физик теоретик Уильям Шокли. Применение транзисторов в качестве основного элемента в ЭВМ привело к уменьшению размеров компьютеров в сотни раз и к повышению их надежности. </w:t>
      </w:r>
    </w:p>
    <w:p>
      <w:pPr>
        <w:pStyle w:val="Normal1"/>
        <w:pBdr>
          <w:bottom w:val="single" w:sz="12" w:space="1" w:color="000000"/>
        </w:pBdr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Транзистор</w:t>
      </w:r>
    </w:p>
    <w:p>
      <w:pPr>
        <w:pStyle w:val="Normal1"/>
        <w:jc w:val="both"/>
        <w:rPr>
          <w:sz w:val="22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line">
              <wp:posOffset>-24765</wp:posOffset>
            </wp:positionV>
            <wp:extent cx="971550" cy="1371600"/>
            <wp:effectExtent l="0" t="0" r="0" b="0"/>
            <wp:wrapSquare wrapText="bothSides"/>
            <wp:docPr id="2" name="Tranzi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anzis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Электронный прибор на основе полупроводникового кристалла, имеющий три (или боллее) вывода, предназначенный для генериррования и преобразования электрических колебаний. Изобретен в 1948 году У. Шокли, Дж. Бардином и Уолт. Брайтенном. Транзисторы составляют два основных крупных класса: униполярные и биполярные транзисторы.</w:t>
      </w:r>
    </w:p>
    <w:p>
      <w:pPr>
        <w:pStyle w:val="Normal1"/>
        <w:pBdr>
          <w:bottom w:val="single" w:sz="12" w:space="1" w:color="000000"/>
        </w:pBdr>
        <w:jc w:val="both"/>
        <w:rPr/>
      </w:pPr>
      <w:r>
        <w:rPr>
          <w:sz w:val="22"/>
        </w:rPr>
        <w:t>В униполярных транзисторах протекание тока через кристалл обусловлено носителями заряда только одного знака - электронами или дырками.В биполярных транзисторах (которые обычно называют просто "Транзисторами") ток через кристалл обусловлен движением носителей заряда обоих знаков. Такой транзистор представляет собой монокристаллическую полупроводниковую пластину, в которой с помощью особых технологических приемов созданы 3 области с разной проводимостью: дырочной (</w:t>
      </w:r>
      <w:r>
        <w:rPr>
          <w:i/>
          <w:iCs/>
          <w:sz w:val="22"/>
        </w:rPr>
        <w:t>p</w:t>
      </w:r>
      <w:r>
        <w:rPr>
          <w:sz w:val="22"/>
        </w:rPr>
        <w:t>) и электронной (</w:t>
      </w:r>
      <w:r>
        <w:rPr>
          <w:i/>
          <w:iCs/>
          <w:sz w:val="22"/>
        </w:rPr>
        <w:t>n</w:t>
      </w:r>
      <w:r>
        <w:rPr>
          <w:sz w:val="22"/>
        </w:rPr>
        <w:t xml:space="preserve">). В зависимости от порядка их чередования различают транзисторы </w:t>
      </w:r>
      <w:r>
        <w:rPr>
          <w:i/>
          <w:iCs/>
          <w:sz w:val="22"/>
        </w:rPr>
        <w:t>p-n-p</w:t>
      </w:r>
      <w:r>
        <w:rPr>
          <w:sz w:val="22"/>
        </w:rPr>
        <w:t xml:space="preserve"> типа и </w:t>
      </w:r>
      <w:r>
        <w:rPr>
          <w:i/>
          <w:iCs/>
          <w:sz w:val="22"/>
        </w:rPr>
        <w:t>n-p-n</w:t>
      </w:r>
      <w:r>
        <w:rPr>
          <w:sz w:val="22"/>
        </w:rPr>
        <w:t xml:space="preserve"> типа. Средняя область (её обычно делают очень тонкой) - порядка нескольких мкм, называют базой, две другие - эмиттером и коллектором. База отделена от эмиттера и коллектора </w:t>
      </w:r>
      <w:r>
        <w:rPr>
          <w:i/>
          <w:iCs/>
          <w:sz w:val="22"/>
        </w:rPr>
        <w:t>электронно-дырочными переходами</w:t>
      </w:r>
      <w:r>
        <w:rPr>
          <w:sz w:val="22"/>
        </w:rPr>
        <w:t xml:space="preserve"> (</w:t>
      </w:r>
      <w:r>
        <w:rPr>
          <w:i/>
          <w:iCs/>
          <w:sz w:val="22"/>
        </w:rPr>
        <w:t>p-n</w:t>
      </w:r>
      <w:r>
        <w:rPr>
          <w:sz w:val="22"/>
        </w:rPr>
        <w:t xml:space="preserve"> переходами): эмиттерными и коллекторными. От базы, эмиттера и коллектора сделаны металлические выводы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И все-таки самой удивительной способностью транзистора является то, что он один способен трудиться за 40 электронных ламп и при этом работать с большей скоростью, выделять очень мало тепла и почти не потреблять электроэнергию. Одновременно с процессом замены электронных ламп транзисторами совершенствовались методы хранения информации. Увеличился объем памяти, а магнитную ленту, впервые примененную в ЭВМ Юнивак, начали использовать как для ввода, так и для вывода информации. А в середине 60-х годов получило распространение хранение информации на дисках. 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>Если говорить в общих чертах о структурных изменениях машин второго поколения, то это, прежде всего, появление возможности совмещения операций ввода/вывода с вычислениями в центральном процессоре, увеличение объема оперативной и внешней памяти, использование алфавитно-цифровых устройств для ввода и вывода данных. "Открытый" режим использования машин первого поколения сменился "закрытым", при котором программист уже не допускался в машинный зал, а сдавал свою программу на алгоритмическом языке оператору ЭВМ, который и занимался ее дальнейшим пропуском на машине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Большие достижения в архитектуре компьютеров позволило достичь быстродействия в миллион операций в секунду! Примерами транзисторных компьютеров могут послужить "Стретч" (Англия), "Атлас" (США). В то время СССР шел в ногу со временем и выпускал ЭВМ мирового уровня (например "БЭСМ-6"). </w:t>
      </w:r>
    </w:p>
    <w:p>
      <w:pPr>
        <w:pStyle w:val="Normal1"/>
        <w:ind w:firstLine="360"/>
        <w:jc w:val="both"/>
        <w:rPr>
          <w:sz w:val="28"/>
          <w:szCs w:val="27"/>
        </w:rPr>
      </w:pPr>
      <w:r>
        <w:rPr>
          <w:sz w:val="28"/>
          <w:szCs w:val="27"/>
        </w:rPr>
        <w:t>БЭСМ-6 стала первой отечественной вычислительной машиной, которая была принята Государственной комиссией с полным математическим обеспечением. В ее создании принимали участие многие ведущие специалисты страны. Лебедев одним из первых понял огромное значение совместной работы математиков и инженеров в создании вычислительных систем. Значение этого становится очевидным, когда разработка эффективной вычислительной техники перерастает из проблемы инженерно-технологической в проблему математическую, которую можно решить только совместными усилиями инженеров и математиков.</w:t>
        <w:br/>
        <w:t>Наконец - и это тоже важно, - все схемы БЭСМ-6 по инициативе С.А.Лебедева были записаны формулами булевой алгебры. Это открыло широкие возможности для автоматизации проектирования и подготовки монтажной и производственной документации. Она выдавалась на завод в виде таблиц, полученных на БЭСМ-2, где проводилось и моделирование структурных схем. В дальнейшем система проектирования была существенно усовершенствована, благодаря работам Г.Г. Рябова (система "Пульс").</w:t>
      </w:r>
    </w:p>
    <w:p>
      <w:pPr>
        <w:pStyle w:val="Normal1"/>
        <w:ind w:firstLine="360"/>
        <w:jc w:val="both"/>
        <w:rPr>
          <w:sz w:val="28"/>
          <w:szCs w:val="27"/>
        </w:rPr>
      </w:pPr>
      <w:r>
        <w:rPr>
          <w:sz w:val="28"/>
          <w:szCs w:val="27"/>
        </w:rPr>
        <w:t>Основные принципиальные особенности БЭСМ-6: магистральный, или, как в 1964 г. назвал его С.А. Лебедев, водопроводный принцип организации управления; с его помощью потоки команд и операндов обрабатываются параллельно (до восьми машинных команд на различных стадиях); использование ассоциативной памяти на сверхбыстрых регистрах, что сократило количество обращений к ферритной памяти, позволило осуществить локальную оптимизацию вычислений в динамике счета; расслоение оперативной памяти на автономные модули, что дало возможность одновременно обращаться к блокам памяти по нескольким направлениям; многопрограммный режим работы для одновременного решения нескольких задач с заданными приоритетами; аппаратный механизм преобразования математического адреса в физический, что дало возможность динамически распределять оперативную память в процессе вычислений средствами операционной системы; принцип полистовой организации памяти и разработанные на его основе механизмы защиты по числам и командам; развитая система прерывания, необходимая для автоматического перехода с решения одной задачи на другую, обращения к внешним устройствам, контроля их работы.</w:t>
      </w:r>
    </w:p>
    <w:p>
      <w:pPr>
        <w:pStyle w:val="Normal1"/>
        <w:ind w:firstLine="360"/>
        <w:jc w:val="both"/>
        <w:rPr>
          <w:sz w:val="28"/>
          <w:szCs w:val="27"/>
        </w:rPr>
      </w:pPr>
      <w:r>
        <w:rPr>
          <w:sz w:val="28"/>
          <w:szCs w:val="27"/>
        </w:rPr>
        <w:t>В электронных схемах БЭСМ-6 использовано 60 тыс. транзисторов и 180 тыс. полупроводников-диодов. Элементная база БЭСМ-6 по тем временам была совершенно новой, в ней были заложены основы схемотехники ЭВМ третьего и четвертого поколений. Принцип разделения сложной машинной логики, построенной на диодных блоках, от однотипной усилительной части на транзисторах обеспечили простоту изготовления и надежность работы. Среднее быстродействие машины достигло 1 млн. операций в секунду.</w:t>
      </w:r>
    </w:p>
    <w:p>
      <w:pPr>
        <w:pStyle w:val="Normal1"/>
        <w:ind w:firstLine="36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1"/>
        <w:ind w:firstLine="360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Основные характеристики различных отечественных </w:t>
      </w:r>
    </w:p>
    <w:p>
      <w:pPr>
        <w:pStyle w:val="Normal1"/>
        <w:ind w:firstLine="360"/>
        <w:jc w:val="center"/>
        <w:rPr/>
      </w:pPr>
      <w:r>
        <w:rPr/>
        <w:t>ЭВМ второго поколения</w:t>
      </w:r>
    </w:p>
    <w:tbl>
      <w:tblPr>
        <w:tblW w:w="505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7"/>
        <w:gridCol w:w="920"/>
        <w:gridCol w:w="920"/>
        <w:gridCol w:w="1140"/>
        <w:gridCol w:w="1140"/>
        <w:gridCol w:w="1140"/>
        <w:gridCol w:w="1140"/>
        <w:gridCol w:w="920"/>
        <w:gridCol w:w="920"/>
      </w:tblGrid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арактеристики: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БЭСМ-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М-2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Урал-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Минск-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Урал-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Минск-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М-2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БЭСМ-6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Адресност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1 и 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Форма представления данных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С плавающей запято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С плавающей запято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С фиксированной запятой, символь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С фиксированной запятой, символь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С плавающей и фиксированной запятой, символь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С плавающей и фиксированной запятой, символь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С плавающей запятой, символь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С плавающей запятой, символьная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Длина машинного слова (дв.разр.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Быстродействие (оп/с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20 тыс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20 ты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14-15 ты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5 ты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100 ты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до 65 тыс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27 тыс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1 млн.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ОЗУ, тип, емкость (слов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Ферритовый сердечник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819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Ферритовый сердечник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4096-163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Ферритовый сердечник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4096-163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Ферритовый сердечник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81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Ферритовый сердечник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8192-655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Ферритовый сердечник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16384-6563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Ферритовый сердечник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16384-327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Ферритовый сердечник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32768-131071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ВЗУ, тип, емкость (слов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НМЛ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8 мл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НМЛ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16 мл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НМЛ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8 мл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НМЛ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до 5 мл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НМЛ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12 млн.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НМБ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130 ты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НМЛ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до 16 мл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НМЛ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до 32 млн.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НМБ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до 192 тыс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rial" w:ascii="Arial" w:hAnsi="Arial"/>
                <w:sz w:val="15"/>
                <w:szCs w:val="15"/>
              </w:rPr>
              <w:t>НМЛ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32 млн.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НМБ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512 тыс.</w:t>
            </w:r>
          </w:p>
        </w:tc>
      </w:tr>
    </w:tbl>
    <w:p>
      <w:pPr>
        <w:pStyle w:val="Normal1"/>
        <w:ind w:firstLine="360"/>
        <w:jc w:val="center"/>
        <w:rPr>
          <w:sz w:val="28"/>
        </w:rPr>
      </w:pPr>
      <w:r>
        <w:rPr>
          <w:sz w:val="28"/>
          <w:szCs w:val="27"/>
        </w:rPr>
        <w:br/>
      </w:r>
      <w:r>
        <w:br w:type="page"/>
      </w:r>
    </w:p>
    <w:p>
      <w:pPr>
        <w:pStyle w:val="Normal1"/>
        <w:ind w:first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ЭВМ третьего поколения</w:t>
      </w:r>
    </w:p>
    <w:p>
      <w:pPr>
        <w:pStyle w:val="Normal1"/>
        <w:ind w:first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1"/>
        <w:ind w:firstLine="360"/>
        <w:jc w:val="both"/>
        <w:rPr/>
      </w:pPr>
      <w:r>
        <w:rPr>
          <w:sz w:val="28"/>
        </w:rPr>
        <w:t>Требование надежности, компактности, технологичности привели к созданию новой элементной базы ЭВМ - интегральных микросхем. Интегральная схема, которую также называют кристаллом, представляет собой миниатюрную электронную схему, вытравленную на поверхности кремниевого кристалла площадью около 10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 С появления интегральных схем начались разработки ЭВМ третьего поколения. Машины этого поколения характеризуются расширенным набором всевозможного оборудования для ввода - вывода и хранения информации. Примером ЭВМ третьего поколения может служить единая система электронно-вычислительных машин (ЕС ЭВМ). 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Первые </w:t>
      </w:r>
      <w:r>
        <w:rPr>
          <w:b/>
          <w:bCs/>
          <w:sz w:val="28"/>
        </w:rPr>
        <w:t>и</w:t>
      </w:r>
      <w:r>
        <w:rPr>
          <w:sz w:val="28"/>
        </w:rPr>
        <w:t xml:space="preserve">нтегральные </w:t>
      </w:r>
      <w:r>
        <w:rPr>
          <w:b/>
          <w:bCs/>
          <w:sz w:val="28"/>
        </w:rPr>
        <w:t>с</w:t>
      </w:r>
      <w:r>
        <w:rPr>
          <w:sz w:val="28"/>
        </w:rPr>
        <w:t>хемы (</w:t>
      </w:r>
      <w:r>
        <w:rPr>
          <w:b/>
          <w:bCs/>
          <w:sz w:val="28"/>
        </w:rPr>
        <w:t>ИС</w:t>
      </w:r>
      <w:r>
        <w:rPr>
          <w:sz w:val="28"/>
        </w:rPr>
        <w:t>) появились в 1964 году. Сначала они использовались только в космической и военной технике. Сейчас же их можно обнаружить где угодно, включая автомобили и бытовые приборы. Что же качается компьютеров, то без интегральных схем они просто немыслимы!</w:t>
      </w:r>
    </w:p>
    <w:p>
      <w:pPr>
        <w:pStyle w:val="Normal1"/>
        <w:pBdr>
          <w:bottom w:val="single" w:sz="12" w:space="1" w:color="000000"/>
        </w:pBdr>
        <w:ind w:firstLine="360"/>
        <w:jc w:val="both"/>
        <w:rPr>
          <w:sz w:val="28"/>
        </w:rPr>
      </w:pPr>
      <w:r>
        <w:rPr>
          <w:sz w:val="28"/>
        </w:rPr>
        <w:t>Появление ИС означало подлинную революцию в вычислительной технике. Ведь она одна способна заменить тысячи транзисторов, каждый из которых в свою очередь уже заменил 40 электронных ламп. Другими словами, один крошечный кристалл обладает такими же вычислительными возможностями, как и 30-тонный Эниак! Быстродействие ЭВМ третьего поколения возросло в 100 раз, а габариты значительно уменьшились.</w:t>
      </w:r>
    </w:p>
    <w:p>
      <w:pPr>
        <w:pStyle w:val="Normal1"/>
        <w:pBdr>
          <w:bottom w:val="single" w:sz="12" w:space="1" w:color="000000"/>
        </w:pBdr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Интегральная схема.</w:t>
      </w:r>
    </w:p>
    <w:p>
      <w:pPr>
        <w:pStyle w:val="Normal1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1714500" cy="12928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Интегральная микросхема - микроминиатюрное электронное устройство,  все или часть элементов которого нераздельно связаны конструктивно и соединены между собой электрически.</w:t>
      </w:r>
    </w:p>
    <w:p>
      <w:pPr>
        <w:pStyle w:val="Normal1"/>
        <w:jc w:val="both"/>
        <w:rPr/>
      </w:pPr>
      <w:r>
        <w:rPr>
          <w:sz w:val="22"/>
        </w:rPr>
        <w:t>Интегральные схемы изготавливают из особо чистых полупроводниковых материалов (обычно кремний, германий), в которых перестраивают саму решетку кристаллов так, что отдельные области кристалла становятся элементами сложной схемы. Маленькая пластинка из кристаллического материала размерами примерно 1 м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ревращается в сложнейший электронный прибор, эквивалентный радиотехническому блоку из 50-100 и более обычных деталей. Он способен усиливать или генерировать сигналы и выполнять многие другие радиотехнические функции.</w:t>
      </w:r>
    </w:p>
    <w:p>
      <w:pPr>
        <w:pStyle w:val="Normal1"/>
        <w:pBdr>
          <w:bottom w:val="single" w:sz="12" w:space="1" w:color="000000"/>
        </w:pBdr>
        <w:jc w:val="both"/>
        <w:rPr>
          <w:sz w:val="22"/>
        </w:rPr>
      </w:pPr>
      <w:r>
        <w:rPr>
          <w:sz w:val="22"/>
        </w:rPr>
        <w:t>В целях защиты от внешних воздействий интегральные схемы выпускают в защитных корпусах. По количеству элементов различают интегральные схемы: 1-й степени интеграции (до 10 элементов), 2-й степени интеграции (от 10 до 100) и т. д. Размеры отдельных элементов интегральных схем очень малы (порядка 0,5-10 мкм) и подчас соизмеримы с размерами пылинок (1-100 мкм). Поэтом производство интегральных схем осуществляется в особ чистых условиях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jc w:val="both"/>
        <w:rPr>
          <w:sz w:val="28"/>
          <w:lang w:val="en-US"/>
        </w:rPr>
      </w:pPr>
      <w:r>
        <w:rPr>
          <w:sz w:val="28"/>
        </w:rPr>
        <w:t xml:space="preserve">Ко всем достоинствам ЭВМ третьего поколения добавилось еще и то, что их производство оказалось дешевле, чем производство машин второго поколения. Благодаря этому, многие организации смогли приобрести и освоить такие машины. А это, в свою очередь, привело к росту спроса на универсальные ЭВМ, предназначенные для решения самых различных задач. Большинство созданных до этого ЭВМ являлись специализированными машинами, на которых можно было решать задачи какого-то одного типа. 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>Собственно, именно в эти годы с появлением семейства машин IBM 360 и возникло понятие компьютерной архитектуры, которое символизировало весь комплекс аппаратных и программных средств для решения пользовательских задач. Говоря об архитектуре, мы, как правило, не имеем в виду способы выполнения тех или иных функций или параметры и техническую организацию определенных устройств, входящих в состав вычислительной системы. У машин одного семейства они могут быть совершенно различны, однако общими будут системы команд, способы организации взаимосвязи между модулями и с внешними устройствами, а также матобеспечение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К середине 60-х, на территории тогдашнего СССР, помимо основных научных школ по созданию вычислительных машин в Москве и Пензе выпуском ЭВМ занимались в Минске (серия машин средней производительности «Минск»), Ереване (минимашины и ЭВМ средней производительности «Наири», «Раздан»). Институт кибернетики АН Украины, возглавляемый Виктором Михайловичем Глушковым, проводил разнообразные теоретические исследования в области проектирования ЭВМ и воплощал теорию в реальных машинах – малых управляющих ЭВМ «Днепр», миникомпьютерах для инженерных применений «Промiнь» и «Мир». Академик Глушков стал страстным проповедником внедрения АСУ в народное хозяйство. Разработку аналогичных систем оборонного назначения вел и академик В.С.Семенихин. 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>30 декабря 1967 года ЦК и Совмин выпустили совместное постановление о разработке Единой Серии Электронных Вычислительных Машин. В своем роде это было уникальное постановление – впервые на таком уровне решалась судьба дальнейшего развития вычислительной техники в стране. Был создан Научно-исследовательский центр электронной вычислительной техники (НИЦЭВТ), под его началом объединились и другие организации. Открытым оставался вопрос: каким будет новый ряд машин. Проблема эта обсуждалась в течение нескольких лет, но в 1968 году Минрадиопром начал работы по воспроизведению архитектуры программно совместимого семейства IBM 360. В декабре 1969 года этот вариант был утвержден окончательно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>Напомним, что в 1964 году корпорации IBM в серии 360 впервые удалось воплотить идею создания семейства вычислительных машин различной производительности, обладающих общей архитектурой и полной программной совместимостью. Это событие произвело большое впечатление на научный и промышленный мир и ознаменовало переход к третьему поколению вычислительной техники. Системы IBM 360 обладали богатым матобеспечением, как системного, так и прикладного уровня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Для производства отечественных машин серии ЕС и комплектующих строилось и расширялось более десяти заводов, географически разбросанных по всей стране. Сами ЭВМ выпускались на Заводе счетно-аналитических машин (САМ) в Москве, в Минске, Пензе, Казани и Ереване. За 20 лет было выпущено три поколения ЕС ЭВМ, близкие по архитектуре семействам IBM-360 и 370. Как уже говорилось, машины одного семейства различались по производительности. Быстродействие ЕС ЭВМ первой очереди, например, варьировалось от 20 тыс. оп/с в самой младшей модели ЕС-1020 до 500 тыс.оп/с в наиболее мощной ЕС-1050. 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В машинах третьего поколения разрабатывалась более гибкая система прерываний, позволяющая синхронизировать работу центрального процессора, процессоров ввода/вывода и должным образом реагировать на аварийные ситуации в программах пользователя. Мультипрограммный режим работы компьютера требовал создания мощных средств защиты памяти. Создавались механизмы динамического распределения памяти, совершенствовались операционные системы. 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Такое преобразование плюс развитая система прерываний и механизмы защиты памяти позволили реализовать в разрабатываемой системе для ЭВМ мультипрограммный режим и режим разделения времени, которые позволяли совместить на одной машине выполнение нескольких управляющих задач, а также разработку управляющих программ. 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Использование новой элементной базы позволило существенно повысить быстродействие и объем оперативной памяти нового поколения машин. Значительно расширилась номенклатура внешних устройств – появились накопители на сменных магнитных дисках, алфавитно-цифровые и графические дисплеи, графопостроители и т.д. 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>Но к сожалению, Основным сдерживающим моментом в дальнейшем совершенствовании ЕС ЭВМ была, безусловно, элементная база. До 1990 года, когда с началом экономической реформы производство машин фактически прекратилось, ЕС так и не перешли на сверхбольшие интегральные схемы. Технологии Министерства электронной промышленности не позволяли создавать элементы на микросхемах меньше 2 микрон, поэтому последние разработки серии оснащались микросхемами памяти емкостью лишь 64 Кбит (!)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 Time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TML">
    <w:name w:val="Цитата HTML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ascii="Verdana" w:hAnsi="Verdana" w:cs="Verdana"/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0:56:00Z</dcterms:created>
  <dc:creator>Maxsim</dc:creator>
  <dc:description/>
  <dc:language>en-US</dc:language>
  <cp:lastModifiedBy>Maxsim</cp:lastModifiedBy>
  <dcterms:modified xsi:type="dcterms:W3CDTF">2001-12-07T13:20:00Z</dcterms:modified>
  <cp:revision>287</cp:revision>
  <dc:subject/>
  <dc:title>МИНИСТЕРСТВО  ОБРАЗОВАНИЯ  УКРАИНЫ </dc:title>
</cp:coreProperties>
</file>