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ий Государственный Социальны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в г. Обни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«Информати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на тему: «Структурная схема и принципа работы ЭВ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группы 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ециальность «Финансы и креди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лександрова В.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вер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лозерцева Е. 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нинск 2007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249689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2496895">
            <w:r>
              <w:rPr>
                <w:rStyle w:val="IndexLink"/>
                <w:lang w:val="en-US" w:eastAsia="en-US"/>
              </w:rPr>
              <w:t>ЭВМ ПЕРВОГО ПОКОЛ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2496896">
            <w:r>
              <w:rPr>
                <w:rStyle w:val="IndexLink"/>
                <w:lang w:val="en-US" w:eastAsia="en-US"/>
              </w:rPr>
              <w:t>ЭВМ ВТОРОГО ПОКОЛ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2496897">
            <w:r>
              <w:rPr>
                <w:rStyle w:val="IndexLink"/>
                <w:lang w:val="en-US" w:eastAsia="en-US"/>
              </w:rPr>
              <w:t>ЭВМ ЧЕТВЕРТОГО ПОКОЛ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2496898">
            <w:r>
              <w:rPr>
                <w:rStyle w:val="IndexLink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2496899">
            <w:r>
              <w:rPr>
                <w:rStyle w:val="IndexLink"/>
                <w:kern w:val="2"/>
                <w:lang w:val="en-US" w:eastAsia="en-US"/>
              </w:rPr>
              <w:t>Развитие вычислительной техник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2496900">
            <w:r>
              <w:rPr>
                <w:rStyle w:val="IndexLink"/>
                <w:caps w:val="false"/>
                <w:smallCaps w:val="false"/>
                <w:lang w:val="en-US" w:eastAsia="en-US"/>
              </w:rPr>
              <w:t>СПИСОК ЛИТЕРАТУРЫ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caps/>
          <w:sz w:val="24"/>
          <w:szCs w:val="24"/>
          <w:lang w:val="en-US" w:eastAsia="en-US"/>
        </w:rPr>
      </w:pPr>
      <w:r>
        <w:rPr>
          <w:b w:val="false"/>
          <w:bCs w:val="false"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800080"/>
          <w:sz w:val="28"/>
          <w:szCs w:val="28"/>
        </w:rPr>
      </w:pPr>
      <w:bookmarkStart w:id="0" w:name="__RefHeading___Toc182496894"/>
      <w:bookmarkEnd w:id="0"/>
      <w:r>
        <w:rPr>
          <w:rFonts w:cs="Times New Roman" w:ascii="Times New Roman" w:hAnsi="Times New Roman"/>
          <w:color w:val="80008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ая роль в современной инфраструктуре информатизации принадлежит системам коммуникации и вычислительным сетям, в которых сосредоточены новейшие средства вычислительной техники, информатики, связи, а также самые прогрессивные информационные технологии. Именно они обеспечивают пользователям широкий набор информационно-вычислительных услуг с доступом к локальным и удаленным машинным ресурсам, технологиям и базам данны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развития электронной вычислительной техники (начиная с середины 40-х годов) можно выделить четыре поколения больших ЭВМ, отличающихся элементной базой, функционально-логической организацией, конструктивно-технологическим исполнением, программным обеспечением, техническими и эксплуатационными характеристиками, степенью доступа к ЭВ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со стороны пользователей. Смене поколений сопутствовало изменение основных технико-эксплуатационных и технико-экономических показателей ЭВМ, и в первую очередь таких, как быстродействие, емкость памяти, надежность и стоимость. При этом одной из основных тенденций развития было и остается стремление уменьшить трудоемкость подготовки программ решаемых задач, облегчить связь операторов с машинами, повысить эффективность использования последни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улучшения технико-эксплуатационных показателей ЭВМ в значительной степени зависят от элементов, используемых для построения их электронных схем. Поэтому при рассмотрении этапов развития ЭВМ каждое поколение обычно в первую очередь характеризуется используемой элементарной базой.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800080"/>
          <w:sz w:val="28"/>
        </w:rPr>
      </w:pPr>
      <w:bookmarkStart w:id="1" w:name="__RefHeading___Toc182496895"/>
      <w:bookmarkEnd w:id="1"/>
      <w:r>
        <w:rPr>
          <w:rFonts w:cs="Times New Roman" w:ascii="Times New Roman" w:hAnsi="Times New Roman"/>
          <w:color w:val="800080"/>
          <w:sz w:val="28"/>
        </w:rPr>
        <w:t>ЭВМ ПЕРВОГО ПОКОЛЕНИЯ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активным элементом ЭВМ </w:t>
      </w:r>
      <w:r>
        <w:rPr>
          <w:rFonts w:cs="Times New Roman" w:ascii="Times New Roman" w:hAnsi="Times New Roman"/>
          <w:i/>
          <w:sz w:val="28"/>
          <w:szCs w:val="28"/>
        </w:rPr>
        <w:t>первого поколения</w:t>
      </w:r>
      <w:r>
        <w:rPr>
          <w:rFonts w:cs="Times New Roman" w:ascii="Times New Roman" w:hAnsi="Times New Roman"/>
          <w:sz w:val="28"/>
          <w:szCs w:val="28"/>
        </w:rPr>
        <w:t xml:space="preserve"> являлась электронная лампа, остальные компоненты электронной аппаратуры – это обычные резисторы, конденсаторы, трансформаторы. Для построения оперативной памяти ЭВМ уже с середины 50-х годов начали применяться специально разработанные для этой цели элементы – ферритовые сердечники с прямоугольной петлей гистерезиса. В качестве устройства ввода-вывода сначала использовалась стандартная телеграфная аппаратура (телетайпы, ленточные перфораторы, трансмиттеры, аппаратура счетно-перфорационных машин), а затем специально для ЭВМ были разработаны электромеханические запоминающие устройства на магнитных лентах, барабанах, дисках и быстродействующие печатающие устройств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ины первого поколения имели внушительные размеры, потребляли большую мощность, имели сравнительно малое быстродействие, малую емкость оперативной памяти, невысокую надежность работы и недостаточно развитое программное обеспечение. В ЭВМ этого поколения были заложены основы логического построения машин и продемонстрированы возможности цифровой вычислительной техники. 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этот период зародилась профессия программистов – создателей программ для ЭВМ и появились первые языки программирования. В это же время фон Нейман сформулировал основные принципы работы всех современных компьютеров – использование сменных программ как средств управления ЭВМ и обработки данных, располагаемых в памяти машин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ы на электронных лампах. (1948-1958)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ы на основе электронных ламп появились в 40-х годах XX века. Первая электронная лампа -вакуумный диод - была построена Флемингом лишь в 1904 году, хотя эффект прохождения электрического тока через вакуум был открыт Эдисоном в 1883 году. Вскоре Ли де Форрест изобретает вакуумный триод - лампу с тремя электродами, затем появляется газонаполненная электронная лампа - тиратрон, пятиэлектродная лампа - пентод и т. д. До 30-х годов электронные вакуумные и газонаполненные лампы использовались главным образом в радиотехнике. Но в 1931 году англичанин Винни-Вильямс построил (для нужд экспериментальной физики) тиратронный счетчик электрических импульсов, открыв тем самым новую область применения электронных ламп. Электронный счетчик состоит из ряда триггеров. Триггер , изобретенный М. А. Бонч-Бруевичем (1918) и - независимо - американцами У. Икклзом и Ф. Джорданом (1919), содержит 2 лампы и в каждый момент может находиться в одном из двух устойчивых состояний; он представляет собой электронное реле. Подобно электромеханическому, оно может быть использовано для хранения одной двоичной цифры. Использование электронной лампы в качестве основного элемента ЭВМ создавало множество проблем. Из-за того, что высота стеклянной лампы - 7см, машины были огромных размеров. Каждые 7-8 мин. одна из ламп выходила из строя, а так как в компьютере их было 15 - 20 тысяч, то для поиска и замены поврежденной лампы требовалось очень много времени. Кроме того, они выделяли огромное количество тепла, и для эксплуатации "современного" компьютера того времени требовались специальные системы охлаждения.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разобраться в запутанных схемах огромного компьютера, нужны были целые бригады инженеров. Устройств ввода в этих компьютерах не было, поэтому данные заносились в память при помощи соединения нужного штекера с нужным гнезд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ами машин I-го поколения могут служить Mark 1, ENIAC, EDSAC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ервая машина с хранимой программой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VAC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 Первый экземпляр Юнивака был передан в Бюро переписи населения США. Позднее было создано много разных моделей Юнивака, которые нашли применение в различных сферах деятельности. Таким образом, Юнивак стал первым серийным компьютером. Кроме того, это был первый компьютер, где вместо перфокарт использовалась магнитная лента.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800080"/>
          <w:sz w:val="28"/>
        </w:rPr>
      </w:pPr>
      <w:bookmarkStart w:id="2" w:name="__RefHeading___Toc182496896"/>
      <w:bookmarkEnd w:id="2"/>
      <w:r>
        <w:rPr>
          <w:rFonts w:cs="Times New Roman" w:ascii="Times New Roman" w:hAnsi="Times New Roman"/>
          <w:color w:val="800080"/>
          <w:sz w:val="28"/>
        </w:rPr>
        <w:t>ЭВМ ВТОРОГО ПОКОЛЕН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мену лампам в машинах </w:t>
      </w:r>
      <w:r>
        <w:rPr>
          <w:rFonts w:cs="Times New Roman" w:ascii="Times New Roman" w:hAnsi="Times New Roman"/>
          <w:i/>
          <w:sz w:val="28"/>
          <w:szCs w:val="28"/>
        </w:rPr>
        <w:t>второго поколения</w:t>
      </w:r>
      <w:r>
        <w:rPr>
          <w:rFonts w:cs="Times New Roman" w:ascii="Times New Roman" w:hAnsi="Times New Roman"/>
          <w:sz w:val="28"/>
          <w:szCs w:val="28"/>
        </w:rPr>
        <w:t xml:space="preserve"> (в конце 50-х годов) пришли транзисторы. В отличие от ламповых ЭВМ транзисторы машины обладали большими быстродействием, емкостью оперативной памяти и надежностью. Существенно уменьшились размены, масса и потребляемая мощность. Значительным достижением явилось применение печатного монтажа. Повысилась надежность электромеханических устройств ввода-вывода, удельный вес которых увеличился. Машины второго поколения обладали большими вычислительными и логическими возможностям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машин второго поколения – их дифференциация по применению. Появились машины для решения научно-технических и экономических задач, для управления производственными процессами и различными объектами (управляющие машины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ехническим совершенствованием ЭВМ развиваются методы и приемы программирования вычислений, высшей ступенью которых является автоматическое программирование, требующее минимальных затрат труда математиков-программистов. Большое развитие и применение получили алгоритмические языки, существенно упрощающие процесс подготовки задач к решению на ЭВМ. С появлением алгоритмических языков резко сократились штаты «чистых» программистов, поскольку составление программ на этих языках стало под силу самим пользоват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развития и совершенствования машин второго поколения </w:t>
      </w:r>
      <w:r>
        <w:rPr>
          <w:rFonts w:cs="Times New Roman" w:ascii="Times New Roman" w:hAnsi="Times New Roman"/>
          <w:spacing w:val="20"/>
          <w:sz w:val="28"/>
          <w:szCs w:val="28"/>
        </w:rPr>
        <w:t>наравне с однопрограммными появились многопрограммные</w:t>
      </w:r>
      <w:r>
        <w:rPr>
          <w:rFonts w:cs="Times New Roman" w:ascii="Times New Roman" w:hAnsi="Times New Roman"/>
          <w:sz w:val="28"/>
          <w:szCs w:val="28"/>
        </w:rPr>
        <w:t xml:space="preserve"> (мультипрограммные) ЭВМ. В отличие от однопрограммных машин, в которых программы выполняются только поочередно, в многопрограммных ЭВМ возможна совместная реализация нескольких программ за счет организации параллельной работы основных устройств машины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Char"/>
          <w:rFonts w:cs="Times New Roman" w:ascii="Times New Roman" w:hAnsi="Times New Roman"/>
          <w:color w:val="800080"/>
          <w:sz w:val="28"/>
        </w:rPr>
        <w:t>ЭВМ ТРЕТЬЕГО ПОКОЛЕНИЯ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о тому, как появление транзисторов привело к созданию второго поколения компьютеров, появление интегральных схем ознаменовало собой новый этап в развитии вычислительной техники - рождение машин третьего поколения. Интегральная схема, которую также называют кристаллом, представляет собой миниатюрную электронную схему, вытравленную на поверхности кремниевого кристалла площадью около 10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  <w:br/>
        <w:t>Первые интегральные схемы (ИС) появились в 1964 году. Сначала они использовались только в космической и военной технике. Сейчас же их можно обнаружить где угодно, включая автомобили и бытовые приборы. Что же касается компьютеров, то без интегральных схем они просто немыслимы!</w:t>
      </w:r>
    </w:p>
    <w:p>
      <w:pPr>
        <w:pStyle w:val="TextBodyIndent"/>
        <w:spacing w:lineRule="auto" w:line="360"/>
        <w:ind w:firstLine="851"/>
        <w:rPr/>
      </w:pPr>
      <w:r>
        <w:rPr/>
        <w:t>Появление ИС означало подлинную революцию в вычислительной технике. Ведь она одна способна заменить тысячи транзисторов, каждый из которых в свою очередь уже заменил 40 электронных ламп. Другими словами, один крошечный кристалл обладает такими же вычислительными возможностями, как и 30-тонный Эниак! Быстродействие ЭВМ третьего поколения возросло в 100 раз, а габариты значительно уменьшились.</w:t>
        <w:br/>
        <w:t>Ко всем достоинствам ЭВМ третьего поколения добавилось еще и то, что их производство оказалось дешевле, чем производство машин второго поколения. Благодаря этому, многие организации смогли приобрести и освоить такие машины. А это, в свою очередь, привело к росту спроса на универсальные ЭВМ, предназначенные для решения самых различных задач. Большинство созданных до этого ЭВМ являлись специализированными машинами, на которых можно было решать задачи какого-то одного тип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800080"/>
          <w:sz w:val="28"/>
        </w:rPr>
      </w:pPr>
      <w:bookmarkStart w:id="3" w:name="__RefHeading___Toc182496897"/>
      <w:bookmarkEnd w:id="3"/>
      <w:r>
        <w:rPr>
          <w:rFonts w:cs="Times New Roman" w:ascii="Times New Roman" w:hAnsi="Times New Roman"/>
          <w:color w:val="800080"/>
          <w:sz w:val="28"/>
        </w:rPr>
        <w:t>ЭВМ ЧЕТВЕРТОГО ПОКОЛЕН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шин четвертого поколения (конец 70-х годов) характерно применение больших интегральных схем (БИС). Высокая степень интеграции способствует увеличению плотности компоновки электронной аппаратуры, повышению ее надежности и быстродействия, снижению стоимости. Это, в свою очередь, оказывает существенное воздействие на логическую структуру ЭВМ и ее программное обеспечение. Более тесной становится связь структуры машины и ее программного обеспечения, особенно операционной систем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ливо проявляется тенденция к унификации ЭВМ, созданию  машин, представляющих собой единую систему. Ярким выражением этой тенденции является создание и развитие ЕС ЭВМ – Единой системы электронных вычислительных машин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выпуск первых моделей ЕС ЭВМ был начат в 1972 г., при их создании были использованы все современные достижения в области электронной вычислительной техники, технологии и конструирования ЭВМ, в области построения систем программного обеспечения. Объединение знаний и производственных мощностей стран-разработчиков позволило в довольно сжатые сроки решить сложную комплексную научно-техническую проблему. ЕС ЭВМ представляла собой непрерывно развивающуюся систему, в которой улучшались технико-эксплуатационных показатели машин, совершенствовалось периферийное оборудование и расширялась его номенклатур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указанных выше больших ЭВМ, со второй половины 50-х годов начали развиваться мини-ЭВМ, отличающиеся меньшими функциональными возможностями главным образом из-за ограниченного набора команд и меньшей разрядности чисел, представляющих обрабатываемые данные.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800080"/>
          <w:sz w:val="28"/>
        </w:rPr>
      </w:pPr>
      <w:bookmarkStart w:id="4" w:name="__RefHeading___Toc182496898"/>
      <w:bookmarkEnd w:id="4"/>
      <w:r>
        <w:rPr>
          <w:rFonts w:cs="Times New Roman" w:ascii="Times New Roman" w:hAnsi="Times New Roman"/>
          <w:color w:val="800080"/>
          <w:sz w:val="28"/>
        </w:rPr>
        <w:t>ЗАКЛЮЧ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ороткое время микропроцессоры прошли большой путь развития: от первого поколения 4- и 8-разрядных микропроцессоров, выполненных 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 </w:t>
      </w:r>
      <w:r>
        <w:rPr>
          <w:rFonts w:cs="Times New Roman" w:ascii="Times New Roman" w:hAnsi="Times New Roman"/>
          <w:sz w:val="28"/>
          <w:szCs w:val="28"/>
        </w:rPr>
        <w:t>– канальной МОП-технологии, до четвертого поколения 32- и 64-разрядных микропроцессор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еализуется программа по разработке в ближайшие 8-10 лет новых типов компьютер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процессорных компьютеров с высокой степенью параллелизма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ов с нейронными сет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ов, в которых для передачи информации используется свет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персональных компьютеров – наиболее яркое событие в области вычислительной техники, это динамично развивающийся сектор отрасли. С внедрением компьютеров решение задач информатизации общества поставлено на реальную основу. Кроме того, потребовался новый подход к организации систем обработки данных, к созданию новых информационных технологий. Возникла необходимость перехода от систем централизованной обработки данных к системам распределенной обработки данных, т. е. к компьютерным (вычислительным) сетям различных уровней – от локальных до глобальны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both"/>
        <w:rPr/>
      </w:pPr>
      <w:bookmarkStart w:id="5" w:name="__RefHeading___Toc182496899"/>
      <w:bookmarkEnd w:id="5"/>
      <w:r>
        <w:rPr/>
        <w:t>Развитие вычислительной техники</w:t>
      </w:r>
    </w:p>
    <w:tbl>
      <w:tblPr>
        <w:tblW w:w="95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1945"/>
        <w:gridCol w:w="1758"/>
        <w:gridCol w:w="1921"/>
        <w:gridCol w:w="1676"/>
        <w:gridCol w:w="1067"/>
      </w:tblGrid>
      <w:tr>
        <w:trPr/>
        <w:tc>
          <w:tcPr>
            <w:tcW w:w="9592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слительная техника не сразу достигла современного уровня.</w:t>
              <w:br/>
              <w:t>В ее развитии отмечают предысторию и четыре поколения ЭВМ.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оление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ная база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стродействие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</w:t>
              <w:br/>
              <w:t>обеспечение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ры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-е </w:t>
              <w:br/>
              <w:t>(1946 - 1959)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ые</w:t>
              <w:br/>
              <w:t>лампы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- 20 тыс. оп/c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ные языки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е задач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ИАК (США), МЭСМ (СССР)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е</w:t>
              <w:br/>
              <w:t>(1960 - 1969)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проводники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- 500 тыс. оп/с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ические языки, диспетчерские системы, пакетный режим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ые, научные, экономические задач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ВМ 701 (США), БЭСМ-6, БЭСМ-4 (СССР)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е</w:t>
              <w:br/>
              <w:t>(1970 - 1979)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гральные микросхемы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ка 1млн. оп/с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онные системы, режим разделения времени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У, САПР, научно-техничес-</w:t>
              <w:br/>
              <w:t>кие задач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BM 360 (США), ЕС 1030, 1060 (СССР)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е</w:t>
              <w:br/>
              <w:t>(1980 - настоящее время)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С, микропроцессоры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сятки и сотни млн. оп/с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ы и банки данных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, коммуникации,</w:t>
              <w:br/>
              <w:t>АРМ, обработка текстов, график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ЭВМ, серверы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:</w:t>
        <w:br/>
        <w:t>БИС - большие интегральные схемы;</w:t>
        <w:br/>
        <w:t>АСУ - автоматизированная система управления;</w:t>
        <w:br/>
        <w:t>САПР - система автоматического проектирования;</w:t>
        <w:br/>
        <w:t>АРМ - автоматизированное рабочее место,</w:t>
        <w:br/>
        <w:t>БЭСМ и МЭСМ - соответственно большая и малая электронные счетные машины;</w:t>
        <w:br/>
        <w:t>ПЭВМ - персональная электронная вычислительная машина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bookmarkStart w:id="6" w:name="__RefHeading___Toc182496900"/>
      <w:r>
        <w:rPr>
          <w:rStyle w:val="CharChar"/>
          <w:rFonts w:cs="Times New Roman" w:ascii="Times New Roman" w:hAnsi="Times New Roman"/>
          <w:color w:val="800080"/>
          <w:sz w:val="28"/>
        </w:rPr>
        <w:t>СПИСОК ЛИТЕРАТУРЫ</w:t>
      </w:r>
      <w:bookmarkEnd w:id="6"/>
      <w:r>
        <w:rPr>
          <w:rFonts w:cs="Times New Roman" w:ascii="Times New Roman" w:hAnsi="Times New Roman"/>
          <w:color w:val="80008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мин В. А. Информатика: Учебник. – М: ИНФРА-М, 2000 – 2232 с. (серия «Высшее образование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ейковский В. А. Информатика: Учебное пособие для ВУЗов /В. А. Острейковский – 3-е изд., стер. – М.: Высшая школа, 2005 – 511 с.: и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Пятибратов, А.С.Касаткин, Р.В.Можаров. “ЭВМ, МИНИ-ЭВМ и микропроцессорная техника в учебном процессе”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евский А.Ю. «Информати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труктурная схема и принципы работы ЭВМ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ЭВМ</w:t>
      </w:r>
      <w:r>
        <w:rPr>
          <w:lang w:val="en-US"/>
        </w:rPr>
        <w:t xml:space="preserve"> – </w:t>
      </w:r>
      <w:r>
        <w:rPr/>
        <w:t>электронная</w:t>
      </w:r>
      <w:r>
        <w:rPr>
          <w:lang w:val="en-US"/>
        </w:rPr>
        <w:t xml:space="preserve"> </w:t>
      </w:r>
      <w:r>
        <w:rPr/>
        <w:t>вычислительная</w:t>
      </w:r>
      <w:r>
        <w:rPr>
          <w:lang w:val="en-US"/>
        </w:rPr>
        <w:t xml:space="preserve"> </w:t>
      </w:r>
      <w:r>
        <w:rPr/>
        <w:t>маши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ectronic Delay Storage Automatic Calculato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iversal Automatic Comput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1">
    <w:name w:val="ФИН-1-Б-Александрова"/>
    <w:basedOn w:val="Normal"/>
    <w:qFormat/>
    <w:pPr>
      <w:pBdr>
        <w:top w:val="single" w:sz="24" w:space="1" w:color="008000"/>
        <w:right w:val="single" w:sz="24" w:space="4" w:color="008000"/>
      </w:pBdr>
      <w:spacing w:lineRule="auto" w:line="312" w:before="220" w:after="420"/>
      <w:ind w:left="1208" w:right="-567" w:hanging="851"/>
      <w:jc w:val="both"/>
    </w:pPr>
    <w:rPr>
      <w:rFonts w:ascii="Century Gothic" w:hAnsi="Century Gothic" w:cs="Times New Roman"/>
      <w:b/>
      <w:outline/>
      <w:color w:val="33CCCC"/>
      <w:spacing w:val="-14"/>
      <w:sz w:val="38"/>
      <w:szCs w:val="28"/>
      <w:effect w:val="blinkBackground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36:00Z</dcterms:created>
  <dc:creator>вика</dc:creator>
  <dc:description/>
  <cp:keywords/>
  <dc:language>en-US</dc:language>
  <cp:lastModifiedBy> A1yudushkin</cp:lastModifiedBy>
  <dcterms:modified xsi:type="dcterms:W3CDTF">2007-11-16T14:20:00Z</dcterms:modified>
  <cp:revision>11</cp:revision>
  <dc:subject/>
  <dc:title/>
</cp:coreProperties>
</file>