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осточноукраинский национальный университет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м. Владимира Дал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рымский филиал  Феодосийское отделени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дисциплине: «Офисная техника»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</w:rPr>
        <w:t>Работу выполнила: студ.Боброва Н.В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</w:rPr>
        <w:t>гр.ФЛ</w:t>
      </w:r>
      <w:r>
        <w:rPr>
          <w:rFonts w:cs="Arial" w:ascii="Arial" w:hAnsi="Arial"/>
        </w:rPr>
        <w:t>ЗФ</w:t>
      </w:r>
      <w:r>
        <w:rPr>
          <w:rFonts w:cs="Arial" w:ascii="Arial" w:hAnsi="Arial"/>
          <w:sz w:val="36"/>
          <w:szCs w:val="36"/>
        </w:rPr>
        <w:t>- 621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боту проверил: ст. препод.Омельяненко И.А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Феодосия 2003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1.Факсимильная связь. Факс и факс-модем. Краткая характерис-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ика.</w:t>
      </w:r>
    </w:p>
    <w:p>
      <w:pPr>
        <w:pStyle w:val="Style14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Cs/>
          <w:sz w:val="28"/>
        </w:rPr>
        <w:t>Сегодня трудно найти организацию, которая не использовала бы в своей работе факсимильную связь. Телефакс является самым популярным средством для оперативного обмена информацией, представленной в виде документов. Первое и главное его достоинство - возможность передачи документа в любую точку земного шара за одну минуту. Никакая почтовая служба не может обеспечить такой оперативности. Второе - намного меньше затраты на пересылку, по сравнению со стоимостью услуг курьера или той же почты. Третье - простота. Установив соединение, можно отправить документ нажатием одной клавиши. Если же говорить о качестве, то современные стандарты факсимильной связи обеспечивают, при использовании хороших телефонных линий, передачу изображения, вполне сопоставимого с оригиналом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имильная передача информации ,наряду с телефонной, телеграф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й связью, электронной почтой относится к средствам электросвяз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ижения современных технологий способствуют активному внедре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ю в повседневную практику различных видов связи: телефонной, те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графной, компьютерной и др.Особенно интенсивно в последние годы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стала развиваться </w:t>
      </w:r>
      <w:r>
        <w:rPr>
          <w:rFonts w:cs="Arial" w:ascii="Arial" w:hAnsi="Arial"/>
          <w:i/>
          <w:sz w:val="28"/>
          <w:szCs w:val="28"/>
        </w:rPr>
        <w:t xml:space="preserve">факсимильная связь. </w:t>
      </w:r>
      <w:r>
        <w:rPr>
          <w:rFonts w:cs="Arial" w:ascii="Arial" w:hAnsi="Arial"/>
          <w:sz w:val="28"/>
          <w:szCs w:val="28"/>
        </w:rPr>
        <w:t>Сегодня наличие факсимильн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 аппарата(факса) – обязательный атрибут любой уважающей себя фи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мы. Передача по факсу различных документов реальностью. Телефакс это торговое наименование офисных факсимильных аппаратов. Его усе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нное наименование «факс» стало практически узаконенным для обоз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начения    абонентского номера факсимильного аппарата в  телефонной сети и собственно сообщения , полученного или отправленного с  по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мощью телефакса. Однако термин «факс», используемый для обозначе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я факсимильного аппарата,пока рассматривается как жаргонный.В ан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ийском языке слово «</w:t>
      </w:r>
      <w:r>
        <w:rPr>
          <w:rFonts w:cs="Arial" w:ascii="Arial" w:hAnsi="Arial"/>
          <w:sz w:val="28"/>
          <w:szCs w:val="28"/>
          <w:lang w:val="en-US"/>
        </w:rPr>
        <w:t>fax</w:t>
      </w:r>
      <w:r>
        <w:rPr>
          <w:rFonts w:cs="Arial" w:ascii="Arial" w:hAnsi="Arial"/>
          <w:sz w:val="28"/>
          <w:szCs w:val="28"/>
        </w:rPr>
        <w:t>» применяется в том же значении.[1,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.357]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д факсимильной связью обычно понимают метод передачи на рас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янии графической буквенно – цифровой информации, а также руко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писных сообщений с воспроизведением на принимающем устройстве в форме, аналогичной переданно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Факсимиле ( от лат. </w:t>
      </w:r>
      <w:r>
        <w:rPr>
          <w:rFonts w:cs="Arial" w:ascii="Arial" w:hAnsi="Arial"/>
          <w:sz w:val="28"/>
          <w:szCs w:val="28"/>
          <w:lang w:val="en-US"/>
        </w:rPr>
        <w:t>fa</w:t>
      </w:r>
      <w:r>
        <w:rPr>
          <w:rFonts w:cs="Arial" w:ascii="Arial" w:hAnsi="Arial"/>
          <w:sz w:val="28"/>
          <w:szCs w:val="28"/>
        </w:rPr>
        <w:t xml:space="preserve">х </w:t>
      </w:r>
      <w:r>
        <w:rPr>
          <w:rFonts w:cs="Arial" w:ascii="Arial" w:hAnsi="Arial"/>
          <w:sz w:val="28"/>
          <w:szCs w:val="28"/>
          <w:lang w:val="en-US"/>
        </w:rPr>
        <w:t>simile</w:t>
      </w:r>
      <w:r>
        <w:rPr>
          <w:rFonts w:cs="Arial" w:ascii="Arial" w:hAnsi="Arial"/>
          <w:sz w:val="28"/>
          <w:szCs w:val="28"/>
        </w:rPr>
        <w:t xml:space="preserve"> – делай подобное ) означает   точное воспроизведение фиксированного плоского изображения на твердом н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теле( чаще всего на бумаге )фотоэлектрическим способом. Сама идея передачи изображений по линиям проводной связи не нова и впервы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а еще в 1842 г., а первая работающая факсимильная машина появилась через 12 лет ,в 1854 г. Факсимильные машины стали особен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опулярными во второй половине 60-х гг.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., когда МККТТ принял набор стандартов для телефаксов, названных </w:t>
      </w:r>
      <w:r>
        <w:rPr>
          <w:rFonts w:cs="Arial" w:ascii="Arial" w:hAnsi="Arial"/>
          <w:i/>
          <w:sz w:val="28"/>
          <w:szCs w:val="28"/>
          <w:lang w:val="en-US"/>
        </w:rPr>
        <w:t>Group</w:t>
      </w:r>
      <w:r>
        <w:rPr>
          <w:rFonts w:cs="Arial" w:ascii="Arial" w:hAnsi="Arial"/>
          <w:i/>
          <w:sz w:val="28"/>
          <w:szCs w:val="28"/>
        </w:rPr>
        <w:t xml:space="preserve"> 1(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  <w:lang w:val="en-US"/>
        </w:rPr>
        <w:t>Group</w:t>
      </w:r>
      <w:r>
        <w:rPr>
          <w:rFonts w:cs="Arial" w:ascii="Arial" w:hAnsi="Arial"/>
          <w:i/>
          <w:sz w:val="28"/>
          <w:szCs w:val="28"/>
        </w:rPr>
        <w:t xml:space="preserve"> 2(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>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Однако телефаксы , отвечающие требованиям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 xml:space="preserve">1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>, были исключи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ьно  аналоговыми и имели целый ряд недостатков. Существенный скачок в развитии факсимильной связи произошел в 1980 г.,когда МККТ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ввел стандарт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Group</w:t>
      </w:r>
      <w:r>
        <w:rPr>
          <w:rFonts w:cs="Arial" w:ascii="Arial" w:hAnsi="Arial"/>
          <w:i/>
          <w:sz w:val="28"/>
          <w:szCs w:val="28"/>
        </w:rPr>
        <w:t xml:space="preserve"> 3(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>3),</w:t>
      </w:r>
      <w:r>
        <w:rPr>
          <w:rFonts w:cs="Arial" w:ascii="Arial" w:hAnsi="Arial"/>
          <w:sz w:val="28"/>
          <w:szCs w:val="28"/>
        </w:rPr>
        <w:t>который определял методы цифрового ска –нирования и сжатия информации.Иначе говоря,избыточность информа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ии в сигнале снижалась еще до ее передачи (модуляции).В отличие от первых аналоговых телефаксов, работающих со скоростью 300 бит/с,чт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позволяет отправлять страницу документа менее чем за минуту (обычно за 15-20 с).Перспективным протоколом для телефаксов, передающим информацию по цифровым сетям связи, является стандарт </w:t>
      </w:r>
      <w:r>
        <w:rPr>
          <w:rFonts w:cs="Arial" w:ascii="Arial" w:hAnsi="Arial"/>
          <w:i/>
          <w:sz w:val="28"/>
          <w:szCs w:val="28"/>
          <w:lang w:val="en-US"/>
        </w:rPr>
        <w:t>Group</w:t>
      </w:r>
      <w:r>
        <w:rPr>
          <w:rFonts w:cs="Arial" w:ascii="Arial" w:hAnsi="Arial"/>
          <w:i/>
          <w:sz w:val="28"/>
          <w:szCs w:val="28"/>
        </w:rPr>
        <w:t xml:space="preserve"> 4(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>4)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ко в настоящее время подавляющее большинство аппаратов соответствует стандарт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 xml:space="preserve">3.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В большинстве случаев для передачи факсимильных сообщений ис-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ьзуется обычная телефонная сеть. Поэтому схема коммутации и соединение  абонентов </w:t>
        <w:tab/>
        <w:t>факсимильной связи осуществляется точн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таким же образом , как и при обычной телефонии. В зависимости о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ичества связи выделяют либо отдельный телефонный канал , либо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пользуют   один  и тот же   канал   для   передачи    факсимильных  и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чевых телефонных сообщений, переключая режим работы   аппарата. Факсимильный аппарат содержит  телефон ,      устройст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ывания и воспроизведения оптического изображения и ряд других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вспомогательных узлов, объединенных в одном корпусе.Многие элемен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ы считывающего и воспроизводящего устройств являются общими. Основными  частями являются блок считывания оптического изображения и блок переноса принятого изображения на бумагу. Система, обеспечивающая электронную передачу обычного текста, чертежей, фотографий  и пр., долж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еспечивать сканирование документа на передающей стороне, пре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бразование информацию в форму , пригодную для передачи по имею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емуся каналу связи, и формирование на бумажном носителе на прием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й стороне дубликата – факсимиле – исходного документа. В состав     любого телефакса входят сканер для считывания документа, модем, пе- редающий и принимающий информацию по телефонной линии, а также принтер, печатающий принимаемое сообщение на термо- или обычной бумаге. В платах факс-модемов такие узлы, как сканер и принтер, отсут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вуют. Информация представлена только в «электронном» вид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о многих офисах большая часть деловой документации подготавли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вается с помощью </w:t>
      </w:r>
      <w:r>
        <w:rPr>
          <w:rFonts w:cs="Arial" w:ascii="Arial" w:hAnsi="Arial"/>
          <w:i/>
          <w:sz w:val="28"/>
          <w:szCs w:val="28"/>
        </w:rPr>
        <w:t>персонального компьютера</w:t>
      </w:r>
      <w:r>
        <w:rPr>
          <w:rFonts w:cs="Arial" w:ascii="Arial" w:hAnsi="Arial"/>
          <w:sz w:val="28"/>
          <w:szCs w:val="28"/>
        </w:rPr>
        <w:t xml:space="preserve">(ПК). При автономной ра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боте ПК и телефакса для передачи факсимильных сообщений необходи- ма предварительная распечатка  документа  на  бумаге  с  достаточным для сканера телефакса контрастом. Пользователи ПК  могут  отказаться от промежуточного этапа переноса сообщения на бумагу. Для этого  не 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бходимо, чтобы телефакс имел стандартный разъем для  подключен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 ПК  и программное   обеспечение  для  форматирования  и  переноса данных из  ПК в телефакс .  Другим    , более  эффективным  решением можетбыть  установка  в  ПК  автономно  работающей  факс - модемной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модемной) платы, работа которой обеспечивается соответствующим  программным обеспечением. Выбор между факс- модемными платам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 внешними  модемами  –  основной  вопрос  стоимости  и  удобства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ешний модем имеет автономный источник питания, располагается вне системного блока персонального компьютера и подключается к его свободному последовательному порту. Встраиваемый модем занима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ин разъем расширения на  системной плате , а также  адресное пространство и другие системные ресурсы одного из последовательных портов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Большинство современных факсов позволяет организовать связь н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между    Факсимильными аппаратами, но и между компьютером и телефаксом. При работе с факс- модемом указанная задача решается с помощью соответствующих программ , обеспечивающих необходимое преобразование форматов сообщений. Использование факс-модема п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оляет применить для подготовки, приема и передачи сообщений мощ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ые вычислительные ресурсы и память персонального компьютера.Пр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ммная поддержка  обычного компьютера. Программная поддержка факс-модема обычно предусматривает соединение и набор заданного номера абонента, архивирование сообщений, создание каталогов, рас 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ылку по списку адресов, отправление в заданное время,автоответ и др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Факс-модем не эквивалентен по своим функциональным возможнос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ям факсимильному аппарату. Основное отличие заключается в том, что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став  факсимильного аппарата всегда входит сканирующее устрой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во, обеспечивающее считывание любого контрастного изображения с листа бумаги, а плата – только передачу изображений или текста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хранящихся в цифровом виде в памяти компьютера. Кроме того, плата является не самостоятельным устройством, а расширением  персональ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го  компьютера и может функционировать лишь при включенном состоянии последнего. Внешние устройства воспринимают факс-модем  как факсимильный аппарат группы 03(по классификации МККТТ),т.е. плата эмулирует факсимильные аппараты указанной группы.[ 1,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. 359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-362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достатки телефаксов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Подверженность значительному механическому износу. При частом использовании сканер телефакса забивается пылью и грязью, попадающим со считываемых документов. Пластиковые шестерни изнашиваются. Все это приводит к перекосам и неравномерной подаче как считываемых документов в сканер, так и термобумаги в принтер. Таким образом, качество передаваемых и принимаемых документов значительно ухудшается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Невозможность автоматизированной работы. По обычному телефаксу сложно отправлять документы большому числу адресатов. Секретарь вынужден вручную набирать номера, перезванивать в случае занятости адресата или при неудавшейся передач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Неэффективное использование дорогой термобумаги. Большинство факсимильных аппаратов распечатывает все получаемые сообщения (в том числе и не несущие никакой полезной информации) на специальной дорогой термобумаге. Кроме высокой цены, у этой бумаги есть еще один существенный недостаток - изображение на ней неизбежно выцветает со временем. Таким образом, все важные сообщения необходимо копировать для хранения.</w:t>
      </w:r>
    </w:p>
    <w:p>
      <w:pPr>
        <w:pStyle w:val="Style14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аксимильная связь по-прежнему остается для бизнеса жизненно важным средством связи. Факс-аппараты до сих пор широко используются, и многие бизнес-процессы, например заключение контракта, заказ на продажу и различные финансовые сделки, по-прежнему осуществляются с использованием факсов. Кроме того, многие процессы исходят из того, что формат факса соответствует формату документа, а не сообщения электронной почты.</w:t>
      </w:r>
    </w:p>
    <w:p>
      <w:pPr>
        <w:pStyle w:val="Style14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симильная связь является интегральной (а еще лучше сказать, интегрированной) частью корпоративных коммуникаций. Несмотря на намечающиеся перемены, ее роль будет оставаться неизменной еще долгие годы.</w:t>
      </w:r>
    </w:p>
    <w:p>
      <w:pPr>
        <w:pStyle w:val="Style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Основные методы и средства оперативной полиграфи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Средства оперативной полиграфии – это совокупность машин и про – цесов, предназначенных для копирования и тиражирования документов. К средствам оперативной полиграфии относятся </w:t>
      </w:r>
      <w:r>
        <w:rPr>
          <w:rFonts w:cs="Arial" w:ascii="Arial" w:hAnsi="Arial"/>
          <w:i/>
          <w:sz w:val="28"/>
          <w:szCs w:val="28"/>
        </w:rPr>
        <w:t>гектографы, ротат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ы, малые офсетные машины, </w:t>
      </w:r>
      <w:r>
        <w:rPr>
          <w:rFonts w:cs="Arial" w:ascii="Arial" w:hAnsi="Arial"/>
          <w:sz w:val="28"/>
          <w:szCs w:val="28"/>
        </w:rPr>
        <w:t xml:space="preserve">работающие по упрощенной полиграфи-ческой технологии. Сущность полиграфического процесса – многократ –ный перенос красочного слоя с печатной формы на воспринимающую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поверхность , в результате чего  формируется изображение, которое  с определенной степенью точности дублирует оригинал. Различные мет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ы многократного получения одинаковых изображений полиграфически-ми средствами объединяются под общим названием – печатные процесс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</w:t>
        <w:tab/>
        <w:t xml:space="preserve"> основным процессам   оперативного  тиражирования документов 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няемым в копировально –множительных службах учреждений, ор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низаций и предприятий, относятся гектографический, трафаретный и офсетный, являющиеся разновидностями плоской печати(способ печат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 котором печатающие и пробельные  элементы на  печатной  форм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оложены практически в одной плоскости и  обладают  способностью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ирательного смачивания краской 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пособ гектографической печати включает в себя операции по изг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влению печатной формы, нанесению на нее гектографической краски и получению оттисков в гектографическом множительном аппарате пу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 переноса части  красочного слоя с гектографической формы  на бу – магу, предварительно увлажненную растворителем ( спиртом 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отличие от классических способов плоской печати,при которых кра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чное изображение формируется на специальной поверхности (печат –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й форме), а отсюда уже передается на воспринимающую поверхность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трафаретной печати изображение формируется в толще формного материала. Эта печать не с формы, а через нее – « на пробой». Для это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 способа необходимо подготовить печатную форму так, чтобы печата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щие элементы пропускали краску. А пробельные задерживали ее. Тра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фаретный способ тиражирования документов на ротаторах применяется для однокрасочной (преимущественно ) печати текстовых и графических документов  с печатных форм, изготовленных машинописным, электрон-но – искровым или термокопировальным способа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 офсетной печати печатающие и пробельные элементы имеют раз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чные физико– химические свойства (печатающие воспринимают крас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, пробельные отталкивают ее), в результате чего краска удерживается только на печатающих элементах. Офсетные способы применяют для  изготовления высококачественных одноцветных и многоцветных оттисков текстового и графического материала, используемого в  управ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ленческой, научно – технической, рекламной и другой деятельности. </w:t>
      </w:r>
      <w:r>
        <w:rPr>
          <w:rFonts w:cs="Arial" w:ascii="Arial" w:hAnsi="Arial"/>
          <w:sz w:val="28"/>
          <w:szCs w:val="28"/>
          <w:lang w:val="en-US"/>
        </w:rPr>
        <w:t xml:space="preserve">[ 1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.350 – 356 ]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уемых источников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рганизация работы с документами: Учебник/Под ред.проф.В.А.Кудря-ева. – 2-е изд., перераб. и доп. – М.: ИНФРА-М, 2002. – 592 с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16:00Z</dcterms:created>
  <dc:creator>*</dc:creator>
  <dc:description/>
  <dc:language>en-US</dc:language>
  <cp:lastModifiedBy>*</cp:lastModifiedBy>
  <dcterms:modified xsi:type="dcterms:W3CDTF">2003-12-07T16:24:00Z</dcterms:modified>
  <cp:revision>23</cp:revision>
  <dc:subject/>
  <dc:title>Министерство образования Украины</dc:title>
</cp:coreProperties>
</file>