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ведение..................................................................................................................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Начало XX в. — время образования революционных партий. Переход самодержавия в конституционную монархию...................................................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1. Самодержавие накануне революции 1905-1907 гг...............................4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Дилемма власти: потребности времени и возможности системы........6</w:t>
      </w:r>
    </w:p>
    <w:p>
      <w:pPr>
        <w:pStyle w:val="TextBody"/>
        <w:rPr/>
      </w:pPr>
      <w:r>
        <w:rPr/>
        <w:t xml:space="preserve">      </w:t>
      </w:r>
      <w:r>
        <w:rPr/>
        <w:t>1.3. Манифест 17 октября 1905 г. - крупнейший шаг по пути конституционной эволюции.................................................................................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4.Революция 1905—1907 гг. и облик государственной системы </w:t>
      </w:r>
    </w:p>
    <w:p>
      <w:pPr>
        <w:pStyle w:val="Normal"/>
        <w:rPr>
          <w:sz w:val="28"/>
        </w:rPr>
      </w:pPr>
      <w:r>
        <w:rPr>
          <w:sz w:val="28"/>
        </w:rPr>
        <w:t>Оформление конституционной монархии в России: превращение самодержавной монархии в буржуазную..........................................................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онец эпохи  самодержавия.............................................................................10</w:t>
      </w:r>
    </w:p>
    <w:p>
      <w:pPr>
        <w:pStyle w:val="TextBody"/>
        <w:rPr/>
      </w:pPr>
      <w:r>
        <w:rPr/>
        <w:t xml:space="preserve">     </w:t>
      </w:r>
      <w:r>
        <w:rPr/>
        <w:t>2.1.Государственный переворот 3 июня 1907 г. и крах попыток создания парламентской монархии......................................................................................11</w:t>
      </w:r>
    </w:p>
    <w:p>
      <w:pPr>
        <w:pStyle w:val="TextBody"/>
        <w:rPr/>
      </w:pPr>
      <w:r>
        <w:rPr/>
        <w:t xml:space="preserve">     </w:t>
      </w:r>
      <w:r>
        <w:rPr/>
        <w:t>2.2.Третьеиюньская монархия (1907-1914). Последняя  фаза эволюции российского самодержавия...................................................................................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Разложение третьеиюньской политической системы (1911- 1914)......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адение монархии. (1914–1917)......................................................................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1.Россия в мировой войне.............................................................................13 </w:t>
      </w:r>
    </w:p>
    <w:p>
      <w:pPr>
        <w:pStyle w:val="TextBody"/>
        <w:rPr/>
      </w:pPr>
      <w:r>
        <w:rPr/>
        <w:t xml:space="preserve">     </w:t>
      </w:r>
      <w:r>
        <w:rPr/>
        <w:t>3.2. «Прогрессивный блок»..............................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3.Февральская революция 1917 г. Завершение  процесса разрушения легитимности Российской империи. Двоевластие.............................................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4.Кульминация монархической драмы: отречение Николая II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Основные государственные законы 1906 года...............................................1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1. Конституционный акт дореволюционной России..................................17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2. Положение основных звеньев верховной власти в России по Основным законам 1906 г.....................................................................................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..........................................................................................22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писок использованных источников...................................................................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ложение. «</w:t>
      </w:r>
      <w:r>
        <w:rPr/>
        <w:t>ОСНОВНЫЕ ГОСУДАРСТВЕННЫЕ ЗАКОНЫ РОССИЙСКОЙ ИМПЕРИИ»..................................................................................................................................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3:47:00Z</dcterms:created>
  <dc:creator>qwer</dc:creator>
  <dc:description/>
  <dc:language>en-US</dc:language>
  <cp:lastModifiedBy>qwer</cp:lastModifiedBy>
  <dcterms:modified xsi:type="dcterms:W3CDTF">2006-11-15T00:40:00Z</dcterms:modified>
  <cp:revision>1</cp:revision>
  <dc:subject/>
  <dc:title>Содержание</dc:title>
</cp:coreProperties>
</file>