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sz w:val="28"/>
        </w:rPr>
        <w:t>УО «Брестский государственный университет им. А.С.Пушкина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</w:t>
      </w:r>
      <w:r>
        <w:rPr/>
        <w:t>Кафедра теории и истории государства и 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</w:t>
      </w:r>
      <w:r>
        <w:rPr>
          <w:b/>
          <w:bCs/>
          <w:sz w:val="28"/>
        </w:rPr>
        <w:t>КОНТРОЛЬНАЯ РАБО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      </w:t>
      </w:r>
      <w:r>
        <w:rPr/>
        <w:t>По предмету «История государства и права славянских нар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  <w:bCs/>
          <w:sz w:val="32"/>
        </w:rPr>
        <w:t xml:space="preserve">«Эволюция российского самодержавия в начале </w:t>
      </w:r>
      <w:r>
        <w:rPr>
          <w:b/>
          <w:bCs/>
          <w:sz w:val="32"/>
          <w:lang w:val="en-US"/>
        </w:rPr>
        <w:t>XX</w:t>
      </w:r>
      <w:r>
        <w:rPr>
          <w:b/>
          <w:bCs/>
          <w:sz w:val="32"/>
        </w:rPr>
        <w:t xml:space="preserve"> века.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</w:t>
      </w:r>
      <w:r>
        <w:rPr>
          <w:b/>
          <w:bCs/>
          <w:sz w:val="32"/>
        </w:rPr>
        <w:t>Основные государственные законы 1906 года»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Выполнила студентка 1 курса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Юридического факультета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Заочной формы обучения (6 лет)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Heading2"/>
        <w:ind w:left="5040" w:hanging="0"/>
        <w:rPr>
          <w:sz w:val="28"/>
        </w:rPr>
      </w:pPr>
      <w:r>
        <w:rPr>
          <w:sz w:val="28"/>
        </w:rPr>
        <w:t>Белоус Анжелика Михайловна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Брестская обл., г. Пинск,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ул. Горького, д.46, кв.4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тел. 8- 0165- 353652                                                                                                    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  <w:bCs/>
        </w:rPr>
        <w:t>БРЕСТ 2006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40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0:45:00Z</dcterms:created>
  <dc:creator>qwer</dc:creator>
  <dc:description/>
  <dc:language>en-US</dc:language>
  <cp:lastModifiedBy>qwer</cp:lastModifiedBy>
  <cp:lastPrinted>2006-11-15T02:46:00Z</cp:lastPrinted>
  <dcterms:modified xsi:type="dcterms:W3CDTF">2006-11-15T00:48:00Z</dcterms:modified>
  <cp:revision>4</cp:revision>
  <dc:subject/>
  <dc:title>              УО «Брестский государственный университет им</dc:title>
</cp:coreProperties>
</file>