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>
          <w:b/>
          <w:bCs/>
          <w:sz w:val="28"/>
        </w:rPr>
        <w:t>Список использованных источник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 Андрей Борисович Зубов</w:t>
      </w:r>
    </w:p>
    <w:p>
      <w:pPr>
        <w:pStyle w:val="Normal"/>
        <w:rPr/>
      </w:pPr>
      <w:r>
        <w:rPr>
          <w:sz w:val="28"/>
        </w:rPr>
        <w:t xml:space="preserve">Правовое преемство и правовая идентичность в сегодняшней России </w:t>
      </w:r>
      <w:r>
        <w:rPr>
          <w:i/>
          <w:iCs/>
        </w:rPr>
        <w:t>Адрес источника  http://www.bukvi.ru/stat/stat524.html</w:t>
      </w:r>
    </w:p>
    <w:p>
      <w:pPr>
        <w:pStyle w:val="Heading1"/>
        <w:rPr/>
      </w:pPr>
      <w:r>
        <w:rPr/>
        <w:t>Сайт Буквы.Ру http://www.bukvi.ru/index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Белковец Л.П., Белковец В.В "История государства и права России"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ttp://www.i-u.ru/biblio/archive/belkovez_histgosiprava/14.aspx</w:t>
      </w:r>
    </w:p>
    <w:p>
      <w:pPr>
        <w:pStyle w:val="Heading1"/>
        <w:rPr/>
      </w:pPr>
      <w:r>
        <w:rPr/>
        <w:t>Сайт Русский гуманитарный интернет-университет http://www.vusnet.ru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Боханов А.Н., Горинов М.М. История России с древнейших времен до конца XX ве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дрес источника http://www.gumer.info/bibliotek_Buks/History/Bohan_2/index.php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йт Библиотека Гумер  http://www.gumer.info/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Валиуллин К.Б.,Зарипова Р.К.</w:t>
        <w:tab/>
        <w:t>История России. XX ве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дрес источника http://www.i-u.ru/biblio/archive/valiullin_istorija/</w:t>
      </w:r>
    </w:p>
    <w:p>
      <w:pPr>
        <w:pStyle w:val="Heading1"/>
        <w:rPr/>
      </w:pPr>
      <w:r>
        <w:rPr/>
        <w:t>Сайт Русский гуманитарный интернет-университет http://www.vusnet.ru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Дворниченко А.Ю., Кащенко С.Г., Флоринский М.Ф. Отечественная история (до 1917 г.): Учеб. пособие / Под ред. проф. И.Я. Фроянова. - Москва.: УИЦ "Гардарики", 2002. - 445 с. ББК 63.3(2) ISBN 5-8297-013-8 (в пер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дрес источника http://www.history.pu.ru/biblioth/russhist/histruss/index.htm</w:t>
      </w:r>
    </w:p>
    <w:p>
      <w:pPr>
        <w:pStyle w:val="TextBody"/>
        <w:rPr/>
      </w:pPr>
      <w:r>
        <w:rPr/>
        <w:t>Сайт ЭЛЕКТРОННАЯ  БИБЛИОТЕКА ИСТОРИЧЕСКОГО ФАКУЛЬТЕТА СпбГУ http://www.history.pu.ru/biblioth/index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История государства и права России</w:t>
      </w:r>
    </w:p>
    <w:p>
      <w:pPr>
        <w:pStyle w:val="Heading1"/>
        <w:rPr/>
      </w:pPr>
      <w:r>
        <w:rPr/>
        <w:t>Адрес источника http://dvglobal.by.ru/history/i00.shtmlъ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йт Дальневосточного образования http://dvglobal.by.ru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История Государства и права России. Учебник для вузов. Под ред. С.А. Чибиряе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дрес источника http://www.gumer.info/bibliotek_Buks/Pravo/IstPrav/index.php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йт Библиотека Гумер http://www.gumer.info/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История России. Теории изучения. Книга вторая. Двадцатый век. Учебное пособие. / Под. ред. Б.В. Личмана. - Екатеринбург: СВ-96, 2001. – 304 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дрес источника http://www.vipdiplom.ru/books/27/176/1/</w:t>
      </w:r>
    </w:p>
    <w:p>
      <w:pPr>
        <w:pStyle w:val="Heading1"/>
        <w:rPr/>
      </w:pPr>
      <w:r>
        <w:rPr/>
        <w:t>Сайт  Библиотека на VIPdiplom.Ru  http://www.vipdiplom.ru/books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Пособие по истории Отечества для поступающих в ВУЗы,  2-издание, дополненное.Московский государственный университет им. М.И.Ломоносова, Исторический факультет.Редакционная коллегия:Орлов А.С., Полунов А.Ю., Шестова Т.Л., Щетинов Ю.А.</w:t>
      </w:r>
    </w:p>
    <w:p>
      <w:pPr>
        <w:pStyle w:val="Heading1"/>
        <w:rPr/>
      </w:pPr>
      <w:r>
        <w:rPr/>
        <w:t>Сайт Iskustvo , портал для  студентов- искусствовед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ttp://www.iskunstvo.narod.ru/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«Свод основных законов Российской Империи 1906 года и современность»  И.И. Карандашов, студент ф-та правоведения ЮИ ДВГУ</w:t>
      </w:r>
    </w:p>
    <w:p>
      <w:pPr>
        <w:pStyle w:val="Heading1"/>
        <w:rPr/>
      </w:pPr>
      <w:r>
        <w:rPr/>
        <w:t>Адрес источника http://law.wl.dvgu.ru/vestnik/1.ht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3:25:00Z</dcterms:created>
  <dc:creator>qwer</dc:creator>
  <dc:description/>
  <dc:language>en-US</dc:language>
  <cp:lastModifiedBy>qwer</cp:lastModifiedBy>
  <cp:lastPrinted>2006-11-15T01:26:00Z</cp:lastPrinted>
  <dcterms:modified xsi:type="dcterms:W3CDTF">2006-11-14T23:28:00Z</dcterms:modified>
  <cp:revision>1</cp:revision>
  <dc:subject/>
  <dc:title>                          Список использованных источников</dc:title>
</cp:coreProperties>
</file>