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  <w:sz w:val="28"/>
        </w:rPr>
        <w:t>ПРИЛО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СОЧАЙШЕ УТВЕРЖДЕННЫЕ ОСНОВНЫЕ ГОСУДАРСТВЕННЫЕ ЗАКОНЫ</w:t>
      </w:r>
    </w:p>
    <w:p>
      <w:pPr>
        <w:pStyle w:val="Normal"/>
        <w:rPr>
          <w:sz w:val="20"/>
        </w:rPr>
      </w:pPr>
      <w:r>
        <w:rPr>
          <w:sz w:val="20"/>
        </w:rPr>
        <w:t>Манифестом   17 октября   1905   года   мы   возвестили   об осуществлении   нами   законодательной   власти   в   единении  с представителями народа и о даровании населению  незыблемых  основ гражданской свобод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становив новые   пути, по которым   будет   проявляться самодержавная   власть всероссийских    монархов    в    делах, законодательства,  мы  утвердили  Манифестом 20 февраля сего года порядок участия выборных от  народа  в  сих  делах  и  определили временными  правилами  условия пользования населением гражданской свободою.     Вместе с  тем,  в  видах   укрепления основ обновляемого государственного строя, мы повелели свести воедино постановления, имеющие значение  Основных  государственных  законов,  подлежащих изменению  лишь  по  почину  нашему,  и дополнить их положениями, точнее разграничивающими область  принадлежащей  нам  нераздельно власти верховного государственного управления от власти законодательной.</w:t>
      </w:r>
    </w:p>
    <w:p>
      <w:pPr>
        <w:pStyle w:val="Normal"/>
        <w:rPr>
          <w:sz w:val="20"/>
        </w:rPr>
      </w:pPr>
      <w:r>
        <w:rPr>
          <w:sz w:val="20"/>
        </w:rPr>
        <w:t>Начертанные на  сих  основаниях,  по  предуказаниям нашим, Основные  государственные законы мы признали за благо утвердить и препровождаем в  Правительствующий  сенат  для  обнародования их установленным порядком.</w:t>
      </w:r>
    </w:p>
    <w:p>
      <w:pPr>
        <w:pStyle w:val="Normal"/>
        <w:rPr>
          <w:sz w:val="20"/>
        </w:rPr>
      </w:pPr>
      <w:r>
        <w:rPr>
          <w:sz w:val="20"/>
        </w:rPr>
        <w:t>Правительствующий сенат к исполнению сего не оставит учинить надлежащее распоряжение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 Государство Российское едино и нераздельн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Великое  княжество  Финляндское,  составляя  нераздельную часть государства Российского, во  внутренних  своих  делах управляется особыми установлениями на основании   особого законодатель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Русский язык есть язык общегосударственный и обязателен в армии, во флоте и во  всех государственных и общественных установлениях. Употребление   местных   языков   и   наречий  в государственных и общественных установлениях определяется особыми законам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первая. О существе верховной самодержавной в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4. Императору всероссийскому принадлежит верховная самодержавная власть. Повиноваться  власти  его,  не  только  за страх, но и за совесть, сам Бог повелева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Особа государя императора священна и неприкосновен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Та   же   верховная   самодержавная   власть  принадлежит государыне императрице,  когда наследство престола в порядке, для сею  установленном,  дойдет  до  лица  женского;  но супруг ее не почитается государем:  он пользуется почестями  и  преимуществами наравне с супругами государей, кроме титул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Государь  император осуществляет законодательную власть в единении с Государственным советом и Государственною думо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 Государю императору принадлежит почин по  всем  предметам законодательства.    Единственно по его почину  Основные государственные законы  могут  подлежать    пересмотру  в Государственном совете и Государственной дум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 Государь   император   утверждает   законы,   и  без  его утверждения никакой закон не может иметь своего соверш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Власть управления во всем ее объеме принадлежит государю императору в пределах всего государства Российского. В управлении верховном  власть  его  действует  непосредственно;  в  делах  же управления  подчиненного определенная степень власти вверяется от него. согласно закону, подлежащим местам и лицам, действующим его именем и по его повеления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Государь  император,  в  порядке  верховного управления, издает,  в  соответствии  с  законами,  указы  для  устройства  и приведения   в   действие   различных   частей   государственного управления,  а  равно  повеления,  необходимые   для   исполнения закон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2. Государь  император  есть  верховный  руководитель  всех внешних   сношений   Российского   государства   с   иностранными державами.  Им же определяется направление международной политики Российского государ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. Государь император объявляет войну и  заключает  мир,  а равно договоры с иностранными государств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. Государь император есть державный вождь российской армии и флота.  Ему принадлежит  верховное  начальствование  над  всеми сухопутными  и  морскими   вооруженными   силами   Российского государства.  Он определяет устройство армии  и  флота  и  издает указы и повеления относительно:  дислокации войск,  приведения их на военное положение,  обучения  их,  прохождения  службы  чинами армии   и   флота  и  всего  вообще  относящегося  до  устройства вооруженных сил  и  обороны  Российского  государства.  Государем императором,  в  порядке  верховного управления,  устанавливаются также ограничения в отношении  права  жительства  и  приобретения недвижимого имущества в местностях, которые составляют крепостные районы и опорные пункты для армии и фло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. Государь император объявляет местности на военном  или исключительном положен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. Государю императору принадлежит право чеканки монеты и определение внешнего ее ви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. Государь император назначает и  увольняет председателя Совета   министров,   министров и главноуправляющих отдельными частями,  а также прочих должностных лиц,  если для последних не установлено законом иного порядка назначения и увольн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. Государь  император, в порядке  верховного управления, устанавливает  в  отношении  служащих   ограничения,   вызываемые требованиями государственной служб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9. Государь   император  жалует  титулы,  ордена  и  другие государственные  отличия,  а  также  права   состояния. Им  же непосредственно   определяются   условия  и  порядок  пожалования титулов, орденов и отлич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0. Государь  император  издает  непосредственно   указы   и повеления  как  в  отношении  имуществ,  личную его собственность составляющих,  так  равно   в   отношении   имуществ,   именуемых государевыми,  кои, всегда принадлежа царствующему императору, не могут быть завещаемы,  поступать в раздел и подлежать иным  видам отчуждения. Как те, так и другие имущества не подчиняются платежу налогов и сбор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1. Государю  императору,  как  главе  императорского  дома, принадлежат,   согласно   Учреждению   о  императорской  фамилии, распоряжения по имуществам удельным.  Им  же  определяются  также устройство  состоящих  в  ведении  министра  императорского двора учреждений и установлений, равно как порядок управления оны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2. Судебная  власть  осуществляется   от   имени   государя императора установленными законом судами, решения коих приводятся в исполнение именем императорского величе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3. Государю императору принадлежит помилование  осужденных, смягчение  наказаний  и  общее прощение  совершивших преступные деяния  с  прекращением  судебного  против  них  преследования и освобождением их от суда и наказания,  а также сложение,  в путях монаршего  милосердия,  казенных  взысканий  и  вообще  дарование милостей  в  случаях  особых,  не  подходящих под действие общих законов, когда  сим  не  нарушаются  ничьи  огражденные законом интересы и гражданские пра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4. Постановление Свода законов (т.  1. ч. 1, изд. 1892 г.):о  порядке  наследия  престола  (ст.  3—17),  о   совершеннолетии государя  императора,  о  правительстве  и опеке (ст.  18—30),  о вступлении на престол и о присяге подданства (ст.31—34 и прил.V),о  священном  короновании   и   миропомазании  (ст.  35 и 36),  о титуле его императорского величества и  о  государственном  гербе(ст. 37—39 и прил. 1) и о вере (ст. 40—46) сохраняют силу законов основны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5. Учреждение о императорской фамилии (Свода зак. т.1, ч.1,изд.  1892 г.,  ст.  82—179  и  прил. II—IV и VI),  сохраняя силу законов основных,  может быть изменяемо и дополняемо только лично государем   императором   в   предуказываемом им порядке,  если изменения и дополнения сего Учреждения не касаются законов  общих и не вызывают нового из казны расх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>26. Указы  и  повеления  государя  императора, в порядке верховною   управления   или непосредственно им издаваемые, скрепляются   председателем   Совета   министров или подлежащим министром либо главноуправляющим отдельною    частью  и обнародываются Правительствующим сена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вторая. О правах в обязанностях российских подданных</w:t>
      </w:r>
    </w:p>
    <w:p>
      <w:pPr>
        <w:pStyle w:val="Normal"/>
        <w:rPr>
          <w:sz w:val="20"/>
        </w:rPr>
      </w:pPr>
      <w:r>
        <w:rPr>
          <w:sz w:val="20"/>
        </w:rPr>
        <w:t>27. Условия приобретения прав российского подданства,  равно как и их утраты, определяются закон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8. Защита престола и Отечества есть священная обязанность каждого русского  подданного. Мужское население, без различия состояний, подлежит воинской повинности согласно постановлениям зако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9. Российские подданные обязаны платить установленные законом налоги и пошлины, а также отбывать повинности согласно постановлениям зако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0. Никто  не  может  подлежать преследованию за преступное деяние иначе, как в порядке, законом определенн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1. Никто не может быть задержан под стражею  иначе,  как  в случаях, законом определенны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2. Никто не может быть судим и наказан иначе,  как за преступные  деяния,  предусмотренные действовавшими во время совершения сих деяний уголовными  законами, если притом вновь изданные законы не исключают совершенных  виновными деяний из числа преступны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3. Жилище  каждого неприкосновенно. Производство в жилище, без согласия его хозяина, обыска или выемки допускается не иначе, как в случаях и в порядке, законом определенны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4. Каждый российский подданный имеет право свободно избирать место жительства и  занятие, приобретать и отчуждать имущество и беспрепятственно выезжать за пределы государства. Ограничения в сих правах установлены особыми закон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5. Собственность неприкосновенна. Принудительное отчуждение недвижимых   имуществ, когда сие необходимо для какой-либо государственной или общественной пользы, допускается не иначе, как за справедливое и приличное вознагражде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6. Российские подданные имеют право устраивать собрания в целях, не  противных  законам,  мирно  и  без  оружия. Законом определяются условия, при которых могут происходить собрания, порядок их закрытия, а равно ограничение мест для собраний.</w:t>
      </w:r>
    </w:p>
    <w:p>
      <w:pPr>
        <w:pStyle w:val="Normal"/>
        <w:rPr>
          <w:sz w:val="20"/>
        </w:rPr>
      </w:pPr>
      <w:r>
        <w:rPr>
          <w:sz w:val="20"/>
        </w:rPr>
        <w:t>37. Каждый может, в пределах, установленных законом, высказывать изустно и  письменно свои мысли, а равно распространять их путем печати или иными способ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8. Российские подданные имеют право образовывать общества и союзы в целях,  не противных законам. Условия образования обществ и союзов, порядок их действий,  условия и порядок сообщения им прав юридического лица, равно как порядок закрытия обществ и союзов, определяются закон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9. Российские подданные пользуются свободою  веры. Условия пользования этою свободою определяются закон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0. Правами российских подданных иностранцы, в России пребывающие, пользуются с соблюдением ограничений, установленных законом.</w:t>
      </w:r>
    </w:p>
    <w:p>
      <w:pPr>
        <w:pStyle w:val="Normal"/>
        <w:rPr>
          <w:sz w:val="20"/>
        </w:rPr>
      </w:pPr>
      <w:r>
        <w:rPr>
          <w:sz w:val="20"/>
        </w:rPr>
        <w:t>41. Изъятия из действия изложенных в сей главе постановлений в отношении местностей, объявленных на военном положении или в положении исключительном, определены особыми закон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Глава третья. О законах</w:t>
      </w:r>
    </w:p>
    <w:p>
      <w:pPr>
        <w:pStyle w:val="Normal"/>
        <w:rPr>
          <w:sz w:val="20"/>
        </w:rPr>
      </w:pPr>
      <w:r>
        <w:rPr>
          <w:sz w:val="20"/>
        </w:rPr>
        <w:t>42. Империя Российская управляется на твердых основаниях законов, изданных в установленном порядк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3. Сила законов равно обязательна для всех без изъятия российских подданных и для иностранцев, в Российском государстве пребывающ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4. Никакой новый закон не может последовать без одобрения Государственного  совета  и Государственной думы и восприять силу без утверждения государя императо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5. Во время прекращения занятий Государственной думы, если чрезвычайные  обстоятельства  вызовут необходимость в такой мере, которая  требует  обсуждения  в  порядке законодательном, Совет министров представляет о ней государю императору непосредственно. Мера эта не может, однако, вносить изменений ни  в  Основные государственные законы, ни в Учреждения Государственного совета и Государственной думы, ни в постановления о выборах в Совет или Думу. Действие такой меры прекращается, если подлежащим министром или главноуправляющим  отдельной частью не будет внесен  в Государственную думу в течение первых двух  месяцев после возобновления занятий Думы соответствующий принятой   мере законопроект или его не примут Государственная дума или Государственный сов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6. Законы,  особенно изданные для какой-либо местности  или части населения,  новым общим законом не отменяются,  если в нем именно такой отмены не постановлен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7. Каждый закон имеет силу только на будущее  время, кроме тех случаев, когда  в  самом законе постановлено, что сила его распространяется и на  время  предшествующее, или что он есть только подтверждение и изъяснение смысла закона прежнег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8. Общее хранение законов полагается в Правительствующим сенате. Посему все законы должны быть вносимы в подлиннике или в заверенных списках в Правительствующий сена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9. Законы обнародываются во всеобщее сведение Правительствующим сенатом в  установленном порядке и прежде обнародования в действие не приводятся.</w:t>
      </w:r>
    </w:p>
    <w:p>
      <w:pPr>
        <w:pStyle w:val="Normal"/>
        <w:rPr>
          <w:sz w:val="20"/>
        </w:rPr>
      </w:pPr>
      <w:r>
        <w:rPr>
          <w:sz w:val="20"/>
        </w:rPr>
        <w:t>50. Законодательные постановления не подлежат обнародованию, если порядок их издания не соответствует положениям, сих Основных закон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1. По обнародовании, закон получает обязательную силу со времени назначенного  для того в самом законе срока, при неустановлении же такового срока  —  со дня получения на месте листа сенатского издания, в коем закон напечатан. В самом издаваемом законе может быть указано на обращение его, до обнародования,  к  исполнению по телеграфу или посредством нарочны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2. Закон не может быть отменен иначе, как только силою закона. Посему, доколе новым законом положительно не отменен закон существующий, он сохраняет полную свою силу.</w:t>
      </w:r>
    </w:p>
    <w:p>
      <w:pPr>
        <w:pStyle w:val="Normal"/>
        <w:rPr>
          <w:sz w:val="20"/>
        </w:rPr>
      </w:pPr>
      <w:r>
        <w:rPr>
          <w:sz w:val="20"/>
        </w:rPr>
        <w:t>53. Никто  не может отговариваться неведением закона, когда он был обнародован установленным порядк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4. Постановления по строевой, технической и  хозяйственной частям, а  равно  положения и наказы учреждениям и должностным лицам  военного  и  военно-морского ведомств, по рассмотрении Военным и Адмиралтейств советами,   по принадлежности, непосредственно представляются государю императору, если  только сии постановления, положения и наказы относятся собственно к одним упомянутым ведомствам, не касаются предметов общих законов и не вызывают нового расхода из казны или же вызываемый ими новый расход покрывается ожидаемыми сбережениями по финансовой смете Военного или Морского министерства, по принадлежности. В том же случае, когда новый расход не может  быть  покрыт указанными сбережениями, представление означенных постановлений, положений и наказов на высочайшее утверждение допускается лишь по  испрошении в установленном порядке ассигнования соответственного креди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5. Постановления   по   военно-судебной   и  военно-морской судебной  частям  издаются  в  порядке,  установленном  в  Сводах военных и военно-морских постанов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четвертая. О Государственном  совете,  Государственной думе и образе их действий</w:t>
      </w:r>
    </w:p>
    <w:p>
      <w:pPr>
        <w:pStyle w:val="Normal"/>
        <w:rPr>
          <w:sz w:val="20"/>
        </w:rPr>
      </w:pPr>
      <w:r>
        <w:rPr>
          <w:sz w:val="20"/>
        </w:rPr>
        <w:t>56. Государственный совет и  Государственная  дума  ежегодно созываются указами государя императора.</w:t>
      </w:r>
    </w:p>
    <w:p>
      <w:pPr>
        <w:pStyle w:val="Normal"/>
        <w:rPr>
          <w:sz w:val="20"/>
        </w:rPr>
      </w:pPr>
      <w:r>
        <w:rPr>
          <w:sz w:val="20"/>
        </w:rPr>
        <w:t>57. Продолжительность ежегодных занятий Государственного совета и Государственной думы и сроки перерыва их занятий в течение года определяются указами государя императо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8. Государственный совет образуется из  членов по высочайшему назначению и членов по выборам. Общее число членов Совета, призываемых высочайшею властью к присутствованию в Совете из среды его членов по высочайшему назначению, не   должно превышать общего числа членов Совета по выбо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9. Государственная дума образуется из членов, избираемых населением Российской  империи на пять лет на основаниях, указанных в законоположениях о выборах в Думу.</w:t>
      </w:r>
    </w:p>
    <w:p>
      <w:pPr>
        <w:pStyle w:val="Normal"/>
        <w:rPr>
          <w:sz w:val="20"/>
        </w:rPr>
      </w:pPr>
      <w:r>
        <w:rPr>
          <w:sz w:val="20"/>
        </w:rPr>
        <w:t>60. Государственный  совет проверяет полномочия своих членов по выборам.  Равным образом Государственная дума проверяет полномочия своих член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1. Членом Государственного совета и членом Государственной думы одно и то же лицо одновременно быть не мож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2. Состав членов Государственного совета по  выборам может быть заменен новым  составом до истечения срока полномочий сих членов по указу государя императора,  коим назначаются и новые выборы членов Сове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3. Государственная дума может быть до истечения пятилетнего срока полномочий ее членов распущена указом государя  императора. Тем же указом назначаются новые выборы в Думу и время ее созыва.</w:t>
      </w:r>
    </w:p>
    <w:p>
      <w:pPr>
        <w:pStyle w:val="Normal"/>
        <w:rPr>
          <w:sz w:val="20"/>
        </w:rPr>
      </w:pPr>
      <w:r>
        <w:rPr>
          <w:sz w:val="20"/>
        </w:rPr>
        <w:t>64. Государственный совет и Государственная дума пользуются равными в делах законодательства прав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5. Государственному совету и Государственной думе в порядке, их учреждениями определенном, предоставляется возбуждать предположения об отмене или изменении действующих и издании новых законов, за исключением Основных государственных законов, почин пересмотра которых принадлежит единственно государю император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6. Государственному совету и Государственной думе в порядке, их учреждениями определенном, предоставляется обращаться к министрам и главноуправляющим отдельными частями, подчиненным по закону Правительствующему сенату, с запросами по поводу таких, последовавших  с  их  стороны, или подведомственных  им лиц и установлений, действий, кои представляются незакономерны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7. Ведению Государственного совета и Государственной думы и обсуждению их в порядке,  учреждениями их определенном подлежат те дела, кои указаны в учреждениях Совета и Дум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8. Законодательные предположения рассматриваются в Государственной думе и, по одобрении ею, поступают в Государственный совет. Законодательные    предположения, предначертанные по почину Государственного     совета, рассматриваются в Совете и, по одобрении им, поступают в Думу.</w:t>
      </w:r>
    </w:p>
    <w:p>
      <w:pPr>
        <w:pStyle w:val="Normal"/>
        <w:rPr>
          <w:sz w:val="20"/>
        </w:rPr>
      </w:pPr>
      <w:r>
        <w:rPr>
          <w:sz w:val="20"/>
        </w:rPr>
        <w:t>69. Законопроекты, не принятые Государственным советом или Государственною думою, признаются отклоненны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0. Законопроекты, предначертанные по почину Государственного совета или Государственной думы и не удостоившиеся высочайшего утверждения, не могут быть внесены на законодательное рассмотрение в течение той же сессии. Законопроекты,  предначертанные по почину Государственного совета или Государственной думы и отклоненные одним из сих установлений, могут быть вносимы на законодательное рассмотрение в течение той же сессии, если последует высочайшее на то повеле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1. Законопроекты, поступившие в Государственную думу и одобренные как ею, так  и Государственным советом, равно как законопроекты, предначертанные по почину Государственного совета и одобренные как им, так и Государственною думою, представляются государю императору председателем Государственного сове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2. При обсуждении государственной росписи не подлежат исключению или сокращению назначения на платежи по государственным долгам или по другим, принятым на себя Российским государством, обязательств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3. Кредиты на расходы Министерства императорского двора, вместе с состоящими в его ведении учреждениями, в суммах, не превышающих ассигнований по государственной росписи на 1906 год, обсуждению Государственного совета и  Государственной думы не подлежат. Равным образом не подлежат их обсуждению   такие изменения означенных кредитов, которые обусловливаются постановлениями    Учреждения об императорской фамилии, соответственно происшедшим в ней перемен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4. Если государственная роспись не будет утверждена к началу сметного периода,  то остается в силе последняя, установленным порядком утвержденная, роспись, с теми  лишь изменениями, какие обусловливаются исполнением последовавших после ее утверждения узаконений. Впредь до обнародования новой росписи, по постановлениям Совета министров, в распоряжение министерств и главных управлений открываются постепенно кредиты в размерах действительной потребности, не превышающие, однако, в месяц, во всей их совокупности, одной двенадцатой части общего по росписи итога расход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5. Чрезвычайные сверхсметные кредиты на потребности военном времени и на   особые приготовления, предшествующие войне, открываются по всем ведомствам, в порядке верховного управления, на основаниях, в законе определенны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6. Государственные займы для покрытия как сметных, так и сверхсметных расходов,  разрешаются порядком, установленным для утверждения государственной росписи   доходов и расходов. Государственные  займы  для  покрытия  расходов  в  случаях  и  в пределах, предусмотренных в статье 74. а также займы для покрытия расходов, назначаемых на основании статьи 75, разрешаются государем императором в порядке верховного управления.  Время и условия совершения государственных займов определяются в порядке верховного управл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7. Если по заблаговременном внесении в Государственную думу предложений о числе людей, потребном для пополнения армии и флота, закон по сему предмету не будет в установленном порядке издан к 1 Мая, то указом государя императора призывается на военную службу необходимое число людей, не свыше, однако, назначенного в предшествующем году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25:00Z</dcterms:created>
  <dc:creator>qwer</dc:creator>
  <dc:description/>
  <dc:language>en-US</dc:language>
  <cp:lastModifiedBy>qwer</cp:lastModifiedBy>
  <cp:lastPrinted>2006-12-26T06:34:00Z</cp:lastPrinted>
  <dcterms:modified xsi:type="dcterms:W3CDTF">2006-12-26T04:36:00Z</dcterms:modified>
  <cp:revision>1</cp:revision>
  <dc:subject/>
  <dc:title>                                                      ПРИЛОЖЕНИЕ</dc:title>
</cp:coreProperties>
</file>