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 w:before="1060" w:after="0"/>
        <w:ind w:right="-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.</w:t>
      </w:r>
    </w:p>
    <w:p>
      <w:pPr>
        <w:pStyle w:val="Normal"/>
        <w:ind w:firstLine="720"/>
        <w:rPr/>
      </w:pPr>
      <w:r>
        <w:rPr>
          <w:sz w:val="28"/>
          <w:szCs w:val="28"/>
        </w:rPr>
        <w:t>Социальная жизнь в Сибири в XVIII—первой поло</w:t>
        <w:softHyphen/>
        <w:t>вине XIX в. определялась упрочением феодальных по</w:t>
        <w:softHyphen/>
        <w:t>рядков в форме государственного феодализма. Сталки</w:t>
        <w:softHyphen/>
        <w:t>ваясь с труднейшими задачами организации управления на бескрайних просторах и сопротивлением стихийно возникших норм вольной общинной жизни населения, феодальная система вынуждена была ограничивать пределы эксплуатации. Этот исторический компромисс определил своеобразие сибирского варианта русского феодализма.</w:t>
      </w:r>
    </w:p>
    <w:p>
      <w:pPr>
        <w:pStyle w:val="Normal"/>
        <w:ind w:firstLine="720"/>
        <w:rPr/>
      </w:pPr>
      <w:r>
        <w:rPr>
          <w:sz w:val="28"/>
          <w:szCs w:val="28"/>
        </w:rPr>
        <w:t>Социальная структура феодального общества в про</w:t>
        <w:softHyphen/>
        <w:t>цессе его эволюции непрерывно унифицировалась. Раз</w:t>
        <w:softHyphen/>
        <w:t>личные сословные группы эксплуатируемого и господст</w:t>
        <w:softHyphen/>
        <w:t>вующего классов в конечном счете образовали единые классы-сословия. В России в XVIII в. началось форми</w:t>
        <w:softHyphen/>
        <w:t>рование нескольких податных сословий крестьянского и городского населения. Этот процесс распространился и на Сибирь. После первой ревизии податного населения (1719 г.) указом 1724 г. все крестьяне, не принадлежав</w:t>
        <w:softHyphen/>
        <w:t>шие светским и духовным феодалам, были отнесены к новому сословию государственных крестьян. В Сибири . пашенные и оброчные крестьяне составили костяк новой социальной групп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 протяжении XVIII в. численность государствен</w:t>
        <w:softHyphen/>
        <w:t>ных крестьян непрерывно возрастала. Это происходило не только за счет естественного прироста, не только за счет притока вольных и невольных переселенцев из ев</w:t>
        <w:softHyphen/>
        <w:t>ропейской части страны, но и за счет включения в сос</w:t>
        <w:softHyphen/>
        <w:t>тав нового сословия всех групп земледельцев Сибири (потомков служилых людей, беломестных казаков и • т. д.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>1. РАЗВИТИЕ ОБЩЕСТВЕННОЙ МЫСЛИ НА РУБЕЖЕ XVIII—XIX вв.</w:t>
      </w:r>
    </w:p>
    <w:p>
      <w:pPr>
        <w:pStyle w:val="Normal"/>
        <w:spacing w:lineRule="auto" w:line="218"/>
        <w:ind w:firstLine="280"/>
        <w:rPr/>
      </w:pPr>
      <w:r>
        <w:rPr>
          <w:sz w:val="28"/>
          <w:szCs w:val="28"/>
        </w:rPr>
        <w:t xml:space="preserve">Еще в середине XVIII столетия в Сибири своей интеллигенции, кроме заезжей, было очень мало. К концу века в Тобольске, Иркутске и других городах появилась необходимая для ее формирования социальная среда. Кроме того, велика была роль лучших представителей приезжего чиновного люда, а также многих ссыльных, причем не только политических. </w:t>
      </w:r>
    </w:p>
    <w:p>
      <w:pPr>
        <w:pStyle w:val="FR2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 w:eastAsia="ru-RU"/>
        </w:rPr>
        <w:t>В царствование Павла I четко прослеживается тенденция к централи</w:t>
        <w:softHyphen/>
        <w:t>зации власти и усилению роли бюрократии в России. Самовластье при</w:t>
        <w:softHyphen/>
        <w:t>бывшего в это время в Иркутск военного губернатора Б. Б. Леццано взвало отпор со стороны иркутского населения, преимущественно буржуазии. Общественное мнение возбуждали ходившие по рукам памфлеты. В Петербург потекли жалобы на злоупотребления, произвол и казнокрадство сибирских чиновников. Эти выступления являлись частными проявлениями намечавшегося общего недовольства правлением Павла I. рассказы об убийстве Павла I и о реформаторских прожектах молодого царя Александра I возбуждали в Сибири надежды. И действительно, в сложившихся условиях поток сибирских жалоб возымел действие. Для доследования злоупотреблений местных властей царь послал в Сибирь Селифонтова. Леццано попал под следствие. В 1803 г. генерал-губернатором всей Сибири стал Селифонтов. Он приехал с широкими полномочиями. Возникали разговоры о готовящемся реформировании управления Сибири, особенно после выделения в 1804 г. новой губернии — Томской.</w:t>
      </w:r>
    </w:p>
    <w:p>
      <w:pPr>
        <w:pStyle w:val="Normal"/>
        <w:spacing w:lineRule="auto" w:line="218"/>
        <w:ind w:hanging="0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Либеральные веяния начала Александровского царствования принес с собой не только смену Леццано и Селифонтова, но и проекты преобразований.</w:t>
      </w:r>
    </w:p>
    <w:p>
      <w:pPr>
        <w:pStyle w:val="Normal"/>
        <w:spacing w:lineRule="auto" w:line="218"/>
        <w:ind w:hanging="0"/>
        <w:rPr/>
      </w:pPr>
      <w:r>
        <w:rPr>
          <w:sz w:val="28"/>
          <w:szCs w:val="28"/>
        </w:rPr>
        <w:t>В 1801 г. в связи с намечавшимся выделением Якутской области чиновники И. Эверс и С. Гарновский обратились в правительство с предложением,  «собрав по несколько, доверенных от главных сословий людей», возложить на них разработку реформы местного самоуправления</w:t>
      </w:r>
    </w:p>
    <w:p>
      <w:pPr>
        <w:pStyle w:val="Normal"/>
        <w:spacing w:lineRule="auto" w:line="218"/>
        <w:ind w:firstLine="709"/>
        <w:rPr>
          <w:sz w:val="28"/>
          <w:szCs w:val="28"/>
        </w:rPr>
      </w:pPr>
      <w:r>
        <w:rPr>
          <w:sz w:val="28"/>
          <w:szCs w:val="28"/>
        </w:rPr>
        <w:t>Столпом феодально-охранительных позиций в Сибири в начале XIХ в. стал иркутский губернатор Н. И. Трескин. Он был неукоснительным поборником бюрократической регламентации всей экономической жизни Сибири: мелочного наблюдения за трудом и бытом податного населения, решительного ограничения свободы торговли, укрепления и монополий. Эти тенденции в противовес прогрессивным преобразования нашли яркое проявление в «Положении», разработанным Трескиным, в подтверждение и восстановление действия закона, правил по предметам иноверческого и сельского управлений. К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его позиции</w:t>
      </w:r>
      <w:r>
        <w:rPr>
          <w:sz w:val="28"/>
          <w:szCs w:val="28"/>
        </w:rPr>
        <w:t xml:space="preserve"> близок Бартошевич, Березовский городничий, автор другого проекта организации быта ясачного населения. Оба они объясняли нищету масс развитием свободной торговли, тем, что купцы и промышленники  скупают у крестьян хлеб, а у ясачных—пушнину и рыбу, снабжая же людей необходимыми товарами, купцы кабалят народ долговыми обязательствами. Исходя из сказанного, авторы феодально-охранитель</w:t>
        <w:softHyphen/>
        <w:t>ных проектов требовали правительственной регламентации торговли, вплоть до постановки казачьих пикетов на путях в ясачные стойбища, чтобы ни в какое время купцы и торгаши не въезжали в улусы и юрты». Таким образом, они, преследуя интересы фиска, готовы были изо</w:t>
        <w:softHyphen/>
        <w:t>лировать ясачное население от русских, обрекая его тем самым на застой а социально-экономическом и культурном развитии.</w:t>
      </w:r>
    </w:p>
    <w:p>
      <w:pPr>
        <w:pStyle w:val="Normal"/>
        <w:spacing w:lineRule="auto" w:line="218"/>
        <w:ind w:firstLine="709"/>
        <w:rPr>
          <w:sz w:val="28"/>
          <w:szCs w:val="28"/>
        </w:rPr>
      </w:pPr>
      <w:r>
        <w:rPr>
          <w:sz w:val="28"/>
          <w:szCs w:val="28"/>
        </w:rPr>
        <w:t>Попытки воспрепятствовать вторжению капиталистического уклада в жизнь как русского, так и нерусского населения являлись объективно реакционными, так как сводились к консервации старого. В среде же самих сибирских народов реакционные правители искали опору в укрепле</w:t>
        <w:softHyphen/>
        <w:t>нии наследственной власти национальной феодально-родовой знати.</w:t>
      </w:r>
    </w:p>
    <w:p>
      <w:pPr>
        <w:pStyle w:val="Normal"/>
        <w:spacing w:lineRule="auto" w:line="218"/>
        <w:ind w:firstLine="709"/>
        <w:rPr>
          <w:sz w:val="28"/>
          <w:szCs w:val="28"/>
        </w:rPr>
      </w:pPr>
      <w:r>
        <w:rPr>
          <w:sz w:val="28"/>
          <w:szCs w:val="28"/>
        </w:rPr>
        <w:t>Два направления в развитии общественной мысли Сибири: прогрессивно – либеральное, с одной стороны, и феодально-охранительное; другой, были антиподами. В их столкновении развивалась обществен</w:t>
        <w:softHyphen/>
        <w:t>ная мысль Сибири на рубеже двух столетий.</w:t>
      </w:r>
    </w:p>
    <w:p>
      <w:pPr>
        <w:pStyle w:val="Normal"/>
        <w:spacing w:lineRule="auto" w:line="218" w:before="380" w:after="0"/>
        <w:ind w:right="-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УПРАВЛЕНИЕ И ОБЩЕСТВЕННАЯ ЖИЗНЬ СИБИРИ В ПЕРИОД ВОЙН 1804 - 1815 гг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«Свободолюбие» Александра I, вступившего на престол после убийства, было призрачно и длилось недолго. Силы реакции то и дело проявляли себя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 период либеральных колебаний правительства Александра I победа в борьбе между сибирской буржуазией и местной администрацией, казалось, склонялась на сторону первой; с наступлением реакции восторжествовало полицейско-бюрократическое направление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С начала войны с буржуазной Францией, в 1806 г., генерал-губернатором Сибири был назначен И. Б. Пестель. Сам он жил почти все время в Петербурге, передоверив управление Сибирью ее гражданским губернаторам. Проводником крепостнической политики в Восточной Сибири стал иркутский губернатор Н.И.Трескин. Буржуазная оппозиция была ре</w:t>
        <w:softHyphen/>
        <w:t>шительно сломлена. Рассказов о деспотической власти Трескина множество и едва вероятных, но верных. Жалобы не доходили до Питера, а если редкая и прорывалась, то для того, чтобы не повторяться»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Толчком к новому подъему общественной жизни Сибири явилась Оте</w:t>
        <w:softHyphen/>
        <w:t>чественная война 1812 г. Вторжение полчищ Наполеона, занятие им Москвы</w:t>
      </w:r>
      <w:r>
        <w:rPr>
          <w:smallCaps/>
          <w:sz w:val="28"/>
          <w:szCs w:val="28"/>
        </w:rPr>
        <w:t xml:space="preserve">, </w:t>
      </w:r>
      <w:r>
        <w:rPr>
          <w:sz w:val="28"/>
          <w:szCs w:val="28"/>
        </w:rPr>
        <w:t>угроза самой независимости России пробудили в народе чувства патриотизма, готовность к самоотверженной борьбе за родину. Из Сибири были выведены семь регулярных полков и две артиллерийские роты. Из них пять полков стяжали неувядаемую славу в Бородинском сражении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ойна обостряла внутренние противоречия в стране. Экономика России в эти годы пошатнулась. Не прошла бес</w:t>
        <w:softHyphen/>
        <w:t>следно война и для Сибири. Подневольным переселенцам на обзаведение хозяйством по закону полагалась ссуда, но добрая половина переселен</w:t>
        <w:softHyphen/>
        <w:t>ных ее не получила. В Забайкалье, находившемся в еще более тяжелом положении, в том же 1806 г. вспыхнули массовые волнения. На их по</w:t>
        <w:softHyphen/>
        <w:t>давление были брошены вооруженные силы. По дорогам ставились много</w:t>
        <w:softHyphen/>
        <w:t>численные пикеты из бурят и тунгусов. Беглых и подозрительных людей хватали, заковывали в кандалы, направляли на каторжные работы, пре</w:t>
        <w:softHyphen/>
        <w:t>давали суду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о время вторжения наполеоновских полчищ в Россию и в последую</w:t>
        <w:softHyphen/>
        <w:t>щие годы массы людей бежали из центральных губерний в Сибирь. С 1811 по 1815 г. население Сибири возросло почти на 30%. Соответ</w:t>
        <w:softHyphen/>
        <w:t>ственно увеличивалась потребность в продовольствии. В особо катастро</w:t>
        <w:softHyphen/>
        <w:t xml:space="preserve">фическом положении оказались северные районы, зависевшие от доставки хлеба из степной полосы Сибири. 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оложение в Сибири обострялось проводившимися один за другим рекрутскими наборами. Они тяжелым бременем ложились на старожиль</w:t>
        <w:softHyphen/>
        <w:t>ческое население, которое главным образом и обеспечивало народ и казну хлебом. В этих условиях вспыхнули новые волнения: в 1812 г.—в Ишимском округе, в 1813 г.—на Колыванских казенных заводах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есной 1814 г. в Томске был раскрыт заговор, в котором вместе с военнопленными поляками участвовали 23 местных ссыльных, преиму</w:t>
        <w:softHyphen/>
        <w:t>щественно из крестьян и мещан. Заговорщики готовились захватить власть в Томске и, провозгласив подготовленный ими манифест, двинуться из Сибири в центральные губернии России. В нем провозглашались: отмена крепостного права, с правом пользования рабочей силой исключительно посредством найма; равенство всех перед законом; выборность суда, с обязательным рассмотрением дел в трехдневный срок и с последующим представлением их на утвер</w:t>
        <w:softHyphen/>
        <w:t>ждение губернатору; полная свобода торговли, без пошлин, с уничтоже</w:t>
        <w:softHyphen/>
        <w:t>нием гильдейских прав и монополий; отмена подушной подати и установ</w:t>
        <w:softHyphen/>
        <w:t>ление годового; свобода вероисповедания; свобода театральных поста</w:t>
        <w:softHyphen/>
        <w:t>новок и разного рода сборищ. Итак, в манифесте излагалась программа социальных преобразований явно буржуазно-демократического характера, а вопрос об организации политической власти в ней никак не ставился. Упоминание о губернаторе позволяет полагать, что над вопросом административных преобразований авторы проекта или не задумывались, или обходили этот спорный вопрос.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Чтобы укрепить свое финансовое положение на далекой окраине, пра</w:t>
        <w:softHyphen/>
        <w:t>вительство создало специальный комитет по сибирским делам. Осо</w:t>
        <w:softHyphen/>
        <w:t>бенно остро встал вопрос о положении в Восточной Сибири: в 1813 г. там пришлось отменить набор рекрутов и принять ряд других мер, на</w:t>
        <w:softHyphen/>
        <w:t>правленных к налаживанию хозяйства.</w:t>
      </w:r>
    </w:p>
    <w:p>
      <w:pPr>
        <w:pStyle w:val="Normal"/>
        <w:spacing w:lineRule="auto" w:line="218" w:before="380" w:after="0"/>
        <w:ind w:right="180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ОРГАНИЗАЦИЯ УПРАВЛЕНИЯ В 20—50-х ГОДАХ И МЕСТНОЕ ОБЩЕСТВО</w:t>
      </w:r>
    </w:p>
    <w:p>
      <w:pPr>
        <w:pStyle w:val="Normal"/>
        <w:spacing w:lineRule="auto" w:line="240" w:before="160" w:after="0"/>
        <w:ind w:firstLine="709"/>
        <w:rPr/>
      </w:pPr>
      <w:r>
        <w:rPr>
          <w:sz w:val="28"/>
          <w:szCs w:val="28"/>
        </w:rPr>
        <w:t>Война кончилась. Совершив патриотический подвиг в борьбе за оте</w:t>
        <w:softHyphen/>
        <w:t>чество, народ ждал освобождения, но царизм обманул его ожидания. В стране росло недовольство. В передовых кругах общества пробуждались свободолюбие и даже ре</w:t>
        <w:softHyphen/>
        <w:t>волюционные мысли. Начали складываться первые тайные общества дво</w:t>
        <w:softHyphen/>
        <w:t xml:space="preserve">рян-революционеров. Союз Благоденствия, возникший в 1818 г., широко развернул свою деятельность. </w:t>
      </w:r>
      <w:r>
        <w:rPr>
          <w:bCs/>
          <w:sz w:val="28"/>
          <w:szCs w:val="28"/>
        </w:rPr>
        <w:t>В 1818 г. в Томске создалась масонская ложа «Восточного Светила на востоке»</w:t>
      </w:r>
      <w:r>
        <w:rPr>
          <w:sz w:val="28"/>
          <w:szCs w:val="28"/>
        </w:rPr>
        <w:t>, в Иркутске в 1819 г. развернулась работа «Вольного об</w:t>
        <w:softHyphen/>
        <w:t>щества учреждений училищ взаимного обучения».</w:t>
      </w:r>
    </w:p>
    <w:p>
      <w:pPr>
        <w:pStyle w:val="Normal"/>
        <w:spacing w:lineRule="auto" w:line="240" w:before="16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трах перед революционным движением толкал Александра I к аракчеевщине, но тот же страх вызывал у царя реформаторские потуги. В мае 1819 г. началась большая ревизия. Одна за другой раскрыва</w:t>
        <w:softHyphen/>
        <w:t>лись страшные картины злоупотреблений и произвола чиновников. Ревизия могла только вскрыть пороки, но не устранить их.</w:t>
      </w:r>
    </w:p>
    <w:p>
      <w:pPr>
        <w:pStyle w:val="Normal"/>
        <w:spacing w:lineRule="auto" w:line="218"/>
        <w:ind w:firstLine="709"/>
        <w:rPr/>
      </w:pPr>
      <w:r>
        <w:rPr>
          <w:sz w:val="28"/>
          <w:szCs w:val="28"/>
        </w:rPr>
        <w:t>В этих условиях Сперанский приступил к подготовке реформы управления Сибирью. Она была призвана послужить одной из много</w:t>
        <w:softHyphen/>
        <w:t>численных подпорок самодержавию. Сибирская реформа, как и все реформы в ту пору, готовилась в стро</w:t>
        <w:softHyphen/>
        <w:t>жайшей тайне. Авторы реформы хотели осуществить наиболее рациональное районирование огромного края, с тем чтобы в каждой основной административной области — губернии — существовала своя земледельческая база, гармонически соче</w:t>
        <w:softHyphen/>
        <w:t>тающаяся с неземледельческими районами, и были созданы благоприят</w:t>
        <w:softHyphen/>
        <w:t>ные условия для развития местной внутрисибирской торговли. Разделение Сибири на Западную и Восточную, с выделением Енисейской губернии, почти полностью совпадавшей по территории с современным Краснояр</w:t>
        <w:softHyphen/>
        <w:t>ским краем, говорит о жизненности проводившегося районирования.</w:t>
      </w:r>
    </w:p>
    <w:p>
      <w:pPr>
        <w:pStyle w:val="Normal"/>
        <w:spacing w:lineRule="auto" w:line="218"/>
        <w:ind w:firstLine="709"/>
        <w:rPr>
          <w:sz w:val="28"/>
          <w:szCs w:val="28"/>
        </w:rPr>
      </w:pPr>
      <w:r>
        <w:rPr>
          <w:sz w:val="28"/>
          <w:szCs w:val="28"/>
        </w:rPr>
        <w:t>Развитие общественного разделения труда требовало свободы тор</w:t>
        <w:softHyphen/>
        <w:t>говли. Для облегчения частной предпринимательской деятельности Спе</w:t>
        <w:softHyphen/>
        <w:t>ранский как генерал-губернатор издал в 1819 г. «Предварительные пра</w:t>
        <w:softHyphen/>
        <w:t>вила о свободе внутренней торговли» для всех слоев сибирского населе</w:t>
        <w:softHyphen/>
        <w:t>ния. Казенная торговля допускалась лишь в исключительных случаях и регулировалась особым «Положением о хлебных магазинах». Развитию товарного хозяйства содействовало также стремление к за</w:t>
        <w:softHyphen/>
        <w:t>мене натуральных податей и повинностей денежными.</w:t>
      </w:r>
    </w:p>
    <w:p>
      <w:pPr>
        <w:pStyle w:val="Normal"/>
        <w:spacing w:lineRule="auto" w:line="218"/>
        <w:ind w:firstLine="709"/>
        <w:rPr>
          <w:sz w:val="28"/>
          <w:szCs w:val="28"/>
        </w:rPr>
      </w:pPr>
      <w:r>
        <w:rPr>
          <w:sz w:val="28"/>
          <w:szCs w:val="28"/>
        </w:rPr>
        <w:t>Реформой 1822 г. генерал-губернаторская власть сохранялась, а Сибирь была разделена на два генерал-губернаторства: Западносибирское и Вос</w:t>
        <w:softHyphen/>
        <w:t>точносибирское с административными центрами в Тобольске (с 1839 г. Омск) и Иркутске. Генерал-губернаторы по-прежнему обладали обшир</w:t>
        <w:softHyphen/>
        <w:t>нейшими правами и полномочиями во всех областях жизнедеятельности управляемого края — экономической, административной, судебной.</w:t>
      </w:r>
    </w:p>
    <w:p>
      <w:pPr>
        <w:pStyle w:val="Normal"/>
        <w:spacing w:lineRule="auto" w:line="218"/>
        <w:ind w:firstLine="709"/>
        <w:rPr>
          <w:sz w:val="28"/>
          <w:szCs w:val="28"/>
        </w:rPr>
      </w:pPr>
      <w:r>
        <w:rPr>
          <w:sz w:val="28"/>
          <w:szCs w:val="28"/>
        </w:rPr>
        <w:t>В состав Западносибирского генерал-губернаторства вошли Тоболь</w:t>
        <w:softHyphen/>
        <w:t>ская, Томская губернии и Омская область; в Восточной Сибири были Иркутская и вновь образованная Енисейская губернии, а также Якутская область и три особых управления: Охотское, Камчатско-Приморское и Троицко-Савское (пограничное).</w:t>
      </w:r>
    </w:p>
    <w:p>
      <w:pPr>
        <w:pStyle w:val="Normal"/>
        <w:spacing w:lineRule="auto" w:line="218"/>
        <w:ind w:firstLine="709"/>
        <w:rPr>
          <w:sz w:val="28"/>
          <w:szCs w:val="28"/>
        </w:rPr>
      </w:pPr>
      <w:r>
        <w:rPr>
          <w:sz w:val="28"/>
          <w:szCs w:val="28"/>
        </w:rPr>
        <w:t>При гражданских губернаторах, возглавивших местную администрацию, действовали совещательные советы, состоявшие из чиновников, подчинен</w:t>
        <w:softHyphen/>
        <w:t>ных начальнику губернии.</w:t>
      </w:r>
    </w:p>
    <w:p>
      <w:pPr>
        <w:pStyle w:val="Normal"/>
        <w:spacing w:lineRule="auto" w:line="218"/>
        <w:ind w:firstLine="709"/>
        <w:rPr>
          <w:sz w:val="28"/>
          <w:szCs w:val="28"/>
        </w:rPr>
      </w:pPr>
      <w:r>
        <w:rPr>
          <w:sz w:val="28"/>
          <w:szCs w:val="28"/>
        </w:rPr>
        <w:t>Существенную часть Сибирской реформы 1822 г. составили уставы: о ссылке и этапах. Ими делались попытки облегчить налаживание трудовой и хозяйственной деятельности ссыльно</w:t>
        <w:softHyphen/>
        <w:t>поселенцев.</w:t>
      </w:r>
    </w:p>
    <w:p>
      <w:pPr>
        <w:pStyle w:val="Normal"/>
        <w:spacing w:lineRule="auto" w:line="240" w:before="420" w:after="0"/>
        <w:ind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ДЕКАБРИСТЫ НА КАТОРГЕ И ПОСЕЛЕНИИ</w:t>
      </w:r>
    </w:p>
    <w:p>
      <w:pPr>
        <w:pStyle w:val="Normal"/>
        <w:spacing w:lineRule="auto" w:line="218" w:before="140" w:after="0"/>
        <w:ind w:left="40" w:firstLine="669"/>
        <w:rPr>
          <w:sz w:val="28"/>
          <w:szCs w:val="28"/>
        </w:rPr>
      </w:pPr>
      <w:r>
        <w:rPr>
          <w:sz w:val="28"/>
          <w:szCs w:val="28"/>
        </w:rPr>
        <w:t>История Сибири первой половины XIX в. тесно связана с историей декабризма. Декабристы явились зачинателями открытой революционной борьбы против феодально-крепостнического строя.</w:t>
      </w:r>
    </w:p>
    <w:p>
      <w:pPr>
        <w:pStyle w:val="Normal"/>
        <w:spacing w:lineRule="auto" w:line="218"/>
        <w:ind w:left="40" w:firstLine="669"/>
        <w:rPr/>
      </w:pPr>
      <w:r>
        <w:rPr>
          <w:sz w:val="28"/>
          <w:szCs w:val="28"/>
        </w:rPr>
        <w:t>В октябре 1826 г. декабристов привезли на Благодатский рудник Нерчинских заводов и заключили в тюрьму.</w:t>
      </w:r>
    </w:p>
    <w:p>
      <w:pPr>
        <w:pStyle w:val="Normal"/>
        <w:spacing w:lineRule="auto" w:line="218"/>
        <w:ind w:left="40" w:firstLine="669"/>
        <w:rPr/>
      </w:pPr>
      <w:r>
        <w:rPr>
          <w:sz w:val="28"/>
          <w:szCs w:val="28"/>
        </w:rPr>
        <w:t>На каторге в Благодатском руднике декабристы пробыли до 13 сентября 1827 г. Тюремщики отличались грубостью и жестокостью. В начале заключения был установлен строгий тюремно-каторжный режим. Все были закованы в кандалы, которые расковывали только в церкви. Так как в окрестностях Читы не было рудников, декабристов, использовали главным образом на земля</w:t>
        <w:softHyphen/>
        <w:t>ных работах.</w:t>
      </w:r>
    </w:p>
    <w:p>
      <w:pPr>
        <w:pStyle w:val="Normal"/>
        <w:spacing w:lineRule="auto" w:line="218"/>
        <w:ind w:left="40" w:firstLine="669"/>
        <w:rPr>
          <w:sz w:val="28"/>
          <w:szCs w:val="28"/>
        </w:rPr>
      </w:pPr>
      <w:r>
        <w:rPr>
          <w:sz w:val="28"/>
          <w:szCs w:val="28"/>
        </w:rPr>
        <w:t>Острог объединил декабристов. Для поселения декабристов был намечен Петровский железоделательный завод. Пока на Петровском заводе шло строительство специального здания каторжной тюрьмы, декабристы до 1830 г. оставались в Читинском остроге. 23 сентября декабристы вступили в Петровский завод.</w:t>
      </w:r>
    </w:p>
    <w:p>
      <w:pPr>
        <w:pStyle w:val="Normal"/>
        <w:spacing w:lineRule="auto" w:line="218"/>
        <w:ind w:left="40" w:firstLine="669"/>
        <w:rPr>
          <w:sz w:val="28"/>
          <w:szCs w:val="28"/>
        </w:rPr>
      </w:pPr>
      <w:r>
        <w:rPr>
          <w:sz w:val="28"/>
          <w:szCs w:val="28"/>
        </w:rPr>
        <w:t>В Читинском, а затем Петровском заводах был сосредоточен цвет ссыльной русской интеллигенции эпохи.</w:t>
      </w:r>
    </w:p>
    <w:p>
      <w:pPr>
        <w:pStyle w:val="Normal"/>
        <w:spacing w:lineRule="auto" w:line="218"/>
        <w:ind w:left="40" w:firstLine="669"/>
        <w:rPr>
          <w:sz w:val="28"/>
          <w:szCs w:val="28"/>
        </w:rPr>
      </w:pPr>
      <w:r>
        <w:rPr>
          <w:sz w:val="28"/>
          <w:szCs w:val="28"/>
        </w:rPr>
        <w:t>В условиях ссылки декабристы не надеялись подготовить новое рево</w:t>
        <w:softHyphen/>
        <w:t>люционное выступление. Они считали, что эта задача будет под силу лишь новому поколению борцов против самодержавия. Вместе с тем свою куль</w:t>
        <w:softHyphen/>
        <w:t xml:space="preserve">турно-просветительную деятельность в Сибири они рассматривали как продолжение прежней борьбы с феодально-абсолютистским строем. </w:t>
      </w:r>
    </w:p>
    <w:p>
      <w:pPr>
        <w:pStyle w:val="Normal"/>
        <w:spacing w:lineRule="auto" w:line="218"/>
        <w:ind w:left="40" w:firstLine="669"/>
        <w:rPr>
          <w:sz w:val="28"/>
          <w:szCs w:val="28"/>
        </w:rPr>
      </w:pPr>
      <w:r>
        <w:rPr>
          <w:sz w:val="28"/>
          <w:szCs w:val="28"/>
        </w:rPr>
        <w:t>Оказавшись в ка</w:t>
        <w:softHyphen/>
        <w:t>торжных казематах, декабристы наметили следующие программные требо</w:t>
        <w:softHyphen/>
        <w:t>вания в борьбе за подъем культуры и просвещения Сибири: 1) создание широкой сети начальных школ за счет добровольных пожертвований местного населения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2)</w:t>
      </w:r>
      <w:r>
        <w:rPr>
          <w:sz w:val="28"/>
          <w:szCs w:val="28"/>
        </w:rPr>
        <w:t xml:space="preserve"> официальное предоставление ссыльным права на чтение, 3) увеличение числа средних учебных заведений, 4) предоставление казенного содержания в высших учебных заведениях для выпускников сибирских гимназий, 5) создание при Иркутской гимназии специального класса по подготовке людей для службы в Сибири 6) открытие сибирского университета.</w:t>
      </w:r>
    </w:p>
    <w:p>
      <w:pPr>
        <w:pStyle w:val="Normal"/>
        <w:spacing w:lineRule="auto" w:line="218"/>
        <w:ind w:left="40" w:firstLine="669"/>
        <w:rPr>
          <w:sz w:val="28"/>
          <w:szCs w:val="28"/>
        </w:rPr>
      </w:pPr>
      <w:r>
        <w:rPr>
          <w:sz w:val="28"/>
          <w:szCs w:val="28"/>
        </w:rPr>
        <w:t>Содействуя подъему культурного уровня народных масс, декабрист надеялись воспитать новое поколение русской молодежи, способной в в будущем развернуть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ктивную борьбу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 xml:space="preserve"> самодержавно-крепостническим строем.</w:t>
      </w:r>
    </w:p>
    <w:p>
      <w:pPr>
        <w:pStyle w:val="Normal"/>
        <w:spacing w:lineRule="auto" w:line="218"/>
        <w:ind w:left="4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ind w:left="4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ind w:left="4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ind w:left="40" w:firstLine="66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СИБИРЬ В ГОДЫ НИКОЛАЕВСКОЙ РЕАКЦИИ. ПОЛЬСКИЕ ПОВСТАНЦЫ В СИБИРИ</w:t>
      </w:r>
    </w:p>
    <w:p>
      <w:pPr>
        <w:pStyle w:val="Normal"/>
        <w:spacing w:lineRule="auto" w:line="218" w:before="16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бстоятельства сложились так, что восстание дворян-революционеров проходившее на рубеже 1825—1826 гг., по времени предварило собой но вый большой подъем массового антифеодального и национально-освободительного движения, охватившего Россию в 1830—1831 гг. Восстания в Новгородских военных поселениях, так называемые «холерные» и другие «бунты» и восстание в Польше, происходившие в условиях развертывания революции в Западной Европе, были направлены против устое] царизма и вызывали с его стороны жестокие репрессии.</w:t>
      </w:r>
    </w:p>
    <w:p>
      <w:pPr>
        <w:pStyle w:val="Normal"/>
        <w:spacing w:lineRule="auto" w:line="218" w:before="16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Сибирь потекли новые потоки ссыльных — участников народных движений, в том числе польские повстанцы. Среди них многие солдаты и раз жалованные офицеры направлялись для службы в сибирские военные команды.</w:t>
      </w:r>
    </w:p>
    <w:p>
      <w:pPr>
        <w:pStyle w:val="Normal"/>
        <w:spacing w:lineRule="auto" w:line="218" w:before="160" w:after="0"/>
        <w:ind w:firstLine="709"/>
        <w:rPr/>
      </w:pPr>
      <w:r>
        <w:rPr>
          <w:sz w:val="28"/>
          <w:szCs w:val="28"/>
        </w:rPr>
        <w:t>Трудно сказать, была ли установлена какая-нибудь связь между ом</w:t>
        <w:softHyphen/>
        <w:t>скими заговорщиками и польскими ссыльными в других областях, но вол</w:t>
        <w:softHyphen/>
        <w:t>нения среди польских ссыльных в ряде мест Сибири в 1833—1836 гг. были.</w:t>
      </w:r>
    </w:p>
    <w:p>
      <w:pPr>
        <w:pStyle w:val="Normal"/>
        <w:spacing w:lineRule="auto" w:line="218" w:before="160" w:after="0"/>
        <w:ind w:firstLine="709"/>
        <w:rPr/>
      </w:pPr>
      <w:r>
        <w:rPr>
          <w:sz w:val="28"/>
          <w:szCs w:val="28"/>
        </w:rPr>
        <w:t>Наиболее прочные связи польских повстанцев с русскими ссыльными возникали в тяжелых условиях подневольного заводского труда.</w:t>
      </w:r>
    </w:p>
    <w:p>
      <w:pPr>
        <w:pStyle w:val="Normal"/>
        <w:spacing w:lineRule="auto" w:line="218" w:before="16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азговоры о подготовке восстания поляками волновали трудовой люд Сибири. В Томском округе шли слухи между поселенцами, что мятеж нач</w:t>
        <w:softHyphen/>
        <w:t>нется на золотых приисках. Стремясь привлечь на свою сторону сибирских крестьян и поселенцев, повстанцев использовали шедшие еще с 1825 г. разговоры и кривотолки о цесаревиче Константине. В 1831 г. было сообщено о его смерти, но по</w:t>
        <w:softHyphen/>
        <w:t xml:space="preserve">ляки распространили слух в Омске, в казенных поселениях Енисейской губернии и, видимо, в других местах, что цесаревич жив, скрывается в Иркутске под чужим именем и вскоре начнет там с поляками восстание; всех примкнувших к восстанию ожидают «деньги, вольность и свобода». </w:t>
      </w:r>
    </w:p>
    <w:p>
      <w:pPr>
        <w:pStyle w:val="Normal"/>
        <w:spacing w:lineRule="auto" w:line="218" w:before="16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али появляться самозванцы. Уже в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833 г. проезжавшая из Красно</w:t>
        <w:softHyphen/>
        <w:t>ярска в Иркутск некая Мария Павловна выдавала себя за дочь Павла I и говорила, что цесаревич Константин уже находится тайно в Сибири и будет перемена в правлении. В 1835 г. в Красноярском округе объявился «цесаревич». Самозваный Константин вскоре был арестован, но в пути освобожден приставленными в конвой крестья</w:t>
        <w:softHyphen/>
        <w:t>нами. Власти его разыскали и схватили вновь уже в Енисейском округе. Самозванцем оказался Н. Прокопьев — бродяга, в прошлом солдат, бе</w:t>
        <w:softHyphen/>
        <w:t>жавший из заграничного похода 1814 г.</w:t>
      </w:r>
    </w:p>
    <w:p>
      <w:pPr>
        <w:pStyle w:val="Normal"/>
        <w:spacing w:lineRule="auto" w:line="218" w:before="16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ложение обострилось летом 1834 г. В Западной Сибири войска были приведены в боевую готовность и сосредоточены в районах Томска и Красноярска. Власти не на шутку встревожились. Допросы и аресты, на</w:t>
        <w:softHyphen/>
        <w:t>чатые среди населения, не столько парализовали движение, сколько взвол</w:t>
        <w:softHyphen/>
        <w:t>новали массы, возбуждая в них всевозможные толки и надежды. Опасаясь этого, власти   повели  расправу  без  особой  огласки,  прибегая преимущественно к переводу неблагонадежных на работу и службу в более отдаленные места. Вместе с тем сибирским генерал-губернаторам дава</w:t>
        <w:softHyphen/>
        <w:t>лось право «за возмущение и бунт селением или артелью не менее 10 че</w:t>
        <w:softHyphen/>
        <w:t>ловек ссыльнокаторжных предавать суду по полевому уголовному по</w:t>
        <w:softHyphen/>
        <w:t>ложению, а ссыльных поселенцев — военному суду, по общим уголовным законам».</w:t>
      </w:r>
    </w:p>
    <w:p>
      <w:pPr>
        <w:pStyle w:val="Normal"/>
        <w:spacing w:lineRule="auto" w:line="218" w:before="16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олнения и заговоры сосланных в Сибирь польских повстанцев падали </w:t>
      </w:r>
      <w:r>
        <w:rPr>
          <w:bCs/>
          <w:sz w:val="28"/>
          <w:szCs w:val="28"/>
        </w:rPr>
        <w:t>на</w:t>
      </w:r>
      <w:r>
        <w:rPr>
          <w:sz w:val="28"/>
          <w:szCs w:val="28"/>
        </w:rPr>
        <w:t xml:space="preserve"> благодатную почву, они находили сочувствие и поддержку сибиряков, особенно поселенцев и каторжан. Однако разрозненные, не имевшие ра</w:t>
        <w:softHyphen/>
        <w:t xml:space="preserve">дикальной программы борьбы заговоры не могли иметь успеха. </w:t>
      </w:r>
    </w:p>
    <w:p>
      <w:pPr>
        <w:pStyle w:val="Normal"/>
        <w:spacing w:lineRule="auto" w:line="218" w:before="16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сле разгрома декабристов и подавления общественных движений на</w:t>
        <w:softHyphen/>
        <w:t xml:space="preserve">чала 30-х годов в стране установилась неприкрытая реакция. Всемерно укреплялся бюрократический аппарат управления, на руководящие посты выдвигались наиболее консервативно настроенные чиновники. </w:t>
      </w:r>
    </w:p>
    <w:p>
      <w:pPr>
        <w:pStyle w:val="Normal"/>
        <w:spacing w:lineRule="auto" w:line="218" w:before="16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ибирский комитет был расформирован (1838 г.), но впоследствии восстановлен (1852 г.). Жандармы рыскали по Сибири, им всюду мерещилась крамола.</w:t>
      </w:r>
    </w:p>
    <w:p>
      <w:pPr>
        <w:pStyle w:val="Normal"/>
        <w:spacing w:lineRule="auto" w:line="218" w:before="16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ежду тем в Сибирь ежегодно поступали тысячи новых ссыльных. Среди них, кроме так называемых «политических преступников», было немало разного рода бунтарей. Царизм умел расправляться со своими врагами.</w:t>
      </w:r>
    </w:p>
    <w:p>
      <w:pPr>
        <w:pStyle w:val="Normal"/>
        <w:spacing w:lineRule="auto" w:line="218" w:before="160" w:after="0"/>
        <w:ind w:firstLine="709"/>
        <w:rPr/>
      </w:pPr>
      <w:r>
        <w:rPr>
          <w:sz w:val="28"/>
          <w:szCs w:val="28"/>
        </w:rPr>
        <w:t>Между тем жизнь не стояла. В стране все заметнее назревал кризис феодально-крепостнической системы. Исподволь, незаметно, год от года поднимался уровень общественных интересов сибирской интеллигенции. Ее общественная жизнь протекала, конечно, не в шумных раутах, которые устраивали у себя Руперт или Горчаков, а струилась вдали от них тон</w:t>
        <w:softHyphen/>
        <w:t>кими, подчас готовыми пересохнуть струйками, в неофициальных кружках, преимущественно литературного направления, причем' не только в губерн</w:t>
        <w:softHyphen/>
        <w:t>ских центрах, но теперь и на периферии, вне поля зрения начальственного глаза. В Иркутске Н. И. Виноградский издавал рукописную газету «До</w:t>
        <w:softHyphen/>
        <w:t xml:space="preserve">машний собеседник», будучи в ней и редактором, и переписчиком. </w:t>
      </w:r>
    </w:p>
    <w:p>
      <w:pPr>
        <w:pStyle w:val="Normal"/>
        <w:spacing w:lineRule="auto" w:line="218" w:before="160" w:after="0"/>
        <w:ind w:firstLine="709"/>
        <w:rPr>
          <w:sz w:val="28"/>
          <w:szCs w:val="28"/>
        </w:rPr>
      </w:pPr>
      <w:r>
        <w:rPr>
          <w:sz w:val="28"/>
          <w:szCs w:val="28"/>
        </w:rPr>
        <w:t>Группа местной интеллигенции, объединенная преимущественно крае</w:t>
        <w:softHyphen/>
        <w:t>ведческими интересами, сложилась в Нерчинске. некоторые из них поддерживали связи с декабристами.</w:t>
      </w:r>
    </w:p>
    <w:p>
      <w:pPr>
        <w:pStyle w:val="Normal"/>
        <w:spacing w:lineRule="auto" w:line="218" w:before="16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ообще нельзя переоценить ту исключительную роль, которую играли декабристы в развитии общественной и культурной жизни Сибири. В лю</w:t>
        <w:softHyphen/>
        <w:t xml:space="preserve">бом месте, где бы они ни были, рождались ростки новой мысли. Общественные интересы передовой сибирской интеллигенции поднимались на новую высоту. </w:t>
      </w:r>
    </w:p>
    <w:p>
      <w:pPr>
        <w:pStyle w:val="Normal"/>
        <w:spacing w:lineRule="auto" w:line="218" w:before="16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1849—1850 гг. на каторгу были направлены наиболее активные уча</w:t>
        <w:softHyphen/>
        <w:t>стники социалистического кружка М. В. Петрашевского. В 1849 г. петрашевцы не представляли для царизма такой опасности, как декабристы в 1825 г. Поэтому их сочли возможным не помещать в отдельную тюрьму, а рассеять поодиночке, разбросав среди уголовных ссыльных. Правительство, не желая, чтобы петрашевцы пользовались теми же льготами в Сибири, как декабристы, специально дало указание, чтобы их считали каторжниками «в полном смысле слова». Находясь в Сибири, петрашевцы вели активную общественно-полити</w:t>
        <w:softHyphen/>
        <w:t>ческую деятельность.</w:t>
      </w:r>
    </w:p>
    <w:p>
      <w:pPr>
        <w:pStyle w:val="Normal"/>
        <w:spacing w:lineRule="auto" w:line="218" w:before="16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противодействии произволу, которое для Петрашевского было лишь частью борьбы за социализм, ему удалось достичь некоторых успехов. Возглавив в 1859 г. массовое движение в Иркутске против местной адми</w:t>
        <w:softHyphen/>
        <w:t>нистрации, Петрашевский и Львов объединили широкие кругли населения и фактически парализовали на некоторое время чиновничий аппарат го</w:t>
        <w:softHyphen/>
        <w:t xml:space="preserve">рода. </w:t>
      </w:r>
    </w:p>
    <w:p>
      <w:pPr>
        <w:pStyle w:val="Normal"/>
        <w:spacing w:lineRule="auto" w:line="218" w:before="16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ажной заслугой петрашевцев следует признать также организацию и руководство печатью Восточной Сибири, носившей демократический характер. Спешнев был первым редактором «Иркутских губернских ве</w:t>
        <w:softHyphen/>
        <w:t>домостей», а Петрашевский и Львов играли виднейшую роль в редакции газеты «Амур». Для Сибири журналистская деятельность петрашев</w:t>
        <w:softHyphen/>
        <w:t>цев имела огромное значение, способствуя росту прогрессивных и отчасти даже революционных настроений.</w:t>
      </w:r>
    </w:p>
    <w:p>
      <w:pPr>
        <w:pStyle w:val="Normal"/>
        <w:spacing w:lineRule="auto" w:line="218" w:before="16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ногие петрашевцы занимались и педагогической деятельностью. В Александровском заводе они открыли школу, сразу же завоевавшую авторитет жителей. Львов первым в Сибири прочел курс публичных лек</w:t>
        <w:softHyphen/>
        <w:t>ций (в .Иркутске в 1859 г.). Он также успешно занимался здесь химией, был одним из пионеров бальнеологии в Сибири. Совместно с доктором Вейрихом Львов исследовал минеральные источники Забайкалья, дал хи</w:t>
        <w:softHyphen/>
        <w:t>мический анализ минеральных вод. Он обследовал Усольский солеварен</w:t>
        <w:softHyphen/>
        <w:t>ный завод, Алиберовские графитные прииски, изучал месторождения ка</w:t>
        <w:softHyphen/>
        <w:t xml:space="preserve">менного угля на Аргуни. </w:t>
      </w:r>
    </w:p>
    <w:p>
      <w:pPr>
        <w:pStyle w:val="Normal"/>
        <w:spacing w:lineRule="auto" w:line="218" w:before="16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етрашевцы глубоко интересовались Сибирью, ее проблемами и ну</w:t>
        <w:softHyphen/>
        <w:t>ждами. Коренное улучшение жизни угнетенных классов они связывали с большими политическими переменами в центре страны. Петрашевский еще в 1841 г. мечтал о «правлении республиканском» в Сибири, а в годы ссылки предсказывал, что Сибирь может стать проводником социалисти</w:t>
        <w:softHyphen/>
        <w:t>ческих идей для народов Азии.</w:t>
      </w:r>
    </w:p>
    <w:p>
      <w:pPr>
        <w:pStyle w:val="Normal"/>
        <w:spacing w:lineRule="auto" w:line="218" w:before="16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Широкая общественная деятельность петрашевцев в Сибири позволила им, с одной стороны, повести за собой демократические слои сибирского населения на решительную борьбу с институтами и традициями крепостничества, а с другой — вызвала ненависть к ним реакционной части сибиряков, прежде всего крупного чиновничества. </w:t>
      </w:r>
    </w:p>
    <w:p>
      <w:pPr>
        <w:pStyle w:val="Normal"/>
        <w:ind w:firstLine="720"/>
        <w:rPr/>
      </w:pPr>
      <w:r>
        <w:rPr>
          <w:sz w:val="28"/>
          <w:szCs w:val="28"/>
        </w:rPr>
        <w:t>Пребывание петрашевцев в Сибири закончилась история политической ссылки в крае в период с начала XVIII в. до 1861 г. Началась эта история с появления в Сибири участников дворцовых переворотов, а завершилось том, что политическая ссылка приобрели револю</w:t>
        <w:softHyphen/>
        <w:t>ционный характер.</w:t>
      </w:r>
    </w:p>
    <w:p>
      <w:pPr>
        <w:pStyle w:val="Normal"/>
        <w:spacing w:lineRule="auto" w:line="218" w:before="16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440" w:right="843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120" w:after="0"/>
      <w:jc w:val="right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FR3">
    <w:name w:val="FR3"/>
    <w:qFormat/>
    <w:pPr>
      <w:widowControl w:val="false"/>
      <w:autoSpaceDE w:val="false"/>
      <w:bidi w:val="0"/>
      <w:ind w:left="1480" w:hanging="0"/>
    </w:pPr>
    <w:rPr>
      <w:rFonts w:ascii="Arial" w:hAnsi="Arial" w:eastAsia="Times New Roman" w:cs="Arial"/>
      <w:color w:val="auto"/>
      <w:sz w:val="12"/>
      <w:szCs w:val="12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07:32:00Z</dcterms:created>
  <dc:creator>Boris</dc:creator>
  <dc:description/>
  <dc:language>en-US</dc:language>
  <cp:lastModifiedBy>respect</cp:lastModifiedBy>
  <cp:lastPrinted>2005-02-13T16:27:00Z</cp:lastPrinted>
  <dcterms:modified xsi:type="dcterms:W3CDTF">2005-02-13T07:32:00Z</dcterms:modified>
  <cp:revision>2</cp:revision>
  <dc:subject/>
  <dc:title>ГЛАВАДЕСЯТАЯ</dc:title>
</cp:coreProperties>
</file>