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ВЕ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</w:rPr>
        <w:t xml:space="preserve">1. </w:t>
      </w:r>
      <w:r>
        <w:rPr>
          <w:b/>
          <w:bCs/>
        </w:rPr>
        <w:t>РАЗВИТИЕ ОБЩЕСТВЕННОЙ МЫСЛИ НА РУБЕЖЕ XVIII—XIX вв.</w:t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  <w:t>2. УПРАВЛЕНИЕ И ОБЩЕСТВЕННАЯ ЖИЗНЬ СИБИРИ В ПЕРИОД ВОЙН 1804 - 1815 гг.</w:t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ОРГАНИЗАЦИЯ УПРАВЛЕНИЯ В 20—50-х ГОДАХ И МЕСТНОЕ ОБЩЕСТВО</w:t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rPr/>
      </w:pPr>
      <w:r>
        <w:rPr>
          <w:b/>
        </w:rPr>
        <w:t xml:space="preserve">4. </w:t>
      </w:r>
      <w:r>
        <w:rPr>
          <w:b/>
          <w:bCs/>
        </w:rPr>
        <w:t>ДЕКАБРИСТЫ НА КАТОРГЕ И ПОСЕЛЕНИИ.</w:t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left="40" w:hanging="0"/>
        <w:rPr/>
      </w:pPr>
      <w:r>
        <w:rPr>
          <w:b/>
          <w:bCs/>
        </w:rPr>
        <w:t>5. СИБИРЬ В ГОДЫ НИКОЛАЕВСКОЙ РЕАКЦИИ. ПОЛЬСКИЕ ПОВСТАНЦЫ В СИБИРИ.</w:t>
      </w:r>
    </w:p>
    <w:p>
      <w:pPr>
        <w:pStyle w:val="Normal"/>
        <w:spacing w:lineRule="auto" w:line="218"/>
        <w:ind w:left="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left="40" w:hanging="0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Normal"/>
        <w:spacing w:lineRule="auto" w: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я Сибири, в пяти томах. Том второй, Сибирь в составе феодальной России. Наука, 1968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рия Сибир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рия России. Гринин Л. Е., ч. 2, М., 1976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7:25:00Z</dcterms:created>
  <dc:creator>respect</dc:creator>
  <dc:description/>
  <dc:language>en-US</dc:language>
  <cp:lastModifiedBy>respect</cp:lastModifiedBy>
  <cp:lastPrinted>2005-02-13T16:34:00Z</cp:lastPrinted>
  <dcterms:modified xsi:type="dcterms:W3CDTF">2005-02-13T07:40:00Z</dcterms:modified>
  <cp:revision>4</cp:revision>
  <dc:subject/>
  <dc:title>ПЛАН:</dc:title>
</cp:coreProperties>
</file>