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top"/>
      <w:bookmarkStart w:id="1" w:name="1010857-A-101"/>
      <w:bookmarkEnd w:id="0"/>
      <w:r>
        <w:rPr>
          <w:b/>
          <w:color w:val="000000"/>
        </w:rPr>
        <w:t xml:space="preserve">АЛМАТИНСКИЙ ФИЛИАЛ НЕГОСУДАРСТВЕННОГО ОБРАЗОВАТЕЛЬНОГО УЧРЕЖДЕНИЯ ВЫСШЕГО ПРОФЕССИОНАЛЬНОГО ОБРАЗОВАНИЯ </w:t>
      </w:r>
    </w:p>
    <w:p>
      <w:pPr>
        <w:pStyle w:val="Normal"/>
        <w:jc w:val="center"/>
        <w:rPr/>
      </w:pPr>
      <w:r>
        <w:rPr>
          <w:b/>
          <w:color w:val="000000"/>
        </w:rPr>
        <w:t>«САНКТ-ПЕТЕРБУРГСКИЙ ГУМАНИТАРНЫЙ УНИВЕРСИТЕТ ПРОФСОЮЗОВ»</w:t>
      </w:r>
    </w:p>
    <w:p>
      <w:pPr>
        <w:pStyle w:val="Subtitl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TextBody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ab/>
        <w:tab/>
        <w:tab/>
        <w:tab/>
        <w:tab/>
      </w:r>
    </w:p>
    <w:p>
      <w:pPr>
        <w:pStyle w:val="TextBody"/>
        <w:jc w:val="right"/>
        <w:rPr>
          <w:b/>
          <w:b/>
          <w:caps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  <w:t xml:space="preserve"> </w:t>
      </w:r>
      <w:r>
        <w:rPr>
          <w:caps w:val="false"/>
          <w:smallCaps w:val="false"/>
          <w:color w:val="000000"/>
          <w:szCs w:val="28"/>
        </w:rPr>
        <w:t>Факультет юридический</w:t>
      </w:r>
    </w:p>
    <w:p>
      <w:pPr>
        <w:pStyle w:val="TextBody"/>
        <w:jc w:val="right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  <w:t xml:space="preserve"> </w:t>
      </w:r>
      <w:r>
        <w:rPr>
          <w:caps w:val="false"/>
          <w:smallCaps w:val="false"/>
          <w:color w:val="000000"/>
          <w:szCs w:val="28"/>
        </w:rPr>
        <w:t>Кафедра общеобразовательных дисциплин</w:t>
      </w:r>
    </w:p>
    <w:p>
      <w:pPr>
        <w:pStyle w:val="TextBody"/>
        <w:ind w:firstLine="720"/>
        <w:jc w:val="left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TextBody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TextBody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TextBody"/>
        <w:rPr/>
      </w:pPr>
      <w:r>
        <w:rPr>
          <w:b/>
          <w:caps/>
          <w:color w:val="000000"/>
          <w:sz w:val="52"/>
          <w:szCs w:val="52"/>
        </w:rPr>
        <w:t>КОНТРОЛЬНАЯ РАБОТА</w:t>
      </w:r>
    </w:p>
    <w:p>
      <w:pPr>
        <w:pStyle w:val="Normal"/>
        <w:rPr>
          <w:b/>
          <w:b/>
          <w:smallCaps/>
          <w:color w:val="000000"/>
          <w:sz w:val="52"/>
          <w:szCs w:val="52"/>
        </w:rPr>
      </w:pPr>
      <w:r>
        <w:rPr>
          <w:b/>
          <w:smallCaps/>
          <w:color w:val="000000"/>
          <w:sz w:val="52"/>
          <w:szCs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 дисциплине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течественная история</w:t>
      </w:r>
    </w:p>
    <w:p>
      <w:pPr>
        <w:pStyle w:val="Normal"/>
        <w:tabs>
          <w:tab w:val="clear" w:pos="708"/>
          <w:tab w:val="left" w:pos="3296" w:leader="none"/>
          <w:tab w:val="left" w:pos="5730" w:leader="none"/>
        </w:tabs>
        <w:jc w:val="center"/>
        <w:rPr>
          <w:color w:val="000000"/>
        </w:rPr>
      </w:pPr>
      <w:r>
        <w:rPr>
          <w:color w:val="000000"/>
        </w:rPr>
        <w:t>на тему: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Северная война»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полнил студент: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1 курса </w:t>
      </w:r>
    </w:p>
    <w:p>
      <w:pPr>
        <w:pStyle w:val="Normal"/>
        <w:jc w:val="right"/>
        <w:rPr/>
      </w:pPr>
      <w:r>
        <w:rPr>
          <w:b/>
          <w:color w:val="000000"/>
        </w:rPr>
        <w:t>группы 104 ЮЗП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заочного отделения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Кузнецов Д. В.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подпись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оверил: </w:t>
      </w:r>
      <w:r>
        <w:rPr>
          <w:b/>
        </w:rPr>
        <w:t>кандидат исторических наук, доцент</w:t>
      </w:r>
    </w:p>
    <w:p>
      <w:pPr>
        <w:pStyle w:val="Normal"/>
        <w:jc w:val="right"/>
        <w:rPr>
          <w:color w:val="000000"/>
        </w:rPr>
      </w:pPr>
      <w:r>
        <w:rPr>
          <w:b/>
        </w:rPr>
        <w:t>Осколков В.С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лматы, 2009</w:t>
      </w:r>
    </w:p>
    <w:p>
      <w:pPr>
        <w:pStyle w:val="Normal"/>
        <w:jc w:val="both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лан</w:t>
      </w:r>
    </w:p>
    <w:p>
      <w:pPr>
        <w:pStyle w:val="Normal"/>
        <w:spacing w:lineRule="auto" w:line="36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kern w:val="2"/>
          <w:sz w:val="28"/>
          <w:szCs w:val="28"/>
        </w:rPr>
        <w:t>Введение…………………………………………………………..……………3</w:t>
      </w:r>
    </w:p>
    <w:p>
      <w:pPr>
        <w:pStyle w:val="Normal"/>
        <w:spacing w:lineRule="auto" w:line="36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Глава 1 Предвоенная  позиция России…………………………..…………4</w:t>
      </w:r>
    </w:p>
    <w:p>
      <w:pPr>
        <w:pStyle w:val="Normal"/>
        <w:spacing w:lineRule="auto" w:line="36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Глава 2  Начало Северной войны………………………..………………….5</w:t>
      </w:r>
    </w:p>
    <w:p>
      <w:pPr>
        <w:pStyle w:val="Normal"/>
        <w:spacing w:lineRule="auto" w:line="36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             </w:t>
      </w:r>
      <w:r>
        <w:rPr>
          <w:b/>
          <w:bCs/>
          <w:color w:val="000000"/>
          <w:kern w:val="2"/>
          <w:sz w:val="28"/>
          <w:szCs w:val="28"/>
        </w:rPr>
        <w:t>2.1  Сражение   под  Нарвой…………..……………………..………5</w:t>
      </w:r>
    </w:p>
    <w:p>
      <w:pPr>
        <w:pStyle w:val="Normal"/>
        <w:spacing w:lineRule="auto" w:line="36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             </w:t>
      </w:r>
      <w:r>
        <w:rPr>
          <w:b/>
          <w:bCs/>
          <w:color w:val="000000"/>
          <w:kern w:val="2"/>
          <w:sz w:val="28"/>
          <w:szCs w:val="28"/>
        </w:rPr>
        <w:t>2.2 Штурм   Нотебурга……………………………………………….6</w:t>
      </w:r>
    </w:p>
    <w:p>
      <w:pPr>
        <w:pStyle w:val="Normal"/>
        <w:spacing w:lineRule="auto" w:line="36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</w:t>
      </w:r>
      <w:r>
        <w:rPr>
          <w:b/>
          <w:kern w:val="2"/>
          <w:sz w:val="28"/>
          <w:szCs w:val="28"/>
        </w:rPr>
        <w:t>2.3 Бой при  деревне  Лесной…………………………………….….7</w:t>
      </w:r>
    </w:p>
    <w:p>
      <w:pPr>
        <w:pStyle w:val="Normal"/>
        <w:spacing w:lineRule="auto" w:line="36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             </w:t>
      </w:r>
      <w:r>
        <w:rPr>
          <w:b/>
          <w:bCs/>
          <w:color w:val="000000"/>
          <w:kern w:val="2"/>
          <w:sz w:val="28"/>
          <w:szCs w:val="28"/>
        </w:rPr>
        <w:t>2.4 Полтавское  сражение ……………………………………..…….8</w:t>
      </w:r>
    </w:p>
    <w:p>
      <w:pPr>
        <w:pStyle w:val="Normal"/>
        <w:spacing w:lineRule="auto" w:line="36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             </w:t>
      </w:r>
      <w:r>
        <w:rPr>
          <w:b/>
          <w:bCs/>
          <w:color w:val="000000"/>
          <w:kern w:val="2"/>
          <w:sz w:val="28"/>
          <w:szCs w:val="28"/>
        </w:rPr>
        <w:t>2.5</w:t>
      </w:r>
      <w:r>
        <w:rPr>
          <w:b/>
          <w:kern w:val="2"/>
          <w:sz w:val="28"/>
          <w:szCs w:val="28"/>
        </w:rPr>
        <w:t xml:space="preserve"> Победа Русского флота  у  мыса  Гангут……………………….9</w:t>
      </w:r>
    </w:p>
    <w:p>
      <w:pPr>
        <w:pStyle w:val="Normal"/>
        <w:spacing w:lineRule="auto" w:line="360"/>
        <w:rPr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Часть 3 Итоги воины…………………………………………………………10</w:t>
      </w:r>
      <w:r>
        <w:rPr>
          <w:bCs/>
          <w:color w:val="000000"/>
          <w:kern w:val="2"/>
          <w:sz w:val="28"/>
          <w:szCs w:val="28"/>
        </w:rPr>
        <w:t xml:space="preserve">             </w:t>
      </w:r>
      <w:r>
        <w:rPr>
          <w:b/>
          <w:color w:val="000000"/>
          <w:kern w:val="2"/>
          <w:sz w:val="28"/>
          <w:szCs w:val="28"/>
        </w:rPr>
        <w:t>Заключение……………………………………………………………………11</w:t>
      </w:r>
    </w:p>
    <w:p>
      <w:pPr>
        <w:pStyle w:val="Normal"/>
        <w:spacing w:lineRule="auto" w:line="360"/>
        <w:rPr>
          <w:b/>
          <w:b/>
          <w:bCs/>
          <w:color w:val="006699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Приложение карты………………………………………………….….…….12</w:t>
      </w:r>
    </w:p>
    <w:p>
      <w:pPr>
        <w:pStyle w:val="Normal"/>
        <w:spacing w:lineRule="auto" w:line="36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писок литературы…………………………………………….……….……19</w:t>
      </w:r>
    </w:p>
    <w:p>
      <w:pPr>
        <w:pStyle w:val="Normal"/>
        <w:spacing w:lineRule="auto" w:line="360"/>
        <w:rPr>
          <w:b/>
          <w:b/>
          <w:bCs/>
          <w:color w:val="006699"/>
          <w:kern w:val="2"/>
          <w:sz w:val="28"/>
          <w:szCs w:val="28"/>
        </w:rPr>
      </w:pPr>
      <w:r>
        <w:rPr>
          <w:b/>
          <w:bCs/>
          <w:color w:val="006699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6699"/>
          <w:kern w:val="2"/>
          <w:sz w:val="28"/>
          <w:szCs w:val="28"/>
        </w:rPr>
      </w:pPr>
      <w:r>
        <w:rPr>
          <w:b/>
          <w:bCs/>
          <w:color w:val="006699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6699"/>
          <w:kern w:val="2"/>
          <w:sz w:val="28"/>
          <w:szCs w:val="28"/>
        </w:rPr>
      </w:pPr>
      <w:r>
        <w:rPr>
          <w:b/>
          <w:bCs/>
          <w:color w:val="006699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</w:r>
    </w:p>
    <w:p>
      <w:pPr>
        <w:pStyle w:val="Normal"/>
        <w:suppressLineNumbers/>
        <w:jc w:val="both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</w:r>
    </w:p>
    <w:p>
      <w:pPr>
        <w:pStyle w:val="Normal"/>
        <w:spacing w:lineRule="auto" w:line="360" w:before="28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Web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д Россией стояли три основные внешнепо</w:t>
        <w:softHyphen/>
        <w:t>литические задачи: выход к  Балтийскому и Черному морям, а так</w:t>
        <w:softHyphen/>
        <w:t>же воссоединение древнерусских земель. Международная деятель</w:t>
        <w:softHyphen/>
        <w:t>ность Петра I началась с борьбы за выход к Черному морю. Петр решил вернуть захваченные Швецией в начале XVII в. российские земли. Балтика манила удоб</w:t>
        <w:softHyphen/>
        <w:t>ством торговых связей с развитыми странами Европы. Прямые контакты с ними могли помочь техническому прогрессу России. Кроме того, в создании антишведского союза Петр союзников польский король и саксонс</w:t>
        <w:softHyphen/>
        <w:t>кий курфюрст Август II также имел к Швеции территориальные претензии. В 1699 г. Петр I и Август II оформили русско-саксонс</w:t>
        <w:softHyphen/>
        <w:t>кий Северный союз против Швеции. К союзу Саксонии и России присоединилась также и Дания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 заключается в том, чтобы показать уникальность русского народа и армии в умении создать мощную державу в самых экстремальных условиях. Примером этого служит создание великой армии и мощного флота в период Северной войны.</w:t>
      </w:r>
    </w:p>
    <w:p>
      <w:pPr>
        <w:pStyle w:val="Normal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контрольной работы является наиболее возможное раскрытие хода, Северной войны. </w:t>
      </w:r>
    </w:p>
    <w:p>
      <w:pPr>
        <w:pStyle w:val="Normal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ленной задачей в контрольной работе является раскрытие всех действий происходящих в период войны, а так же последствий после неё. Освещение наиболее крупных сражений с приведением карт. Подведение итогов по произошедшим действиям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ачестве источников информации использовалась Карты и высказывание были взяты из Атласа офицера  под редакцией  одиннадцати высших офицеров. В книгах Тарле Е.В. Северная война и шведское нашествие на Россию. Никифорова Л.А. Внешняя политика России в последние годы Северной войны: Ништадский мир. Пушкарев С.Г. Обзор Русской истории Ставрополь кавказкий край., Иловайский Д.И. Русская история. Что реально соответствует происходившим действиям по хронологии.</w:t>
      </w:r>
    </w:p>
    <w:p>
      <w:pPr>
        <w:pStyle w:val="Normal"/>
        <w:spacing w:lineRule="auto" w:line="360" w:before="28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1. Предвоенная позиция России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успешной для России войны с Турцией (1696), которая послужила как плацдарм для обучения русского флота, и отточке боевых способностях всей российской армии, а так же командующего состава. </w:t>
      </w:r>
      <w:r>
        <w:rPr>
          <w:bCs/>
          <w:color w:val="000000"/>
          <w:sz w:val="28"/>
          <w:szCs w:val="28"/>
        </w:rPr>
        <w:t xml:space="preserve">Был заключил мир с турками, и Петр 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 прекратил дальнейшее предприятия на юге.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то время все внимание Петра было направлено на борьбу со Шведами, жизненно важно было вернуть утерянные прежде берега Балтийского моря, от которых она была отрезана Столбовским договором. Земли эти были необходимы в дальнейшем для торговых отношений с Западной Европой. Балтика была более удобна, чем Азовское мо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обстоятельства благоприятствовали этому. В 1699 Петр I, Август II, курфюрст Саксонии (1694–1733) и король Речи Посполитой (Польши) (1697–1706, 1709–1733), и Фредрик IV, король Дании (1699–1730), образовали Северную лигу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" w:name="1010857-A-101"/>
      <w:r>
        <w:rPr>
          <w:sz w:val="28"/>
          <w:szCs w:val="28"/>
        </w:rPr>
        <w:t xml:space="preserve">В войне России и ее союзников против Швеции в 1700–1721. </w:t>
      </w:r>
      <w:bookmarkEnd w:id="2"/>
      <w:r>
        <w:rPr>
          <w:sz w:val="28"/>
          <w:szCs w:val="28"/>
        </w:rPr>
        <w:t xml:space="preserve">Россия намеревалась отнять у шведов Ингрию и Карелию, Польша – Лифляндию и Эстляндию, Дания претендовала на союзное Швеции герцогство Гольштейн-Готторпск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2. Начало Северной вой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ой 1700г. началось вторжение датчан в Гольштейн-Готторп и польско-саксонских войск в Лифляндию. Но уже к июлю 1700 шведский король Карл XII (1697–1718), опираясь на поддержку англо-голландского флота, высадил свою армию на о. Зеландия, обстрелял из английских пушек Копенгаген и вынудил Фредрика IV к капитуляции; 18 (28) августа был подписан Травендальский мир: Дания избежала территориальных потерь, но была вынуждена признать суверенитет Гольштейн-Готторпа и выйти из Северной ли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3 (23) июля 1700  Россия заключила Константинопольский мир с Османской Империей.  Петр I объявил войну Швеции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2.1. Сражение под Нарвой</w:t>
      </w:r>
    </w:p>
    <w:p>
      <w:pPr>
        <w:pStyle w:val="Normal"/>
        <w:pBdr>
          <w:bottom w:val="single" w:sz="12" w:space="0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августа русские войска осадили  Нарву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тому времени  Карл XII высадился в Лифляндии, заставил Августа II снять осаду Риги, а 19 (29) ноября нанес своей армией состоящей из 8,5 тысяч солдат и 37 орудий, сокрушительное поражение русской армии, в которой насчитывалось около 34 тысячи солдат и 145 орудий. Потери Русской армии составили около 7 тысяч человек убитыми и ранеными, около 8 тысяч человек были захвачены в плен, так же было утеряно 145 орудий, а Шведы потеряли только 2 тысячи убитыми и ранеными. 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 этому поводу сказал: </w:t>
      </w:r>
      <w:r>
        <w:rPr>
          <w:i/>
          <w:sz w:val="28"/>
          <w:szCs w:val="28"/>
        </w:rPr>
        <w:t>но когда сие несчастье (или лучше, сказать, великое счастье) получили, тогда неволя леность отогнала и ко трудолюбию и искусству день и ночь принудила, с которым опасением как час от часа сия война ведена, то явно будет из следующей при сем истории.</w:t>
      </w:r>
      <w:r>
        <w:rPr>
          <w:i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Летом 1701, оставив в Прибалтике корпус генерала В.А.Шлиппенбаха, он вторгся с основными силами в Речь Посполитую и покорил Курляндию; в июле 1702 шведы заняли Варшаву и разбили польско-саксонское войско под Клишовым (недалеко от Кракова). Карл XII вмешалс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</w:r>
      <w:r>
        <w:rPr/>
        <w:t>приложение, Карта боевых действий Сражение под Нарвой 19 ноября 1700г.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bottom w:val="single" w:sz="12" w:space="0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нутриполитическую борьбу в Польше и добился в июле 1704 низложения польским сеймом Августа II и избрания на престол своего кандидата Станислава Лещинского (1704–1711, 1733–1734); Август II не признал этого решения и укрылся в Саксонии. В 1705 Речь Посполитая заключила военный союз со Швецией против России. </w:t>
      </w:r>
    </w:p>
    <w:p>
      <w:pPr>
        <w:pStyle w:val="Normal"/>
        <w:pBdr>
          <w:bottom w:val="single" w:sz="12" w:space="0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 Штурм Нотебурга</w:t>
      </w:r>
    </w:p>
    <w:p>
      <w:pPr>
        <w:pStyle w:val="Normal"/>
        <w:pBdr>
          <w:bottom w:val="single" w:sz="12" w:space="0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ользовавшись тем, что Карл XII «увяз», по выражению Петра I, в Польше, русские развернули активные наступательные действия на Балтийском побережье. В конце 1701 фельдмаршал Б.П.Шереметев одержал победу над В.А.Шлиппенбахом при Эрестфере, а в июле 1702 разбил его при Гуммельсгофе и совершил успешный поход в Лифляндию. В 11 октября 1702 русские начали захват Нотебурга (о. Орехов, Кронштадт). На острове под командованием Шлиппенбаха находилось 142 орудия.  При поддержке артиллерии с левого берега 8 пушек, а с правого берега 30 орудий и 12 мортир.  Одновременно, с четырех сторон на остров высадились войска Меньшикова, Карпова, и Голицына. </w:t>
      </w:r>
      <w:r>
        <w:rPr>
          <w:i/>
          <w:sz w:val="28"/>
          <w:szCs w:val="28"/>
        </w:rPr>
        <w:t>«Правда, что зело жесток сей орех был, однако ж, слава богу, счастливо разгрызен»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плик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сле захвата острова. </w:t>
      </w:r>
    </w:p>
    <w:p>
      <w:pPr>
        <w:pStyle w:val="Normal"/>
        <w:pBdr>
          <w:bottom w:val="single" w:sz="12" w:space="0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в апреле 1703г. Ниеншанц в устье Невы, где в мае был заложен Петербург. В  том же году они захватили Копорье и Ямбург, а в 1704 – Дерпт (совр. Тарту) и Нарву: «окно в Европу» было прорублено.</w:t>
      </w:r>
    </w:p>
    <w:p>
      <w:pPr>
        <w:pStyle w:val="Normal"/>
        <w:pBdr>
          <w:bottom w:val="single" w:sz="12" w:space="0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1705г. Петр I перенес военные действия на территорию Речи Посполитой: Б.П.Шереметев овладел Митавой и изгнал шведов из Курляндии; фельдмаршал Г.Б.Огильви вступил в Литву и занял Гродно. Однако в начале 1706г. Карл XII оттеснил русские войска за Неман, захватил большую часть Волыни и в июле вторгся в Саксонию, принудив Августа II к </w:t>
      </w:r>
    </w:p>
    <w:p>
      <w:pPr>
        <w:pStyle w:val="Normal"/>
        <w:pBdr>
          <w:bottom w:val="single" w:sz="12" w:space="0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0"/>
        <w:ind w:firstLine="709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/>
        <w:t>приложение Карта Штурм Нотебурга (о. Орехов) 11 октября 1702г.</w:t>
      </w:r>
    </w:p>
    <w:p>
      <w:pPr>
        <w:pStyle w:val="Normal"/>
        <w:pBdr>
          <w:bottom w:val="single" w:sz="12" w:space="0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зительному Альтранштедскому миру 13 (24) сентября: Август II отказался от польской короны, разорвал союз с Россией, сдал шведам Краков и другие крепости. Несмотря на блестящую победу А.Д.Меншикова при Калише в октябре 1706, Петр I, оставшись без союзников, предложил Карлу XII мир на условиях передачи России устья Невы, но получил отказ. </w:t>
      </w:r>
    </w:p>
    <w:p>
      <w:pPr>
        <w:pStyle w:val="Normal"/>
        <w:pBdr>
          <w:bottom w:val="single" w:sz="12" w:space="0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3. Бой при деревне Лесной.</w:t>
      </w:r>
    </w:p>
    <w:p>
      <w:pPr>
        <w:pStyle w:val="Normal"/>
        <w:pBdr>
          <w:bottom w:val="single" w:sz="12" w:space="0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ешив начать широкомасштабное вторжение в Россию, шведский король начал теснить царские войска к польской границе. Перезимовав в Западной Белоруссии, в июне 1708 он форсировал Березину и пошел к Могилеву. Переправившись в августе через Днепр, Карл XII двинулся на Украину. Рассчитывая на помощь изменившего Петру I гетмана И.С.Мазепы.  28 сентября (9 октября) 1708г. </w:t>
      </w:r>
    </w:p>
    <w:p>
      <w:pPr>
        <w:pStyle w:val="Normal"/>
        <w:pBdr>
          <w:bottom w:val="single" w:sz="12" w:space="0" w:color="000000"/>
        </w:pBdr>
        <w:spacing w:lineRule="auto" w:line="360"/>
        <w:ind w:firstLine="709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 xml:space="preserve">14 тысячная русская армия без поддержки артиллерии, разгромили у деревни Лесной (к юго-востоку от Могилева) шедший на соединение с главными силами шведов, шестнадцатитысячный корпус А.Л.Левенгаупт. Потери Русских войск в этом бою составили около 4 тысяч солдат убитыми и ранеными, Шведские потери насчитывали 8,5 тысяч солдат, 17 орудий, 7 тысяч повозок. 745 чел были взяты в плен. В последствии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б этой победе сказал: «</w:t>
      </w:r>
      <w:r>
        <w:rPr>
          <w:i/>
          <w:sz w:val="28"/>
          <w:szCs w:val="28"/>
        </w:rPr>
        <w:t>Сия у нас победа может первая назваться, Понеже над регулярными войском ни когда такой не бывало; к том уже еще гораздо меньшим числом будучи над неприятелем. И поистине оная виной всех благополучных последствий России, понеже тут проба солдатская была, а людей, конечно, ободрила и мать Полтавской баталии…».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краинцы в своем большинстве не пошли за И.С.Мазепой: он смог привести к Карлу XII лишь двухтысячный отряд запорожцев, а заготовленные им в Батурине запасы продовольствия и вооружения были уничтожены смелым рейдом А.Д.Меншикова. Шведской армии не удалось прорваться на восток к </w:t>
      </w:r>
    </w:p>
    <w:p>
      <w:pPr>
        <w:pStyle w:val="Normal"/>
        <w:spacing w:lineRule="auto" w:line="360" w:before="280" w:after="0"/>
        <w:ind w:firstLine="709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</w:t>
      </w:r>
      <w:r>
        <w:rPr/>
        <w:t>приложение карта Бой при деревне Лесной 28 сентября 1708г.</w:t>
      </w:r>
    </w:p>
    <w:p>
      <w:pPr>
        <w:pStyle w:val="Normal"/>
        <w:pBdr>
          <w:bottom w:val="single" w:sz="12" w:space="0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городу и Харькову; значительный урон ей причинили суровая зима 1708/1709гг. и партизанские действия местного населения. Надежды Карла XII на помощь турок и Станислава Лещинского не оправдались.</w:t>
      </w:r>
    </w:p>
    <w:p>
      <w:pPr>
        <w:pStyle w:val="Normal"/>
        <w:pBdr>
          <w:bottom w:val="single" w:sz="12" w:space="0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. Полтавское сражение</w:t>
      </w:r>
    </w:p>
    <w:p>
      <w:pPr>
        <w:pStyle w:val="Normal"/>
        <w:pBdr>
          <w:bottom w:val="single" w:sz="12" w:space="0" w:color="000000"/>
        </w:pBdr>
        <w:spacing w:lineRule="auto" w:line="360"/>
        <w:ind w:firstLine="709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 xml:space="preserve">В мае 1709г. Шведы осадили полтаву Полтаву, которую отчаянно защищал отряд И.С.Келина. В июне к городу подошли главные силы русской армии во главе с Петром I.  Перед боем Петр издал следующий приказ: </w:t>
      </w:r>
      <w:r>
        <w:rPr>
          <w:i/>
          <w:sz w:val="28"/>
          <w:szCs w:val="28"/>
        </w:rPr>
        <w:t xml:space="preserve">«Ведало бы Российское воинство», что пришел час решительной битвы не за Петра, «но за государство, Петру врученное», за род свой, за народ Всероссийский, который до селе их же оружием стоял… А о Петре ведали бы известно, что ему житие свое не дорого, только бы жила Россия и российское благочестие, слава и благосостояние». </w:t>
      </w:r>
      <w:r>
        <w:rPr>
          <w:i/>
          <w:sz w:val="28"/>
          <w:szCs w:val="28"/>
          <w:vertAlign w:val="superscript"/>
        </w:rPr>
        <w:t>4</w:t>
      </w:r>
    </w:p>
    <w:p>
      <w:pPr>
        <w:pStyle w:val="Normal"/>
        <w:pBdr>
          <w:bottom w:val="single" w:sz="12" w:space="0" w:color="000000"/>
        </w:pBdr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27 июня (8 июля) 1709г. началось Полтавское сражение, силы сторон: армия Петра насчитывала 42 тысячи солдат и 72 орудия. У Карла XII было 30 тысяч солдат и всего 4 орудия, в этом сражении Русские войска потеряли 4636 человек убитыми и ранеными, Шведы 9234 убитыми и ранеными, в плен попало 2874 человека, а всего в плен было взято 18746 солдат и офицеров.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После боя Петер сказал: </w:t>
      </w:r>
      <w:r>
        <w:rPr>
          <w:i/>
          <w:sz w:val="28"/>
          <w:szCs w:val="28"/>
        </w:rPr>
        <w:t>«Ныне уже совершенно камень в основание С.-Петербурга положе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5</w:t>
      </w:r>
    </w:p>
    <w:p>
      <w:pPr>
        <w:pStyle w:val="Normal"/>
        <w:pBdr>
          <w:bottom w:val="single" w:sz="12" w:space="0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лтавской битве Карл XII потерпел сокрушительное поражение, ему удалось бежать в Османскую Империю. В феврале 1710 датчане предприняли попытку высадиться в Швеции, но потерпели неудачу. В июне 1710 Петр I взял Выборг, в июле Ригу, в сентябре – Ревель (совр. Таллинн), </w:t>
      </w:r>
    </w:p>
    <w:p>
      <w:pPr>
        <w:pStyle w:val="Normal"/>
        <w:pBdr>
          <w:bottom w:val="single" w:sz="12" w:space="0" w:color="000000"/>
        </w:pBdr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становив полный контроль над Эстляндией, Лифляндией и Западной Карелией.  В последствии Ф. Энгельс сказал: </w:t>
      </w:r>
      <w:r>
        <w:rPr>
          <w:i/>
          <w:sz w:val="28"/>
          <w:szCs w:val="28"/>
        </w:rPr>
        <w:t>«Карл XII сделал попытку</w:t>
      </w:r>
    </w:p>
    <w:p>
      <w:pPr>
        <w:pStyle w:val="Normal"/>
        <w:pBdr>
          <w:bottom w:val="single" w:sz="12" w:space="0" w:color="000000"/>
        </w:pBdr>
        <w:spacing w:lineRule="auto" w:line="360"/>
        <w:ind w:firstLine="709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</w:t>
      </w:r>
      <w:r>
        <w:rPr/>
        <w:t>приложение карта Полтавское Сражение 27 июня 1709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5 </w:t>
      </w:r>
      <w:r>
        <w:rPr/>
        <w:t>приложение карта Полтавское Сражение 27 июня 1709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никнуть внутрь России; этим он погубил Швецию и показал всем неуязвимость России».</w:t>
      </w:r>
      <w:r>
        <w:rPr>
          <w:i/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 xml:space="preserve">Осенью 1710 Карл XII при поддержке Франции убедил турецкого султана Ахмета III (1703–1730гг.) объявить войну России.       Нарушив тридцатилетнее перемирие, подписанное украинскими казаками в 1700г. Двухсоттысячная османская армия двинулась к Дунаю. Турки переправились через Дунай и в июне окружили русскую армию у реки Прут.  12 (23) июня Петр I был вынужден заключить тяжелый Прутский мир с Османской империей, обязавшись вернуть ей Азов, срыть все построенные им на Азовском море крепости и разорвать союз с Польшей; русским войскам позволили беспрепятственно вернуться на родину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5.</w:t>
      </w:r>
      <w:r>
        <w:rPr>
          <w:b/>
          <w:sz w:val="28"/>
          <w:szCs w:val="28"/>
        </w:rPr>
        <w:t xml:space="preserve"> Победа Русского флота у мыса Ганг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712 Петр I начал кампанию в Финляндии. Одновременно корпус А.Д.Меншикова вторгся в северогерманские владения Швеции, в 1713 вместе с датчанами и саксонцами заставил капитулировать шведскую армию генерала М.Стенбока в Теннингене, а затем захватил Штеттин. В том же году русские овладели Або и Гельсингфорсом (совр. Хельсинки).  После поражения при Таммерфорсе 25 июня (6 июля) 1714 шведы были вынуждены оставить Финляндию. В 1714 с 26-27 июля (6-7 августа) молодой русский флот в составе 64 галер и авангарда 35 галер применяя тактику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 ложном перемещении галер через перешеек, тем самым сбив с толку Шведский флотоводцев под командованием Ватранга и Лиллье. Вынудили их оголить фронт и уйти от основного направления Русского флота на остановку прорыва с берега, одержали свою первую морскую победу при Гангуте и заняли Аландские острова. В результате сражении Русским флотом были захвачены все десять шведских судов, вооруженные 116 пушками.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Гангудская победа явилась переломным моментом за господство в Балти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__________________________________________________________________ 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</w:t>
      </w:r>
      <w:r>
        <w:rPr/>
        <w:t>приложение карта Полтавское Сражение 27 июня 1709г.</w:t>
      </w:r>
    </w:p>
    <w:p>
      <w:pPr>
        <w:pStyle w:val="NormalWeb"/>
        <w:spacing w:lineRule="auto" w:line="360" w:before="0" w:after="280"/>
        <w:jc w:val="both"/>
        <w:rPr/>
      </w:pPr>
      <w:r>
        <w:rPr>
          <w:vertAlign w:val="superscript"/>
        </w:rPr>
        <w:t>7</w:t>
      </w:r>
      <w:r>
        <w:rPr/>
        <w:t xml:space="preserve"> Приложение карта Победа Русского флота у мыса Гангут 26-27 июля 1714г.</w:t>
      </w:r>
    </w:p>
    <w:p>
      <w:pPr>
        <w:pStyle w:val="NormalWeb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3 Итоги войны.</w:t>
      </w:r>
    </w:p>
    <w:p>
      <w:pPr>
        <w:pStyle w:val="Normal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еверной лиге присоединился прусский король Фридрих-Вильгельм I (1713–1740), который захватил Штральзунд и часть Померании. Воспользовавшись тяжелым положением Карла XII, ганноверский курфюрст Георг Людвиг (английский король с 1714) оккупировал принадлежавшие шведам герцогства Бремен и Ферден. </w:t>
      </w:r>
    </w:p>
    <w:p>
      <w:pPr>
        <w:pStyle w:val="Normal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гласия с союзниками по поводу судьбы немецких владений Швеции и планов дальнейших военных операций побудили Петра I в 1718 начать переговоры с Карлом XII (Аландский конгресс), которые, однако, были прерваны после гибели короля при осаде норвежской крепости Фредриксгальд в декабре 1718. Вступившая на престол его сестра Ульрика-Элеонора (1719–1720) и поддерживавшая ее партия «гессенцев» стали искать соглашения с западными союзниками России. В 1719 Швеция заключила перемирие с Августом II (на условиях сохранения status quo) и мирный договор с Ганновером, уступив ему Бремен и Ферден, в 1720 – с Пруссией, продав ей Штеттин и устье Одера, и с Данией, обязавшись уплачивать пошлину за проход кораблей через Зундский пролив и не оказывать поддержки герцогам Гольштейн-Готторпа. </w:t>
      </w:r>
    </w:p>
    <w:p>
      <w:pPr>
        <w:pStyle w:val="NormalWeb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заключенный в 1719 союз с Англией, пославшей эскадру в Балтийское море, шведам не удалось добиться перелома в войне с Петром I. Русские десанты периодически высаживались побережье Швеции. В 1719 шведский флот потерпел поражение у о.Эзель (совр. Сааремаа), а 27 июля (7 августа) 1720 у о.Гренгам; попытка английской эскадры вмешаться в ход военных действий окончилась неудачей. В 1721 русский отряд высадился в районе Стокгольма, что заставило англичан покинуть Балтику. Оставшись без союзников, Швеция заключила 30 августа (10 сентября) 1721 Ништадтский мир с Россией, уступив ей Эстляндию, Лифляндию, Ингрию и западную Карелию, но сохранив за собой Финляндию. </w:t>
      </w:r>
    </w:p>
    <w:p>
      <w:pPr>
        <w:pStyle w:val="NormalWeb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езультате Северной войны Россия получила выход к Балтийскому морю, решив одну из своих главных исторических задач; было покончено с господством шведов на Балтике. Россия стала важной силой в европейской политике, тогда как Швеция утратила статус великой державы; серьезно ослабли и внешнеполитические позиции Речи Посполитой. Любая война вынуждает к развитию военной техники, стратегии и тактике, на основе этого в послевоенные годы, происходит скачек в гражданских структурах. Война заставила создать своё производство железа, меди, сукна, канатов и парусов. Появился промышленный район - Урал.</w:t>
      </w:r>
    </w:p>
    <w:p>
      <w:pPr>
        <w:pStyle w:val="NormalWeb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Web"/>
        <w:spacing w:lineRule="auto" w:line="360" w:before="0" w:after="0"/>
        <w:ind w:firstLine="709"/>
        <w:rPr/>
      </w:pPr>
      <w:r>
        <w:rPr>
          <w:sz w:val="28"/>
          <w:szCs w:val="28"/>
        </w:rPr>
        <w:t>1.  Под общей редакцией</w:t>
      </w:r>
    </w:p>
    <w:p>
      <w:pPr>
        <w:pStyle w:val="NormalWeb"/>
        <w:spacing w:lineRule="auto" w:line="360" w:before="0" w:after="0"/>
        <w:ind w:firstLine="709"/>
        <w:rPr/>
      </w:pPr>
      <w:r>
        <w:rPr>
          <w:sz w:val="28"/>
          <w:szCs w:val="28"/>
        </w:rPr>
        <w:t>Генерал-лейтенанта технических войск …..………..…Кудрявцев М.К.</w:t>
      </w:r>
    </w:p>
    <w:p>
      <w:pPr>
        <w:pStyle w:val="NormalWeb"/>
        <w:spacing w:lineRule="auto" w:line="360" w:before="0" w:after="0"/>
        <w:ind w:firstLine="709"/>
        <w:rPr/>
      </w:pPr>
      <w:r>
        <w:rPr>
          <w:sz w:val="28"/>
          <w:szCs w:val="28"/>
        </w:rPr>
        <w:t>Полковника… ……………………………………..…… Шинкаренко Г.Н.</w:t>
      </w:r>
    </w:p>
    <w:p>
      <w:pPr>
        <w:pStyle w:val="NormalWeb"/>
        <w:spacing w:lineRule="auto" w:line="360" w:before="0" w:after="0"/>
        <w:ind w:firstLine="709"/>
        <w:rPr/>
      </w:pPr>
      <w:r>
        <w:rPr>
          <w:sz w:val="28"/>
          <w:szCs w:val="28"/>
        </w:rPr>
        <w:t>Гвардии-лейтенанта д.к.военных наук ……….……… Сухомлина А.В.</w:t>
      </w:r>
    </w:p>
    <w:p>
      <w:pPr>
        <w:pStyle w:val="NormalWeb"/>
        <w:spacing w:lineRule="auto" w:line="360" w:before="0" w:after="0"/>
        <w:ind w:firstLine="709"/>
        <w:rPr/>
      </w:pPr>
      <w:r>
        <w:rPr>
          <w:sz w:val="28"/>
          <w:szCs w:val="28"/>
        </w:rPr>
        <w:t>Генерал-лейтенанта д.к.военных наук ………………. Ярчевского П.Г.</w:t>
      </w:r>
    </w:p>
    <w:p>
      <w:pPr>
        <w:pStyle w:val="NormalWeb"/>
        <w:spacing w:lineRule="auto" w:line="360" w:before="0" w:after="0"/>
        <w:ind w:firstLine="709"/>
        <w:rPr/>
      </w:pPr>
      <w:r>
        <w:rPr>
          <w:sz w:val="28"/>
          <w:szCs w:val="28"/>
        </w:rPr>
        <w:t>Генерал-лейтенанта……………………………………. Морозова В.И.</w:t>
      </w:r>
    </w:p>
    <w:p>
      <w:pPr>
        <w:pStyle w:val="Normal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енерал-майора доктора военных наук………………. Таленского Н.А.</w:t>
      </w:r>
    </w:p>
    <w:p>
      <w:pPr>
        <w:pStyle w:val="NormalWeb"/>
        <w:spacing w:lineRule="auto" w:line="360" w:before="0" w:after="0"/>
        <w:ind w:firstLine="709"/>
        <w:rPr/>
      </w:pPr>
      <w:r>
        <w:rPr>
          <w:sz w:val="28"/>
          <w:szCs w:val="28"/>
        </w:rPr>
        <w:t>Генерал-майора………………………………………… Веселова В.С.</w:t>
      </w:r>
    </w:p>
    <w:p>
      <w:pPr>
        <w:pStyle w:val="NormalWeb"/>
        <w:spacing w:lineRule="auto" w:line="360" w:before="0" w:after="0"/>
        <w:ind w:firstLine="709"/>
        <w:rPr/>
      </w:pPr>
      <w:r>
        <w:rPr>
          <w:sz w:val="28"/>
          <w:szCs w:val="28"/>
        </w:rPr>
        <w:t>Генерал-майора технических войск профессора …... Урмаева Н.А.</w:t>
      </w:r>
    </w:p>
    <w:p>
      <w:pPr>
        <w:pStyle w:val="NormalWeb"/>
        <w:spacing w:lineRule="auto" w:line="360" w:before="0" w:after="0"/>
        <w:ind w:firstLine="709"/>
        <w:rPr/>
      </w:pPr>
      <w:r>
        <w:rPr>
          <w:sz w:val="28"/>
          <w:szCs w:val="28"/>
        </w:rPr>
        <w:t>Генерал-майора технических войск доцента…………. Гапочко Г.Ф.</w:t>
      </w:r>
    </w:p>
    <w:p>
      <w:pPr>
        <w:pStyle w:val="NormalWeb"/>
        <w:spacing w:lineRule="auto" w:line="360" w:before="0" w:after="0"/>
        <w:ind w:firstLine="709"/>
        <w:rPr/>
      </w:pPr>
      <w:r>
        <w:rPr>
          <w:sz w:val="28"/>
          <w:szCs w:val="28"/>
        </w:rPr>
        <w:t>Генерал-майора технических …………….……………Суетова А.П.</w:t>
      </w:r>
    </w:p>
    <w:p>
      <w:pPr>
        <w:pStyle w:val="NormalWeb"/>
        <w:spacing w:lineRule="auto" w:line="360" w:before="0" w:after="0"/>
        <w:ind w:firstLine="709"/>
        <w:rPr/>
      </w:pPr>
      <w:r>
        <w:rPr>
          <w:sz w:val="28"/>
          <w:szCs w:val="28"/>
        </w:rPr>
        <w:t>Инженер-подполковника…………………………….. Суходрева И.Б.</w:t>
      </w:r>
    </w:p>
    <w:p>
      <w:pPr>
        <w:pStyle w:val="Normal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енеральный штаб вооруженных сил СССР военно-топографическое управление Москва 1947г.</w:t>
      </w:r>
    </w:p>
    <w:p>
      <w:pPr>
        <w:pStyle w:val="NormalWeb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2. Тарле Е.В. </w:t>
      </w:r>
      <w:r>
        <w:rPr>
          <w:i/>
          <w:iCs/>
          <w:sz w:val="28"/>
          <w:szCs w:val="28"/>
        </w:rPr>
        <w:t xml:space="preserve">Северная война и шведское нашествие на Россию. </w:t>
      </w:r>
      <w:r>
        <w:rPr>
          <w:sz w:val="28"/>
          <w:szCs w:val="28"/>
        </w:rPr>
        <w:t>М., 1958</w:t>
        <w:br/>
        <w:t xml:space="preserve">3. Никифоров Л.А. </w:t>
      </w:r>
      <w:r>
        <w:rPr>
          <w:i/>
          <w:iCs/>
          <w:sz w:val="28"/>
          <w:szCs w:val="28"/>
        </w:rPr>
        <w:t xml:space="preserve">Внешняя политика России в последние годы Северной войны: Ништадтский мир. </w:t>
      </w:r>
      <w:r>
        <w:rPr>
          <w:sz w:val="28"/>
          <w:szCs w:val="28"/>
        </w:rPr>
        <w:t>М., 1959</w:t>
      </w:r>
    </w:p>
    <w:p>
      <w:pPr>
        <w:pStyle w:val="NormalWeb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4. С.Г. Пушкарев </w:t>
      </w:r>
      <w:r>
        <w:rPr>
          <w:i/>
          <w:sz w:val="28"/>
          <w:szCs w:val="28"/>
        </w:rPr>
        <w:t xml:space="preserve">Обзор русской истории </w:t>
      </w:r>
      <w:r>
        <w:rPr>
          <w:sz w:val="28"/>
          <w:szCs w:val="28"/>
        </w:rPr>
        <w:t>ставрополь кавказский край., 1993г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5. Д.И. Иловайский </w:t>
      </w:r>
      <w:r>
        <w:rPr>
          <w:i/>
          <w:sz w:val="28"/>
          <w:szCs w:val="28"/>
        </w:rPr>
        <w:t>Русская История</w:t>
      </w:r>
      <w:r>
        <w:rPr>
          <w:sz w:val="28"/>
          <w:szCs w:val="28"/>
        </w:rPr>
        <w:t xml:space="preserve"> М., 1998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99"/>
      <w:u w:val="single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mallCaps/>
      <w:sz w:val="28"/>
      <w:lang w:val="ru-RU" w:bidi="ar-SA"/>
    </w:rPr>
  </w:style>
  <w:style w:type="character" w:styleId="CharChar">
    <w:name w:val=" Char Char"/>
    <w:basedOn w:val="DefaultParagraphFont"/>
    <w:qFormat/>
    <w:rPr>
      <w:b/>
      <w:bCs/>
      <w:smallCap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center"/>
    </w:pPr>
    <w:rPr>
      <w:smallCap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b/>
      <w:bCs/>
      <w:smallCaps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21:52:00Z</dcterms:created>
  <dc:creator>Technologist</dc:creator>
  <dc:description/>
  <cp:keywords/>
  <dc:language>en-US</dc:language>
  <cp:lastModifiedBy> A1yudushkin</cp:lastModifiedBy>
  <cp:lastPrinted>2009-11-18T20:06:00Z</cp:lastPrinted>
  <dcterms:modified xsi:type="dcterms:W3CDTF">2009-12-08T07:53:00Z</dcterms:modified>
  <cp:revision>11</cp:revision>
  <dc:subject/>
  <dc:title>СЕВЕРНАЯ ВОЙНА, война России и ее союзников против Швеции в 1700–1721</dc:title>
</cp:coreProperties>
</file>