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2146002320"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660412737"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265567928"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565483546"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