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rPr>
        <w:t>ВВЕДЕНИЕ</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jc w:val="both"/>
        <w:rPr/>
      </w:pPr>
      <w:r>
        <w:rPr>
          <w:sz w:val="28"/>
          <w:szCs w:val="28"/>
        </w:rPr>
        <w:t>В странах, потерпевших поражение в Первой мировой войне, и прежде всего в Германии, были дополнительные причины для возникновения фашизма. Одной из них было чувство унижения, которое испытывала нация в связи с выплачиваемой репарацией странам-победительницам за причиненный им ущерб, что в официальной пропаганде и на бытовом уровне в те годы расценивалось не иначе как «величайший позор» германской нации, который можно смыть только новой кровью. Фашистские лидеры успешно использовали этот момент, сознательно подогревали реваншистские настроения.</w:t>
      </w:r>
    </w:p>
    <w:p>
      <w:pPr>
        <w:pStyle w:val="Normal"/>
        <w:spacing w:lineRule="auto" w:line="360"/>
        <w:ind w:firstLine="708"/>
        <w:jc w:val="both"/>
        <w:rPr>
          <w:sz w:val="28"/>
          <w:szCs w:val="28"/>
        </w:rPr>
      </w:pPr>
      <w:r>
        <w:rPr>
          <w:sz w:val="28"/>
          <w:szCs w:val="28"/>
        </w:rPr>
        <w:t xml:space="preserve">В Германии, пострадавшей от кризиса сильнее других стран, усилилось революционное брожение. В результате там сложились, однако, условия, благоприятные вовсе не для социальной революции, а для ее диаметральной противоположности – легального прихода к власти фюрера фашистского движения Адольфа Гитлера и его партии. </w:t>
      </w:r>
    </w:p>
    <w:p>
      <w:pPr>
        <w:pStyle w:val="Normal"/>
        <w:spacing w:lineRule="auto" w:line="360"/>
        <w:ind w:firstLine="708"/>
        <w:jc w:val="both"/>
        <w:rPr>
          <w:sz w:val="28"/>
          <w:szCs w:val="28"/>
        </w:rPr>
      </w:pPr>
      <w:r>
        <w:rPr>
          <w:sz w:val="28"/>
          <w:szCs w:val="28"/>
        </w:rPr>
        <w:t>Нацисты объявили этот акт «национальной революцией», но он был гораздо более похож на превентивную контрреволюцию. Жестокий диктаторский режим, установленный в 1933 г., упразднил парламентаризм и демократию, взял курс на мобилизацию всех ресурсов страны для милитаристского реванша и внешней агрессии.</w:t>
      </w:r>
    </w:p>
    <w:p>
      <w:pPr>
        <w:pStyle w:val="Normal"/>
        <w:spacing w:lineRule="auto" w:line="360"/>
        <w:jc w:val="both"/>
        <w:rPr>
          <w:sz w:val="28"/>
          <w:szCs w:val="28"/>
        </w:rPr>
      </w:pPr>
      <w:r>
        <w:rPr>
          <w:sz w:val="28"/>
          <w:szCs w:val="28"/>
        </w:rPr>
        <w:tab/>
        <w:t xml:space="preserve">Идеология фашизма представляла собой особую систему, которая способствовала тому, что из сознания людей вытравливалось все, что было связано с демократическими традициями, гуманизмом, любовью к свободе, стремлением к духовным ценностям. </w:t>
      </w:r>
    </w:p>
    <w:p>
      <w:pPr>
        <w:pStyle w:val="Normal"/>
        <w:spacing w:lineRule="auto" w:line="360"/>
        <w:ind w:firstLine="708"/>
        <w:jc w:val="both"/>
        <w:rPr>
          <w:sz w:val="28"/>
          <w:szCs w:val="28"/>
        </w:rPr>
      </w:pPr>
      <w:r>
        <w:rPr>
          <w:sz w:val="28"/>
          <w:szCs w:val="28"/>
        </w:rPr>
        <w:t>Экономическая стабилизация после 1923 г. пробудила в мелкобуржуазных слоях новые надежды и способствовала временному спаду влияния ультраправых, но «великий кризис»1929-1932 гг. вновь вверг многих людей в отчаяние. Поддержка нацистов в Германии стала стремительно расти: на парламентских выборах 1928 г. их партия получила всего 2,6% голосов, в 1930 г. – уже 18,3%, в июле 1932 г. – 34,7% голосов избирателей.</w:t>
      </w:r>
      <w:r>
        <w:rPr>
          <w:rStyle w:val="FootnoteCharacters"/>
          <w:rStyle w:val="FootnoteAnchor"/>
          <w:sz w:val="28"/>
          <w:szCs w:val="28"/>
        </w:rPr>
        <w:footnoteReference w:id="2"/>
      </w:r>
    </w:p>
    <w:p>
      <w:pPr>
        <w:pStyle w:val="Normal"/>
        <w:spacing w:lineRule="auto" w:line="360"/>
        <w:ind w:firstLine="708"/>
        <w:jc w:val="both"/>
        <w:rPr>
          <w:sz w:val="28"/>
          <w:szCs w:val="28"/>
        </w:rPr>
      </w:pPr>
      <w:r>
        <w:rPr>
          <w:sz w:val="28"/>
          <w:szCs w:val="28"/>
        </w:rPr>
      </w:r>
    </w:p>
    <w:p>
      <w:pPr>
        <w:pStyle w:val="Normal"/>
        <w:numPr>
          <w:ilvl w:val="0"/>
          <w:numId w:val="2"/>
        </w:numPr>
        <w:spacing w:lineRule="auto" w:line="360"/>
        <w:jc w:val="center"/>
        <w:rPr>
          <w:b/>
          <w:b/>
          <w:caps/>
          <w:sz w:val="28"/>
          <w:szCs w:val="28"/>
        </w:rPr>
      </w:pPr>
      <w:r>
        <w:rPr>
          <w:b/>
          <w:caps/>
          <w:sz w:val="28"/>
          <w:szCs w:val="28"/>
        </w:rPr>
        <w:t>Почва для взращивания нацистского зерна</w:t>
      </w:r>
    </w:p>
    <w:p>
      <w:pPr>
        <w:pStyle w:val="Normal"/>
        <w:spacing w:lineRule="auto" w:line="360"/>
        <w:ind w:left="360" w:hanging="0"/>
        <w:jc w:val="center"/>
        <w:rPr>
          <w:b/>
          <w:b/>
          <w:caps/>
          <w:sz w:val="28"/>
          <w:szCs w:val="28"/>
        </w:rPr>
      </w:pPr>
      <w:r>
        <w:rPr>
          <w:b/>
          <w:caps/>
          <w:sz w:val="28"/>
          <w:szCs w:val="28"/>
        </w:rPr>
      </w:r>
    </w:p>
    <w:p>
      <w:pPr>
        <w:pStyle w:val="Normal"/>
        <w:spacing w:lineRule="auto" w:line="360"/>
        <w:ind w:firstLine="708"/>
        <w:jc w:val="both"/>
        <w:rPr/>
      </w:pPr>
      <w:r>
        <w:rPr>
          <w:sz w:val="28"/>
          <w:szCs w:val="28"/>
        </w:rPr>
        <w:t xml:space="preserve">Почему же люди становились участниками фашистского движения? Психологические мотивы, которыми они руководствовались, сформировались, прежде всего, под влиянием распада устоявшихся общественных отношений. В эпоху господства гигантских концернов и бюрократических структур окончательно складывалось из разрозненных индивидов, так называемое, «массовое общество» с аморфной социальной структурой. Если прежде человек был в значительной мере растворен в системе традиционных групповых, местных, религиозных и иных связях, то теперь он оказывался один на один с миром и потому ощущал утрату своего места в социуме, потерю самого смысла существования. </w:t>
      </w:r>
    </w:p>
    <w:p>
      <w:pPr>
        <w:pStyle w:val="Normal"/>
        <w:spacing w:lineRule="auto" w:line="360"/>
        <w:jc w:val="both"/>
        <w:rPr/>
      </w:pPr>
      <w:r>
        <w:rPr>
          <w:sz w:val="28"/>
          <w:szCs w:val="28"/>
        </w:rPr>
        <w:tab/>
        <w:t>Люди по-разному реагируют на разрушение привычных социальных взаимоотношений, в том числе и деструктивно. Человек может искать замену исчезающим связям, некую внешнюю силу в виде государства, нации, движения, вождя или идеи, с которыми он мог бы себя идентифицировать. Такую реакцию самоотречения известный психоаналитик Э. Фромм характеризовал как «садо-мазохистскую», поскольку она соединяет в себе стремления господствовать над более слабыми и рабски покоряться высшим и сильным. Другой тип агрессивной реакции – разрушительность, нацеленная уже не на подчинение, а на уничтожение объекта как части мира, в котором человек чувствует себя одиноким и униженным.</w:t>
      </w:r>
    </w:p>
    <w:p>
      <w:pPr>
        <w:pStyle w:val="Normal"/>
        <w:spacing w:lineRule="auto" w:line="360"/>
        <w:jc w:val="both"/>
        <w:rPr>
          <w:sz w:val="28"/>
          <w:szCs w:val="28"/>
        </w:rPr>
      </w:pPr>
      <w:r>
        <w:rPr>
          <w:sz w:val="28"/>
          <w:szCs w:val="28"/>
        </w:rPr>
        <w:tab/>
        <w:t>Все эти типы реакции сыграли свою роль в возникновении фашистских движений и в приходе фашизма к власти. Фашистские лозунги, направленные против господства крупного капитала, находили наибольший отклик именно в среде мелких предпринимателей, торговцев, лавочников, ремесленников и служащих. Им, бунтовавшим против своих могущественных монополистических конкурентов и банков, импонировали заявления вождей, которые именовали их, «маленьких людей», исполнителями высшей миссии нации, истории и проведения, средоточием воли и активности.</w:t>
      </w:r>
    </w:p>
    <w:p>
      <w:pPr>
        <w:pStyle w:val="Normal"/>
        <w:spacing w:lineRule="auto" w:line="360"/>
        <w:ind w:firstLine="708"/>
        <w:jc w:val="both"/>
        <w:rPr>
          <w:sz w:val="28"/>
          <w:szCs w:val="28"/>
        </w:rPr>
      </w:pPr>
      <w:r>
        <w:rPr>
          <w:sz w:val="28"/>
          <w:szCs w:val="28"/>
        </w:rPr>
        <w:t>Было бы, однако, неверно видеть в фашизме чисто мелкобуржуазный феномен или полагать, что авторитарные черты характера и соответствующие реакции и настроения были распространены только в этой социальной среде. Ими было захвачено немало трудящихся, также принявших участие в фашистских движениях. Чудовищное давление, оказываемое на членов общества постоянным напряжением, монотонным трудом, неуверенностью в завтрашнем дне, растущей зависимостью от мощных государственных и экономических структур контроля и подчинения, усилило раздражимость и скрытую агрессивность, которая легко переводилась в русло расизма и ксенофобии. С другой стороны, массированное воздействие индустрии средств информации и обработки общественного сознания все сильнее навязывало людям определенные нормы и ценности, социальные роли, приучая менять их, как маски, в различных ситуациях, что препятствовало формированию целостных, автономных личностей и разрушало способность к критическому восприятию мира и различных доктрин. В ходе своеобразного жесткого отбора члены общества с детства привыкали соблюдать те правила мышления и поведения, которые позволяли им выжить в острой повседневной борьбе за существование.</w:t>
      </w:r>
    </w:p>
    <w:p>
      <w:pPr>
        <w:pStyle w:val="Normal"/>
        <w:spacing w:lineRule="auto" w:line="360"/>
        <w:jc w:val="both"/>
        <w:rPr>
          <w:sz w:val="28"/>
          <w:szCs w:val="28"/>
        </w:rPr>
      </w:pPr>
      <w:r>
        <w:rPr>
          <w:sz w:val="28"/>
          <w:szCs w:val="28"/>
        </w:rPr>
        <w:tab/>
        <w:t>Таким образом, массовое сознание оказалось в значительной мере подготовленным к восприятию тоталитаризма всей предшествующей историей развития капитализма и государства.</w:t>
      </w:r>
    </w:p>
    <w:p>
      <w:pPr>
        <w:pStyle w:val="Normal"/>
        <w:spacing w:lineRule="auto" w:line="360"/>
        <w:ind w:firstLine="708"/>
        <w:jc w:val="both"/>
        <w:rPr>
          <w:sz w:val="28"/>
          <w:szCs w:val="28"/>
        </w:rPr>
      </w:pPr>
      <w:r>
        <w:rPr>
          <w:sz w:val="28"/>
          <w:szCs w:val="28"/>
        </w:rPr>
        <w:t>По мнению немецкого философа М. Хоркхаймера «Фашизм всплыл на поверхность тогда, когда общее экономическое положение потребовало планируемой организации и когда руководящие силы перевели потребность в таком планировании в угодное для них русл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2"/>
        </w:numPr>
        <w:spacing w:lineRule="auto" w:line="360"/>
        <w:jc w:val="center"/>
        <w:rPr>
          <w:b/>
          <w:b/>
          <w:caps/>
          <w:sz w:val="28"/>
          <w:szCs w:val="28"/>
        </w:rPr>
      </w:pPr>
      <w:r>
        <w:rPr>
          <w:b/>
          <w:caps/>
          <w:sz w:val="28"/>
          <w:szCs w:val="28"/>
        </w:rPr>
        <w:t>Борьба за власть</w:t>
      </w:r>
    </w:p>
    <w:p>
      <w:pPr>
        <w:pStyle w:val="Normal"/>
        <w:spacing w:lineRule="auto" w:line="360"/>
        <w:ind w:left="360" w:hanging="0"/>
        <w:jc w:val="both"/>
        <w:rPr>
          <w:b/>
          <w:b/>
          <w:caps/>
          <w:sz w:val="28"/>
          <w:szCs w:val="28"/>
        </w:rPr>
      </w:pPr>
      <w:r>
        <w:rPr>
          <w:b/>
          <w:caps/>
          <w:sz w:val="28"/>
          <w:szCs w:val="28"/>
        </w:rPr>
      </w:r>
    </w:p>
    <w:p>
      <w:pPr>
        <w:pStyle w:val="Normal"/>
        <w:spacing w:lineRule="auto" w:line="360"/>
        <w:ind w:firstLine="708"/>
        <w:jc w:val="both"/>
        <w:rPr>
          <w:sz w:val="28"/>
          <w:szCs w:val="28"/>
        </w:rPr>
      </w:pPr>
      <w:r>
        <w:rPr>
          <w:sz w:val="28"/>
          <w:szCs w:val="28"/>
        </w:rPr>
        <w:t xml:space="preserve">Что же позволило нацистам совершить такой рывок? Национал-социалисты были в полном смысле слова «буржуазной партией нового типа». </w:t>
      </w:r>
    </w:p>
    <w:p>
      <w:pPr>
        <w:pStyle w:val="Normal"/>
        <w:spacing w:lineRule="auto" w:line="360"/>
        <w:ind w:firstLine="708"/>
        <w:jc w:val="both"/>
        <w:rPr>
          <w:sz w:val="28"/>
          <w:szCs w:val="28"/>
        </w:rPr>
      </w:pPr>
      <w:r>
        <w:rPr>
          <w:sz w:val="28"/>
          <w:szCs w:val="28"/>
        </w:rPr>
        <w:t>Организованный при обществе «Туле» политико-пропагандистский филиал («Свободный немецкий комитет борьбы за немецкий мир») и «Политический рабочий кружок», созданный слесарем А. Дрекслером, объединились в январе 1919 г. в «Немецкую рабочую партию». Затем она была переименована в «Национал-социалистическую немецкую рабочую партию». Позже в нее влились представители армейских кругов (райхсвера), в их числе А.Гитлер и будущий вождь штурмовиков Э.Рэм.</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 xml:space="preserve">Жестко централизованная, со строгой внутрипартийной дисциплиной, построенная по принципу «вождизма» (фюрерства), эта организация превратилась в мощную, мобильную силу, способную как таран, сокрушить своих противников. Однако, успех нацистов объясняется не только и не столько особенностями оргструктуры их партии. Гитлер предложил немцам собственную программу развития общества, у которой с одной стороны, не было аналогов, а с другой – в ней находились мотивы, привлекательные для самых различных социальных групп. В центре мировоззрения нацистов было несколько идей. Они исходили из того, что мир разделен не по классовому признаку, как утверждали последователи Маркса, а по национальному. Нация является той основной единицей, из совокупности которых формируется мировое сообщество. Нации не равноценны: есть высшие, а есть и низшие. Немцы, естественно, относятся к числу высших, у них была, по мнению будущего фюрера немецкого народа, особая историческая миссия – стать главной движущей силой создания «нового мирового порядка». </w:t>
      </w:r>
    </w:p>
    <w:p>
      <w:pPr>
        <w:pStyle w:val="Normal"/>
        <w:spacing w:lineRule="auto" w:line="360"/>
        <w:ind w:firstLine="708"/>
        <w:jc w:val="both"/>
        <w:rPr>
          <w:sz w:val="28"/>
          <w:szCs w:val="28"/>
        </w:rPr>
      </w:pPr>
      <w:r>
        <w:rPr>
          <w:sz w:val="28"/>
          <w:szCs w:val="28"/>
        </w:rPr>
        <w:t>Эти общие идеи конкретизировались применительно к запросам каждой социальной группы немецкого общества, и в целом получалась привлекательная для самых широких слоев населения, измученного кризисом, политическая платформа.</w:t>
      </w:r>
    </w:p>
    <w:p>
      <w:pPr>
        <w:pStyle w:val="Normal"/>
        <w:spacing w:lineRule="auto" w:line="360"/>
        <w:jc w:val="both"/>
        <w:rPr>
          <w:color w:val="0000FF"/>
          <w:sz w:val="28"/>
          <w:szCs w:val="28"/>
        </w:rPr>
      </w:pPr>
      <w:r>
        <w:rPr>
          <w:sz w:val="28"/>
          <w:szCs w:val="28"/>
        </w:rPr>
        <w:tab/>
      </w:r>
    </w:p>
    <w:p>
      <w:pPr>
        <w:pStyle w:val="Normal"/>
        <w:spacing w:lineRule="auto" w:line="360"/>
        <w:jc w:val="both"/>
        <w:rPr>
          <w:sz w:val="28"/>
          <w:szCs w:val="28"/>
        </w:rPr>
      </w:pPr>
      <w:r>
        <w:rPr>
          <w:sz w:val="28"/>
          <w:szCs w:val="28"/>
        </w:rPr>
        <w:tab/>
        <w:t>Нацистская партия была в тот период не единственной группировкой германских ультраправых, вынужденных переформировать свои ряды после падения монархии. Создатель «Антибольшевистской лиги» Э. Штадтлер пытался в 1918-1919 гг. организовать массовое фашистское движение под лозунгом «рабочих советов» и борьбы с «хищническим капиталом», надеясь стать «немецким Муссолини».</w:t>
      </w:r>
      <w:r>
        <w:rPr>
          <w:rStyle w:val="FootnoteCharacters"/>
          <w:rStyle w:val="FootnoteAnchor"/>
          <w:sz w:val="28"/>
          <w:szCs w:val="28"/>
        </w:rPr>
        <w:footnoteReference w:id="4"/>
      </w:r>
    </w:p>
    <w:p>
      <w:pPr>
        <w:pStyle w:val="Normal"/>
        <w:spacing w:lineRule="auto" w:line="360"/>
        <w:ind w:firstLine="708"/>
        <w:jc w:val="both"/>
        <w:rPr>
          <w:sz w:val="28"/>
          <w:szCs w:val="28"/>
        </w:rPr>
      </w:pPr>
      <w:r>
        <w:rPr>
          <w:sz w:val="28"/>
          <w:szCs w:val="28"/>
        </w:rPr>
        <w:t xml:space="preserve">Активизировались консерваторы – «обновленцы», сторонники «прусского» или «немецкого социализма». В их концепциях 20-х годов (О. Шпенглера, А. Мёллера ван ден Брука, Э. Юнгера и др.) получили развитие идеи, воспринятые затем фашистами: социал-дарвинистское представление о людях и о нациях как хищных зверях, о модели антилиберального и всемогущего государства, растворяющего в себе индивида, о «консервативной революции» как пути перехода к новому социуму, о немецкой «пролетарской нации», об «освобождении» трудящихся посредством внешней экспансии, о сословно-корпоративном государстве под управлением правящей элиты. </w:t>
      </w:r>
    </w:p>
    <w:p>
      <w:pPr>
        <w:pStyle w:val="Normal"/>
        <w:spacing w:lineRule="auto" w:line="360"/>
        <w:ind w:firstLine="708"/>
        <w:jc w:val="both"/>
        <w:rPr>
          <w:sz w:val="28"/>
          <w:szCs w:val="28"/>
        </w:rPr>
      </w:pPr>
      <w:r>
        <w:rPr>
          <w:sz w:val="28"/>
          <w:szCs w:val="28"/>
        </w:rPr>
        <w:t>Действовали многочисленные военизированные общества, отряды нелегального «черного рейхсвера». В идеологическом отношении их взгляды колебались между монархизмом и фашизмом, а тактика включала террор и подготовку вооруженного захвата власти. В 1923 г. ультраправые группы во главе с нацистами подняли мятеж в Мюнхене («пивной путч» Гитлера- Людендорфа), но он был подавлен.</w:t>
      </w:r>
      <w:r>
        <w:rPr>
          <w:rStyle w:val="FootnoteCharacters"/>
          <w:rStyle w:val="FootnoteAnchor"/>
          <w:sz w:val="28"/>
          <w:szCs w:val="28"/>
        </w:rPr>
        <w:footnoteReference w:id="5"/>
      </w:r>
    </w:p>
    <w:p>
      <w:pPr>
        <w:pStyle w:val="Normal"/>
        <w:spacing w:lineRule="auto" w:line="360"/>
        <w:ind w:firstLine="708"/>
        <w:jc w:val="both"/>
        <w:rPr>
          <w:sz w:val="28"/>
          <w:szCs w:val="28"/>
        </w:rPr>
      </w:pPr>
      <w:r>
        <w:rPr>
          <w:sz w:val="28"/>
          <w:szCs w:val="28"/>
        </w:rPr>
        <w:t>В начале ноября 1932 г. проходили внеочередные парламентские выборы. Они не дали решающего перевеса ни одной из партий. Такая нестабильная ситуация не могла долго продолжаться. В этой среде интенсивно обсуждались планы передачи всех рычагов управления страной Гитлеру. Решающий шаг в этом направлении был сделан 30 января 1933 г., когда президент Гинденбург назначил Гитлера рейхсканцлером. Тот сразу же приступил к тотальной перестройке политической системы Германии, а затем и других сфер жизни немецкого общества. Первое правительство, возглавляемое Гитлером, было не чисто нацистским, а коалиционным. В нем было всего 4 представителя национал-социалистической партии, остальные 11 были, хотя и весьма правыми деятелями, но не входили в эту партию. Гитлер убедил Гинденбурга распустить рейхстаг, т.к. его состав, по его утверждениям, не отражал реального положения в стране. На 5 марта 1933 г. были назначены новые выборы. Предвыборная кампания проходила в обстановке жесточайшего прессинга против всех оппонентов нацистов. Специальным указом были запрещены все «антиправительственные демонстрации и митинги». Отрядам СС и СА (штурмовикам) были даны функции вспомогательной полиции.</w:t>
      </w:r>
    </w:p>
    <w:p>
      <w:pPr>
        <w:pStyle w:val="Normal"/>
        <w:spacing w:lineRule="auto" w:line="360"/>
        <w:ind w:firstLine="708"/>
        <w:jc w:val="both"/>
        <w:rPr>
          <w:sz w:val="28"/>
          <w:szCs w:val="28"/>
        </w:rPr>
      </w:pPr>
      <w:r>
        <w:rPr>
          <w:sz w:val="28"/>
          <w:szCs w:val="28"/>
        </w:rPr>
        <w:t>Однако, полной уверенности в решающем успехе на выборах у руководства национал-социалистов не было. Тогда они пошли на откровенную провокацию. 27 февраля 1933 г. они организовали поджог здания рейхстага. Нацистская пропаганда обвинила в этом коммунистов, которые, якобы готовили государственный переворот. На них был обрушен ряд репрессий. В такой обстановке прошли выборы. За нацистов проголосовало 17 миллионов человек, но это дало им лишь 43,9% депутатских мест. Тогда Гитлер поставил вопрос о лишении депутатов-коммунистов их мандатов. Они были переданы национал-социалистам, которые, таким образом, стали доминировать в рейхстаге.</w:t>
      </w:r>
    </w:p>
    <w:p>
      <w:pPr>
        <w:pStyle w:val="Normal"/>
        <w:spacing w:lineRule="auto" w:line="360"/>
        <w:jc w:val="both"/>
        <w:rPr>
          <w:sz w:val="28"/>
          <w:szCs w:val="28"/>
        </w:rPr>
      </w:pPr>
      <w:r>
        <w:rPr>
          <w:sz w:val="28"/>
          <w:szCs w:val="28"/>
        </w:rPr>
        <w:tab/>
        <w:t>24 марта 1933 г. рейхстаг наделил Гитлера чрезвычайными полномочиями. Правительство было выведено из-под контроля парламента, оно могло издавать любые законы, в том числе и изменять Конституцию. К лету 1933 г. были распущены или самоликвидировались все нефашистские организации и политические партии.</w:t>
      </w:r>
    </w:p>
    <w:p>
      <w:pPr>
        <w:pStyle w:val="Normal"/>
        <w:keepNext w:val="true"/>
        <w:widowControl w:val="false"/>
        <w:spacing w:lineRule="auto" w:line="360"/>
        <w:jc w:val="both"/>
        <w:rPr/>
      </w:pPr>
      <w:r>
        <w:rPr>
          <w:sz w:val="28"/>
          <w:szCs w:val="28"/>
        </w:rPr>
        <w:tab/>
        <w:t>Немедленно после выборов в рейхстаг все правительства земель, не возглавляемые национал-социалистами, были смещены и на их место поставлены так называемые рейхскомиссары. 31 марта 1933 г. был издан закон «о равноправии земель и рейха», по которому парламенты земель были сконструированы без всяких местных выборов. За 8 дней до этого, 23 марта 1933 г., «закон о прекращении народного и государственного бедствия» фактически устранил рейхстаг, поскольку национал-социалистическому правительству предоставлялось право издавать законы без согласия и даже без участия рейхстага и государственного совета. Этот «закон о полномочиях» был принят квалифицированным большинством в две трети, т.к. его отвергли депутаты социал-демократической партии, которые еще не были арестованы не успели бежать.</w:t>
      </w:r>
    </w:p>
    <w:p>
      <w:pPr>
        <w:pStyle w:val="Normal"/>
        <w:keepNext w:val="true"/>
        <w:widowControl w:val="false"/>
        <w:spacing w:lineRule="auto" w:line="360"/>
        <w:jc w:val="both"/>
        <w:rPr/>
      </w:pPr>
      <w:r>
        <w:rPr>
          <w:sz w:val="28"/>
          <w:szCs w:val="28"/>
        </w:rPr>
        <w:t xml:space="preserve"> </w:t>
      </w:r>
      <w:r>
        <w:rPr>
          <w:sz w:val="28"/>
          <w:szCs w:val="28"/>
        </w:rPr>
        <w:tab/>
        <w:t>После унификации и очистки парламента законом о «восстановлении корпуса гражданских служащих» от 7 апреля 1933 г. были изгнаны из всех учреждений политические противники и те евреи, которые не пользовались защищавшим их некоторое время статусом членов «Фронта». 2 мая 1933 г. были распущены профсоюзы, их здания захвачены, а имущество передано национал-социалистическому «Германскому рабочему фронту». 22 июня 1933 г. была также запрещена СДПГ и арестованы ее деятели, которые не сидели еще в «диких» концентрационных лагерях или не эмигрировали. Этими террористическими и псевдолегальными методами, применяемыми сверху и снизу, более или менее завершился процесс захвата власти.</w:t>
      </w:r>
    </w:p>
    <w:p>
      <w:pPr>
        <w:pStyle w:val="Normal"/>
        <w:spacing w:lineRule="auto" w:line="360"/>
        <w:ind w:firstLine="720"/>
        <w:jc w:val="both"/>
        <w:rPr>
          <w:sz w:val="28"/>
          <w:szCs w:val="28"/>
        </w:rPr>
      </w:pPr>
      <w:r>
        <w:rPr>
          <w:sz w:val="28"/>
          <w:szCs w:val="28"/>
        </w:rPr>
        <w:t xml:space="preserve">В декабре 1933 г. издается Закон «Об обеспечении единства партии и государства», объявляющий фашистскую партию «носительницей немецкой государственной мысли». В соответствии с этим законом лично Гитлером формировался и фашистский рейхстаг (на основе списков, «одобренных» плебисцитом), а на посты министров и другие должности назначались только лица из нацистской партийной верхушки. Более того, впоследствии было предписано, что любое назначение на государственную должность, произведенное без согласия соответствующего органа фашистской партии, будет считаться недействительным. </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jc w:val="center"/>
        <w:rPr>
          <w:b/>
          <w:b/>
          <w:caps/>
          <w:sz w:val="28"/>
          <w:szCs w:val="28"/>
        </w:rPr>
      </w:pPr>
      <w:r>
        <w:rPr>
          <w:b/>
          <w:caps/>
          <w:sz w:val="28"/>
          <w:szCs w:val="28"/>
        </w:rPr>
        <w:t>Установление фашистской диктатуры</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sz w:val="28"/>
          <w:szCs w:val="28"/>
        </w:rPr>
      </w:pPr>
      <w:r>
        <w:rPr>
          <w:sz w:val="28"/>
          <w:szCs w:val="28"/>
        </w:rPr>
        <w:t xml:space="preserve">Программа и устав национал-демократической партии были объявлены </w:t>
      </w:r>
    </w:p>
    <w:p>
      <w:pPr>
        <w:pStyle w:val="Normal"/>
        <w:spacing w:lineRule="auto" w:line="360"/>
        <w:jc w:val="both"/>
        <w:rPr/>
      </w:pPr>
      <w:r>
        <w:rPr>
          <w:sz w:val="28"/>
          <w:szCs w:val="28"/>
        </w:rPr>
        <w:t>«основным политическим законом государства».</w:t>
      </w:r>
      <w:r>
        <w:rPr>
          <w:rStyle w:val="FootnoteCharacters"/>
          <w:rStyle w:val="FootnoteAnchor"/>
          <w:sz w:val="28"/>
          <w:szCs w:val="28"/>
        </w:rPr>
        <w:footnoteReference w:id="6"/>
      </w:r>
      <w:r>
        <w:rPr>
          <w:sz w:val="28"/>
          <w:szCs w:val="28"/>
        </w:rPr>
        <w:t xml:space="preserve"> Один из важнейших пунктов этой программы гласил: «Мы требуем земли и территории (колоний) для поддержания нашего народа и колонизации нашим излишним населением».</w:t>
      </w:r>
      <w:r>
        <w:rPr>
          <w:rStyle w:val="FootnoteCharacters"/>
          <w:rStyle w:val="FootnoteAnchor"/>
          <w:sz w:val="28"/>
          <w:szCs w:val="28"/>
        </w:rPr>
        <w:footnoteReference w:id="7"/>
      </w:r>
      <w:r>
        <w:rPr>
          <w:sz w:val="28"/>
          <w:szCs w:val="28"/>
        </w:rPr>
        <w:t xml:space="preserve"> Эта программа империалистической агрессии требовала от всех немцев полного подчинения национал-социалистскому движению.</w:t>
      </w:r>
    </w:p>
    <w:p>
      <w:pPr>
        <w:pStyle w:val="Normal"/>
        <w:spacing w:lineRule="auto" w:line="360"/>
        <w:ind w:firstLine="720"/>
        <w:jc w:val="both"/>
        <w:rPr/>
      </w:pPr>
      <w:r>
        <w:rPr>
          <w:sz w:val="28"/>
          <w:szCs w:val="28"/>
        </w:rPr>
        <w:t>Вскоре после захвата власти, 4 апреля 1933 года, был создан секретный Имперский совет обороны</w:t>
      </w:r>
      <w:r>
        <w:rPr>
          <w:rStyle w:val="FootnoteCharacters"/>
          <w:rStyle w:val="FootnoteAnchor"/>
          <w:sz w:val="28"/>
          <w:szCs w:val="28"/>
        </w:rPr>
        <w:footnoteReference w:id="8"/>
      </w:r>
      <w:r>
        <w:rPr>
          <w:sz w:val="28"/>
          <w:szCs w:val="28"/>
        </w:rPr>
        <w:t>, председателем которого являлся Гитлер, а его заместителем – военный министр генерал Бломберг. Уже сам факт создания военного кабинета в условиях мирного времени имел большое значение для активизации военных приготовлений во всех государственных учреждениях фашистской Германии.</w:t>
      </w:r>
    </w:p>
    <w:p>
      <w:pPr>
        <w:pStyle w:val="Normal"/>
        <w:spacing w:lineRule="auto" w:line="360"/>
        <w:ind w:firstLine="708"/>
        <w:jc w:val="both"/>
        <w:rPr>
          <w:sz w:val="28"/>
          <w:szCs w:val="28"/>
        </w:rPr>
      </w:pPr>
      <w:r>
        <w:rPr>
          <w:sz w:val="28"/>
          <w:szCs w:val="28"/>
        </w:rPr>
        <w:t>В первом выступлении Гитлера перед ведущими генералами вермахта 3 февраля 1933 года (в Берлине) было заявлено, что цель его политики состоит в том, чтобы «снова завоевать политическое могущество. На это должно быть нацелено все государственное руководство (все органы!)». В этой же речи он изложил контуры своей программы.</w:t>
      </w:r>
    </w:p>
    <w:p>
      <w:pPr>
        <w:pStyle w:val="Normal"/>
        <w:spacing w:lineRule="auto" w:line="360"/>
        <w:jc w:val="both"/>
        <w:rPr/>
      </w:pPr>
      <w:r>
        <w:rPr>
          <w:sz w:val="28"/>
          <w:szCs w:val="28"/>
        </w:rPr>
        <w:tab/>
        <w:t>«1. Внутри страны. Полное преобразование нынешних внутриполитических условий в Германии. Не терпеть никакой деятельности носителей мыслей, которые противоречат этой цели (пацифизм!). Кто не изменит своих взглядов, тот должен быть смят. Уничтожить марксизм с корнем. Воспитание молодежи и всего народа в том смысле, что нас может спасти только борьба… Смертные приговоры за предательство государства и народа. Жесточайшее авторитарное государственное руководство. Устранение раковой опухоли – демократии.</w:t>
      </w:r>
    </w:p>
    <w:p>
      <w:pPr>
        <w:pStyle w:val="Normal"/>
        <w:spacing w:lineRule="auto" w:line="360"/>
        <w:jc w:val="both"/>
        <w:rPr>
          <w:sz w:val="28"/>
          <w:szCs w:val="28"/>
        </w:rPr>
      </w:pPr>
      <w:r>
        <w:rPr>
          <w:sz w:val="28"/>
          <w:szCs w:val="28"/>
        </w:rPr>
        <w:tab/>
        <w:t>2. Во внешнеполитическом отношении. Борьба против Версаля. Равноправие в Женеве; оно бессмысленно, если народ не настроен на борьбу. Приобретение союзников.</w:t>
      </w:r>
    </w:p>
    <w:p>
      <w:pPr>
        <w:pStyle w:val="Normal"/>
        <w:spacing w:lineRule="auto" w:line="360"/>
        <w:jc w:val="both"/>
        <w:rPr>
          <w:sz w:val="28"/>
          <w:szCs w:val="28"/>
        </w:rPr>
      </w:pPr>
      <w:r>
        <w:rPr>
          <w:sz w:val="28"/>
          <w:szCs w:val="28"/>
        </w:rPr>
        <w:tab/>
        <w:t>3. Экономика! Крестьянин должен быть спасен! Колонизационная политика!</w:t>
      </w:r>
    </w:p>
    <w:p>
      <w:pPr>
        <w:pStyle w:val="Normal"/>
        <w:spacing w:lineRule="auto" w:line="360"/>
        <w:jc w:val="both"/>
        <w:rPr>
          <w:sz w:val="28"/>
          <w:szCs w:val="28"/>
        </w:rPr>
      </w:pPr>
      <w:r>
        <w:rPr>
          <w:sz w:val="28"/>
          <w:szCs w:val="28"/>
        </w:rPr>
        <w:tab/>
        <w:t>… В освоении новых земель – единственная возможность снова частично сократить армию безработных…</w:t>
      </w:r>
    </w:p>
    <w:p>
      <w:pPr>
        <w:pStyle w:val="Normal"/>
        <w:spacing w:lineRule="auto" w:line="360"/>
        <w:jc w:val="both"/>
        <w:rPr>
          <w:sz w:val="28"/>
          <w:szCs w:val="28"/>
        </w:rPr>
      </w:pPr>
      <w:r>
        <w:rPr>
          <w:sz w:val="28"/>
          <w:szCs w:val="28"/>
        </w:rPr>
        <w:tab/>
        <w:t>4. Строительство вермахта – важнейшая предпосылка для достижения цели – завоевания политического могущества. Должна быть снова введена всеобщая воинская повинность. Но предварительно государственное руководство должно позаботиться о том, чтобы военные перед призывом не были уже заражены пацифизмом, марксизмом, большевизмом или по окончании службы не были отравлены этим ядом.</w:t>
      </w:r>
    </w:p>
    <w:p>
      <w:pPr>
        <w:pStyle w:val="Normal"/>
        <w:spacing w:lineRule="auto" w:line="360"/>
        <w:jc w:val="both"/>
        <w:rPr>
          <w:sz w:val="28"/>
          <w:szCs w:val="28"/>
        </w:rPr>
      </w:pPr>
      <w:r>
        <w:rPr>
          <w:sz w:val="28"/>
          <w:szCs w:val="28"/>
        </w:rPr>
        <w:tab/>
        <w:t>Как следует использовать политическое могущество, когда мы приобретаем его? Сейчас еще нельзя сказать. Возможно, отвоевание новых рынков сбыта, возможно, - и, пожалуй, это лучше – захват нового жизненного пространства на Востоке и его беспощадная германизация».</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НСНРП проводила периодически партийные съезды. До прихода к власти гитлеровцы провели четыре таких съезда, после установления фашистской диктатуры – шесть. Последний съезд состоялся в 1938 году.</w:t>
      </w:r>
    </w:p>
    <w:p>
      <w:pPr>
        <w:pStyle w:val="Normal"/>
        <w:spacing w:lineRule="auto" w:line="360"/>
        <w:ind w:firstLine="708"/>
        <w:jc w:val="both"/>
        <w:rPr/>
      </w:pPr>
      <w:r>
        <w:rPr>
          <w:sz w:val="28"/>
          <w:szCs w:val="28"/>
        </w:rPr>
        <w:t>На съезде НСНРП в 1935 году были выдвинуты в качестве основных три задачи: повсеместное создание и укрепление нацистских ячеек, воспитание всего народа в духе нацистских идей, установление абсолютного приоритета партии в государстве.</w:t>
      </w:r>
    </w:p>
    <w:p>
      <w:pPr>
        <w:pStyle w:val="Normal"/>
        <w:spacing w:lineRule="auto" w:line="360"/>
        <w:ind w:firstLine="708"/>
        <w:jc w:val="both"/>
        <w:rPr>
          <w:sz w:val="28"/>
          <w:szCs w:val="28"/>
        </w:rPr>
      </w:pPr>
      <w:r>
        <w:rPr>
          <w:sz w:val="28"/>
          <w:szCs w:val="28"/>
        </w:rPr>
        <w:t xml:space="preserve">Нацистская партия была решающим и единовластным инструментом политического влияния на массы. </w:t>
      </w:r>
    </w:p>
    <w:p>
      <w:pPr>
        <w:pStyle w:val="Normal"/>
        <w:spacing w:lineRule="auto" w:line="360"/>
        <w:ind w:firstLine="708"/>
        <w:jc w:val="both"/>
        <w:rPr/>
      </w:pPr>
      <w:r>
        <w:rPr>
          <w:sz w:val="28"/>
          <w:szCs w:val="28"/>
        </w:rPr>
        <w:t>Особое внимание гитлеровцы уделяли воспитанию молодежи: «Германский молодой народ» («Юнгфольк») объединял всех без исключения детей немецкого происхождения в возрасте от 10 до 15 лет; «Гитлерюгенд» - юношей от 14 до 18 лет, в «Союзе немецких девушек» были объединены  девушки от 15 до 21 года. Кроме того, существовала разветвленная система дочерних «примыкающих» и так называемых «доверенных» организаций НСДАП.</w:t>
      </w:r>
    </w:p>
    <w:p>
      <w:pPr>
        <w:pStyle w:val="Normal"/>
        <w:spacing w:lineRule="auto" w:line="360"/>
        <w:ind w:firstLine="708"/>
        <w:jc w:val="both"/>
        <w:rPr>
          <w:sz w:val="28"/>
          <w:szCs w:val="28"/>
        </w:rPr>
      </w:pPr>
      <w:r>
        <w:rPr>
          <w:sz w:val="28"/>
          <w:szCs w:val="28"/>
        </w:rPr>
        <w:t>Практически не могло быть ни одного немца, который не был бы «охвачен» членством в той или иной фашистской организации, а членство это не было пустой формальностью. Оно требовало от каждого активного, деятельного участия в проводимых мероприятиях, проявления бдительности не только относительно прямых и потенциальных противников «рейха» и фюрера, но и казавшихся недостаточно фанатичными, убежденными и ревностными сторонниками режима. Каждый шаг, каждый поступок немца любого возраста, профессии, общественного положения постоянно фиксировался руководством одновременно нескольких организаций, учитывался с тем, чтобы в свое время вызвать арест или другую форму социальной репрессии.</w:t>
      </w:r>
    </w:p>
    <w:p>
      <w:pPr>
        <w:pStyle w:val="Normal"/>
        <w:spacing w:lineRule="auto" w:line="360"/>
        <w:ind w:firstLine="708"/>
        <w:jc w:val="both"/>
        <w:rPr>
          <w:sz w:val="28"/>
          <w:szCs w:val="28"/>
        </w:rPr>
      </w:pPr>
      <w:r>
        <w:rPr>
          <w:sz w:val="28"/>
          <w:szCs w:val="28"/>
        </w:rPr>
        <w:t>Ядром фашистской тирании являлась национал-социалистическая (фашистская) партия, а ее костяк посредством террора и безудержной демагогии выполнял социальный заказ монополистического капитала, обеспечивал ему максимальную прибыль и готовил страну к агрессивной войне за установление мирового господства германского империализма.</w:t>
      </w:r>
    </w:p>
    <w:p>
      <w:pPr>
        <w:pStyle w:val="Normal"/>
        <w:spacing w:lineRule="auto" w:line="360"/>
        <w:ind w:firstLine="708"/>
        <w:jc w:val="both"/>
        <w:rPr>
          <w:sz w:val="28"/>
          <w:szCs w:val="28"/>
        </w:rPr>
      </w:pPr>
      <w:r>
        <w:rPr>
          <w:sz w:val="28"/>
          <w:szCs w:val="28"/>
        </w:rPr>
        <w:t>Преступный корпус так называемых политических руководителей фашистской партии включал, во главе с фюрером, 14 рейхслейтеров (имперских руководителей управлений и главный управлений), 40 гаулейтеров (областных руководителей), затем крайслейтеров (окружных руководителей), целленлейтеров (районных руководителей), ортогруппенлейтеров (местных руководителей) и, наконец, блоклейтеров – этих маленьких «фюреров», которые осуществляли надзор за группами домов в количестве от 40 до 60. всего же этот корпус включал вместе со служебным аппаратом до 600 тыс. человек.</w:t>
      </w:r>
      <w:r>
        <w:rPr>
          <w:rStyle w:val="FootnoteCharacters"/>
          <w:rStyle w:val="FootnoteAnchor"/>
          <w:sz w:val="28"/>
          <w:szCs w:val="28"/>
        </w:rPr>
        <w:footnoteReference w:id="10"/>
      </w:r>
    </w:p>
    <w:p>
      <w:pPr>
        <w:pStyle w:val="Normal"/>
        <w:spacing w:lineRule="auto" w:line="360"/>
        <w:ind w:firstLine="708"/>
        <w:jc w:val="both"/>
        <w:rPr>
          <w:sz w:val="28"/>
          <w:szCs w:val="28"/>
        </w:rPr>
      </w:pPr>
      <w:r>
        <w:rPr>
          <w:sz w:val="28"/>
          <w:szCs w:val="28"/>
        </w:rPr>
        <w:t>Террор наряду с фашистской демагогией являлся одним из орудий подготовки страны к войне. Объясняя причину террора, Геринг писал в 1934 г.: «Мы должны были безжалостно расправиться с этими врагами государства (антифашистами). Не следует забывать, что в тот момент, когда мы захватили власть, свыше 6 млн. человек официально голосовали за коммунизм и около 8 млн. – за марксизм во время выборов в рейхстаг в марте 1933 г.».</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ab/>
        <w:t xml:space="preserve">Уже весной 1933 г. страна покрылась концентрационными лагерями, куда бросались без суда и следствия десятки тысяч антифашистов. Были созданы: государственная тайная полиция (гестапо), являвшаяся одним из важнейших террористических инструментов фашистской диктатуры, организации профессиональных убийц и погромщиков – СС, СА (штурмовые отряды), СД (служба безопасности), которые стали важнейшим орудием гитлеровской диктатуры </w:t>
      </w:r>
      <w:r>
        <w:rPr>
          <w:rStyle w:val="FootnoteCharacters"/>
          <w:rStyle w:val="FootnoteAnchor"/>
          <w:sz w:val="28"/>
          <w:szCs w:val="28"/>
        </w:rPr>
        <w:footnoteReference w:id="12"/>
      </w:r>
    </w:p>
    <w:p>
      <w:pPr>
        <w:pStyle w:val="Normal"/>
        <w:spacing w:lineRule="auto" w:line="360"/>
        <w:ind w:firstLine="708"/>
        <w:jc w:val="both"/>
        <w:rPr/>
      </w:pPr>
      <w:r>
        <w:rPr>
          <w:sz w:val="28"/>
          <w:szCs w:val="28"/>
        </w:rPr>
        <w:t>Наиболее полно и в откровенно циничной форме агрессивная программа немецко-фашистских лидеров, их «теории» были изложены в книге Гитлера «Моя борьба» (“</w:t>
      </w:r>
      <w:r>
        <w:rPr>
          <w:sz w:val="28"/>
          <w:szCs w:val="28"/>
          <w:lang w:val="en-US"/>
        </w:rPr>
        <w:t>Mein</w:t>
      </w:r>
      <w:r>
        <w:rPr>
          <w:sz w:val="28"/>
          <w:szCs w:val="28"/>
        </w:rPr>
        <w:t xml:space="preserve"> </w:t>
      </w:r>
      <w:r>
        <w:rPr>
          <w:sz w:val="28"/>
          <w:szCs w:val="28"/>
          <w:lang w:val="en-US"/>
        </w:rPr>
        <w:t>Kampf</w:t>
      </w:r>
      <w:r>
        <w:rPr>
          <w:sz w:val="28"/>
          <w:szCs w:val="28"/>
        </w:rPr>
        <w:t xml:space="preserve">”). Первая из основополагающих идей нацизма – идея фюрерства, провозглашавшая право на абсолютное господство фюрера над всем немецким народом и над каждым немцем в отдельности. Эта доктрина неразрывно связана с расовой теорией. Расовая теория была действенным оружием в руках Гитлера. И главным образом антисемитизм. В беседе с Раушнингом Гитлер сказал как-то, что «не будь в Германии евреев, их следовало бы выдумать», что антисемитизм – это «самое сильное оружие в моем пропагандистском арсенале». </w:t>
      </w:r>
    </w:p>
    <w:p>
      <w:pPr>
        <w:pStyle w:val="Normal"/>
        <w:spacing w:lineRule="auto" w:line="360"/>
        <w:jc w:val="both"/>
        <w:rPr>
          <w:sz w:val="28"/>
          <w:szCs w:val="28"/>
        </w:rPr>
      </w:pPr>
      <w:r>
        <w:rPr>
          <w:sz w:val="28"/>
          <w:szCs w:val="28"/>
        </w:rPr>
        <w:tab/>
        <w:t>Гитлер пытался вывести новый всеобщий закон «борьбы рас», согласно которому все развитие человечества определяется постепенным выдвижением на руководящую роль в мире «арийской расы». Кульминационный пункт этого развития наступит тогда, когда Германия, «центр арийской расы-созидателя», завоюет земной шар. Лозунг расовой чистоты был с годами развит в практику геноцида, приведшую к физическому уничтожению исключительно по расовым мотивам почти 12 млн. человек – представителей «низших рас».</w:t>
      </w:r>
    </w:p>
    <w:p>
      <w:pPr>
        <w:pStyle w:val="Normal"/>
        <w:spacing w:lineRule="auto" w:line="360"/>
        <w:ind w:firstLine="708"/>
        <w:jc w:val="both"/>
        <w:rPr>
          <w:sz w:val="28"/>
          <w:szCs w:val="28"/>
        </w:rPr>
      </w:pPr>
      <w:r>
        <w:rPr>
          <w:sz w:val="28"/>
          <w:szCs w:val="28"/>
        </w:rPr>
        <w:t>После установления фашисткой диктатуры экономика Германии стала подвергаться перестройке. Фашистская Германия готовилась к войне. В секретном законе «Об обороне империи», принятом 21 мая 1935 года, говорилось, что генеральный уполномоченный в области военной экономики Шахт должен «поставить все экономические силы на службу ведению войны». Этому соответствовала целая система мероприятий, имевших целью организацию массового производства вооружения и военных материалов и сокращение мирных отраслей промышленности.</w:t>
      </w:r>
    </w:p>
    <w:p>
      <w:pPr>
        <w:pStyle w:val="Normal"/>
        <w:spacing w:lineRule="auto" w:line="360"/>
        <w:jc w:val="both"/>
        <w:rPr>
          <w:sz w:val="28"/>
          <w:szCs w:val="28"/>
        </w:rPr>
      </w:pPr>
      <w:r>
        <w:rPr>
          <w:sz w:val="28"/>
          <w:szCs w:val="28"/>
        </w:rPr>
        <w:tab/>
        <w:t>Колоссальные суммы Германия тратила на вооружение. Средства для этого извлекались путем непрерывного повышения налогов, использования фондов страхования по безработице, инвалидности и старости, принудительных сборов «на зимнюю помощь», «воздушный флот», «на противовоздушную оборону».</w:t>
      </w:r>
    </w:p>
    <w:p>
      <w:pPr>
        <w:pStyle w:val="Normal"/>
        <w:spacing w:lineRule="auto" w:line="360"/>
        <w:jc w:val="both"/>
        <w:rPr>
          <w:sz w:val="28"/>
          <w:szCs w:val="28"/>
        </w:rPr>
      </w:pPr>
      <w:r>
        <w:rPr>
          <w:sz w:val="28"/>
          <w:szCs w:val="28"/>
        </w:rPr>
        <w:tab/>
        <w:t>В сентябре 1936 года на очередном съезде фашистской партии в Нюрнберге Гитлер провозгласил «четырехлетний план», который должен был обеспечить автаркию («самоудовлетворение») германской экономики, т.е. полную независимость от внешних рынков. Во главе «ведомства четырехлетнего плана» был поставлен Геринг, автор лозунга «пушки вместо масла». Это ведомство начало проводить активную деятельность по ограничению потребления и организовало производство некоторых видов местного сырья и заменителей – синтетического каучука, синтетического бензина, искусственного волокна.</w:t>
      </w:r>
    </w:p>
    <w:p>
      <w:pPr>
        <w:pStyle w:val="Normal"/>
        <w:spacing w:lineRule="auto" w:line="360"/>
        <w:jc w:val="both"/>
        <w:rPr>
          <w:sz w:val="28"/>
          <w:szCs w:val="28"/>
        </w:rPr>
      </w:pPr>
      <w:r>
        <w:rPr>
          <w:sz w:val="28"/>
          <w:szCs w:val="28"/>
        </w:rPr>
        <w:t xml:space="preserve"> </w:t>
      </w:r>
      <w:r>
        <w:rPr>
          <w:sz w:val="28"/>
          <w:szCs w:val="28"/>
        </w:rPr>
        <w:tab/>
        <w:t>«Четырехлетний план» не оправдал возлагавшихся на него надежд. Через год на секретном совещании военных руководителей Гитлер признал, что достижение автаркии по ряду решающих видов сырья, а также по продовольствию – нереально.</w:t>
      </w:r>
    </w:p>
    <w:p>
      <w:pPr>
        <w:pStyle w:val="Normal"/>
        <w:spacing w:lineRule="auto" w:line="360"/>
        <w:jc w:val="both"/>
        <w:rPr/>
      </w:pPr>
      <w:r>
        <w:rPr>
          <w:sz w:val="28"/>
          <w:szCs w:val="28"/>
        </w:rPr>
        <w:tab/>
        <w:t>Сельское хозяйство в целях милитаризации было поставлено под контроль руководства так называемого имперского продовольственного сословия, главного органа фашистского государства по «регулированию» сельского хозяйства. Государственное «регулирование» предусматривало превращение каждого крестьянина «в солдата фронта питания», обязанного сеять то, что диктовали руководители, сельхозпродукция находилась на строгом учете. По закону 1937 года «Об обеспечении нормального ведения сельского хозяйства» даже, так называемый, наследственный двор мог быть отнят у хозяина за невыполнение указаний «имперского продовольственного сословия». Была введена обязательная сдача всего хлебного зерна, что вызвало особенно сильное недовольство крестьян, так как большая часть крестьянских хозяйств Германии имела животноводческий уклон. Крестьяне обычно не производили зерна на продажу.</w:t>
      </w:r>
    </w:p>
    <w:p>
      <w:pPr>
        <w:pStyle w:val="Normal"/>
        <w:spacing w:lineRule="auto" w:line="360"/>
        <w:jc w:val="both"/>
        <w:rPr>
          <w:sz w:val="28"/>
          <w:szCs w:val="28"/>
        </w:rPr>
      </w:pPr>
      <w:r>
        <w:rPr>
          <w:sz w:val="28"/>
          <w:szCs w:val="28"/>
        </w:rPr>
        <w:tab/>
        <w:t>Военные заводы работали в три смены, а рабочие легкой, пищевой и ряда других отраслей промышленности были заняты неполную неделю. Предприятия, производившие предметы потребления, совсем прекратили работу из-за отсутствия импортного сырья.</w:t>
      </w:r>
    </w:p>
    <w:p>
      <w:pPr>
        <w:pStyle w:val="Normal"/>
        <w:spacing w:lineRule="auto" w:line="360"/>
        <w:jc w:val="both"/>
        <w:rPr>
          <w:sz w:val="28"/>
          <w:szCs w:val="28"/>
        </w:rPr>
      </w:pPr>
      <w:r>
        <w:rPr>
          <w:sz w:val="28"/>
          <w:szCs w:val="28"/>
        </w:rPr>
        <w:tab/>
        <w:t>Закон 1934 года «Об органическом построении германской экономики» создал шесть имперских хозяйственных групп: промышленность, торговля, банки, страхование, энергетика, ремесло, которым подчинялись десятки отраслевых и территориальных хозяйственных групп. Во главе имперских групп в качестве «фюреров» с широкими полномочиями были поставлены крупнейшие германские промышленники – Шедер, Крупп и другие.</w:t>
      </w:r>
    </w:p>
    <w:p>
      <w:pPr>
        <w:pStyle w:val="Normal"/>
        <w:spacing w:lineRule="auto" w:line="360"/>
        <w:jc w:val="both"/>
        <w:rPr>
          <w:sz w:val="28"/>
          <w:szCs w:val="28"/>
        </w:rPr>
      </w:pPr>
      <w:r>
        <w:rPr>
          <w:sz w:val="28"/>
          <w:szCs w:val="28"/>
        </w:rPr>
        <w:tab/>
        <w:t>С приходом фашизма к власти достиг своего апогея процесс слияния фашистской государственной власти и партийной бюрократии с немецкой финансовой олигархией.</w:t>
      </w:r>
    </w:p>
    <w:p>
      <w:pPr>
        <w:pStyle w:val="Normal"/>
        <w:spacing w:lineRule="auto" w:line="360"/>
        <w:ind w:firstLine="708"/>
        <w:jc w:val="both"/>
        <w:rPr/>
      </w:pPr>
      <w:r>
        <w:rPr>
          <w:sz w:val="28"/>
          <w:szCs w:val="28"/>
        </w:rPr>
        <w:t>Изданным фашистским правительством законом от 27 февраля 1934 года «О подготовке органического построения германской экономики»</w:t>
      </w:r>
      <w:r>
        <w:rPr>
          <w:rStyle w:val="FootnoteCharacters"/>
          <w:rStyle w:val="FootnoteAnchor"/>
          <w:sz w:val="28"/>
          <w:szCs w:val="28"/>
        </w:rPr>
        <w:footnoteReference w:id="13"/>
      </w:r>
      <w:r>
        <w:rPr>
          <w:sz w:val="28"/>
          <w:szCs w:val="28"/>
        </w:rPr>
        <w:t xml:space="preserve"> предпринимательские союзы наделялись большими правами и превращались в своеобразные надгосударственные учреждения. Ряд статей закона предусматривал карательные меры, вплоть до тюремного заключения, в случае невыполнения правил и распоряжений, устанавливаемых этими союзами. Статьи закона, предоставлявшие министру экономики диктаторские полномочия в своей области, по существу являлись только формой маскировки такого переплетения власти монополий и фашистского государства и той действительной власти, которая была предоставлена этим союзам.</w:t>
      </w:r>
    </w:p>
    <w:p>
      <w:pPr>
        <w:pStyle w:val="Normal"/>
        <w:spacing w:lineRule="auto" w:line="360"/>
        <w:jc w:val="both"/>
        <w:rPr/>
      </w:pPr>
      <w:r>
        <w:rPr>
          <w:sz w:val="28"/>
          <w:szCs w:val="28"/>
        </w:rPr>
        <w:tab/>
        <w:t>Важнейшее значение в подготовке фашистской Германии к войне имел 1935 год, когда была введена всеобщая воинская повинность, изданы основные законодательные акты и созданы важнейшие учреждения, ведавшие непосредственной военной подготовкой.</w:t>
      </w:r>
    </w:p>
    <w:p>
      <w:pPr>
        <w:pStyle w:val="Normal"/>
        <w:spacing w:lineRule="auto" w:line="360"/>
        <w:jc w:val="both"/>
        <w:rPr/>
      </w:pPr>
      <w:r>
        <w:rPr>
          <w:sz w:val="28"/>
          <w:szCs w:val="28"/>
        </w:rPr>
        <w:tab/>
        <w:t>21 мая 1935 г. был издан закон «Об обороне империи»</w:t>
      </w:r>
      <w:r>
        <w:rPr>
          <w:rStyle w:val="FootnoteCharacters"/>
          <w:rStyle w:val="FootnoteAnchor"/>
          <w:sz w:val="28"/>
          <w:szCs w:val="28"/>
        </w:rPr>
        <w:footnoteReference w:id="14"/>
      </w:r>
      <w:r>
        <w:rPr>
          <w:sz w:val="28"/>
          <w:szCs w:val="28"/>
        </w:rPr>
        <w:t>, который нацистские лидеры характеризовали в качестве краеугольного камня подготовки нацистской Германии к войне. Закон определял обязанности вооруженных сил и всех имперских властей и учреждений при подготовке и в период войны.</w:t>
      </w:r>
    </w:p>
    <w:p>
      <w:pPr>
        <w:pStyle w:val="Normal"/>
        <w:spacing w:lineRule="auto" w:line="360"/>
        <w:jc w:val="both"/>
        <w:rPr>
          <w:sz w:val="28"/>
          <w:szCs w:val="28"/>
        </w:rPr>
      </w:pPr>
      <w:r>
        <w:rPr>
          <w:sz w:val="28"/>
          <w:szCs w:val="28"/>
        </w:rPr>
        <w:tab/>
        <w:t xml:space="preserve">В целях координации усилий монополий, а также государственных учреждений по переводу экономики страны на военные рельсы учреждалась специальная должность – генеральный уполномоченный по военной экономике. На этот пост был назначен член имперского совета обороны, министр экономики, президент рейхсбанка Яльмар Шахт, а начальником его штаба – доверенное лицо монополий Вольтат. В 1938 г. в период завершения подготовки агрессии против Австрии, а затем против Чехословакии были приняты новые важные законы и созданы новые правительственные учреждения. </w:t>
      </w:r>
    </w:p>
    <w:p>
      <w:pPr>
        <w:pStyle w:val="Normal"/>
        <w:spacing w:lineRule="auto" w:line="360"/>
        <w:ind w:firstLine="708"/>
        <w:jc w:val="both"/>
        <w:rPr>
          <w:sz w:val="28"/>
          <w:szCs w:val="28"/>
        </w:rPr>
      </w:pPr>
      <w:r>
        <w:rPr>
          <w:sz w:val="28"/>
          <w:szCs w:val="28"/>
        </w:rPr>
        <w:t>4 февраля 1938 г. был опубликован декрет об изменении в организации высшего руководства вермахта. Упразднялось военное министерство, а вместе с ним и пост военного министра. Гитлер, являвшийся главой государства, стал верховным главнокомандующим всеми вооруженными силами Германии. Было также образовано верховное командование вооруженных сил (ОКВ), начальником штаба которого был назначен генерал Кейтель. Создавались командования видов вооруженных сил. Каждое главное командование имело свой генеральный штаб. Имелось также самостоятельное командование войск СС, подчиненное Гиммлеру. Все эти командования подчинялись верховному главнокомандующему вооруженных сил. Так произошла концентрация руководства вооруженными силами, во главе которых стал фашистский фюрер – глава государства и партии.</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b/>
          <w:b/>
          <w:caps/>
          <w:sz w:val="28"/>
          <w:szCs w:val="28"/>
        </w:rPr>
      </w:pPr>
      <w:r>
        <w:rPr>
          <w:b/>
          <w:caps/>
          <w:sz w:val="28"/>
          <w:szCs w:val="28"/>
        </w:rPr>
        <w:t>заключение</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08"/>
        <w:jc w:val="both"/>
        <w:rPr>
          <w:sz w:val="28"/>
          <w:szCs w:val="28"/>
        </w:rPr>
      </w:pPr>
      <w:r>
        <w:rPr>
          <w:sz w:val="28"/>
          <w:szCs w:val="28"/>
        </w:rPr>
        <w:t>Осуществляемые в гигантских масштабах манипуляция массовым сознанием, тотальное проникновение и демагогические социальные маневры, подкрепленные невиданным по масштабам и жестокости террором, должны были по замыслу идеологов нацизма способствовать созданию нового общества. На этой основе предлагали фашисты «объединить» и повести за собой нацию.</w:t>
      </w:r>
    </w:p>
    <w:p>
      <w:pPr>
        <w:pStyle w:val="Normal"/>
        <w:spacing w:lineRule="auto" w:line="360"/>
        <w:jc w:val="both"/>
        <w:rPr>
          <w:sz w:val="28"/>
          <w:szCs w:val="28"/>
        </w:rPr>
      </w:pPr>
      <w:r>
        <w:rPr>
          <w:sz w:val="28"/>
          <w:szCs w:val="28"/>
        </w:rPr>
        <w:tab/>
        <w:t>С захватом власти гитлеровцы осуществили ряд преобразований органов государственной власти Германии. Рейхстаг был низведен до роли регистратора законов, издававшихся правительством, и трибуны, где Гитлер произносил свои демагогические речи.</w:t>
      </w:r>
    </w:p>
    <w:p>
      <w:pPr>
        <w:pStyle w:val="Normal"/>
        <w:spacing w:lineRule="auto" w:line="360"/>
        <w:ind w:firstLine="708"/>
        <w:jc w:val="both"/>
        <w:rPr/>
      </w:pPr>
      <w:r>
        <w:rPr>
          <w:sz w:val="28"/>
          <w:szCs w:val="28"/>
        </w:rPr>
        <w:t>Был издан ряд законов, предоставлявших фашистскому правительству неограниченную власть, формальное основание для кровавого террора, насилий, пыток и убийств противников фашистского режима</w:t>
      </w:r>
      <w:r>
        <w:rPr>
          <w:rStyle w:val="FootnoteCharacters"/>
          <w:rStyle w:val="FootnoteAnchor"/>
          <w:sz w:val="28"/>
          <w:szCs w:val="28"/>
        </w:rPr>
        <w:footnoteReference w:id="15"/>
      </w:r>
      <w:r>
        <w:rPr>
          <w:sz w:val="28"/>
          <w:szCs w:val="28"/>
        </w:rPr>
        <w:t xml:space="preserve">, для произвола в области внутренней и внешней политики. Рабочие партии были разгромлены, буржуазные партии были распущены или слились с фашистской партией, которая превратилась в правящую партию в стране. Происходило сращивание партийного, государственного аппарата и аппарата монополий. </w:t>
      </w:r>
    </w:p>
    <w:p>
      <w:pPr>
        <w:pStyle w:val="Normal"/>
        <w:spacing w:lineRule="auto" w:line="360"/>
        <w:ind w:firstLine="708"/>
        <w:jc w:val="both"/>
        <w:rPr>
          <w:sz w:val="28"/>
          <w:szCs w:val="28"/>
        </w:rPr>
      </w:pPr>
      <w:r>
        <w:rPr>
          <w:sz w:val="28"/>
          <w:szCs w:val="28"/>
        </w:rPr>
        <w:t xml:space="preserve">Нацистским режимом был создан разветвленный многоступенчатый аппарат, построенный на основе бюрократического централизма и «фюрер-принципа». </w:t>
      </w:r>
    </w:p>
    <w:p>
      <w:pPr>
        <w:pStyle w:val="Normal"/>
        <w:spacing w:lineRule="auto" w:line="360"/>
        <w:ind w:firstLine="708"/>
        <w:jc w:val="both"/>
        <w:rPr>
          <w:sz w:val="28"/>
          <w:szCs w:val="28"/>
        </w:rPr>
      </w:pPr>
      <w:r>
        <w:rPr>
          <w:sz w:val="28"/>
          <w:szCs w:val="28"/>
        </w:rPr>
        <w:t>Параллельно с перестройкой политической системы шла модификация всей сферы социально-экономических отношений. И здесь государство взяло на себя контролирующие и регулирующие функции: в 1933-1935 гг. была создана всеобъемлющая система государственного регулирования этой сферы. Экономика Германии действительно не только вышла из кризиса, но и развивалась благодаря государственному патернализму быстрыми темпами. Правда, лидировали в основном отрасли тяжелой индустрии и военная промышленность. Тем не менее, позитивные сдвиги были очевидны, и это не могло не сказаться на социальной обстановке. В обмен на политическую лояльность, государство готово было идти на многие неординарные шаги, улучшая социальные условия. В результате уровень и качество жизни большей части населения заметно улучшился, и в их сознании это ассоциировалось с политикой национал-социалистов и прежде всего «гениального фюрера», авторитет которого в то время в немецком обществе был очень высок.</w:t>
      </w:r>
    </w:p>
    <w:p>
      <w:pPr>
        <w:pStyle w:val="Normal"/>
        <w:spacing w:lineRule="auto" w:line="360"/>
        <w:ind w:firstLine="708"/>
        <w:jc w:val="both"/>
        <w:rPr>
          <w:sz w:val="28"/>
          <w:szCs w:val="28"/>
        </w:rPr>
      </w:pPr>
      <w:r>
        <w:rPr>
          <w:sz w:val="28"/>
          <w:szCs w:val="28"/>
        </w:rPr>
        <w:t xml:space="preserve">Его престиж укрепляла и успешная внешняя политика, позволявшая нацистской пропаганде утверждать, что Гитлер восстанавливает попранное достоинство немцев и уверенно ведет страну к вершинам процветания и могущества. Уже в 1933 г. Германия вышла из Лиги Наций, продемонстрировав этим шагом, что не считает себя связанной условиями мирного урегулирования. </w:t>
      </w:r>
    </w:p>
    <w:p>
      <w:pPr>
        <w:pStyle w:val="Normal"/>
        <w:spacing w:lineRule="auto" w:line="360"/>
        <w:ind w:firstLine="708"/>
        <w:jc w:val="both"/>
        <w:rPr>
          <w:sz w:val="28"/>
          <w:szCs w:val="28"/>
        </w:rPr>
      </w:pPr>
      <w:r>
        <w:rPr>
          <w:sz w:val="28"/>
          <w:szCs w:val="28"/>
        </w:rPr>
        <w:t>В 1935 году, вопреки условиям мирного договора, в стране была введена всеобщая воинская повинность. Германия начала форсированными темпами наращивать вооружение. Используя противоречия в стане великих держав, искусно играя на антисоветских настроениях, широко распространенных на Западе, Гитлер уверенно шел к поставленной цели. Цель эта была предельно откровенно сформулирована в его книге «Майн Кампф» - мировое господство. До поры до времени на этом пути Гитлеру сопутствовал успех, и у немцев с каждым днем крепло убеждение, что они действительно избранная нация и, ведомые фюрером, они уже в ближайшем будущем утвердят в мире «новый порядок». Какую цену придется за это заплатить остальному миру, да и самим немцам, тогда в Германии почти никого не волновало. В Третьем рейхе все откровеннее готовились к новой мировой войне.</w:t>
      </w:r>
    </w:p>
    <w:p>
      <w:pPr>
        <w:pStyle w:val="Normal"/>
        <w:spacing w:lineRule="auto" w:line="360"/>
        <w:ind w:firstLine="708"/>
        <w:jc w:val="both"/>
        <w:rPr/>
      </w:pPr>
      <w:r>
        <w:rPr>
          <w:sz w:val="28"/>
          <w:szCs w:val="28"/>
        </w:rPr>
        <w:t>Таким образом, перед началом нового тура агрессивных актов в Европе, которые были чреваты угрозой перерастания в крупные военные конфликты и войну, в Германии была осуществлена концентрация органов государственной власти. Как признавал Гитлер в своем выступлении в рейхстаге 20 февраля 1938 г., «изменения, произведенные 4 февраля в имперском кабинете и военной администрации, имели своей целью в самый короткий срок привести к усилению военной власти, что отвечало требованиям момента».</w:t>
      </w:r>
      <w:r>
        <w:rPr>
          <w:rStyle w:val="FootnoteCharacters"/>
          <w:rStyle w:val="FootnoteAnchor"/>
          <w:sz w:val="28"/>
          <w:szCs w:val="28"/>
        </w:rPr>
        <w:footnoteReference w:id="16"/>
      </w:r>
      <w:r>
        <w:rPr>
          <w:sz w:val="28"/>
          <w:szCs w:val="28"/>
        </w:rPr>
        <w:t xml:space="preserve"> На решающие посты в административном аппарате, в армии, в экономике, в иностранном ведомстве были поставлены более последовательные сторонники авантюристической политики монополий. Это были убежденные фашисты в генеральских гестаповских и дипломатических мундирах. С такой структурой военного и государственного аппарата с небольшими изменениями Германия и вступила в развязанную ею вторую мировую войн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1"/>
        </w:numPr>
        <w:jc w:val="both"/>
        <w:rPr>
          <w:sz w:val="28"/>
          <w:szCs w:val="28"/>
        </w:rPr>
      </w:pPr>
      <w:r>
        <w:rPr>
          <w:sz w:val="28"/>
          <w:szCs w:val="28"/>
        </w:rPr>
        <w:t>Всемирная история: в 24 т. Т.23 Вторая мировая война/А.Н. Бадак, И.Е. Войнич, Н.М. Волчек и др. – Мн.: Литература, 1998. – 592 с.</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История государства и права зарубежных стран: Учебник для вузов: В 2ч. Ч.2 / под общ.ред.д.ю.н., проф. О.А. Жидкова и д.ю.н., проф. Н.А. Крашенинниковой. – 2-е изд., стер. – М.: Норма, 2004. – 720 с.</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Мир в </w:t>
      </w:r>
      <w:r>
        <w:rPr>
          <w:sz w:val="28"/>
          <w:szCs w:val="28"/>
          <w:lang w:val="en-US"/>
        </w:rPr>
        <w:t>XX</w:t>
      </w:r>
      <w:r>
        <w:rPr>
          <w:sz w:val="28"/>
          <w:szCs w:val="28"/>
        </w:rPr>
        <w:t xml:space="preserve"> веке. М.: рец.-т д.и.н. А.М. Филитов/ Наука, 2001. – 487 с.</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Новиков С.В., Маныкин А.С., Дмитриева О.В., Всеобщая история. Справочник студента. – М.: Филологическое общество «СЛОВО», ООО «Фирма «Издательство АСТ», 2000. – 640 с.</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Фомин В.Т. Фашистская Германия во второй мировой войне (сентябрь 1939 г.  июнь 1941 г.), М., 1978, 327 с.</w:t>
      </w:r>
    </w:p>
    <w:p>
      <w:pPr>
        <w:pStyle w:val="Normal"/>
        <w:ind w:left="360" w:hanging="0"/>
        <w:jc w:val="both"/>
        <w:rPr>
          <w:color w:val="0000FF"/>
          <w:sz w:val="28"/>
          <w:szCs w:val="28"/>
        </w:rPr>
      </w:pPr>
      <w:r>
        <w:rPr>
          <w:color w:val="0000FF"/>
          <w:sz w:val="28"/>
          <w:szCs w:val="28"/>
        </w:rPr>
      </w:r>
    </w:p>
    <w:p>
      <w:pPr>
        <w:pStyle w:val="Normal"/>
        <w:jc w:val="both"/>
        <w:rPr>
          <w:color w:val="0000FF"/>
        </w:rPr>
      </w:pPr>
      <w:r>
        <w:rPr>
          <w:color w:val="0000FF"/>
        </w:rPr>
      </w:r>
    </w:p>
    <w:p>
      <w:pPr>
        <w:pStyle w:val="Normal"/>
        <w:spacing w:lineRule="auto" w:line="360"/>
        <w:ind w:left="360" w:hanging="0"/>
        <w:jc w:val="both"/>
        <w:rPr>
          <w:sz w:val="28"/>
          <w:szCs w:val="28"/>
        </w:rPr>
      </w:pPr>
      <w:r>
        <w:rPr>
          <w:sz w:val="28"/>
          <w:szCs w:val="28"/>
        </w:rPr>
      </w:r>
    </w:p>
    <w:sectPr>
      <w:headerReference w:type="default" r:id="rId2"/>
      <w:footnotePr>
        <w:numFmt w:val="decimal"/>
      </w:footnotePr>
      <w:type w:val="nextPage"/>
      <w:pgSz w:w="11906" w:h="16838"/>
      <w:pgMar w:left="1588" w:right="73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Sachworterbuch der Geschichte und der deutschen Arbeiterbewegung. B.,1970. Bd. 2. S. 356-357.</w:t>
      </w:r>
    </w:p>
  </w:footnote>
  <w:footnote w:id="3">
    <w:p>
      <w:pPr>
        <w:pStyle w:val="Footnote"/>
        <w:rPr/>
      </w:pPr>
      <w:r>
        <w:rPr>
          <w:rStyle w:val="FootnoteCharacters"/>
        </w:rPr>
        <w:footnoteRef/>
      </w:r>
      <w:r>
        <w:rPr/>
        <w:t xml:space="preserve"> </w:t>
      </w:r>
      <w:r>
        <w:rPr/>
        <w:t>Пруссаков В. Оккультный мессия и его рейх. М., 1992. с. 19-20; История фашизма в Западной Европе. М., 1978 с. 145-148</w:t>
      </w:r>
    </w:p>
  </w:footnote>
  <w:footnote w:id="4">
    <w:p>
      <w:pPr>
        <w:pStyle w:val="Footnote"/>
        <w:rPr/>
      </w:pPr>
      <w:r>
        <w:rPr>
          <w:rStyle w:val="FootnoteCharacters"/>
        </w:rPr>
        <w:footnoteRef/>
      </w:r>
      <w:r>
        <w:rPr/>
        <w:t xml:space="preserve"> </w:t>
      </w:r>
      <w:r>
        <w:rPr/>
        <w:t>Галкин А.А., Рахшмир П.Ю. Консерватизм в прошлом и настоящем. М., 1987. с.74-93</w:t>
      </w:r>
    </w:p>
  </w:footnote>
  <w:footnote w:id="5">
    <w:p>
      <w:pPr>
        <w:pStyle w:val="Footnote"/>
        <w:rPr/>
      </w:pPr>
      <w:r>
        <w:rPr>
          <w:rStyle w:val="FootnoteCharacters"/>
        </w:rPr>
        <w:footnoteRef/>
      </w:r>
      <w:r>
        <w:rPr/>
        <w:t xml:space="preserve"> </w:t>
      </w:r>
      <w:r>
        <w:rPr/>
        <w:t>см.: Гумбель Э. К истории германских националистических союзов. Л., 1925.</w:t>
      </w:r>
    </w:p>
  </w:footnote>
  <w:footnote w:id="6">
    <w:p>
      <w:pPr>
        <w:pStyle w:val="Footnote"/>
        <w:rPr/>
      </w:pPr>
      <w:r>
        <w:rPr>
          <w:rStyle w:val="FootnoteCharacters"/>
        </w:rPr>
        <w:footnoteRef/>
      </w:r>
      <w:r>
        <w:rPr/>
        <w:t xml:space="preserve"> </w:t>
      </w:r>
      <w:r>
        <w:rPr/>
        <w:t xml:space="preserve">Нюрнбергский процесс. Сборник материалов в семи томах, т. </w:t>
      </w:r>
      <w:r>
        <w:rPr>
          <w:lang w:val="en-US"/>
        </w:rPr>
        <w:t>VI</w:t>
      </w:r>
      <w:r>
        <w:rPr/>
        <w:t>. М., 1960, с.24</w:t>
      </w:r>
    </w:p>
  </w:footnote>
  <w:footnote w:id="7">
    <w:p>
      <w:pPr>
        <w:pStyle w:val="Footnote"/>
        <w:rPr/>
      </w:pPr>
      <w:r>
        <w:rPr>
          <w:rStyle w:val="FootnoteCharacters"/>
        </w:rPr>
        <w:footnoteRef/>
      </w:r>
      <w:r>
        <w:rPr/>
        <w:t xml:space="preserve"> </w:t>
      </w:r>
      <w:r>
        <w:rPr/>
        <w:t xml:space="preserve">Нюрнбергский процесс. Сборник материалов в семи томах, т. </w:t>
      </w:r>
      <w:r>
        <w:rPr>
          <w:lang w:val="en-US"/>
        </w:rPr>
        <w:t>VI</w:t>
      </w:r>
      <w:r>
        <w:rPr/>
        <w:t>. М., 1960, с.24</w:t>
      </w:r>
    </w:p>
  </w:footnote>
  <w:footnote w:id="8">
    <w:p>
      <w:pPr>
        <w:pStyle w:val="Footnote"/>
        <w:rPr/>
      </w:pPr>
      <w:r>
        <w:rPr>
          <w:rStyle w:val="FootnoteCharacters"/>
        </w:rPr>
        <w:footnoteRef/>
      </w:r>
      <w:r>
        <w:rPr/>
        <w:t xml:space="preserve"> </w:t>
      </w:r>
      <w:r>
        <w:rPr/>
        <w:t>Мюллер-Гиллебранд Б. Сухопутная армия Германии. 1933-1945 гг., т.1 М., 1956, с.126</w:t>
      </w:r>
    </w:p>
  </w:footnote>
  <w:footnote w:id="9">
    <w:p>
      <w:pPr>
        <w:pStyle w:val="Footnote"/>
        <w:rPr/>
      </w:pPr>
      <w:r>
        <w:rPr>
          <w:rStyle w:val="FootnoteCharacters"/>
        </w:rPr>
        <w:footnoteRef/>
      </w:r>
      <w:r>
        <w:rPr>
          <w:lang w:val="en-US"/>
        </w:rPr>
        <w:t xml:space="preserve"> </w:t>
      </w:r>
      <w:r>
        <w:rPr>
          <w:lang w:val="en-US"/>
        </w:rPr>
        <w:t>Das Dritte Reich in Dokumenten. Frankfurt</w:t>
      </w:r>
      <w:r>
        <w:rPr/>
        <w:t xml:space="preserve"> </w:t>
      </w:r>
      <w:r>
        <w:rPr>
          <w:lang w:val="en-US"/>
        </w:rPr>
        <w:t>a</w:t>
      </w:r>
      <w:r>
        <w:rPr/>
        <w:t>/</w:t>
      </w:r>
      <w:r>
        <w:rPr>
          <w:lang w:val="en-US"/>
        </w:rPr>
        <w:t>M</w:t>
      </w:r>
      <w:r>
        <w:rPr/>
        <w:t xml:space="preserve">., 1957, </w:t>
      </w:r>
      <w:r>
        <w:rPr>
          <w:lang w:val="en-US"/>
        </w:rPr>
        <w:t>S</w:t>
      </w:r>
      <w:r>
        <w:rPr/>
        <w:t>. 14</w:t>
      </w:r>
    </w:p>
    <w:p>
      <w:pPr>
        <w:pStyle w:val="Footnote"/>
        <w:rPr/>
      </w:pPr>
      <w:r>
        <w:rPr/>
      </w:r>
    </w:p>
  </w:footnote>
  <w:footnote w:id="10">
    <w:p>
      <w:pPr>
        <w:pStyle w:val="Footnote"/>
        <w:rPr/>
      </w:pPr>
      <w:r>
        <w:rPr>
          <w:rStyle w:val="FootnoteCharacters"/>
        </w:rPr>
        <w:footnoteRef/>
      </w:r>
      <w:r>
        <w:rPr/>
        <w:t xml:space="preserve"> </w:t>
      </w:r>
      <w:r>
        <w:rPr/>
        <w:t xml:space="preserve">Нюрнбергский процесс. Сборник материалов в семи томах, т. </w:t>
      </w:r>
      <w:r>
        <w:rPr>
          <w:lang w:val="en-US"/>
        </w:rPr>
        <w:t>VI</w:t>
      </w:r>
      <w:r>
        <w:rPr/>
        <w:t>. М., 1960, с. 2-3</w:t>
      </w:r>
    </w:p>
  </w:footnote>
  <w:footnote w:id="11">
    <w:p>
      <w:pPr>
        <w:pStyle w:val="Footnote"/>
        <w:rPr/>
      </w:pPr>
      <w:r>
        <w:rPr>
          <w:rStyle w:val="FootnoteCharacters"/>
        </w:rPr>
        <w:footnoteRef/>
      </w:r>
      <w:r>
        <w:rPr/>
        <w:t xml:space="preserve"> </w:t>
      </w:r>
      <w:r>
        <w:rPr/>
        <w:t>ЦГАЩЗ СССР, ф. 7445, оп.1, д.10, л. 347</w:t>
      </w:r>
    </w:p>
  </w:footnote>
  <w:footnote w:id="12">
    <w:p>
      <w:pPr>
        <w:pStyle w:val="Footnote"/>
        <w:rPr/>
      </w:pPr>
      <w:r>
        <w:rPr>
          <w:rStyle w:val="FootnoteCharacters"/>
        </w:rPr>
        <w:footnoteRef/>
      </w:r>
      <w:r>
        <w:rPr/>
        <w:t xml:space="preserve"> </w:t>
      </w:r>
      <w:r>
        <w:rPr/>
        <w:t>СС в действии. Документы о преступлениях СС. М., 1960, с.23-33.</w:t>
      </w:r>
    </w:p>
  </w:footnote>
  <w:footnote w:id="13">
    <w:p>
      <w:pPr>
        <w:pStyle w:val="Footnote"/>
        <w:rPr/>
      </w:pPr>
      <w:r>
        <w:rPr>
          <w:rStyle w:val="FootnoteCharacters"/>
        </w:rPr>
        <w:footnoteRef/>
      </w:r>
      <w:r>
        <w:rPr/>
        <w:t xml:space="preserve"> “</w:t>
      </w:r>
      <w:r>
        <w:rPr>
          <w:lang w:val="en-US"/>
        </w:rPr>
        <w:t>Reichsgesetzblatt</w:t>
      </w:r>
      <w:r>
        <w:rPr/>
        <w:t xml:space="preserve">”, 1934, </w:t>
      </w:r>
      <w:r>
        <w:rPr>
          <w:lang w:val="en-US"/>
        </w:rPr>
        <w:t>Teil</w:t>
      </w:r>
      <w:r>
        <w:rPr/>
        <w:t xml:space="preserve"> </w:t>
      </w:r>
      <w:r>
        <w:rPr>
          <w:lang w:val="en-US"/>
        </w:rPr>
        <w:t>I</w:t>
      </w:r>
      <w:r>
        <w:rPr/>
        <w:t xml:space="preserve">, </w:t>
      </w:r>
      <w:r>
        <w:rPr>
          <w:lang w:val="en-US"/>
        </w:rPr>
        <w:t>S</w:t>
      </w:r>
      <w:r>
        <w:rPr/>
        <w:t>. 185</w:t>
      </w:r>
    </w:p>
  </w:footnote>
  <w:footnote w:id="14">
    <w:p>
      <w:pPr>
        <w:pStyle w:val="Footnote"/>
        <w:rPr/>
      </w:pPr>
      <w:r>
        <w:rPr>
          <w:rStyle w:val="FootnoteCharacters"/>
        </w:rPr>
        <w:footnoteRef/>
      </w:r>
      <w:r>
        <w:rPr/>
        <w:t xml:space="preserve"> </w:t>
      </w:r>
      <w:r>
        <w:rPr/>
        <w:t>Мюллер-Гиллебранд Б. Сухопутная армия Германии. Т.1, с.30, 102-103</w:t>
      </w:r>
    </w:p>
  </w:footnote>
  <w:footnote w:id="15">
    <w:p>
      <w:pPr>
        <w:pStyle w:val="Footnote"/>
        <w:rPr/>
      </w:pPr>
      <w:r>
        <w:rPr>
          <w:rStyle w:val="FootnoteCharacters"/>
        </w:rPr>
        <w:footnoteRef/>
      </w:r>
      <w:r>
        <w:rPr>
          <w:lang w:val="en-US"/>
        </w:rPr>
        <w:t xml:space="preserve"> </w:t>
      </w:r>
      <w:r>
        <w:rPr>
          <w:lang w:val="en-US"/>
        </w:rPr>
        <w:t>Das Dritte Reich in Dokumenten. Frankfurt</w:t>
      </w:r>
      <w:r>
        <w:rPr/>
        <w:t xml:space="preserve"> </w:t>
      </w:r>
      <w:r>
        <w:rPr>
          <w:lang w:val="en-US"/>
        </w:rPr>
        <w:t>a</w:t>
      </w:r>
      <w:r>
        <w:rPr/>
        <w:t>/</w:t>
      </w:r>
      <w:r>
        <w:rPr>
          <w:lang w:val="en-US"/>
        </w:rPr>
        <w:t>M</w:t>
      </w:r>
      <w:r>
        <w:rPr/>
        <w:t xml:space="preserve">., 1957, </w:t>
      </w:r>
      <w:r>
        <w:rPr>
          <w:lang w:val="en-US"/>
        </w:rPr>
        <w:t>S</w:t>
      </w:r>
      <w:r>
        <w:rPr/>
        <w:t>. 20</w:t>
      </w:r>
    </w:p>
  </w:footnote>
  <w:footnote w:id="16">
    <w:p>
      <w:pPr>
        <w:pStyle w:val="Footnote"/>
        <w:rPr/>
      </w:pPr>
      <w:r>
        <w:rPr>
          <w:rStyle w:val="FootnoteCharacters"/>
        </w:rPr>
        <w:footnoteRef/>
      </w:r>
      <w:r>
        <w:rPr/>
        <w:t xml:space="preserve"> “</w:t>
      </w:r>
      <w:r>
        <w:rPr>
          <w:lang w:val="en-US"/>
        </w:rPr>
        <w:t>Volkischer</w:t>
      </w:r>
      <w:r>
        <w:rPr/>
        <w:t xml:space="preserve"> </w:t>
      </w:r>
      <w:r>
        <w:rPr>
          <w:lang w:val="en-US"/>
        </w:rPr>
        <w:t>Beobachter</w:t>
      </w:r>
      <w:r>
        <w:rPr/>
        <w:t>”, 5.</w:t>
      </w:r>
      <w:r>
        <w:rPr>
          <w:lang w:val="en-US"/>
        </w:rPr>
        <w:t>II</w:t>
      </w:r>
      <w:r>
        <w:rPr/>
        <w:t xml:space="preserve"> 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sz w:val="28"/>
    </w:rPr>
  </w:style>
  <w:style w:type="character" w:styleId="WW8Num2z0">
    <w:name w:val="WW8Num2z0"/>
    <w:qFormat/>
    <w:rPr>
      <w:color w:val="000000"/>
      <w:sz w:val="28"/>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8:30:00Z</dcterms:created>
  <dc:creator>Home</dc:creator>
  <dc:description/>
  <cp:keywords/>
  <dc:language>en-US</dc:language>
  <cp:lastModifiedBy>Home</cp:lastModifiedBy>
  <dcterms:modified xsi:type="dcterms:W3CDTF">2007-02-25T10:32:00Z</dcterms:modified>
  <cp:revision>4</cp:revision>
  <dc:subject/>
  <dc:title>Установление и законодательное оформление фашистской диктатуры в Германии</dc:title>
</cp:coreProperties>
</file>