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Дальневосточный государственный технический университет</w:t>
      </w:r>
    </w:p>
    <w:p>
      <w:pPr>
        <w:pStyle w:val="Normal"/>
        <w:jc w:val="center"/>
        <w:rPr>
          <w:sz w:val="28"/>
        </w:rPr>
      </w:pPr>
      <w:r>
        <w:rPr>
          <w:sz w:val="28"/>
        </w:rPr>
        <w:t>Камчатский фил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8"/>
        </w:rPr>
      </w:pPr>
      <w:r>
        <w:rPr>
          <w:rFonts w:cs="Times New Roman" w:ascii="Times New Roman" w:hAnsi="Times New Roman"/>
          <w:sz w:val="48"/>
        </w:rPr>
        <w:t>Контрольная работа № 1</w:t>
      </w:r>
    </w:p>
    <w:p>
      <w:pPr>
        <w:pStyle w:val="Normal"/>
        <w:rPr>
          <w:rFonts w:ascii="Times New Roman" w:hAnsi="Times New Roman" w:cs="Times New Roman"/>
          <w:sz w:val="48"/>
        </w:rPr>
      </w:pPr>
      <w:r>
        <w:rPr>
          <w:rFonts w:cs="Times New Roman"/>
          <w:sz w:val="48"/>
        </w:rPr>
      </w:r>
    </w:p>
    <w:p>
      <w:pPr>
        <w:pStyle w:val="Normal"/>
        <w:rPr/>
      </w:pPr>
      <w:r>
        <w:rPr/>
      </w:r>
    </w:p>
    <w:p>
      <w:pPr>
        <w:pStyle w:val="Normal"/>
        <w:jc w:val="center"/>
        <w:rPr/>
      </w:pPr>
      <w:r>
        <w:rPr>
          <w:sz w:val="32"/>
        </w:rPr>
        <w:t xml:space="preserve">по дисциплине  </w:t>
      </w:r>
      <w:r>
        <w:rPr>
          <w:b/>
          <w:i/>
          <w:sz w:val="32"/>
          <w:u w:val="single"/>
        </w:rPr>
        <w:t>«История политических и</w:t>
      </w:r>
    </w:p>
    <w:p>
      <w:pPr>
        <w:pStyle w:val="Normal"/>
        <w:rPr/>
      </w:pPr>
      <w:r>
        <w:rPr>
          <w:b/>
          <w:i/>
          <w:sz w:val="32"/>
        </w:rPr>
        <w:t xml:space="preserve">                                                       </w:t>
      </w:r>
      <w:r>
        <w:rPr>
          <w:b/>
          <w:i/>
          <w:sz w:val="32"/>
          <w:u w:val="single"/>
        </w:rPr>
        <w:t xml:space="preserve"> </w:t>
      </w:r>
      <w:r>
        <w:rPr>
          <w:b/>
          <w:i/>
          <w:sz w:val="32"/>
          <w:u w:val="single"/>
        </w:rPr>
        <w:t>правовых учений»</w:t>
      </w:r>
    </w:p>
    <w:p>
      <w:pPr>
        <w:pStyle w:val="Normal"/>
        <w:rPr>
          <w:b/>
          <w:b/>
          <w:i/>
          <w:i/>
          <w:sz w:val="28"/>
          <w:u w:val="single"/>
        </w:rPr>
      </w:pPr>
      <w:r>
        <w:rPr>
          <w:b/>
          <w:i/>
          <w:sz w:val="28"/>
          <w:u w:val="single"/>
        </w:rPr>
        <w:t xml:space="preserve">                                  </w:t>
      </w:r>
    </w:p>
    <w:p>
      <w:pPr>
        <w:pStyle w:val="Normal"/>
        <w:jc w:val="center"/>
        <w:rPr/>
      </w:pPr>
      <w:r>
        <w:rPr>
          <w:bCs/>
          <w:iCs/>
          <w:sz w:val="32"/>
        </w:rPr>
        <w:t>тема:</w:t>
      </w:r>
      <w:r>
        <w:rPr>
          <w:b/>
          <w:i/>
          <w:sz w:val="32"/>
          <w:u w:val="single"/>
        </w:rPr>
        <w:t xml:space="preserve"> «Теория элит В.Парето»</w:t>
      </w:r>
    </w:p>
    <w:p>
      <w:pPr>
        <w:pStyle w:val="Normal"/>
        <w:jc w:val="center"/>
        <w:rPr>
          <w:b/>
          <w:b/>
          <w:i/>
          <w:i/>
          <w:sz w:val="32"/>
          <w:u w:val="single"/>
        </w:rPr>
      </w:pPr>
      <w:r>
        <w:rPr>
          <w:b/>
          <w:i/>
          <w:sz w:val="32"/>
          <w:u w:val="single"/>
        </w:rPr>
      </w:r>
    </w:p>
    <w:p>
      <w:pPr>
        <w:pStyle w:val="Normal"/>
        <w:rPr>
          <w:b/>
          <w:b/>
          <w:i/>
          <w:i/>
          <w:sz w:val="28"/>
          <w:u w:val="single"/>
        </w:rPr>
      </w:pPr>
      <w:r>
        <w:rPr>
          <w:b/>
          <w:i/>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Выполнил студент </w:t>
      </w:r>
      <w:r>
        <w:rPr>
          <w:b/>
          <w:i/>
          <w:sz w:val="28"/>
          <w:u w:val="single"/>
        </w:rPr>
        <w:t xml:space="preserve">  </w:t>
      </w:r>
      <w:r>
        <w:rPr>
          <w:b/>
          <w:i/>
          <w:sz w:val="28"/>
          <w:u w:val="single"/>
          <w:lang w:val="en-US"/>
        </w:rPr>
        <w:t>II</w:t>
      </w:r>
      <w:r>
        <w:rPr>
          <w:b/>
          <w:i/>
          <w:sz w:val="28"/>
          <w:u w:val="single"/>
        </w:rPr>
        <w:t xml:space="preserve">   </w:t>
      </w:r>
      <w:r>
        <w:rPr>
          <w:sz w:val="28"/>
        </w:rPr>
        <w:t>курса</w:t>
      </w:r>
    </w:p>
    <w:p>
      <w:pPr>
        <w:pStyle w:val="Normal"/>
        <w:rPr>
          <w:sz w:val="28"/>
        </w:rPr>
      </w:pPr>
      <w:r>
        <w:rPr>
          <w:sz w:val="28"/>
        </w:rPr>
        <w:t xml:space="preserve">                                             </w:t>
      </w:r>
      <w:r>
        <w:rPr>
          <w:sz w:val="28"/>
        </w:rPr>
        <w:t>заочного отделения факультета</w:t>
      </w:r>
    </w:p>
    <w:p>
      <w:pPr>
        <w:pStyle w:val="Normal"/>
        <w:rPr/>
      </w:pPr>
      <w:r>
        <w:rPr>
          <w:sz w:val="28"/>
        </w:rPr>
        <w:t xml:space="preserve">                                              </w:t>
      </w:r>
      <w:r>
        <w:rPr>
          <w:b/>
          <w:i/>
          <w:sz w:val="28"/>
          <w:u w:val="single"/>
        </w:rPr>
        <w:t xml:space="preserve">«Мировая политика и право»        </w:t>
      </w:r>
    </w:p>
    <w:p>
      <w:pPr>
        <w:pStyle w:val="Normal"/>
        <w:rPr>
          <w:sz w:val="28"/>
        </w:rPr>
      </w:pPr>
      <w:r>
        <w:rPr>
          <w:sz w:val="28"/>
        </w:rPr>
        <w:t xml:space="preserve">                                           </w:t>
      </w:r>
      <w:r>
        <w:rPr>
          <w:sz w:val="28"/>
        </w:rPr>
        <w:t xml:space="preserve">специальность </w:t>
      </w:r>
      <w:r>
        <w:rPr>
          <w:b/>
          <w:i/>
          <w:sz w:val="28"/>
          <w:u w:val="single"/>
        </w:rPr>
        <w:t>«Юриспруденция»</w:t>
      </w:r>
    </w:p>
    <w:p>
      <w:pPr>
        <w:pStyle w:val="Normal"/>
        <w:rPr/>
      </w:pPr>
      <w:r>
        <w:rPr>
          <w:sz w:val="28"/>
        </w:rPr>
        <w:t xml:space="preserve">                                                </w:t>
      </w:r>
      <w:r>
        <w:rPr>
          <w:b/>
          <w:i/>
          <w:sz w:val="28"/>
          <w:u w:val="single"/>
        </w:rPr>
        <w:t>Хава Денис Владимирович</w:t>
      </w:r>
    </w:p>
    <w:p>
      <w:pPr>
        <w:pStyle w:val="Normal"/>
        <w:rPr>
          <w:b/>
          <w:b/>
          <w:i/>
          <w:i/>
          <w:sz w:val="28"/>
          <w:u w:val="single"/>
        </w:rPr>
      </w:pPr>
      <w:r>
        <w:rPr>
          <w:b/>
          <w:i/>
          <w:sz w:val="28"/>
          <w:u w:val="single"/>
        </w:rPr>
      </w:r>
    </w:p>
    <w:p>
      <w:pPr>
        <w:pStyle w:val="Normal"/>
        <w:rPr>
          <w:sz w:val="28"/>
        </w:rPr>
      </w:pPr>
      <w:r>
        <w:rPr>
          <w:sz w:val="28"/>
        </w:rPr>
      </w:r>
    </w:p>
    <w:p>
      <w:pPr>
        <w:pStyle w:val="Heading2"/>
        <w:rPr>
          <w:rFonts w:ascii="Times New Roman" w:hAnsi="Times New Roman" w:cs="Times New Roman"/>
          <w:b w:val="false"/>
          <w:b w:val="false"/>
          <w:bCs/>
          <w:sz w:val="28"/>
          <w:u w:val="single"/>
        </w:rPr>
      </w:pPr>
      <w:r>
        <w:rPr>
          <w:rFonts w:cs="Times New Roman" w:ascii="Times New Roman" w:hAnsi="Times New Roman"/>
          <w:i w:val="false"/>
          <w:iCs/>
        </w:rPr>
        <w:t xml:space="preserve">                                                        </w:t>
      </w:r>
      <w:r>
        <w:rPr>
          <w:rFonts w:cs="Times New Roman" w:ascii="Times New Roman" w:hAnsi="Times New Roman"/>
          <w:b w:val="false"/>
          <w:bCs/>
          <w:i w:val="false"/>
          <w:iCs/>
          <w:sz w:val="28"/>
        </w:rPr>
        <w:t xml:space="preserve">Проверил  </w:t>
      </w:r>
      <w:r>
        <w:rPr>
          <w:rFonts w:cs="Times New Roman" w:ascii="Times New Roman" w:hAnsi="Times New Roman"/>
          <w:i w:val="false"/>
          <w:iCs/>
          <w:sz w:val="28"/>
        </w:rPr>
        <w:t>Корчагин Ю.В.</w:t>
      </w:r>
    </w:p>
    <w:p>
      <w:pPr>
        <w:pStyle w:val="Normal"/>
        <w:rPr>
          <w:b/>
          <w:b/>
          <w:bCs/>
          <w:i/>
          <w:i/>
          <w:iCs/>
          <w:sz w:val="28"/>
        </w:rPr>
      </w:pPr>
      <w:r>
        <w:rPr>
          <w:b/>
          <w:bCs/>
          <w:i/>
          <w:iCs/>
          <w:sz w:val="28"/>
        </w:rPr>
        <w:t xml:space="preserve">                                                               </w:t>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Петропавловск-Камчатский</w:t>
      </w:r>
    </w:p>
    <w:p>
      <w:pPr>
        <w:pStyle w:val="Normal"/>
        <w:jc w:val="center"/>
        <w:rPr>
          <w:sz w:val="28"/>
        </w:rPr>
      </w:pPr>
      <w:r>
        <w:rPr>
          <w:sz w:val="28"/>
        </w:rPr>
        <w:t>2000</w:t>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ла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2"/>
        </w:numPr>
        <w:spacing w:lineRule="auto" w:line="360"/>
        <w:rPr>
          <w:sz w:val="28"/>
        </w:rPr>
      </w:pPr>
      <w:r>
        <w:rPr>
          <w:sz w:val="28"/>
        </w:rPr>
        <w:t>Введение.</w:t>
      </w:r>
    </w:p>
    <w:p>
      <w:pPr>
        <w:pStyle w:val="Normal"/>
        <w:numPr>
          <w:ilvl w:val="0"/>
          <w:numId w:val="2"/>
        </w:numPr>
        <w:spacing w:lineRule="auto" w:line="360"/>
        <w:rPr>
          <w:sz w:val="28"/>
        </w:rPr>
      </w:pPr>
      <w:r>
        <w:rPr>
          <w:sz w:val="28"/>
        </w:rPr>
        <w:t>Неудачи в парламенте.</w:t>
      </w:r>
    </w:p>
    <w:p>
      <w:pPr>
        <w:pStyle w:val="Normal"/>
        <w:numPr>
          <w:ilvl w:val="0"/>
          <w:numId w:val="2"/>
        </w:numPr>
        <w:spacing w:lineRule="auto" w:line="360"/>
        <w:rPr>
          <w:sz w:val="28"/>
        </w:rPr>
      </w:pPr>
      <w:r>
        <w:rPr>
          <w:sz w:val="28"/>
        </w:rPr>
        <w:t>Парето и Муссолини.</w:t>
      </w:r>
    </w:p>
    <w:p>
      <w:pPr>
        <w:pStyle w:val="Normal"/>
        <w:numPr>
          <w:ilvl w:val="0"/>
          <w:numId w:val="2"/>
        </w:numPr>
        <w:spacing w:lineRule="auto" w:line="360"/>
        <w:rPr>
          <w:sz w:val="28"/>
        </w:rPr>
      </w:pPr>
      <w:r>
        <w:rPr>
          <w:sz w:val="28"/>
        </w:rPr>
        <w:t>Логика нелогичного.</w:t>
      </w:r>
    </w:p>
    <w:p>
      <w:pPr>
        <w:pStyle w:val="Normal"/>
        <w:numPr>
          <w:ilvl w:val="0"/>
          <w:numId w:val="2"/>
        </w:numPr>
        <w:spacing w:lineRule="auto" w:line="360"/>
        <w:rPr>
          <w:sz w:val="28"/>
        </w:rPr>
      </w:pPr>
      <w:r>
        <w:rPr>
          <w:sz w:val="28"/>
        </w:rPr>
        <w:t>Элита и элиты.</w:t>
      </w:r>
    </w:p>
    <w:p>
      <w:pPr>
        <w:pStyle w:val="Normal"/>
        <w:numPr>
          <w:ilvl w:val="0"/>
          <w:numId w:val="2"/>
        </w:numPr>
        <w:spacing w:lineRule="auto" w:line="360"/>
        <w:rPr>
          <w:sz w:val="28"/>
        </w:rPr>
      </w:pPr>
      <w:r>
        <w:rPr>
          <w:sz w:val="28"/>
        </w:rPr>
        <w:t>«Циркуляция элит».</w:t>
      </w:r>
    </w:p>
    <w:p>
      <w:pPr>
        <w:pStyle w:val="Normal"/>
        <w:numPr>
          <w:ilvl w:val="0"/>
          <w:numId w:val="2"/>
        </w:numPr>
        <w:spacing w:lineRule="auto" w:line="360"/>
        <w:rPr>
          <w:sz w:val="28"/>
        </w:rPr>
      </w:pPr>
      <w:r>
        <w:rPr>
          <w:sz w:val="28"/>
        </w:rPr>
        <w:t>Заключ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Web"/>
        <w:ind w:firstLine="708"/>
        <w:jc w:val="both"/>
        <w:rPr/>
      </w:pPr>
      <w:r>
        <w:rPr>
          <w:rFonts w:cs="Times New Roman" w:ascii="Times New Roman" w:hAnsi="Times New Roman"/>
          <w:sz w:val="28"/>
          <w:szCs w:val="20"/>
        </w:rPr>
        <w:t xml:space="preserve">Во второй половине </w:t>
      </w:r>
      <w:r>
        <w:rPr>
          <w:rFonts w:cs="Times New Roman" w:ascii="Times New Roman" w:hAnsi="Times New Roman"/>
          <w:sz w:val="28"/>
          <w:szCs w:val="20"/>
          <w:lang w:val="en-US"/>
        </w:rPr>
        <w:t>XIX</w:t>
      </w:r>
      <w:r>
        <w:rPr>
          <w:rFonts w:cs="Times New Roman" w:ascii="Times New Roman" w:hAnsi="Times New Roman"/>
          <w:sz w:val="28"/>
          <w:szCs w:val="20"/>
        </w:rPr>
        <w:t xml:space="preserve"> в. в связи с дальнейшей централизацией и бюрократизацией политической жизни наступил период критической переоценки опыта представительного правления и либерально-демократических ценностей. Это нашло своё отражение в теории элит Вильфредо Парето и в концепции политического класса Гаэтано Моска. Вначале </w:t>
      </w:r>
      <w:r>
        <w:rPr>
          <w:rFonts w:cs="Times New Roman" w:ascii="Times New Roman" w:hAnsi="Times New Roman"/>
          <w:sz w:val="28"/>
          <w:szCs w:val="20"/>
          <w:lang w:val="en-US"/>
        </w:rPr>
        <w:t>XX</w:t>
      </w:r>
      <w:r>
        <w:rPr>
          <w:rFonts w:cs="Times New Roman" w:ascii="Times New Roman" w:hAnsi="Times New Roman"/>
          <w:sz w:val="28"/>
          <w:szCs w:val="20"/>
        </w:rPr>
        <w:t xml:space="preserve"> в. элитарный подход к изучению политики был дополнен изучением влияния так называемых заинтересованных групп и новым взглядом на упорядочивающую роль бюрократии в деле осуществления власти в обществе и государстве. Особую разновидность социально-группового анализа политики составили концепции технократии и технодемократии. Первым наброском теории политического класса стала работа итальянского правоведа Г.Моски – «Теория правления и парламентское правление». Более развёрнутый вариант обоснования этой концепции был представлен затем в его работе – «Основы политической науки». Теория элиты была впервые обстоятельно изложена В.Парето в его «Трактате общей социологии», в котором социологическая тематика сочеталась с исторической, политико-идеологической и социально-философской. Парето был по образованию инженером, но в последствии глубоко и основательно заинтересовался политэкономией и социологией.</w:t>
      </w:r>
    </w:p>
    <w:p>
      <w:pPr>
        <w:pStyle w:val="Web"/>
        <w:ind w:firstLine="708"/>
        <w:jc w:val="both"/>
        <w:rPr/>
      </w:pPr>
      <w:r>
        <w:rPr>
          <w:rFonts w:cs="Times New Roman" w:ascii="Times New Roman" w:hAnsi="Times New Roman"/>
          <w:sz w:val="28"/>
          <w:szCs w:val="20"/>
        </w:rPr>
        <w:t>Хотя большая часть жизни Вильфредо Парето приходится на XIX век, в качестве социолога и политического мыслителя он заявил о себе в самом начале ХХ столетия. Именно в этом столетии им были созданы фундаментальные труды, предпринята попытка построения грандиозной системы, которая охватила бы все наиболее принципиальные отношения между человеком и обществом. Этим замыслом Парето напоминает классических мыслителей прошлого, но его образ мыслей, используемый им инструментарий больше соответствуют ХХ веку. Родился он 15 июля 1848 года. Семейство Парето во многих поколениях принадлежало к торговой буржуазии и было занесено в «Золотую книгу» генуэзской республики. За сотрудничество с французами дед Парето удостоился от Наполеона аристократического титула. Его унаследовал и внук. В 1864–1867 годах Вильфредо изучал в Туринском университете математику и физику. Затем он получил еще и инженерное образование. Вскоре им была защищена диссертация по физико–математическим наукам. Но уже тогда он интересуется биологией, экономикой, читает произведения социальных мыслителей. Двадцать лет (1870-1890) он работает в индустриальной сфере: сначала в акционерной компании «Железные дороги Эмилии и Романьи», потом в акционерном обществе «Металлургические заводы Валь Д’Арно». Причем становится его генеральным директором. Как и Гаэтано Моска</w:t>
      </w:r>
      <w:r>
        <w:rPr>
          <w:rStyle w:val="FootnoteCharacters"/>
          <w:rStyle w:val="FootnoteAnchor"/>
          <w:rFonts w:cs="Times New Roman" w:ascii="Times New Roman" w:hAnsi="Times New Roman"/>
          <w:sz w:val="28"/>
          <w:szCs w:val="20"/>
        </w:rPr>
        <w:footnoteReference w:id="2"/>
      </w:r>
      <w:r>
        <w:rPr>
          <w:rFonts w:cs="Times New Roman" w:ascii="Times New Roman" w:hAnsi="Times New Roman"/>
          <w:sz w:val="28"/>
          <w:szCs w:val="20"/>
        </w:rPr>
        <w:t>, он не избежал соблазна политики. В 1882 году он боролся за место в парламенте, но потерпел неудачу. Однако отступать было не в правилах Парето, это противоречило его бойцовскому темпераменту. Еще трижды он выступал в схватку в качестве кандидата от леволиберальной партии радикалов и все три раза неудачно. Наконец, он принимает решение сойти с дистанции. Разочарование было тем более горьким, что Парето ощущал свой потенциал. Не помогли ни ораторские дарования, ни убедительная логика аргументов. В политической борьбе более весомыми оказались иные факторы. Его ближайший друг, известный экономист Маффео Панталеони, говорил, что в политике «... шарлатаны и софисты ценились выше, чем достойные люди». В начале 90–х годов Парето резко меняет свою жизнь. Уйдя в отставку с поста генерального директора металлургической компании, он перебирается в Швейцарию. Там он в 1894 году стал профессором кафедры политической экономии Лозаннского университета. Но его неудержимо влекла к себе социология. У него возникает замысел капитального труда, в котором могла бы проявиться его колоссальная эрудиция. После того как в 1898 году Парето получил солидное наследство, он купил виллу неподалеку от Лозанны, в Селиньи, и полностью погрузился в работу. Его так и прозвали «отшельником из Селиньи». Первая мировая война застала Парето за корректурой. Наконец, в 1916 году огромный «Трактат по общей социологии» вышел в свет. Он состоял из более чем 2600 параграфов, каждый из которых, будучи элементом системы, нес и самостоятельную смысловую нагрузку. Все текущие события и процессы Парето склонен рассматривать сквозь призму собственных теорий. Исходя из них, он полагал, что в Италии, да и во всей Европе, после первой мировой войны наступил период, напоминавший времена падения Римской республики. Тогда «римское общество было спасено от развала легионами Цезаря, а затем Октавиана». И теперь Италии нужен новый Цезарь.</w:t>
      </w:r>
    </w:p>
    <w:p>
      <w:pPr>
        <w:pStyle w:val="Web"/>
        <w:ind w:firstLine="708"/>
        <w:jc w:val="both"/>
        <w:rPr/>
      </w:pPr>
      <w:r>
        <w:rPr>
          <w:rFonts w:cs="Times New Roman" w:ascii="Times New Roman" w:hAnsi="Times New Roman"/>
          <w:sz w:val="28"/>
          <w:szCs w:val="20"/>
        </w:rPr>
        <w:t>Как раз в начале 20–х годов начинается заочный короткий «роман» Парето с Муссолини. Дуче расточал немало комплиментов насчет теории элиты, разработанной ученым, называя ее, «возможно, самой гениальной концепцией нового времени». Уже после смерти Парето Муссолини провозгласил его «одним из наиболее блестящих наших учителей». Знаки внимания и признания со стороны дуче, конечно, льстили «отшельнику из Селиньи». Но не это главная причина его благожелательного отношения к фашизму, а вернее, к его вождю. Сработал своего рода эффект Пигмалиона. Создатель системы стал ее пленником. Уже говорилось, что на все происходящее в мире он взирал с точки зрения верификации собственных концепций. «Каждый день я получаю новые доказательства правильности моих теорий», — с гордостью сообщал он Панталеони. Если Муссолини воспринял паретианскую теорию элит как обоснование и узаконение своих властных притязаний, то Парето усматривал в Муссолини живое подтверждение своей теории. И хотя Парето связывал с Муссолини определенные надежды и иллюзии, его не покидало чувство тревоги. Его друг Панталеони на какое–то время оказался даже более подвержен соблазну фашизма, и Парето пытался охладить его пыл. «Он — интриган», — писал Парето Панталеони о Муссолини. И добавлял: «Здесь тоже отсутствует идеал». Безусловно, он осуждал дряблую и безвольную буржуазию, предпочитавшую силовым методам «лисьи» хитрости, но он видел и оборотную сторону насилия: «Опасность употребления насилия заключается в том, что очень легко соскользнуть к злоупотреблению им». Практически ни один из писавших о Парето авторов не упустил случая упомянуть о дарованном ему Муссолини сенаторском звании. Зато очень редко пишут, как на это отреагировал автор «Трактата». Выясняется следующее. Когда Парето получил документы о назначении его сенатором, он даже не удосужился отослать их обратно. Таким образом, факт назначения не был оформлен. Документы после смертни обнаружили среди его бумаг. Они остались не подписанными им. Невозможно представить, как развивались бы отношения Парето, так и сохранявшего до конца жизни либеральную закваску, с Муссолини, если бы 19 августа 1923 года ученый не скончался в Селиньи.</w:t>
      </w:r>
    </w:p>
    <w:p>
      <w:pPr>
        <w:pStyle w:val="Web"/>
        <w:ind w:firstLine="708"/>
        <w:jc w:val="both"/>
        <w:rPr/>
      </w:pPr>
      <w:r>
        <w:rPr>
          <w:rFonts w:cs="Times New Roman" w:ascii="Times New Roman" w:hAnsi="Times New Roman"/>
          <w:sz w:val="28"/>
          <w:szCs w:val="20"/>
        </w:rPr>
        <w:t>Уязвленный былыми неудачами в политике, Парето писал: «Большинство действий людей происходит не от логического рассуждения, а совершается под влиянием чувства. Это особенно относится к тем действиям, при которых преследуются не экономические цели», прежде всего — к сфере политики. Мотивы политических действий коренятся, на взгляд Парето, в области психологии, а рационализация этих действий, попытка их объяснения и оправдания приходится на то время, когда действие уже свершилось. В результате нелогичное поведение преобразуется в логичное, по крайней мере, внешне. Итальянский мыслитель не верил во всемогущество науки. С точки зрения Парето, подчеркивал, наверное, самый глубокий интерпретатор его творчества Раймон Арон, «абсурдна мысль о том, будто прогресс науки приведет к рационализации самих обществ, будто преображенные знаниями люди приобретут способность организации общества на разумных началах». Сила разума, считал Парето, не в том, чтобы претендовать на решение всех проблем. Она проявляется в осознании собственных пределов. Даже если сфера поведения, определяемого логикой, будет расширяться, все равно не возникнет общество, чьим стержневым элементом стал бы научный разум. Свой собственный подход Парето определил как «логико–экспериментальный». Его методологию Р. Арон образно и точно назвал «любовницей скептицизма». Для объяснения подлинной, на его взгляд, подоплеки поведения людей Парето вводит в оборот такие понятия, как «остатки» и «производные». «Нужно быть внимательным, — предупреждает ученый, — и не путать остатки ни с чувствами, ни с инстинктами, которым они соответствуют. Остатки суть проявления этих чувств и инстинктов, как повышение столбика ртути в термометре есть показание повышения температуры». Таким образом, «остатки» — это своего рода энергетический источник социального действия и поведения. Идеологическим обоснованием или оправданием «остатков» являются «производные». Их главная функция не раскрывать истинный характер связи между мотивами и действиями, а скорее маскировать его, придавать видимость логичного нелогичному, убеждать людей поступать так, как это требуется правящей элите. По признанию самого Парето, теория остатков и производных — «это особый случай знаменитой теории мифов Сореля». И Парето, и Сорель, отмечает немецкий ученый В. Рёрих, «были убеждены, что элита без мифа окажется неплодотворной, а теряющая свою веру группа вступает в стадию политической агонии». Отсюда вытекает рецепт Парето для элиты: «Искусство правления учит, каким образом извлекать выгоду из чувств, а не растрачивать энергию в тщетных попытках их уничтожить. Эта вторая линия поведения очень часто приводит лишь к усилению чувств. Личность, способная освободиться от слепого господства своих собственных чувств, может использовать чувства других людей для своих целей».</w:t>
      </w:r>
    </w:p>
    <w:p>
      <w:pPr>
        <w:pStyle w:val="Web"/>
        <w:ind w:firstLine="708"/>
        <w:jc w:val="both"/>
        <w:rPr/>
      </w:pPr>
      <w:r>
        <w:rPr>
          <w:rFonts w:cs="Times New Roman" w:ascii="Times New Roman" w:hAnsi="Times New Roman"/>
          <w:sz w:val="28"/>
          <w:szCs w:val="20"/>
        </w:rPr>
        <w:t>Проблематика элиты выдвинулась на центральное место в концептуальных исканиях Парето в связи с необходимостью дать ответ на вопрос, какая сила приводит в движение сконструированную им систему социальных отношений. Методологические же истоки подхода к элите были заложены в его политэкономических трудах. Такой важнейшей методологической «подсказкой» послужила кривая, отражавшая принцип распределения доходов. Внимание Парето привлекло то обстоятельство, что буквально повсюду, какую бы страну ни взять, значение уравнения, выражающего эту кривую, оказывается близким к одному и тому же числу. Отсюда и принципиальный вывод: «Неравенство распределения доходов, очевидно, зависит гораздо больше от самой природы человека, чем от экономической организации общества». В этом Парето увидел универсальную модель, пригодную для всех сфер жизни, а не только экономики: «Если предположить, что мы расположим людей в соответствии с другими критериями, например, по их мыслительным способностям, по их математической одаренности, их музыкальным, поэтическим, литературным талантам, по степени их моральности и т. д., мы, скорее всего, получим кривую, более или менее похожую на ту, которую мы находим применительно к распределению богатств». Правда, было бы абсурдно полагать, что люди с математическими или поэтическими талантами займут высшие места в рамках фигуры, отражающей распределение богатства. То же можно сказать и относительно распределения моральных качеств. Но если расставить людей по степени их влияния на политическую и социальную власть, то, «по большей части, эти люди займут аналогичные места как в такой фигуре, так и в той, что построена по принципу распределения богатства. Так называемые высшие классы в общем также и наиболее богатые». Они и представляют собой элиту. Именно Парето ввел в оборот это понятие, ставшее одним из ключевых в политико–социологической мысли. Отводя элите первостепенную роль в общественном развитии, итальянский мыслитель (кстати, носивший титул маркиза) вместе с тем приземляет смысл самого этого слова, лишает его ореола избранности. В «Трактате» понятие «элита» подверглось девальвации. Вследствие ценностного нейтралитета в сочетании со статистическим подходом термин «элита» приобрел крайне расширительное толкование. Если первоначально он применялся главным образом к верхам господствующего класса, то теперь Парето готов распространить его на все сферы жизни и деятельности, на самые разнообразные группы людей. «Допустим, — писал Парето, — что в каждой области человеческой деятельности каждому индивиду дается индекс, который служит оценкой его способностей, подобно экзаменационной оценке в школе». Например, адвокату высшего класса дается балл 10, тому, кто не сумел заполучить ни одного клиента, — 1. Нуль резервируется для полного идиота. Человеку, «сделавшему миллионы» — честным или нечестным путем, — дается 10. Тому, кто заработал тысячи, — 6. Тому, кто едва не попал в приют для неимущих, — 1; тому, кто там оказался, — 0. В конечном счете, Парето подводит к следующему свободному от ценностей определению: «совокупность людей, каждый из которых получил в своей области самую высокую оценку, мы называем элитой». Это означает, что вместо таких оценок, как добрый и злой, похвальный или заслуживающий осуждения, то есть морально–этических, нужно учитывать признаки функционального характера по степени их интенсивности: слабой, средней или высокой. С легкой руки Парето функциональный подход к элите получил широкое распространение. Принято говорить не только о политической, но и об артистической, спортивной, даже криминальной элите. Само это слово используется как в единственном, так и во множественном числе.</w:t>
      </w:r>
    </w:p>
    <w:p>
      <w:pPr>
        <w:pStyle w:val="Web"/>
        <w:ind w:firstLine="708"/>
        <w:jc w:val="both"/>
        <w:rPr/>
      </w:pPr>
      <w:r>
        <w:rPr>
          <w:rFonts w:cs="Times New Roman" w:ascii="Times New Roman" w:hAnsi="Times New Roman"/>
          <w:sz w:val="28"/>
          <w:szCs w:val="20"/>
        </w:rPr>
        <w:t xml:space="preserve">Для Парето изучение элиты при всей важности этой проблематики все же не самоцель. Это часть более широкой задачи, а точнее, даже сверхзадачи — исследования «устойчивости общества». Общественное социальное равновесие, в первую очередь зависит от элиты, от ее способности справляться со своими функциями. Поэтому Парето не мог не обратиться к проблеме типологии элиты. Критериями для нее послужили методы осуществления властных функций. Среди них основополагающими являются два: сила и хитрость. Отсюда выделены и два типа элиты: львы и лисы. Кроме того, итальянский ученый говорит еще об элите типа  - S (ее представителей он именует спекулянтами) и элите типа  - </w:t>
      </w:r>
      <w:r>
        <w:rPr>
          <w:rFonts w:cs="Times New Roman" w:ascii="Times New Roman" w:hAnsi="Times New Roman"/>
          <w:sz w:val="28"/>
          <w:szCs w:val="20"/>
          <w:lang w:val="en-US"/>
        </w:rPr>
        <w:t>R</w:t>
      </w:r>
      <w:r>
        <w:rPr>
          <w:rFonts w:cs="Times New Roman" w:ascii="Times New Roman" w:hAnsi="Times New Roman"/>
          <w:sz w:val="28"/>
          <w:szCs w:val="20"/>
        </w:rPr>
        <w:t xml:space="preserve"> (рантье). От первых исходит инициатива к изменениям, к экономическому и социальному прогрессу. Тип R, наоборот, — «мощный элемент стабильности и во многих случаях противодействует опасности, проистекающей от склонных к авантюрам спекулянтов». Общество, где доминируют рантье, становится неподвижным и как бы кристаллизуется. Общество, где преобладают спекулянты, живет в состоянии шаткого равновесия, которое может рухнуть от незначительной случайности внутри или вне его. Смена или, как предпочитал говорить Парето, циркуляция элит связана, по мысли ученого, с кризисными циклами. Циркуляция элит — это едва ли не основное проявление жизнедеятельности общества. Но дело не только в смене лис львами, рантье спекулянтами или наоборот. Из рассуждений Парето вытекает, что главной движущей силой процесса циркуляции элит является воля к власти более молодой и энергичной элиты. Как раз этот аспект теории Парето и привлек Муссолини. Его цепкий, но весьма поверхностный ум быстро схватил нужные идеи. Из теоретических построений Парето он извлек для себя главное: новая энергичная элита должна вытеснить старую, одряхлевшую. В отличие от Моски, который не исключал возможности постоянного обновления правящего класса, Парето был убежден в фатальной неотвратимости деградации элиты, ее неспособности устоять под натиском новой элиты. Если Моска допускал такой вариант, как органичная амальгама старого и нового правящих меньшинств, то у Парето дело сводится в конце концов к разным вариантам вытеснения одной элиты другой. Это и находит выражение в знаменитой формуле: «История — это кладбище аристократий». Все же эта эффектная фраза не должна заслонять того факта, что на протяжении ХХ столетия демократическим режимам удалось сформировать такие институциональные механизмы, которые в целом способны воспитывать, отбирать и постоянно обновлять правящую элиту. Не случайно в последние десятилетия заметно увеличился вес так называемых меритократов, т. е. людей, пробившихся наверх благодаря собственным заслугам.</w:t>
      </w:r>
    </w:p>
    <w:p>
      <w:pPr>
        <w:pStyle w:val="Web"/>
        <w:ind w:firstLine="708"/>
        <w:jc w:val="both"/>
        <w:rPr/>
      </w:pPr>
      <w:r>
        <w:rPr>
          <w:rFonts w:cs="Times New Roman" w:ascii="Times New Roman" w:hAnsi="Times New Roman"/>
          <w:sz w:val="28"/>
          <w:szCs w:val="20"/>
        </w:rPr>
        <w:t>Парето, так же как и Моска, исходил из весьма близкой идеи о наличии в сфере управляющей деятельности каждого общества двух значительно обособленных групп  правящих и управляемых. Самое большое новшество, предложенное вышеупомянутыми итальянскими мыслителями при обсуждении этого вопроса, состояло в утверждении, что в обществе всегда правит «ничтожное меньшинство» в виде «политического класса»</w:t>
      </w:r>
      <w:r>
        <w:rPr>
          <w:rStyle w:val="FootnoteCharacters"/>
          <w:rStyle w:val="FootnoteAnchor"/>
          <w:rFonts w:cs="Times New Roman" w:ascii="Times New Roman" w:hAnsi="Times New Roman"/>
          <w:sz w:val="28"/>
          <w:szCs w:val="20"/>
        </w:rPr>
        <w:footnoteReference w:id="3"/>
      </w:r>
      <w:r>
        <w:rPr>
          <w:rFonts w:cs="Times New Roman" w:ascii="Times New Roman" w:hAnsi="Times New Roman"/>
          <w:sz w:val="28"/>
          <w:szCs w:val="20"/>
          <w:vertAlign w:val="superscript"/>
        </w:rPr>
        <w:t xml:space="preserve"> </w:t>
      </w:r>
      <w:r>
        <w:rPr>
          <w:rFonts w:cs="Times New Roman" w:ascii="Times New Roman" w:hAnsi="Times New Roman"/>
          <w:sz w:val="28"/>
          <w:szCs w:val="20"/>
        </w:rPr>
        <w:t xml:space="preserve"> или «правящей элиты»</w:t>
      </w:r>
      <w:r>
        <w:rPr>
          <w:rStyle w:val="FootnoteCharacters"/>
          <w:rStyle w:val="FootnoteAnchor"/>
          <w:rFonts w:cs="Times New Roman" w:ascii="Times New Roman" w:hAnsi="Times New Roman"/>
          <w:sz w:val="28"/>
          <w:szCs w:val="20"/>
        </w:rPr>
        <w:footnoteReference w:id="4"/>
      </w:r>
      <w:r>
        <w:rPr>
          <w:rFonts w:cs="Times New Roman" w:ascii="Times New Roman" w:hAnsi="Times New Roman"/>
          <w:sz w:val="28"/>
          <w:szCs w:val="20"/>
        </w:rPr>
        <w:t>. Вклад Парето и Моски в современную политическую теорию связан главным образом с определением структуры власти и сосредоточением внимания на групповом характере реализации власти в любой её форме.</w:t>
      </w:r>
    </w:p>
    <w:p>
      <w:pPr>
        <w:pStyle w:val="Web"/>
        <w:ind w:firstLine="708"/>
        <w:jc w:val="both"/>
        <w:rPr>
          <w:rFonts w:ascii="Times New Roman" w:hAnsi="Times New Roman" w:eastAsia="Times New Roman" w:cs="Times New Roman"/>
          <w:szCs w:val="20"/>
          <w:vertAlign w:val="superscript"/>
        </w:rPr>
      </w:pPr>
      <w:r>
        <w:rPr>
          <w:rFonts w:eastAsia="Times New Roman" w:cs="Times New Roman" w:ascii="Times New Roman" w:hAnsi="Times New Roman"/>
          <w:szCs w:val="20"/>
          <w:vertAlign w:val="superscript"/>
        </w:rPr>
        <w:t xml:space="preserve">     </w:t>
      </w:r>
    </w:p>
    <w:p>
      <w:pPr>
        <w:pStyle w:val="Normal"/>
        <w:jc w:val="both"/>
        <w:rPr>
          <w:rFonts w:ascii="Times New Roman" w:hAnsi="Times New Roman" w:cs="Times New Roman"/>
          <w:szCs w:val="20"/>
          <w:vertAlign w:val="superscript"/>
        </w:rPr>
      </w:pPr>
      <w:r>
        <w:rPr>
          <w:rFonts w:cs="Times New Roman"/>
          <w:szCs w:val="20"/>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Литература:</w:t>
      </w:r>
    </w:p>
    <w:p>
      <w:pPr>
        <w:pStyle w:val="Normal"/>
        <w:spacing w:lineRule="auto" w:line="360"/>
        <w:jc w:val="center"/>
        <w:rPr>
          <w:sz w:val="32"/>
        </w:rPr>
      </w:pPr>
      <w:r>
        <w:rPr>
          <w:sz w:val="32"/>
        </w:rPr>
      </w:r>
    </w:p>
    <w:p>
      <w:pPr>
        <w:pStyle w:val="Normal"/>
        <w:numPr>
          <w:ilvl w:val="0"/>
          <w:numId w:val="3"/>
        </w:numPr>
        <w:spacing w:lineRule="auto" w:line="360"/>
        <w:rPr>
          <w:sz w:val="28"/>
        </w:rPr>
      </w:pPr>
      <w:r>
        <w:rPr>
          <w:sz w:val="28"/>
        </w:rPr>
        <w:t>История политических и правовых учений. // Учебник под ред. В.С.Нересянца. – М., 1998.</w:t>
      </w:r>
    </w:p>
    <w:p>
      <w:pPr>
        <w:pStyle w:val="Normal"/>
        <w:numPr>
          <w:ilvl w:val="0"/>
          <w:numId w:val="3"/>
        </w:numPr>
        <w:spacing w:lineRule="auto" w:line="360"/>
        <w:rPr/>
      </w:pPr>
      <w:r>
        <w:rPr>
          <w:sz w:val="28"/>
        </w:rPr>
        <w:t>О применении социологических теорий. // Социологические исследования. №10, 1995.</w:t>
      </w:r>
    </w:p>
    <w:p>
      <w:pPr>
        <w:pStyle w:val="Normal"/>
        <w:numPr>
          <w:ilvl w:val="0"/>
          <w:numId w:val="3"/>
        </w:numPr>
        <w:spacing w:lineRule="auto" w:line="360"/>
        <w:rPr>
          <w:sz w:val="28"/>
        </w:rPr>
      </w:pPr>
      <w:r>
        <w:rPr>
          <w:sz w:val="28"/>
        </w:rPr>
        <w:t>Вильфредо Парето: История – кладбище элит. //  Политическая мысль. П.Рахшмир. – Пермский госуниверситет., 2000</w:t>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2"/>
      <w:headerReference w:type="first" r:id="rId3"/>
      <w:footnotePr>
        <w:numFmt w:val="decimal"/>
      </w:footnotePr>
      <w:type w:val="nextPage"/>
      <w:pgSz w:w="11906" w:h="16838"/>
      <w:pgMar w:left="21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паньон» №2 от 1.02.2000</w:t>
      </w:r>
    </w:p>
    <w:p>
      <w:pPr>
        <w:pStyle w:val="Footnote"/>
        <w:rPr/>
      </w:pPr>
      <w:r>
        <w:rPr/>
      </w:r>
    </w:p>
  </w:footnote>
  <w:footnote w:id="3">
    <w:p>
      <w:pPr>
        <w:pStyle w:val="Footnote"/>
        <w:rPr/>
      </w:pPr>
      <w:r>
        <w:rPr>
          <w:rStyle w:val="FootnoteCharacters"/>
        </w:rPr>
        <w:footnoteRef/>
      </w:r>
      <w:r>
        <w:rPr/>
        <w:t xml:space="preserve"> </w:t>
      </w:r>
      <w:r>
        <w:rPr/>
        <w:t>по теории Г.Моска.</w:t>
      </w:r>
    </w:p>
  </w:footnote>
  <w:footnote w:id="4">
    <w:p>
      <w:pPr>
        <w:pStyle w:val="Footnote"/>
        <w:rPr/>
      </w:pPr>
      <w:r>
        <w:rPr>
          <w:rStyle w:val="FootnoteCharacters"/>
        </w:rPr>
        <w:footnoteRef/>
      </w:r>
      <w:r>
        <w:rPr/>
        <w:t xml:space="preserve"> </w:t>
      </w:r>
      <w:r>
        <w:rPr/>
        <w:t>по теории В.Паре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1:23:00Z</dcterms:created>
  <dc:creator>Надежда</dc:creator>
  <dc:description/>
  <dc:language>en-US</dc:language>
  <cp:lastModifiedBy>Mitryasov</cp:lastModifiedBy>
  <dcterms:modified xsi:type="dcterms:W3CDTF">2001-01-24T15:51:00Z</dcterms:modified>
  <cp:revision>3</cp:revision>
  <dc:subject/>
  <dc:title>Министерство общего и профессионального образования</dc:title>
</cp:coreProperties>
</file>