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0"/>
        <w:ind w:left="-567" w:hanging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ссийский Государственный Торгово-Экономический Университет</w:t>
      </w:r>
    </w:p>
    <w:p>
      <w:pPr>
        <w:pStyle w:val="Normal"/>
        <w:spacing w:before="0" w:after="360"/>
        <w:rPr>
          <w:sz w:val="32"/>
          <w:szCs w:val="32"/>
        </w:rPr>
      </w:pPr>
      <w:r>
        <w:rPr>
          <w:sz w:val="32"/>
          <w:szCs w:val="32"/>
        </w:rPr>
        <w:t xml:space="preserve">Факультет: </w:t>
      </w:r>
      <w:r>
        <w:rPr>
          <w:rFonts w:cs="Comic Sans MS" w:ascii="Comic Sans MS" w:hAnsi="Comic Sans MS"/>
          <w:sz w:val="32"/>
          <w:szCs w:val="32"/>
        </w:rPr>
        <w:t>УПРАВЛЕНИЯ</w:t>
      </w:r>
    </w:p>
    <w:p>
      <w:pPr>
        <w:pStyle w:val="Normal"/>
        <w:spacing w:before="0" w:after="960"/>
        <w:rPr>
          <w:sz w:val="32"/>
          <w:szCs w:val="32"/>
        </w:rPr>
      </w:pPr>
      <w:r>
        <w:rPr>
          <w:sz w:val="32"/>
          <w:szCs w:val="32"/>
        </w:rPr>
        <w:t xml:space="preserve">Кафедра:     </w:t>
      </w:r>
      <w:r>
        <w:rPr>
          <w:rFonts w:cs="Comic Sans MS" w:ascii="Comic Sans MS" w:hAnsi="Comic Sans MS"/>
          <w:sz w:val="32"/>
          <w:szCs w:val="32"/>
        </w:rPr>
        <w:t>РОССИЙСКОЙ И МИРОВОЙ ИСТОРИИ</w:t>
      </w:r>
    </w:p>
    <w:p>
      <w:pPr>
        <w:pStyle w:val="Normal"/>
        <w:jc w:val="center"/>
        <w:rPr>
          <w:rFonts w:ascii="Lucida Console" w:hAnsi="Lucida Console" w:cs="Lucida Console"/>
          <w:sz w:val="44"/>
          <w:szCs w:val="44"/>
        </w:rPr>
      </w:pPr>
      <w:r>
        <w:rPr>
          <w:rFonts w:cs="Lucida Console" w:ascii="Lucida Console" w:hAnsi="Lucida Console"/>
          <w:sz w:val="44"/>
          <w:szCs w:val="44"/>
        </w:rPr>
        <w:t>Контрольная работа</w:t>
      </w:r>
    </w:p>
    <w:p>
      <w:pPr>
        <w:pStyle w:val="Normal"/>
        <w:spacing w:before="0" w:after="60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spacing w:before="0" w:after="840"/>
        <w:ind w:left="567" w:hanging="567"/>
        <w:jc w:val="center"/>
        <w:rPr>
          <w:rFonts w:ascii="Lucida Console" w:hAnsi="Lucida Console" w:cs="Lucida Console"/>
          <w:sz w:val="44"/>
          <w:szCs w:val="44"/>
        </w:rPr>
      </w:pPr>
      <w:r>
        <w:rPr>
          <w:rFonts w:cs="Lucida Console" w:ascii="Lucida Console" w:hAnsi="Lucida Console"/>
          <w:sz w:val="44"/>
          <w:szCs w:val="44"/>
        </w:rPr>
        <w:t>“</w:t>
      </w:r>
      <w:r>
        <w:rPr>
          <w:rFonts w:cs="Lucida Console" w:ascii="Lucida Console" w:hAnsi="Lucida Console"/>
          <w:sz w:val="44"/>
          <w:szCs w:val="44"/>
        </w:rPr>
        <w:t>Политический портрет Александра I”</w:t>
      </w:r>
    </w:p>
    <w:p>
      <w:pPr>
        <w:pStyle w:val="Normal"/>
        <w:spacing w:before="0" w:after="120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1-го курса 15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пециальность: Экономика и управление</w:t>
      </w:r>
    </w:p>
    <w:p>
      <w:pPr>
        <w:pStyle w:val="Normal"/>
        <w:spacing w:before="0" w:after="240"/>
        <w:jc w:val="right"/>
        <w:rPr>
          <w:sz w:val="32"/>
          <w:szCs w:val="32"/>
        </w:rPr>
      </w:pPr>
      <w:r>
        <w:rPr>
          <w:sz w:val="32"/>
          <w:szCs w:val="32"/>
        </w:rPr>
        <w:t>на предприятии (торговли)</w:t>
      </w:r>
    </w:p>
    <w:p>
      <w:pPr>
        <w:pStyle w:val="Normal"/>
        <w:spacing w:before="0" w:after="48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ипов Павел Александрович</w:t>
      </w:r>
    </w:p>
    <w:p>
      <w:pPr>
        <w:pStyle w:val="Normal"/>
        <w:spacing w:before="0" w:after="240"/>
        <w:jc w:val="right"/>
        <w:rPr>
          <w:sz w:val="32"/>
          <w:szCs w:val="32"/>
        </w:rPr>
      </w:pPr>
      <w:r>
        <w:rPr>
          <w:sz w:val="32"/>
          <w:szCs w:val="32"/>
        </w:rPr>
        <w:t>«____»_________________________200__г.</w:t>
      </w:r>
    </w:p>
    <w:p>
      <w:pPr>
        <w:pStyle w:val="Normal"/>
        <w:spacing w:before="0" w:after="480"/>
        <w:jc w:val="right"/>
        <w:rPr>
          <w:sz w:val="32"/>
          <w:szCs w:val="32"/>
        </w:rPr>
      </w:pPr>
      <w:r>
        <w:rPr>
          <w:sz w:val="32"/>
          <w:szCs w:val="32"/>
        </w:rPr>
        <w:t>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ецензент: профессор кафедры РОССИЙСКОЙ И</w:t>
      </w:r>
    </w:p>
    <w:p>
      <w:pPr>
        <w:pStyle w:val="Normal"/>
        <w:spacing w:before="0" w:after="240"/>
        <w:jc w:val="right"/>
        <w:rPr>
          <w:sz w:val="32"/>
          <w:szCs w:val="32"/>
        </w:rPr>
      </w:pPr>
      <w:r>
        <w:rPr>
          <w:sz w:val="32"/>
          <w:szCs w:val="32"/>
        </w:rPr>
        <w:t>МИРОВОЙ ИСТОРИИ</w:t>
      </w:r>
    </w:p>
    <w:p>
      <w:pPr>
        <w:pStyle w:val="Normal"/>
        <w:spacing w:before="0" w:after="216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лаева София Джагафаровна</w:t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32"/>
          <w:szCs w:val="32"/>
        </w:rPr>
        <w:t>Москва 2008</w:t>
      </w:r>
      <w:r>
        <w:br w:type="page"/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-374650</wp:posOffset>
            </wp:positionV>
            <wp:extent cx="3748405" cy="4914900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 Красивый, молодой император Александр, в конногвардейском мундире, в треугольной шляпе, надетой с поля, своим приятным лицом и звучным негромким голосом привлекал всю силу внимания... Лицо Александра было еще прекраснее, чем на смотру три дня тому назад.  Оно сияло такой веселостью и молодостью, такой невинною  молодостью, что напоминало ребяческую  четырнадцатилетнюю резвость, и вместе с тем это было все-таки лицо величественного императора»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Indent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.Н.Толстой «Война и мир»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9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ластитель слабый и лукавый,</w:t>
      </w:r>
    </w:p>
    <w:p>
      <w:pPr>
        <w:pStyle w:val="TextBodyIndent"/>
        <w:ind w:firstLine="9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лешивый щеголь, враг труда,</w:t>
      </w:r>
    </w:p>
    <w:p>
      <w:pPr>
        <w:pStyle w:val="TextBodyIndent"/>
        <w:ind w:firstLine="9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ечаянно пригретый славой,</w:t>
      </w:r>
    </w:p>
    <w:p>
      <w:pPr>
        <w:pStyle w:val="TextBodyIndent"/>
        <w:ind w:firstLine="9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д нами царствовал тогда.</w:t>
      </w:r>
    </w:p>
    <w:p>
      <w:pPr>
        <w:pStyle w:val="TextBodyIndent"/>
        <w:ind w:firstLine="90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</w:p>
    <w:p>
      <w:pPr>
        <w:pStyle w:val="TextBodyIndent"/>
        <w:ind w:firstLine="90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.С. Пушкин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19595721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ic Sans MS" w:ascii="Comic Sans MS" w:hAnsi="Comic Sans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ic Sans MS" w:ascii="Comic Sans MS" w:hAnsi="Comic Sans MS"/>
              <w:lang w:val="en-US" w:eastAsia="en-US"/>
            </w:rPr>
            <w:fldChar w:fldCharType="separate"/>
          </w:r>
          <w:hyperlink w:anchor="__RefHeading___Toc195957210"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95957211"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95957212"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>Либеральный период царствования Александра I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95957213"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 xml:space="preserve">Внешняя политика России в период правления Александра </w:t>
            </w:r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>I</w:t>
            </w:r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>, появление консервативных взглядов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3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5957214">
            <w:r>
              <w:rPr>
                <w:rStyle w:val="IndexLink"/>
                <w:lang w:val="en-US" w:eastAsia="en-US"/>
              </w:rPr>
              <w:t>Консервативный период царствования Александра I.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95957215"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354" w:leader="dot"/>
            </w:tabs>
            <w:rPr>
              <w:sz w:val="24"/>
              <w:szCs w:val="24"/>
              <w:u w:val="none"/>
              <w:lang w:val="en-US" w:eastAsia="en-US"/>
            </w:rPr>
          </w:pPr>
          <w:hyperlink w:anchor="__RefHeading___Toc19595721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omic Sans MS" w:hAnsi="Comic Sans MS" w:cs="Comic Sans MS"/>
          <w:b/>
          <w:b/>
          <w:bCs/>
          <w:caps/>
          <w:sz w:val="32"/>
          <w:szCs w:val="32"/>
          <w:u w:val="none"/>
          <w:lang w:val="en-US" w:eastAsia="en-US"/>
        </w:rPr>
      </w:pPr>
      <w:r>
        <w:rPr>
          <w:rFonts w:cs="Comic Sans MS" w:ascii="Comic Sans MS" w:hAnsi="Comic Sans MS"/>
          <w:b/>
          <w:bCs/>
          <w:caps/>
          <w:sz w:val="32"/>
          <w:szCs w:val="32"/>
          <w:u w:val="none"/>
          <w:lang w:val="en-US" w:eastAsia="en-US"/>
        </w:rPr>
      </w:r>
      <w:r>
        <w:br w:type="page"/>
      </w:r>
    </w:p>
    <w:p>
      <w:pPr>
        <w:pStyle w:val="Heading1"/>
        <w:rPr>
          <w:rFonts w:ascii="Comic Sans MS" w:hAnsi="Comic Sans MS" w:cs="Comic Sans MS"/>
          <w:sz w:val="32"/>
          <w:szCs w:val="32"/>
        </w:rPr>
      </w:pPr>
      <w:bookmarkStart w:id="1" w:name="__RefHeading___Toc195957211"/>
      <w:bookmarkEnd w:id="1"/>
      <w:r>
        <w:rPr>
          <w:rFonts w:cs="Comic Sans MS" w:ascii="Comic Sans MS" w:hAnsi="Comic Sans MS"/>
          <w:sz w:val="32"/>
          <w:szCs w:val="32"/>
        </w:rPr>
        <w:t>ВВЕДЕНИЕ</w:t>
      </w:r>
    </w:p>
    <w:p>
      <w:pPr>
        <w:pStyle w:val="TextBody"/>
        <w:jc w:val="both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царствовал с 1801 по 1825 г. Его нельзя назвать гениальным правителем или полководцем. Александру </w:t>
      </w:r>
      <w:r>
        <w:rPr>
          <w:lang w:val="en-US"/>
        </w:rPr>
        <w:t>I</w:t>
      </w:r>
      <w:r>
        <w:rPr/>
        <w:t xml:space="preserve"> очень повезло с эпохой: в годы его правления произошла война с Наполеоном, зародилось декабристское движение, Россия обрела мощный авторитет в Европе на несколько десятилетий. Во многом из-за этого именно эпоха Александра </w:t>
      </w:r>
      <w:r>
        <w:rPr>
          <w:lang w:val="en-US"/>
        </w:rPr>
        <w:t>I</w:t>
      </w:r>
      <w:r>
        <w:rPr/>
        <w:t xml:space="preserve">  подарила нам А.С.Пушкина и А.С.Грибоедова (не говоря уже о В.А.Жуковском, Е.А.Баратынском, И.А.Крылове…), а также О.А.Кипренского, В.А.Тропинина, В.Л.Боровиковского.</w:t>
      </w:r>
    </w:p>
    <w:p>
      <w:pPr>
        <w:pStyle w:val="TextBody"/>
        <w:jc w:val="both"/>
        <w:rPr/>
      </w:pPr>
      <w:r>
        <w:rPr/>
        <w:t xml:space="preserve">Период царствования Александра </w:t>
      </w:r>
      <w:r>
        <w:rPr>
          <w:lang w:val="en-US"/>
        </w:rPr>
        <w:t>I</w:t>
      </w:r>
      <w:r>
        <w:rPr/>
        <w:t xml:space="preserve"> один из самых ярких периодов в истории России.</w:t>
      </w:r>
    </w:p>
    <w:p>
      <w:pPr>
        <w:pStyle w:val="2"/>
        <w:jc w:val="both"/>
        <w:rPr>
          <w:lang w:val="en-US"/>
        </w:rPr>
      </w:pPr>
      <w:r>
        <w:rPr/>
        <w:t xml:space="preserve">Необходимость выбора встала перед Александром сразу же после его восшествия на престол. Как править в духе либерализма или консерватизма? Вести самобытную политику или подражать западным образцам? Давать населению больше свобод или укреплять собственную власть? Александр </w:t>
      </w:r>
      <w:r>
        <w:rPr>
          <w:lang w:val="en-US"/>
        </w:rPr>
        <w:t>I</w:t>
      </w:r>
      <w:r>
        <w:rPr/>
        <w:t xml:space="preserve"> правил и как либерал и как консерватор. </w:t>
      </w:r>
      <w:r>
        <w:rPr>
          <w:i/>
          <w:iCs/>
        </w:rPr>
        <w:t>Чего же в нем было больше? И какой из этих путей принес России больше пользы?</w:t>
      </w:r>
    </w:p>
    <w:p>
      <w:pPr>
        <w:pStyle w:val="2"/>
        <w:jc w:val="both"/>
        <w:rPr/>
      </w:pPr>
      <w:r>
        <w:rPr/>
        <w:t xml:space="preserve">      </w:t>
      </w:r>
      <w:r>
        <w:rPr/>
        <w:t>Выбор пути очень часто стоял перед Россией. Он стоит и сейчас. Одни политики предлагают нам вернуться к недалекому прошлому, когда государство планировало производство, устанавливало цены, определяло зарплату; другие считают, что наилучшим вариантом для России будет возвращение к дореволюционным устоям и даже восстановление монархии; есть и такие люди, которые думают, что будущее России – рынок, свободные выборы, независимость СМИ.</w:t>
      </w:r>
    </w:p>
    <w:p>
      <w:pPr>
        <w:pStyle w:val="TextBody"/>
        <w:ind w:firstLine="720"/>
        <w:jc w:val="both"/>
        <w:rPr/>
      </w:pPr>
      <w:r>
        <w:rPr/>
        <w:t>Однако невозможно думать о будущем, не обращаясь к прошлому, а оно в свою очередь преподает нам важные уроки. Во-первых, пятиться назад невозможно и противоестественно. Во-вторых, навязывать новые реформы и законы людям, не понимающим и не принимающим их, бессмысленно, потому что это вызовет сопротивление, затем ответную жестокость и в итоге превратит государство в деспота.</w:t>
      </w:r>
    </w:p>
    <w:p>
      <w:pPr>
        <w:pStyle w:val="TextBody"/>
        <w:ind w:firstLine="720"/>
        <w:jc w:val="both"/>
        <w:rPr/>
      </w:pPr>
      <w:r>
        <w:rPr/>
        <w:t xml:space="preserve">По-моему, лучше всего, когда реформы принимаются большинством. Для этого нужно не только разъяснять, но и проводить их с таким учетом, чтобы получающий многое, жертвовать многим. Это будет справедливо. </w:t>
      </w:r>
      <w:r>
        <w:br w:type="page"/>
      </w:r>
    </w:p>
    <w:p>
      <w:pPr>
        <w:pStyle w:val="Heading1"/>
        <w:rPr>
          <w:rFonts w:ascii="Comic Sans MS" w:hAnsi="Comic Sans MS" w:cs="Comic Sans MS"/>
          <w:sz w:val="32"/>
          <w:szCs w:val="32"/>
        </w:rPr>
      </w:pPr>
      <w:bookmarkStart w:id="2" w:name="__RefHeading___Toc195957212"/>
      <w:bookmarkEnd w:id="2"/>
      <w:r>
        <w:rPr>
          <w:rFonts w:cs="Comic Sans MS" w:ascii="Comic Sans MS" w:hAnsi="Comic Sans MS"/>
          <w:sz w:val="32"/>
          <w:szCs w:val="32"/>
        </w:rPr>
        <w:t>Либеральный период царствования Александра I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ход к власти сына Павла I — Александра I  означал возвращение к идеалам эпохи Екатерины II. Новоиспеченный император обещал «</w:t>
      </w:r>
      <w:r>
        <w:rPr>
          <w:color w:val="000000"/>
          <w:sz w:val="28"/>
          <w:szCs w:val="28"/>
        </w:rPr>
        <w:t>управлять Богом  нам  врученный  народ по законам  и по сердцу в Бозе-почившей  Августейшей  Бабки  нашей  Государыни Императрицы  Екатерины Великия…»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Александр был воспитан бабушкой в духе либерализма. Его учителем был швейцарец Лагарп, ре</w:t>
        <w:softHyphen/>
        <w:t>спубликанец и демократ по убеждениям. Но Александр не восхищался бабушкой, а наоборот</w:t>
      </w:r>
      <w:r>
        <w:rPr>
          <w:color w:val="000000"/>
          <w:sz w:val="28"/>
          <w:szCs w:val="28"/>
        </w:rPr>
        <w:t xml:space="preserve"> жестоко  и  насмешливо критиковал  екатерининский  двор и презирал  ее придворных.</w:t>
      </w:r>
    </w:p>
    <w:p>
      <w:pPr>
        <w:pStyle w:val="2"/>
        <w:jc w:val="both"/>
        <w:rPr/>
      </w:pPr>
      <w:r>
        <w:rPr/>
        <w:t xml:space="preserve">В юности он мечтал о свободных  учреждениях для страны  (constitution  libre) и даже отмены династического преемства власти; свою задачу он видел в том, чтобы привести государство к идеальному  порядку силой законной власти и затем от этой власти отказаться  добровольно. </w:t>
      </w:r>
    </w:p>
    <w:p>
      <w:pPr>
        <w:pStyle w:val="2"/>
        <w:jc w:val="both"/>
        <w:rPr/>
      </w:pPr>
      <w:r>
        <w:rPr/>
        <w:t xml:space="preserve">К началу XIX в. была полностью сформулирована  </w:t>
      </w:r>
      <w:r>
        <w:rPr>
          <w:i/>
          <w:iCs/>
        </w:rPr>
        <w:t>политическая программа европейского либерализма</w:t>
      </w:r>
      <w:r>
        <w:rPr/>
        <w:t>, в которой говорилось о свободе личности, деятель</w:t>
        <w:softHyphen/>
        <w:t>ности, преобладании индивидуальных интересов над кол</w:t>
        <w:softHyphen/>
        <w:t>лективными. Государство должно было лишь следить за соблюдением прав личности, закреплен</w:t>
        <w:softHyphen/>
        <w:t>ных в законе. В  экономике  учение либерализма подразумевало свободу конкурен</w:t>
        <w:softHyphen/>
        <w:t xml:space="preserve">ции и свободы договора работодателя и работ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идеи либерализма все более расходились как с политической реальностью самодержавной России, так и с экономиче</w:t>
        <w:softHyphen/>
        <w:t>ским строем и культурными традициями жизни народа (господством натурального хозяйства и преобладанием коллективистских ценностей у населения). Попыт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дрения в жизнь страны порождали множество проти</w:t>
        <w:softHyphen/>
        <w:t xml:space="preserve">воречий, но и оставить все как есть было невозможно, потому что от этого зависел престиж страны в Европ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1801 г.  Александ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и восстановлены отмененные при его отце Жалованные грамоты дворянству и городам, было запрещено применение пыток в судопроизводстве и телесных наказаний к дворянам, купцам, священникам и дьяконам, были помилованы все подвергшиеся наказанию без суда. Разрешено было вновь открыть частные типографии, восстановлено право свободного ввоза иностранных книг и свободного выезда за границу. Здесь видно, что Александр не только не боялся распространения западных либеральных идей в обществе, но и приветствовал их.</w:t>
      </w:r>
    </w:p>
    <w:p>
      <w:pPr>
        <w:pStyle w:val="2"/>
        <w:jc w:val="both"/>
        <w:rPr/>
      </w:pPr>
      <w:r>
        <w:rPr/>
        <w:t>С этой же целью он провел реформу народного просвещения, по которой в 1804 г. были учреждены уездные училища, губернские гимназии и университеты. В 1805 г. в России было 3 университета. Страна была разделена на 6 учебных округов с попечите</w:t>
        <w:softHyphen/>
        <w:t>лями во главе. По уставу 1804 г. университетам была предоставлена автономия в выборе руководства. Тем самым впервые в России появилась</w:t>
      </w:r>
      <w:r>
        <w:rPr>
          <w:b/>
          <w:bCs/>
        </w:rPr>
        <w:t xml:space="preserve"> </w:t>
      </w:r>
      <w:r>
        <w:rPr/>
        <w:t>система народного образования, благодаря которой уже в первой половине XIX в. отмечался быстрый культурный рост российского общества. Прежде всего, это относилось к появлению ши</w:t>
        <w:softHyphen/>
        <w:t xml:space="preserve">рокого круга европейски образованного дворянства. </w:t>
      </w:r>
    </w:p>
    <w:p>
      <w:pPr>
        <w:pStyle w:val="2"/>
        <w:jc w:val="both"/>
        <w:rPr/>
      </w:pPr>
      <w:r>
        <w:rPr/>
        <w:t>Государь также считал, что у каждого человека должна быть своя, «внутренняя церковь», а уж каким путем человек придет к Богу, в каком храме, православном, католическом или ином, он будет ему молиться - вопрос менее существенный. Такой "либерализм" в вере был порожден не только влиянием новых идей того времени, но и отсутствием у императора каких-либо систематических религиозных знаний, прочных уб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ыл намечен </w:t>
      </w:r>
      <w:r>
        <w:rPr>
          <w:i/>
          <w:iCs/>
          <w:sz w:val="28"/>
          <w:szCs w:val="28"/>
        </w:rPr>
        <w:t>пла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беральных преобразова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его составлении большую роль сыграл «Негласный комитет» либералов — единомышленников Александра I. В него входили граф П.А.Строганов, бывший член париж</w:t>
        <w:softHyphen/>
        <w:t>ского Якобинского клуба, граф В.П.Кочубей, Н.Н.Ново</w:t>
        <w:softHyphen/>
        <w:t>сильцев и польский патриот князь А.Чарторый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ятельности комитета в 1802 г. устаревшая система петровских коллегий была заменена си</w:t>
        <w:softHyphen/>
        <w:t>стемой министерств (иностранных дел, военно-сухопутных сил, морских сил, внутренних дел, юстиции, финансов, коммерции и  народного просвещения)</w:t>
      </w:r>
    </w:p>
    <w:p>
      <w:pPr>
        <w:pStyle w:val="Normal"/>
        <w:jc w:val="both"/>
        <w:rPr/>
      </w:pPr>
      <w:r>
        <w:rPr>
          <w:sz w:val="28"/>
          <w:szCs w:val="28"/>
        </w:rPr>
        <w:t>Была проявлена политическая воля к ограничению крепостного права. В 1803 г. был объявлен «указ о воль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лебопашцах». По этому указу помещики могли по своему желанию освобождать крепостных крестьян с землей за выкуп. Освобожденные крестьяне составляли особое сословие «вольных хлебопашцев». Однако большого практического значения указ не имел. Всего было отпущено на свободу около 50 тыс. крепост</w:t>
        <w:softHyphen/>
        <w:t>ных «душ» (тогда как аграрную Россию в то время населяло 40 миллионов челов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балтике крепостное право в 1804 —1805 гг. было ограничено, а в 1816 — 1819 гг. отменено, хотя земля осталась в собственности помещиков. Эти реформы мало облегчили жизнь крестьян, да и задумывались они больше с целью поддержания авторитета страны, поэтому и проводились в основном в Прибалтике – «витрине России». Положение крепостных крестьян несколько ухудшилось: для того, чтобы получать зерно для торговли помещики экс</w:t>
        <w:softHyphen/>
        <w:t>плуатировали крепостных. Барщина оставалась очень вы</w:t>
        <w:softHyphen/>
        <w:t xml:space="preserve">годной. Объем барщинных повинностей в 70-х гг. XVIII в. — 20-х гг. XIX в. вырос в два раза. Поэтому стремление части дворян к ликвидации крепостничества, проявившееся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деятельности Вольного экономического общества, сменяется заботой  о рационализации существующего барщинного хозяйства, внедрении новых сельскохозяйственных культур, способов обработки земли, новых машин.</w:t>
      </w:r>
    </w:p>
    <w:p>
      <w:pPr>
        <w:pStyle w:val="2"/>
        <w:jc w:val="both"/>
        <w:rPr/>
      </w:pPr>
      <w:r>
        <w:rPr/>
        <w:t>Многие либеральные реформы связаны с деятельностью М.М.Сперанского. С 1810 г. предполагалось начать реализацию его программы реформ. Она развивала идеи разделения властей, заложенные Екате</w:t>
        <w:softHyphen/>
        <w:t>риной</w:t>
      </w:r>
      <w:r>
        <w:rPr>
          <w:b/>
          <w:bCs/>
        </w:rPr>
        <w:t xml:space="preserve"> </w:t>
      </w:r>
      <w:r>
        <w:rPr/>
        <w:t>II. Эти реформы были настолько радикальны, что осуществить их в России удалось лишь в 1905 — 1917 гг. Высшая законодательная власть оставалась в руках императора. Предусматривалось создание предста</w:t>
        <w:softHyphen/>
        <w:t xml:space="preserve">вительных органов власти снизу доверху (волостных, уездных, губернских) и Государственной думы.   </w:t>
      </w:r>
    </w:p>
    <w:p>
      <w:pPr>
        <w:pStyle w:val="2"/>
        <w:jc w:val="both"/>
        <w:rPr/>
      </w:pPr>
      <w:r>
        <w:rPr/>
        <w:t>Государ</w:t>
        <w:softHyphen/>
        <w:t>ственная дума обладала правом рассматривать и одоб</w:t>
        <w:softHyphen/>
        <w:t>рять проекты законов и государственный бюджет, вносить предложения по поводу нужд народа и злоупотреблений местных властей. Избирательными правами пользовались все граждане России, владеющие землей или капита</w:t>
        <w:softHyphen/>
        <w:t>лами, включая государственных крестьян. Сенат превра</w:t>
        <w:softHyphen/>
        <w:t>щался в высшую судебную инстанцию, избираемую Думой и утверждаемую царем. Для координации дейс</w:t>
        <w:softHyphen/>
        <w:t>твий Думы и правительства учреждался Государствен</w:t>
        <w:softHyphen/>
        <w:t>ный совет. Однако фактически в 1810 г. был создан лишь Государственный сов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иберальные преобразования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и непоследовательны, они затронули политической системы самодержавия. Напротив, они укрепили ее, способствуя централизации власти и ее упорядочению. Это была прежняя политика просвещенного абсолютизма, начатая при Екатерине II. Она была ориентирована прежде всего на создание «цивилизованного» образа России в глазах европейского общественного мнения и соответствовала интересам привилегированных слоев общества. Поэтому наиболее радикальные преобразования совершались не в центральной России, а в Прибалтике и присоединенной  в 1809 г.  Например, в  Финляндии был введен режим политической  автономии. Власть принадлежала сенату и сейму, состоявшим из местных жителей, хотя параллельно и дей</w:t>
        <w:softHyphen/>
        <w:t xml:space="preserve">ствовала  власть  генерал-губернатора,  назначаемого цар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продолжались попытки создания конституционных проектов и проектов ликвидации крепостного права в России. В отличие от европейской буржуазии, чьи эко</w:t>
        <w:softHyphen/>
        <w:t>номические и политические интересы полностью совпа</w:t>
        <w:softHyphen/>
        <w:t>дали с либеральными ценностями и идеалами, либера</w:t>
        <w:softHyphen/>
        <w:t>лизм Александра I и верхов дворянства был непоследова</w:t>
        <w:softHyphen/>
        <w:t>тельным. Либера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нности и экономические инте</w:t>
        <w:softHyphen/>
        <w:t>ресы дворянства совпадали лишь части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сийское дворянство все более европеизировалось, вступая в родственные отношения с европейским дворян</w:t>
        <w:softHyphen/>
        <w:t>ством. Их экономические и духовные интересы совпа</w:t>
        <w:softHyphen/>
        <w:t>дали. На землях Новороссии появились помещичьи хо</w:t>
        <w:softHyphen/>
        <w:t>зяйства, работавшие на европейский рынок. В связи с этим богатейшие землевладельцы выступали против утвердившейся со времен Петра I протекционистской, т. е. защитительной по отношению к внутреннему рынку, таможенной политики правительства. Они рато</w:t>
        <w:softHyphen/>
        <w:t>вали за введение либерального принципа свободной тор</w:t>
        <w:softHyphen/>
        <w:t>говли. Ид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 навстречу, правительство в 1802 г. разре</w:t>
        <w:softHyphen/>
        <w:t>шило помещикам вести оптовую торговлю с заграницей. Важнейший южный торговый порт России — Одесса был объявлен местом беспошлинной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800 — 1806 гг. прави</w:t>
        <w:softHyphen/>
        <w:t>тельство разрешило беспошлинный ввоз из Европы паро</w:t>
        <w:softHyphen/>
        <w:t>вых и сельскохозяйственных машин. Это была попытка решить проблему развития хозяйства техническим путем, не прибегая к ломке сложившихся общественных отношений. Тем самым проблема интенсификации хо</w:t>
        <w:softHyphen/>
        <w:t>зяйства противопоставлялась проблеме модернизации об</w:t>
        <w:softHyphen/>
        <w:t>щественного строя.</w:t>
      </w:r>
    </w:p>
    <w:p>
      <w:pPr>
        <w:pStyle w:val="2"/>
        <w:jc w:val="both"/>
        <w:rPr/>
      </w:pPr>
      <w:r>
        <w:rPr/>
        <w:t>Сословные интересы купечества и государственных крестьян стали учитываться более полно. К началу XVIII в. на предприятиях все шире распространялся воль</w:t>
        <w:softHyphen/>
        <w:t>нонаемный труд. И уже к 1825 г. более половины рабо</w:t>
        <w:softHyphen/>
        <w:t>чих в промышленности были вольнонаемными. В хлопча</w:t>
        <w:softHyphen/>
        <w:t xml:space="preserve">тобумажной, шелковой и кожевенной промышленности они составляли большинство. </w:t>
      </w:r>
    </w:p>
    <w:p>
      <w:pPr>
        <w:pStyle w:val="2"/>
        <w:jc w:val="both"/>
        <w:rPr/>
      </w:pPr>
      <w:r>
        <w:rPr/>
        <w:t>Крепостные мануфактуры зачастую оказывались менее доходными. Особенно мало</w:t>
        <w:softHyphen/>
        <w:t>производительным был труд приписных крестьян. В связи с этим в 1803 г. часть из них была освобождена от завод</w:t>
        <w:softHyphen/>
        <w:t xml:space="preserve">ских работ и переведена на положение государственных крестьян. Условия покупки рабочих для заводов в 1814 г. были снова ограничены, в том числе для помещиков. </w:t>
      </w:r>
    </w:p>
    <w:p>
      <w:pPr>
        <w:pStyle w:val="2"/>
        <w:jc w:val="both"/>
        <w:rPr/>
      </w:pPr>
      <w:r>
        <w:rPr/>
        <w:t>Права купцов расширялись. В 1801 г. купцы, мещане и государственные крестьяне получили право приобретать, завещать, продавать и дарить ненаселенные земли. Для богатейших купцов устанавливались льготы по наследова</w:t>
        <w:softHyphen/>
        <w:t>нию имущества, переходу из губернии в губернию и из гильдии в гильдию. Купцов стали награждать медалями, занесением в книгу «знатных купеческих родов», они по</w:t>
        <w:softHyphen/>
        <w:t>лучали особые звания. Все это способствовало формирова</w:t>
        <w:softHyphen/>
        <w:t>нию сословного самосознания купечества, его сплочению в особую общественную групп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уя либеральные идеалы, правительство Алек</w:t>
        <w:softHyphen/>
        <w:t>сандра I учитывало реальный баланс сил в обществе, способность каждого из сословий добиваться осуществле</w:t>
        <w:softHyphen/>
        <w:t>ния своих интересов. Поэтому его деятельность сближа</w:t>
        <w:softHyphen/>
        <w:t>лась с практикой европейского абсолютизма.    Правда, основное внимание уделялось интересам и ценностям дворянства, в котором видели главного представителя об</w:t>
        <w:softHyphen/>
        <w:t>щества. Недостаток его политики был в том, что он не обращал внимания на «непросвещенные» массы крестьянств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Однако влияние либерализма резко ограничивалось влиянием имперского, великодержавного сознания. </w:t>
      </w: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 начале XIX в. эти ценности в общем совпадали. Однако кризис идеологии Просвещения в результате Великой французской революции и распространения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деологии консерватизма в ходе борьбы с наполеоновской Францией все больше увеличи</w:t>
        <w:softHyphen/>
        <w:t>вал противоречие между ними. Место либеральных ценностей постепенно замещали ценности национального сплочения под лозунгом незыблемости самодержавия. Этому способствовали внешнеполитические соб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" w:name="__RefHeading___Toc195957213"/>
      <w:bookmarkEnd w:id="3"/>
      <w:r>
        <w:rPr>
          <w:rFonts w:cs="Comic Sans MS" w:ascii="Comic Sans MS" w:hAnsi="Comic Sans MS"/>
          <w:sz w:val="32"/>
        </w:rPr>
        <w:t xml:space="preserve">Внешняя политика России в период правления Александра </w:t>
      </w:r>
      <w:r>
        <w:rPr>
          <w:rFonts w:cs="Comic Sans MS" w:ascii="Comic Sans MS" w:hAnsi="Comic Sans MS"/>
          <w:sz w:val="32"/>
          <w:lang w:val="en-US"/>
        </w:rPr>
        <w:t>I</w:t>
      </w:r>
      <w:r>
        <w:rPr>
          <w:rFonts w:cs="Comic Sans MS" w:ascii="Comic Sans MS" w:hAnsi="Comic Sans MS"/>
          <w:sz w:val="32"/>
        </w:rPr>
        <w:t>, появление консервативных взглядов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804 г. воз</w:t>
        <w:softHyphen/>
        <w:t>ник союз России и Англии против захватнической поли</w:t>
        <w:softHyphen/>
        <w:t>тики Наполеона, провозгласившего себя «императором французов». К нему присоединились Австрия, Швеция, Неаполитанское королевство и даже Османская империя, опасавшаяся агрессии Франции на Востоке. Это была ко</w:t>
        <w:softHyphen/>
        <w:t>алиция феодальных государств, объединенных консерва</w:t>
        <w:softHyphen/>
        <w:t>тивной идеологией, противостоящая революционной армии Франции, которую Наполеон использовал в своих имперских целях. В сражении при Аустерлице союзная ав</w:t>
        <w:softHyphen/>
        <w:t>стро-русская армия была разбита, потеряв около 30 тыс. человек. Наполеон расширил свои владения за счет Ита</w:t>
        <w:softHyphen/>
        <w:t>лии, Австрии и юго-западной Германии. Затем в 1806 г. ему удалось разгромить прусскую армию.</w:t>
      </w:r>
    </w:p>
    <w:p>
      <w:pPr>
        <w:pStyle w:val="2"/>
        <w:jc w:val="both"/>
        <w:rPr/>
      </w:pPr>
      <w:r>
        <w:rPr/>
        <w:t>В июне 1807 г. русская армия потерпела поражение под Фридландом. Летом 1807 г. был подписан Тилъзитский мир. Россия была вынуждена присоединиться к Континен</w:t>
        <w:softHyphen/>
        <w:t>тальной блокаде Англии (т. е. прервать всякую торговлю с ней).</w:t>
      </w:r>
    </w:p>
    <w:p>
      <w:pPr>
        <w:pStyle w:val="2"/>
        <w:jc w:val="both"/>
        <w:rPr/>
      </w:pPr>
      <w:r>
        <w:rPr/>
        <w:t>Однако союз с Францией был непрочным. Летом 1812 г. Наполеон с 640-тысячной армией вторгся в Россию. Армия такого масштаба впервые уча</w:t>
        <w:softHyphen/>
        <w:t>ствовала в европейских войнах. В русских войсках на</w:t>
        <w:softHyphen/>
        <w:t>считывалось менее 200 тыс. человек. Нашествие «двунадесяти языков» вызвало в России взрыв патриотических чувств и осознание национального единства, каких страна не знала с 1612 г. С радостью в народе было при</w:t>
        <w:softHyphen/>
        <w:t xml:space="preserve">нято известие о назначении  главнокомандующим М.И.Кутузова, ставшего народным героем. В стране было создано земское ополчение, ибо рекрутчина не могла дать достаточного количества солдат, развернулось широкое партизанское движение. </w:t>
      </w:r>
      <w:r>
        <w:rPr>
          <w:i/>
          <w:iCs/>
        </w:rPr>
        <w:t>В ходе войны исчезли противоречия между народом и властью, дворянами и крепостными.</w:t>
      </w:r>
      <w:r>
        <w:rPr/>
        <w:t xml:space="preserve"> Битвы под Смоленс</w:t>
        <w:softHyphen/>
        <w:t xml:space="preserve">ком и Бородиным, Тарутинский маневр, бой под Малым Ярославцем, изгнание французских войск из России стали не только частью летописи славы русского оружия, но и национальной гордостью русского народа. Поэтому война 1812 г. вошла в историю как Отечественная война. </w:t>
      </w:r>
    </w:p>
    <w:p>
      <w:pPr>
        <w:pStyle w:val="2"/>
        <w:jc w:val="both"/>
        <w:rPr/>
      </w:pPr>
      <w:r>
        <w:rPr/>
        <w:t xml:space="preserve">   </w:t>
      </w:r>
    </w:p>
    <w:p>
      <w:pPr>
        <w:pStyle w:val="Normal"/>
        <w:jc w:val="both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Heading2"/>
        <w:rPr/>
      </w:pPr>
      <w:bookmarkStart w:id="4" w:name="__RefHeading___Toc195957214"/>
      <w:r>
        <w:rPr/>
        <w:t>Консервативный период царствования Александра I.</w:t>
      </w:r>
      <w:bookmarkEnd w:id="4"/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беда в Отечественной войне и успех заграничного похода русской армии, взятие Парижа не привели, как в 1613 г., к национальному согласию после войны. Напротив, каждый сделал свои выв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епостные крестьяне, воевавшие в ополчении и партизанских отрядах, считали, что справедливый царь, освободитель Европы, масть которого они защищали, должен д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 свободу от крепостной зависимости. Дворянские офицеры, мно</w:t>
        <w:softHyphen/>
        <w:t>гие из которых и до войны были либералами, укрепились в идее необходимости ликвидации царской власти и введения в России демократических свобод. Александр I, в свою очередь, считал, что народ сплотил в вой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деал самодержавия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который сильнее либеральных идей. Общность интересов объединила его с европейскими кон</w:t>
        <w:softHyphen/>
        <w:t>серваторами, боровшимися против революционного дви</w:t>
        <w:softHyphen/>
        <w:t>жения, за сохранение, вопреки воле народов, феодально-абсолютистских режи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814 г. в Вене был созван конгресс для решения вопроса о послевоенном устройстве. По венским соглаше</w:t>
        <w:softHyphen/>
        <w:t>ниям в состав России перешла значительная часть Польши вместе с Варшавой. Александр I предоставил Польше конституцию и созвал сейм.</w:t>
      </w:r>
    </w:p>
    <w:p>
      <w:pPr>
        <w:pStyle w:val="2"/>
        <w:jc w:val="both"/>
        <w:rPr/>
      </w:pPr>
      <w:r>
        <w:rPr/>
        <w:t>В 1815 г. европейские монархи заключили между собой «Священный союз». Фактически он превратился в оплот европейской реакции. В течение 1818 — 1822 гг. собирался ряд конгрессов «Священного союза», прини</w:t>
        <w:softHyphen/>
        <w:t>мавших решения о подавлении вооруженной силой рево</w:t>
        <w:softHyphen/>
        <w:t xml:space="preserve">люций в Испании и Италии. </w:t>
      </w:r>
      <w:r>
        <w:rPr>
          <w:i/>
          <w:iCs/>
        </w:rPr>
        <w:t>Главным идеалом «Священ</w:t>
        <w:softHyphen/>
        <w:t>ного союза» стало сохранения в странах Европы мо</w:t>
        <w:softHyphen/>
        <w:t>нархического стро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ена направления внешней политики сопровождалась изменениями во внутренней политике. Главной их приметой стал принципиальный отказ от либеральных реформ, попытка оперетьс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ервативные силы и идеалы общества</w:t>
      </w:r>
      <w:r>
        <w:rPr>
          <w:i/>
          <w:iCs/>
          <w:sz w:val="28"/>
          <w:szCs w:val="28"/>
        </w:rPr>
        <w:t xml:space="preserve">. Александр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стал расценивать либеральные реформы как гибельную политику, как путь к револю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ах перед реформами стал особенно характерен для Александра I после солдатских волнений 1820 г. в гвардейском Семеновском полку. Заранее настроенный против революционных идей, царь приписал причину выступления их влия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 I занимался делами международной политики, решая за</w:t>
        <w:softHyphen/>
        <w:t xml:space="preserve">дачу предотвращения распространения революционных ид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ое внимание царь уделял организации военных поселений, идея создания которых принадлежала А.А.Арак</w:t>
        <w:softHyphen/>
        <w:t>чееву. Главной целью их создания было уменьшение го</w:t>
        <w:softHyphen/>
        <w:t>сударственных расходов на содержание армии. Для этого деревни с государственными крестьянами передавались в ведение военного министерства. Крестьяне освобождались от податей, но должны были содержать военные части. Население деревень составляли женатые солдаты с се</w:t>
        <w:softHyphen/>
        <w:t>мьями. У них по квартирам распределялись холостые солдаты, которые работали как батраки. Жизнь крестьян в военных поселениях была подчинена военной дисци</w:t>
        <w:softHyphen/>
        <w:t>плине: на работы ходили строем, работали под надзором начальников. Дети военных поселян с 7 лет обучались военному делу, а с 12 лет отбирались у родителей. Браки заключались по предписанию нача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концу царствования Александра I в военных посе</w:t>
        <w:softHyphen/>
        <w:t>лениях жило около 400 тыс. крестьян. Восстания посе</w:t>
        <w:softHyphen/>
        <w:t>ленцев стали одними из основных форм крестьянского движения в первой трети XIX в. Особенно сильными были восстания 1819 г. на Украине, в Чугуеве, и 1831 г. в Новгородской губернии.</w:t>
      </w:r>
    </w:p>
    <w:p>
      <w:pPr>
        <w:pStyle w:val="TextBody"/>
        <w:ind w:firstLine="720"/>
        <w:jc w:val="both"/>
        <w:rPr/>
      </w:pPr>
      <w:r>
        <w:rPr/>
        <w:t>В области культуры и просвещения Александр I стремился восстановить традицию влияния церкви на светское образование. Фактически это явилось предлогом для борьбы против идей просвещения и либерализма. Министерство духовных дел и народного просвещения во главе с А.Н.Голицыным, обер-прокурором Синода, за «вольномыслие» увольняло лучших университетских профессоров. Все, что казалось несогласным с содержа</w:t>
        <w:softHyphen/>
        <w:t>нием Библии, изгонялось из образования. Тем самым было искажено преподавание естественных наук. Свиреп</w:t>
        <w:softHyphen/>
        <w:t>ствовала цензура, запрещавшая обсуждать политические вопросы, печатать сведения о судебных процесс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 всего этого стал новый этап раскола между властью и населением страны, самодержавием и дворянской интеллигенцией в России. Фактически потерпела крах политика просвещенного абсолютизма, стремившаяся к единению власти и общества. Неудачи политических ре</w:t>
        <w:softHyphen/>
        <w:t>форм в России стали приобретать систематический ха</w:t>
        <w:softHyphen/>
        <w:t>рактер. Если в XVI — XVIII вв. это объяснялось тради</w:t>
        <w:softHyphen/>
        <w:t>ционным характером общества, невозможностью опе</w:t>
        <w:softHyphen/>
        <w:t>реться в деле реформ на архаические идеалы крестьян</w:t>
        <w:softHyphen/>
        <w:t>ства, то в XIX в. все большую роль в отказе от реформ начинает играть консервативная позиция власти, созна</w:t>
        <w:softHyphen/>
        <w:t>тельно противопоставлявшей себя либеральным идеалам. В этих обстоятельствах надежды на реформу «сверху» стали покидать либеральное дворянство.</w:t>
      </w:r>
      <w:r>
        <w:rPr>
          <w:b/>
          <w:bCs/>
          <w:sz w:val="28"/>
          <w:szCs w:val="28"/>
        </w:rPr>
        <w:t xml:space="preserve"> </w:t>
      </w:r>
    </w:p>
    <w:p>
      <w:pPr>
        <w:pStyle w:val="2"/>
        <w:jc w:val="both"/>
        <w:rPr/>
      </w:pPr>
      <w:r>
        <w:rPr>
          <w:i/>
          <w:iCs/>
        </w:rPr>
        <w:t>В России зародился рево</w:t>
        <w:softHyphen/>
        <w:t>люционный либерализм.</w:t>
      </w:r>
      <w:r>
        <w:rPr/>
        <w:t xml:space="preserve"> Его приверженцами стали представители дворян</w:t>
        <w:softHyphen/>
        <w:t>ской интеллигенции, прежде всего офицеры, участники Отечественной войны 1812 г. и заграничного похода. Пребыва</w:t>
        <w:softHyphen/>
        <w:t>ние в Европе позволило им убедиться в преимуществах общественного и политического строя европейских госу</w:t>
        <w:softHyphen/>
        <w:t xml:space="preserve">дарств. </w:t>
      </w:r>
    </w:p>
    <w:p>
      <w:pPr>
        <w:pStyle w:val="2"/>
        <w:jc w:val="both"/>
        <w:rPr/>
      </w:pPr>
      <w:r>
        <w:rPr/>
        <w:t>Первоначально в 1816 — 1820 гг. общества будущих де</w:t>
        <w:softHyphen/>
        <w:t>кабристов, такие, как «Союз спасения» и «Союз благо</w:t>
        <w:softHyphen/>
        <w:t>денствия», носили полулегальный характер и ставили перед собой мирные задачи повышения нравственности в делах управления государством и просвещения обще</w:t>
        <w:softHyphen/>
        <w:t>ства. Лишь с открытым перехо</w:t>
        <w:softHyphen/>
        <w:t>дом Александра I в консервативный лагерь с 1821 г. де</w:t>
        <w:softHyphen/>
        <w:t>ятельность обществ становится тайной и они начинают ставить перед собой цели революционного свержения самодержавной власти. Образуются Северное и Южное общества декабристов, а затем и Общество соединен</w:t>
        <w:softHyphen/>
        <w:t>ных слав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главе северного общества в Петербурге первоначально стояли Н.М.Муравьев, С.П.Трубецкой, Е.П. Оболенский, затем поэт К.Ф.Рылеев. В программе Северного общества  («Конституции»), составленной Н.М.Муравье</w:t>
        <w:softHyphen/>
        <w:t>вым, предполагалась отмена самодержавной власти царя и крепостного права. Власть царя ограничивалась. Рос</w:t>
        <w:softHyphen/>
        <w:t>сия должна была стать конституционной монархией с императором во главе исполнительной власти и двухпа</w:t>
        <w:softHyphen/>
        <w:t>латным Народным вечем. Страна превращалась в федера</w:t>
        <w:softHyphen/>
        <w:t>цию 14 держав и двух областей с назначаемой исполни</w:t>
        <w:softHyphen/>
        <w:t>тельной и выборной законодательной властью. Чтобы из</w:t>
        <w:softHyphen/>
        <w:t>бирать или быть избранным, надо было владеть значи</w:t>
        <w:softHyphen/>
        <w:t>тельной собственностью. Крестьяне при освобождении получали землю — по две десятины на дв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аздо более радикальной была программа Южного общества, центр которого находился на Украине, в Тульчине. Во главе него стояли П.И.Пестель, А.П. Юшневский, позже С.И.Муравьев-Апостол. Автором этой про</w:t>
        <w:softHyphen/>
        <w:t>граммы («Русской Правды») был П.И.Пестель. Целью революции считалось создание революционного прави</w:t>
        <w:softHyphen/>
        <w:t>тельства с диктаторской властью. Немедленно упраздня</w:t>
        <w:softHyphen/>
        <w:t>лись крепостное право и сословный строй, устанавлива</w:t>
        <w:softHyphen/>
        <w:t>лось равенство граждан перед законом. Россия провоз</w:t>
        <w:softHyphen/>
        <w:t>глашалась единой и неделимой республикой. Устанавли</w:t>
        <w:softHyphen/>
        <w:t>валось всеобщее избирательное право для мужчин. Вер</w:t>
        <w:softHyphen/>
        <w:t>ховным законодательным органом становилось Народное вече, правительством — Державная дума. Крестьяне по</w:t>
        <w:softHyphen/>
        <w:t>лучали землю в двух формах: в форме коллективной, не</w:t>
        <w:softHyphen/>
        <w:t>отчуждаемой собственности и в форме частной, отчужда</w:t>
        <w:softHyphen/>
        <w:t>ем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Южному обществу в 1825 г. примкнуло Общество соединенных славян, ставившее задачей создание демо</w:t>
        <w:softHyphen/>
        <w:t>кратической федерации стран со славянским и неславян</w:t>
        <w:softHyphen/>
        <w:t>ским населением: России, Польши, Чехии, Сербии, Вен</w:t>
        <w:softHyphen/>
        <w:t>грии, Молдавии и Валах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тупление декабристов произошло 14 декабря 1825 г., сразу после смерти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о время путаницы с присягой. Революционерам не удалось добиться своих целей, пятеро декабристов (П.И.Пестель, К.Ф.Рылеев, П.Г.Каховский, С.И.Муравьев-Апостол, М.П. Бесстужев-Рюмин) по приговору суда были пове</w:t>
        <w:softHyphen/>
        <w:t>шены, более 100 человек осуждены на каторгу, на за</w:t>
        <w:softHyphen/>
        <w:t>ключение в крепостях и разжало</w:t>
        <w:softHyphen/>
        <w:t xml:space="preserve">ваны в солдаты. </w:t>
      </w:r>
    </w:p>
    <w:p>
      <w:pPr>
        <w:pStyle w:val="2"/>
        <w:jc w:val="both"/>
        <w:rPr/>
      </w:pPr>
      <w:r>
        <w:rPr/>
        <w:t>Идеи декабристов стали знаменем рос</w:t>
        <w:softHyphen/>
        <w:t>сийского либерализма, на протяжении XIX и начала XX в. пытавшегося воплотить их в жизнь. Кровь декабристов навсегда разделила в России интеллигенцию и государ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выступление декабристов увеличи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кол между дворянством и крестьянством. Крестьянство не ждало от дворян ничего, кроме зла. Поэтому разгром восставших декабристов был воспринят крестьянами как справедливое наказание «барам», пытавшимся воспре</w:t>
        <w:softHyphen/>
        <w:t>пятствовать освобождению крепостных. На протяжении долгого времени крестьяне связывали свои надежды на социальную справедливость только с царем. Все выступления дворян, а затем и разночинской демократической интеллигенции воспринимались ими неверно. Крестьяне не могли признать, что врагом их интересов является царь, а союзниками – либералы и демократы. Поддержка со стороны крестьянства расширяла базу  консервативной политики самодержавия, которое, опираясь на традиционные идеалы, могло бороться с либеральным и революционным движением.</w:t>
      </w:r>
      <w:r>
        <w:br w:type="page"/>
      </w:r>
    </w:p>
    <w:p>
      <w:pPr>
        <w:pStyle w:val="Heading1"/>
        <w:rPr>
          <w:rFonts w:ascii="Comic Sans MS" w:hAnsi="Comic Sans MS" w:cs="Comic Sans MS"/>
          <w:sz w:val="32"/>
        </w:rPr>
      </w:pPr>
      <w:bookmarkStart w:id="5" w:name="__RefHeading___Toc195957215"/>
      <w:bookmarkEnd w:id="5"/>
      <w:r>
        <w:rPr>
          <w:rFonts w:cs="Comic Sans MS" w:ascii="Comic Sans MS" w:hAnsi="Comic Sans MS"/>
          <w:sz w:val="32"/>
        </w:rPr>
        <w:t>Заключ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ойственно двуличие. С детства он разрывался между шумным дворцом бабушки и скучной Гатчиной родителей, стараясь угодить всем. В зрелом возрасте его привычки сохранились, сам Наполеон называл Александра «хитрецом и якобинцем». В политике его двойственность также проявлялась. Именно поэтому и произошел резкий перепад от либеральных идей до консерватизма. Александр всю жизнь жил в страхе, боялся огласки, каких –либо волнений. Видя, что внедрение либерализма не проходит слишком гладко (а иначе и быть не могло), он стал приверженцем консерватизма. Точно такой же переворот на 180 градусов произошел у него и на религиозной основе: он пришел от атеизма к аскетиз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езусловно, либеральная политика принесла больше пользы для России, нежели консервативная. Идеи либерализма поддерживали самые прогрессивные страны Европы. В либеральный период правления Александ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 усовершенствован государственный аппарат, улучшены условия торговли, сельского хозяйства, произошли существенные изменения в лучшую сторону в образовании. Консерватизм способствовал разве что сплочению русского народа (хотя не известно, как бы повел себя народ в либеральном государстве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льшинство слоев населения не приветствовало либерализм, т.к. не понимало его плюсов и не думало о будущ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беральные ценности дворянской интеллигенции и ее реальные экономические интересы, связанные с крепостным поместьем, роковым образом расходились. Поэтому поддержка декабристов среди дво</w:t>
        <w:softHyphen/>
        <w:t xml:space="preserve">рянства была ничтожно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е интересы крес</w:t>
        <w:softHyphen/>
        <w:t>тьянства были связаны с отменой крепостного права. Но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системе ценностей главное место занимала царская власть, которая противилась этой отмен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пцы, будущая буржуазия, стратегические экономиче</w:t>
        <w:softHyphen/>
        <w:t>ские интересы которых, казалось бы, были связаны с буржуазными реформами, предпочитали им сиюминут</w:t>
        <w:softHyphen/>
        <w:t>ные интересы и ценности знатного положения, стремясь к переходу в дворянство и чиновничество. Таким обра</w:t>
        <w:softHyphen/>
        <w:t>зом, социальная база либеральных реформ размывала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тоге тенденции к либеральным реформам не находи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статочно мощной общественной поддержки. В то же время сторонниками традиционных ценностей, носите</w:t>
        <w:softHyphen/>
        <w:t xml:space="preserve">лем которых провозглашало себя самодержавие, были самые широкие слои насел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ильственное введение консервативных реформ вызвало сопротивление со стороны населения (восстание декабристов и менее значительные волнения), а вместе с тем и разногласия в обществ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оясь провести революцию «сверху»,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овоцировал революцию «снизу», которая всегда проходит очень долго и болезнен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ожет быть, в невнедрении либерализма есть и кое-что положительное, потому что либеральное государство с неликвидированным крепостным правом – нонсенс, а в своей политике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ботился только о государственных крестьянах и о крестьянах Прибалт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особствовала появлению и противостоянию политических движений «западничество» и «славянофильство» (40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, а следовательно и общественных движений 60-80 г.г. 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игенция навсегда отделилась от правитель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слуг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том, что при нем Россия приобрела значительный авторитет в мире, российский народ сплотился и поверил в свою силу, а также огромное культурн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беральные реформы больше не будут приниматься в течение длительного срока из-за формирования консервативных взглядов у «верхушки» (дворянства, высшего купечества).</w:t>
      </w:r>
      <w:r>
        <w:br w:type="page"/>
      </w:r>
    </w:p>
    <w:p>
      <w:pPr>
        <w:pStyle w:val="Heading1"/>
        <w:spacing w:before="0" w:after="0"/>
        <w:jc w:val="both"/>
        <w:rPr>
          <w:sz w:val="32"/>
          <w:szCs w:val="32"/>
        </w:rPr>
      </w:pPr>
      <w:bookmarkStart w:id="6" w:name="__RefHeading___Toc195957216"/>
      <w:bookmarkEnd w:id="6"/>
      <w:r>
        <w:rPr>
          <w:sz w:val="32"/>
          <w:szCs w:val="32"/>
        </w:rPr>
        <w:t>Литерату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нциклопедия Аванта+. Т.5, М., 199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России в портретах. Т.1.,М.,1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И.Н. Ионов, Российская цивилизация </w:t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- начало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, М., 199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Ф. Платонов, Лекции по русской истории, 2ч., М, 199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www.history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Века А.В. История России. – М.: АСТ, Мн.: Харвест, 2005.-1056 стр.</w:t>
      </w:r>
    </w:p>
    <w:sectPr>
      <w:footerReference w:type="default" r:id="rId4"/>
      <w:footerReference w:type="first" r:id="rId5"/>
      <w:type w:val="nextPage"/>
      <w:pgSz w:w="11906" w:h="16838"/>
      <w:pgMar w:left="1560" w:right="99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istor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55:00Z</dcterms:created>
  <dc:creator>LLL</dc:creator>
  <dc:description/>
  <dc:language>en-US</dc:language>
  <cp:lastModifiedBy>Павел</cp:lastModifiedBy>
  <cp:lastPrinted>2000-05-09T15:41:00Z</cp:lastPrinted>
  <dcterms:modified xsi:type="dcterms:W3CDTF">2008-04-14T13:27:00Z</dcterms:modified>
  <cp:revision>5</cp:revision>
  <dc:subject/>
  <dc:title>Либеральные идеалы и либеральные преобразова-ния</dc:title>
</cp:coreProperties>
</file>