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uto" w:line="360" w:before="0" w:after="0"/>
        <w:ind w:left="0" w:right="0" w:firstLine="567"/>
        <w:jc w:val="left"/>
        <w:rPr/>
      </w:pPr>
      <w:r>
        <w:rPr/>
        <w:t xml:space="preserve">    </w:t>
      </w:r>
      <w:r>
        <w:rPr>
          <w:i/>
          <w:sz w:val="28"/>
        </w:rPr>
        <w:t xml:space="preserve"> “</w:t>
      </w:r>
      <w:r>
        <w:rPr>
          <w:i/>
          <w:sz w:val="28"/>
        </w:rPr>
        <w:t xml:space="preserve">Я надеюсь, что потомство отнесется ко мне беспристрастнее”. </w:t>
      </w:r>
      <w:r>
        <w:rPr>
          <w:rStyle w:val="FootnoteAnchor"/>
          <w:i/>
          <w:sz w:val="28"/>
          <w:lang w:val="ru-RU" w:eastAsia="ru-RU"/>
        </w:rPr>
        <w:footnoteReference w:id="2"/>
      </w:r>
    </w:p>
    <w:p>
      <w:pPr>
        <w:pStyle w:val="NormalWeb"/>
        <w:bidi w:val="0"/>
        <w:spacing w:lineRule="auto" w:line="360" w:before="0" w:after="0"/>
        <w:ind w:left="0" w:right="0" w:firstLine="567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мператор Павел.</w:t>
      </w:r>
    </w:p>
    <w:p>
      <w:pPr>
        <w:pStyle w:val="Heading2"/>
        <w:bidi w:val="0"/>
        <w:spacing w:lineRule="auto" w:line="36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>
          <w:b/>
          <w:sz w:val="32"/>
        </w:rPr>
        <w:t>Содержание</w:t>
      </w:r>
    </w:p>
    <w:p>
      <w:pPr>
        <w:pStyle w:val="Heading2"/>
        <w:bidi w:val="0"/>
        <w:spacing w:lineRule="auto" w:line="360"/>
        <w:ind w:left="0" w:right="0" w:firstLine="567"/>
        <w:jc w:val="both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color w:val="000000"/>
              <w:lang w:val="en-US" w:eastAsia="en-US"/>
            </w:rPr>
            <w:instrText xml:space="preserve"> TOC \z \o "1-2" \u \h</w:instrText>
          </w:r>
          <w:r>
            <w:rPr>
              <w:webHidden/>
              <w:rStyle w:val="IndexLink"/>
              <w:sz w:val="28"/>
              <w:color w:val="000000"/>
              <w:lang w:val="en-US" w:eastAsia="en-US"/>
            </w:rPr>
            <w:fldChar w:fldCharType="separate"/>
          </w:r>
          <w:hyperlink w:anchor="_Toc158397699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0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Личность, образование, сред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1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Император Павел-реформатор или самодур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2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2.1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Внешнеполитическая деятельность России в годы правления Павла Первог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3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2.2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Социально-экономические пре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4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2.3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Военная реформ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5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3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>Убийство императора. Павел и масо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6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Заключ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94" w:leader="dot"/>
            </w:tabs>
            <w:bidi w:val="0"/>
            <w:spacing w:lineRule="auto" w:line="360" w:before="0" w:after="0"/>
            <w:ind w:left="0" w:right="0" w:hanging="0"/>
            <w:jc w:val="both"/>
            <w:rPr>
              <w:lang w:val="en-US"/>
            </w:rPr>
          </w:pPr>
          <w:hyperlink w:anchor="_Toc158397707">
            <w:r>
              <w:rPr>
                <w:webHidden/>
                <w:rStyle w:val="IndexLink"/>
                <w:color w:val="000000"/>
                <w:sz w:val="28"/>
                <w:lang w:val="en-US" w:eastAsia="en-US"/>
              </w:rPr>
              <w:t>Список литератур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8397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8"/>
                <w:lang w:val="en-US" w:eastAsia="en-US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2"/>
        <w:bidi w:val="0"/>
        <w:spacing w:lineRule="auto" w:line="360"/>
        <w:ind w:left="0" w:right="0" w:firstLine="567"/>
        <w:jc w:val="both"/>
        <w:rPr>
          <w:lang w:val="en-US"/>
        </w:rPr>
      </w:pPr>
      <w:r>
        <w:br w:type="page"/>
      </w:r>
      <w:bookmarkStart w:id="0" w:name="_Toc158397699"/>
      <w:r>
        <w:rPr>
          <w:b/>
          <w:sz w:val="32"/>
        </w:rPr>
        <w:t>Введение</w:t>
      </w:r>
      <w:bookmarkEnd w:id="0"/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kern w:val="2"/>
          <w:sz w:val="28"/>
        </w:rPr>
        <w:t xml:space="preserve">Император Павел Первый - в русской истории, одна из до конца неизученных и недооцененных исторических фигур. Относительно объективная оценка его правления и государственной деятельности, появилась только в монографиях последнего времени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kern w:val="2"/>
          <w:sz w:val="28"/>
        </w:rPr>
        <w:t>В отечественной историографии на протяжении многих лет кочевал миф о сумасбродстве и деспотизме русского императора.</w:t>
      </w:r>
      <w:r>
        <w:rPr>
          <w:sz w:val="28"/>
        </w:rPr>
        <w:t xml:space="preserve"> По поводу всех измышлений врагов Павла I, изображавших его царствование как сочетание нелепого самодурства и дикого произвола ненормального деспота, Ключевский писал: “</w:t>
      </w:r>
      <w:r>
        <w:rPr>
          <w:i/>
          <w:sz w:val="28"/>
        </w:rPr>
        <w:t>Собрав все анекдоты, подумаешь, что все это какая-то пестрая и довольно бессвязная сказка; между тем, в основе правительственной политики (Имп. Павла) внешней и внутренней, лежали серьезные помыслы и начала, заслуживающие наше полное сочувствие</w:t>
      </w:r>
      <w:r>
        <w:rPr>
          <w:sz w:val="28"/>
        </w:rPr>
        <w:t>”.</w:t>
      </w:r>
      <w:r>
        <w:rPr>
          <w:rStyle w:val="FootnoteAnchor"/>
          <w:sz w:val="28"/>
          <w:lang w:val="ru-RU" w:eastAsia="ru-RU"/>
        </w:rPr>
        <w:footnoteReference w:id="3"/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1" w:name="_Toc158397700"/>
      <w:r>
        <w:rPr>
          <w:b/>
          <w:sz w:val="32"/>
        </w:rPr>
        <w:t>1</w:t>
      </w:r>
      <w:r>
        <w:rPr>
          <w:b/>
          <w:sz w:val="32"/>
          <w:lang w:val="en-US"/>
        </w:rPr>
        <w:t>.</w:t>
        <w:tab/>
      </w:r>
      <w:r>
        <w:rPr>
          <w:b/>
          <w:sz w:val="32"/>
        </w:rPr>
        <w:t>Личность, образование, среда</w:t>
      </w:r>
      <w:bookmarkEnd w:id="1"/>
    </w:p>
    <w:p>
      <w:pPr>
        <w:pStyle w:val="Heading2"/>
        <w:bidi w:val="0"/>
        <w:spacing w:lineRule="auto" w:line="36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color w:val="000000"/>
          <w:spacing w:val="20"/>
          <w:sz w:val="28"/>
        </w:rPr>
        <w:t>Сын императора Петра III и Екатерины II родился 1 октября 1754 года в Санкт-Петербурге. Поскольку отношения родителей будущего императора были достаточно напряженными, то Павла воспитывала тетка отца, Елизавета Петровна, русская императрица с 1741 по 1761 годы. Она забрала Павла от матери, чуть ли не срезу после его рождения и свела общение Екатерины с новорожденным к минимуму, поэтому у Павла не сложилось теплых отношений с матерью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color w:val="000000"/>
          <w:spacing w:val="20"/>
          <w:sz w:val="28"/>
        </w:rPr>
        <w:t xml:space="preserve">После смерти Елизаветы образованием наследника престола занялся один из фаворитов Екатерины - Никита Иванович Панин. </w:t>
      </w:r>
      <w:r>
        <w:rPr>
          <w:spacing w:val="20"/>
          <w:sz w:val="28"/>
        </w:rPr>
        <w:t xml:space="preserve">Павла </w:t>
      </w:r>
      <w:r>
        <w:rPr>
          <w:spacing w:val="20"/>
          <w:sz w:val="28"/>
          <w:lang w:val="de-DE"/>
        </w:rPr>
        <w:t>I</w:t>
      </w:r>
      <w:r>
        <w:rPr>
          <w:spacing w:val="20"/>
          <w:sz w:val="28"/>
        </w:rPr>
        <w:t xml:space="preserve"> учили математике, истории, географии, языкам, танцам, фехтованию, морскому делу, а когда подрос</w:t>
      </w:r>
      <w:r>
        <w:rPr>
          <w:spacing w:val="20"/>
          <w:sz w:val="28"/>
          <w:lang w:val="en-US" w:eastAsia="en-US"/>
        </w:rPr>
        <w:t xml:space="preserve"> — </w:t>
      </w:r>
      <w:r>
        <w:rPr>
          <w:spacing w:val="20"/>
          <w:sz w:val="28"/>
        </w:rPr>
        <w:t>богословию, физике, астрономии и политическим на</w:t>
        <w:softHyphen/>
        <w:t>укам. Его рано знакомят с просветительскими идеями и историей: в десять—двенадцать лет Павел уже читает произведения Монтескье, Вольтера, Дидро, Гельвеция, Даламбера. Порошин беседовал со своим учеником о сочинениях Монтескье и Гельвеция, заставлял читать их для просвещения разума. Он писал для великого князя книгу «Государственный механизм», в которой хотел показать разные части, которыми движется государство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Учился Павел легко, проявляя и остроту ума, и неплохие способности</w:t>
      </w:r>
      <w:r>
        <w:rPr>
          <w:rStyle w:val="FootnoteAnchor"/>
          <w:spacing w:val="20"/>
          <w:sz w:val="28"/>
          <w:lang w:val="ru-RU" w:eastAsia="ru-RU"/>
        </w:rPr>
        <w:footnoteReference w:id="4"/>
      </w:r>
      <w:r>
        <w:rPr>
          <w:spacing w:val="20"/>
          <w:sz w:val="28"/>
        </w:rPr>
        <w:t>; отличался чрезвы</w:t>
        <w:softHyphen/>
        <w:t>чайно развитым воображением, отсутствием усидчивости и терпеливости, непостоянством. Но, видимо, было что-то в</w:t>
      </w:r>
      <w:r>
        <w:rPr>
          <w:spacing w:val="20"/>
          <w:sz w:val="28"/>
          <w:lang w:val="en-US" w:eastAsia="en-US"/>
        </w:rPr>
        <w:t xml:space="preserve"> </w:t>
      </w:r>
      <w:r>
        <w:rPr>
          <w:spacing w:val="20"/>
          <w:sz w:val="28"/>
        </w:rPr>
        <w:t>цесаревиче такое, что вызвало пророче</w:t>
        <w:softHyphen/>
        <w:t xml:space="preserve">ские слова его младшего воспитателя С. А. Порошина: «При самых лучших намерениях вы заставите ненавидеть себя». 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Когда Павлу I было семь лет, умерла императрица Елизавета. Впоследствии Павел узнал, как Ека</w:t>
        <w:softHyphen/>
        <w:t>терина совершила свой победный поход во главе гвар</w:t>
        <w:softHyphen/>
        <w:t>дии в Петергоф и как ее растерявшийся супруг, от</w:t>
        <w:softHyphen/>
        <w:t>рекшийся от престола, был отвезен в Ропшу. А Никита Иванович Панин, к которому Павел скоро привык, внушал ему искусно некоторые странные и беспокойные мысли об императрице. Нашлись и другие, которые растолковали мальчику, что после смерти Петра</w:t>
      </w:r>
      <w:r>
        <w:rPr>
          <w:spacing w:val="20"/>
          <w:sz w:val="28"/>
          <w:lang w:val="en-US" w:eastAsia="en-US"/>
        </w:rPr>
        <w:t xml:space="preserve"> III</w:t>
      </w:r>
      <w:r>
        <w:rPr>
          <w:spacing w:val="20"/>
          <w:sz w:val="28"/>
        </w:rPr>
        <w:t xml:space="preserve"> надлежало императором быть ему, Павлу, а супруга удавленного государя могла быть лишь регентшей и правительницей до его, Павла, совершеннолетия. Павел это очень запомнил. </w:t>
      </w:r>
      <w:r>
        <w:rPr>
          <w:color w:val="000000"/>
          <w:spacing w:val="20"/>
          <w:sz w:val="28"/>
        </w:rPr>
        <w:t>Поскольку Павел был практически чужим человеком для матери, которая, заняла трон в результате очередного дворцового переворота, во время которого преданные ей военные убили Петра III, она всеми средствами препятствовала тому, чтобы Павел принимал какое-либо участие в государственных делах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Его готовили к государственной деятельности с отрочества, но чем старше он становился, тем дальше его отодвигали от государственных дел. В конце концов, после совершеннолетия он оказался в почётном изгнании, запертым в своих прекрасных дворцах — Гатчине и Павловске.</w:t>
      </w:r>
      <w:r>
        <w:rPr>
          <w:color w:val="000000"/>
          <w:spacing w:val="20"/>
          <w:sz w:val="28"/>
        </w:rPr>
        <w:t xml:space="preserve"> 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color w:val="000000"/>
          <w:spacing w:val="20"/>
          <w:sz w:val="28"/>
        </w:rPr>
        <w:t>Павел первым браком был женат на Вильгельмине Дармштадтсткой, которую сильно любил. Однако Наталья Алексеевна (она получила это имя при крещении) умерла при родах, и наследника женили повторно, на Софии Доротее Вюрттенбергской (Марии Федоровне). В этом браке появилось много детей, среди которых - будущие императоры Александр I и Николай I.</w:t>
      </w:r>
      <w:r>
        <w:rPr>
          <w:spacing w:val="20"/>
          <w:sz w:val="28"/>
        </w:rPr>
        <w:t xml:space="preserve"> Павел, побывав в Берлине и очаровавшись прусской регламентацией и беспре</w:t>
        <w:softHyphen/>
        <w:t>кословной дисциплиной, стал резко критиковать политику ма</w:t>
        <w:softHyphen/>
        <w:t>тери. Последовало отстранение от двора: в</w:t>
      </w:r>
      <w:r>
        <w:rPr>
          <w:spacing w:val="20"/>
          <w:sz w:val="28"/>
          <w:lang w:val="en-US" w:eastAsia="en-US"/>
        </w:rPr>
        <w:t xml:space="preserve"> 1783</w:t>
      </w:r>
      <w:r>
        <w:rPr>
          <w:spacing w:val="20"/>
          <w:sz w:val="28"/>
        </w:rPr>
        <w:t xml:space="preserve"> г. Павел получил в подарок Гатчину и переехал туда со своим «двором». В тесном 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гатчинском мирке, совершенно отстранен</w:t>
        <w:softHyphen/>
        <w:t>ный от правительственных интересов, он замкнулся на люби</w:t>
        <w:softHyphen/>
        <w:t>мом военном деле: организовал три батальона по прусскому образцу, одел их в мундиры прусского войска, сам занимался вахт-парадами, смотрами, маневрами по субботам, подражая</w:t>
      </w:r>
      <w:r>
        <w:rPr>
          <w:b/>
          <w:spacing w:val="20"/>
          <w:sz w:val="28"/>
          <w:lang w:val="en-US" w:eastAsia="en-US"/>
        </w:rPr>
        <w:t xml:space="preserve"> </w:t>
      </w:r>
      <w:r>
        <w:rPr>
          <w:spacing w:val="20"/>
          <w:sz w:val="28"/>
        </w:rPr>
        <w:t>при этом Фридриху</w:t>
      </w:r>
      <w:r>
        <w:rPr>
          <w:spacing w:val="20"/>
          <w:sz w:val="28"/>
          <w:lang w:val="en-US" w:eastAsia="en-US"/>
        </w:rPr>
        <w:t xml:space="preserve"> II</w:t>
      </w:r>
      <w:r>
        <w:rPr>
          <w:spacing w:val="20"/>
          <w:sz w:val="28"/>
        </w:rPr>
        <w:t xml:space="preserve"> в одежде, походке, даже манере ездить на лошади. Сходство с действиями отца, Петра III, было рази</w:t>
        <w:softHyphen/>
        <w:t>тельным, и сама Екатерина отмечала это, иронически отзыва</w:t>
        <w:softHyphen/>
        <w:t>ясь о гатчинских батальонах: «батюшкино войско»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Проявляться характер Павла начал с того времени, когда он повзрослел и стал осознавать свое положение при дворе: обойденного вниманием матери наследника престола, с кото</w:t>
        <w:softHyphen/>
        <w:t>рым пренебрежительно обходятся фавориты, которому не до</w:t>
        <w:softHyphen/>
        <w:t>веряют никаких государственных дел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Гатчинское затворничество и слухи о намерениях матери вторично лишить его престола, сделав наследником сына Алек</w:t>
        <w:softHyphen/>
        <w:t>сандра, окончательно испортили характер Павла. Он стал по</w:t>
        <w:softHyphen/>
        <w:t>дозрительным, вспыльчивость и раздражительность все чаще прорывались наружу в виде припадков безудержного гнева, усмирять который могли лишь его супруга Мария Федоровна и фрейлина Е. И. Нелидова. Вместе с тем он был отходчив: признавал свои ошибки и просил прощения, был щедр, старал</w:t>
        <w:softHyphen/>
        <w:t>ся заботиться о подчиненных, имел доброе, чувствительное сердце. Вне Гатчины был строг, угрюм, неразговорчив, язвите</w:t>
        <w:softHyphen/>
        <w:t>лен, с достоинством сносил насмешки фаворитов (не случайно за границей ему дали прозвище — «русский Гамлет»). В кругу семьи не прочь был повеселиться, потанцевать.</w:t>
      </w:r>
    </w:p>
    <w:p>
      <w:pPr>
        <w:pStyle w:val="TextBody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Что касается нравственных устоев Павла, то они были неколебимы. Он боготворил дисциплину и порядок, сам был образцом в этом, стремился быть справедливым и блюсти за</w:t>
        <w:softHyphen/>
        <w:t>конность, был честен и привержен строгим нормам семейной морали. Не случайно некоторые историки одной из определя</w:t>
        <w:softHyphen/>
        <w:t>ющих черт личности и даже его идейных воззрений считали «рыцарственность»</w:t>
      </w:r>
      <w:r>
        <w:rPr>
          <w:rStyle w:val="FootnoteAnchor"/>
          <w:spacing w:val="20"/>
          <w:sz w:val="28"/>
          <w:lang w:val="ru-RU" w:eastAsia="ru-RU"/>
        </w:rPr>
        <w:footnoteReference w:id="5"/>
      </w:r>
      <w:r>
        <w:rPr>
          <w:spacing w:val="20"/>
          <w:sz w:val="28"/>
        </w:rPr>
        <w:t>, поставленное во главу всей жизни рыцар</w:t>
        <w:softHyphen/>
        <w:t>ское понятие о чести. Политичес</w:t>
        <w:softHyphen/>
        <w:t>кая цель, осознанная еще до воцарения, — максималь</w:t>
        <w:softHyphen/>
        <w:t>ная централизация власти как единственный путь к «блаженству всех и каждого». Мечта о «твердой благо</w:t>
        <w:softHyphen/>
        <w:t>родной» власти сочетается с осуждением придворной роскоши, безнравственности, лени, пустословия. «Го</w:t>
        <w:softHyphen/>
        <w:t xml:space="preserve">сударь приучал к порядку и вельмож, доводит и самых знатнейших господ до тщательного исполнения своих должностей»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Подведем краткие итоги: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Лишение трона, убийство отца, отдаление от государственных дел, попытка отравления</w:t>
      </w:r>
      <w:r>
        <w:rPr>
          <w:rStyle w:val="FootnoteAnchor"/>
          <w:spacing w:val="20"/>
          <w:sz w:val="28"/>
          <w:lang w:val="ru-RU" w:eastAsia="ru-RU"/>
        </w:rPr>
        <w:footnoteReference w:id="6"/>
      </w:r>
      <w:r>
        <w:rPr>
          <w:spacing w:val="20"/>
          <w:sz w:val="28"/>
        </w:rPr>
        <w:t xml:space="preserve">, слухи и сплетни распространяемые окружением Екатерины 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 xml:space="preserve">,безусловно наложили свой отпечаток на характер и мировоззрение Павла Первого. У него в той или иной степени сформировались такие черты характера, как мнительность и раздражительность, которые были в чем то обоснованы. Но вместе с тем разговоры о Павле Первом как о сумасбродном деспоте – это миф, миф тех людей, которым Павел мешал, как во время царствования Екатерины 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,так и после восшествия на престол самого Павла. Но что самое удивительное, этот миф перекочевал в историю и существовал до нашего времени. В последующих разделах реферата, мы покажем, что во многих, даже неудачных и не завершенных начинаниях Павла присутствовала и логика и здравый смысл, и что самое главное они были направлены на благо государства.</w:t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2" w:name="_Toc158397701"/>
      <w:r>
        <w:rPr>
          <w:b/>
          <w:sz w:val="32"/>
        </w:rPr>
        <w:t>2.</w:t>
        <w:tab/>
        <w:t>Император Павел-реформатор или самодур.</w:t>
      </w:r>
      <w:bookmarkEnd w:id="2"/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3" w:name="_Toc158397702"/>
      <w:r>
        <w:rPr>
          <w:b/>
        </w:rPr>
        <w:t>2.1</w:t>
        <w:tab/>
        <w:t>Внешнеполитическая деятельность России в годы правления Павла Первого</w:t>
      </w:r>
      <w:bookmarkEnd w:id="3"/>
    </w:p>
    <w:p>
      <w:pPr>
        <w:pStyle w:val="NormalWeb"/>
        <w:bidi w:val="0"/>
        <w:spacing w:lineRule="auto" w:line="360" w:before="0" w:after="0"/>
        <w:ind w:left="0" w:right="0" w:firstLine="567"/>
        <w:jc w:val="left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авла I обвиняют в том, что его внешняя политика была также противоречива и непоследовательна, как и внутренняя. Причину "непоследовательности" и противоречивости внешней политики Павла объясняют той же причиной, что и его поведение — неуравновешенностью его характера. Это ошибочное заключение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родолжительное путешествие по Европе хорошо познакомило Павла с политическим положением в Европе, с политическими интересами различных государств Европы. Он был в курсе всех основных направлений своей эпохи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Реальная трезвая политика, считающаяся с изменяющимися обстоятельствами, всегда, на первый взгляд, производит впечатление противоречивой и непоследовательной. Политика Павла I в отношении европейских государств и революционной Франции была вполне разумной. Убежденный враг французской революции, Павел сначала становится союзником Австрии и Англии. Но вскоре он понимает, что и Австрия и Англия заботятся не столько о борьбе с революционной Францией, сколько об использовании побед русских войск в своих интересах. Павел стремился к борьбе с революционной армией. Австрия же за счет побед Суворова хотела захватить часть Италии, а Англия укрепить свою мощь на морях. </w:t>
        <w:br/>
        <w:t xml:space="preserve"> Павел был недоволен союзниками, в особенности, австрийцами, за их интриги против русской армии, вследствие которых, последняя едва не была уничтожена под Цюрихом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оэтому Павел решил выйти из коалиции и отозвать свои войска из Европы. Не только вероломство союзников было причиной решения Павла. Были и другие важные причины "внезапной перемены" внешней политики Павла I. Во-первых, раздумывая о способах идейной борьбы с носителями революционных и атеистических идей, Павел I внимательное присматривался к происходящим во Франции событиям. А ход этих событий был таков, что Павел понял, что Первый Консул Бонапарт стремится к подавлению революции, уничтожению республики, стремится к восстановлению монархии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Когда Наполеон разогнал Директорию, а затем — Совет Пятисот, Павел сразу понял, что это начало конца французской революции. Дальнейшие события подтвердили правильность этого вывода. Вскоре Наполеон быстро и энергично расправился с якобинцами и разрешил вернуться во Францию 141 тысяче эмигрантов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Наполеон сообщил Павлу I, что он желает отпустить на родину всех русских пленных, попавших в руки французов после разгрома осенью 1789 года корпуса Корсакова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Приехавшему в декабре 1800 года в Париж для приемки пленных, генералу Спренгпортену "Бонапарт сразу же выразил самое горячее чувство симпатии и уважения к Павлу Петровичу, подчеркивая благородство и величие души, которые, по его мнению, отличают русского царя. Одновременно оказалось, что Первый Консул не только приказал вернуть русских пленных (около 6 тыс. человек), но и распорядился, чтобы им всем были сшиты за счет французской казны новые мундиры по форме их частей и выдано обмундирование, новая обувь, возвращено оружие. Эта никогда никем при войне не практиковавшаяся любезность сопровождалась личным письмом Бонапарта Императору Павлу, в котором Первый Консул в дружественных тонах говорил, что мир между Францией и Россией может быть заключен в 24 часа, если Павел пришлет в Париж доверенное лицо"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"Ваш Государь и я, — сказал Бонапарт генералу Спренгпортену, — мы призваны изменить лицо земли"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авел I вовсе "не внезапно из ярого врага Франции обратился в ее доброжелателя", как это любят утверждать историки, желая подчеркнуть этим "ненормальность" Павла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Павел ответил Бонапарту сообщением, что он согласен на мир, так как он хотел бы вернуть Европе "тишину и покой". </w:t>
        <w:br/>
        <w:t xml:space="preserve"> "Наполеон после этого первого успеха, — сообщает Тарле, — решил заключить с Россией не только мир, но и военный союз. Идея союза диктовалась двумя соображениями: во-первых, отсутствием сколько-нибудь сталкивающихся интересов между обеими державами и, во-вторых, возможностью грозить (через южную Россию в Среднюю Азию) английскому владычеству в Индии"</w:t>
      </w:r>
      <w:r>
        <w:rPr>
          <w:rStyle w:val="FootnoteAnchor"/>
          <w:sz w:val="28"/>
          <w:lang w:val="ru-RU" w:eastAsia="ru-RU"/>
        </w:rPr>
        <w:footnoteReference w:id="7"/>
      </w:r>
      <w:r>
        <w:rPr>
          <w:sz w:val="28"/>
        </w:rPr>
        <w:t>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А Англия была опасна не только Франции. Павел понял, что она является также и врагом России. Правильность этого взгляда Павла на Англию подтвердил весь дальнейший ход истории. Превращение революционной Франции в монархию не устраивало ни европейских, ни русских масонов, ни Англию, под шумок свирепствовавших на континенте политических и революционных бурь, действовавшую, как всегда, в своих эгоистических интересах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"Во внешней политике государь прозревает теперь другое: не Франция является историческим врагом России, а Англия. Он делает из этого соответствующие выводы и начинает готовиться к война с ней. Сейчас, с уверенностью можно утверждать, что все распоряжения Имп. Павла I, особенно конца его царствования, всемерно искажались Паленом и другими сановниками, чтобы вызвать у всех недовольство царем. Приготовления к походу на Индию, с особым старанием обращали в карикатуру, потому что Пален и другие заговорщики работали в интересах Англии, — это сейчас сомнению не подлежит. Все приготовления были прерваны убийством царя, в котором роль английского золота тоже сомнению не подлежит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оход на Индию рассматривается в нашей литературе, как несомненное доказательство ненормальности Павла I-го. Но, вероятно, в этом деле полезнее посчитаться с авторитетом Наполеона. Автором похода на Индию был не столько Павел, скользко именно Наполеон. В книге известного историка Е. В. Тарле "Наполеон" читаем, например: "мысли об Индии никогда не оставляли Наполеона, начиная от Египетского похода и до последних лет царствования". "После заключения мира с Россией, — как сообщает Тарле, — Наполеон обдумывал — пока в общих чертах — комбинацию, основанную на походе французских войск под его начальством в южную Россию, где они соединились бы с русской армией, и он повел бы обе армии через среднюю Азию в Индию"</w:t>
      </w:r>
      <w:r>
        <w:rPr>
          <w:rStyle w:val="FootnoteAnchor"/>
          <w:sz w:val="28"/>
          <w:lang w:val="ru-RU" w:eastAsia="ru-RU"/>
        </w:rPr>
        <w:footnoteReference w:id="8"/>
      </w:r>
      <w:r>
        <w:rPr>
          <w:sz w:val="28"/>
        </w:rPr>
        <w:t xml:space="preserve">. </w:t>
        <w:br/>
        <w:t xml:space="preserve"> Ничего фантастического в идее похода в Индию не было. Не надо забывать, что поход в Индию начался 27 февраля 1801 года, а через одиннадцать дней после его начала Павел I был убит заговорщиками, находившимися в тесной связи с английским правительством. </w:t>
        <w:br/>
        <w:t xml:space="preserve"> В исторической литературе усиленно доказывается, что поход не удался. На самом же деле поход был прекращен. Александр I, взойдя на престол, немедленно послал приказ начальнику отряда, чтобы он вернулся обратно в Россию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i/>
          <w:spacing w:val="20"/>
          <w:sz w:val="28"/>
        </w:rPr>
        <w:t>“</w:t>
      </w:r>
      <w:r>
        <w:rPr>
          <w:i/>
          <w:spacing w:val="20"/>
          <w:sz w:val="28"/>
        </w:rPr>
        <w:t xml:space="preserve">Павел был первый противодворянский царь этой эпохи (...), а господство дворянства и господство, основанное на несправедливости, было больным местом русского общежития во вторую половину века. Чувство порядка, дисциплины, равенства было руководящим побуждением деятельности Императора, борьба с сословными привилегиями — его главной целью”. </w:t>
      </w:r>
      <w:r>
        <w:rPr>
          <w:rStyle w:val="FootnoteAnchor"/>
          <w:i/>
          <w:spacing w:val="20"/>
          <w:sz w:val="28"/>
          <w:lang w:val="ru-RU" w:eastAsia="ru-RU"/>
        </w:rPr>
        <w:footnoteReference w:id="9"/>
      </w:r>
    </w:p>
    <w:p>
      <w:pPr>
        <w:pStyle w:val="Normal"/>
        <w:bidi w:val="0"/>
        <w:spacing w:lineRule="auto" w:line="360" w:before="0" w:after="0"/>
        <w:ind w:left="0" w:right="0" w:firstLine="567"/>
        <w:jc w:val="left"/>
        <w:rPr>
          <w:rFonts w:ascii="Times New Roman" w:hAnsi="Times New Roman"/>
          <w:i/>
          <w:i/>
          <w:spacing w:val="20"/>
          <w:kern w:val="2"/>
          <w:sz w:val="28"/>
        </w:rPr>
      </w:pPr>
      <w:r>
        <w:rPr>
          <w:i/>
          <w:spacing w:val="20"/>
          <w:kern w:val="2"/>
          <w:sz w:val="28"/>
        </w:rPr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4" w:name="_Toc158397703"/>
      <w:r>
        <w:rPr>
          <w:b/>
          <w:sz w:val="32"/>
        </w:rPr>
        <w:t>2.2</w:t>
        <w:tab/>
        <w:t>Социально-экономические преобразования</w:t>
      </w:r>
      <w:bookmarkEnd w:id="4"/>
    </w:p>
    <w:p>
      <w:pPr>
        <w:pStyle w:val="Normal"/>
        <w:bidi w:val="0"/>
        <w:spacing w:lineRule="auto" w:line="360" w:before="0" w:after="0"/>
        <w:ind w:left="0" w:right="0" w:firstLine="567"/>
        <w:jc w:val="left"/>
        <w:rPr>
          <w:rFonts w:ascii="Times New Roman" w:hAnsi="Times New Roman"/>
          <w:i/>
          <w:i/>
          <w:spacing w:val="20"/>
          <w:kern w:val="2"/>
          <w:sz w:val="28"/>
        </w:rPr>
      </w:pPr>
      <w:r>
        <w:rPr>
          <w:i/>
          <w:spacing w:val="20"/>
          <w:kern w:val="2"/>
          <w:sz w:val="28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Во внутренней политике Павла можно выделить несколько основных направлений, в которых проявились преобразовательные устремления монарха. Это, прежде всего, реформа государственного управления, перемены в сословной системе империи и модернизация армии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Павел изменил функции Сената, что было связано с общей реорганизацией центрального и местного управления. Были восстановлены некоторые коллегии, упраздненные Екатериной. Император считал необходимым преобразовывать их в министерства, дабы заменить коллективную ответственность личной. Эта задуманная Павлом реформа была завершена уже в следующее царствование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 xml:space="preserve">Следует упомянуть и о том, что в 1797 г. император создал </w:t>
      </w:r>
      <w:r>
        <w:rPr>
          <w:i/>
          <w:spacing w:val="20"/>
          <w:kern w:val="2"/>
          <w:sz w:val="28"/>
        </w:rPr>
        <w:t>Министерство уделов</w:t>
      </w:r>
      <w:r>
        <w:rPr>
          <w:spacing w:val="20"/>
          <w:kern w:val="2"/>
          <w:sz w:val="28"/>
        </w:rPr>
        <w:t>, ведавшее царским доменом. Совершенствование управления обширными императорскими вотчинами можно рассматривать как один из шагов к решению крестьянского вопроса (конечно, при этом не следует преувеличивать значение этого шага; регламентация повинностей одной категории земледельцев лишь намечала путь к обретению крестьянами нового правового статуса)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Административно-территориальное деление государства также подверглось изменениям. Вместо существовавших ранее пятидесяти губерний была образована сорок одна. Прибалтийским землям и Малороссии были возвращены органы местного самоуправления.</w:t>
        <w:br/>
        <w:t>Точно так же, как не существует единого мнения о личности Павла, нет и общепринятой оценки его преобразований. Обычно историки отмечают стремление императора к централизации управления и укреплению императорской власти (тезис, на мой взгляд, совершенно верный), однако мало кто пытается объяснить, как такая политика согласуется с дарованием известной автономии национальным окраинам. Чаще всего это очевидное — на первый взгляд — противоречие толкуется как проявление непоследовательности императора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Действительно, Павел далеко не всегда педантично придерживался раз избранного пути. На мой взгляд, это свидетельствует скорее о способности проводить гибкую политику, чем о пресловутом самодурстве. Павел часто не просчитывал последствия своих действий (об этом пишут почти все исследователи), однако в политике ведь существуют не только рациональные факторы. В переломной ситуации рубежа двух столетий решение любых внешне- и внутриполитических задач нередко требовало и интуитивных шагов, и неожиданных для современников решений.</w:t>
        <w:br/>
        <w:t xml:space="preserve">У Павла была своя программа, но такая, которая подвергалась постоянным изменениям. Порой император действовал импульсивно, спонтанно реагируя на ситуацию. Но при этом всегда имелся в виду некоторый </w:t>
      </w:r>
      <w:r>
        <w:rPr>
          <w:i/>
          <w:spacing w:val="20"/>
          <w:kern w:val="2"/>
          <w:sz w:val="28"/>
        </w:rPr>
        <w:t>идеал</w:t>
      </w:r>
      <w:r>
        <w:rPr>
          <w:spacing w:val="20"/>
          <w:kern w:val="2"/>
          <w:sz w:val="28"/>
        </w:rPr>
        <w:t>. Понятно, что достижение идеала невозможно в рамках точных политических расчетов и здравого смысла, а, с другой стороны, практическая политика не может основываться только на представлениях правителя о должном. Приходится считаться с реалиями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Павел, верно оценивая многие насущные задачи государства (упрочение центральной власти, ограничение дворянского произвола, улучшение положения крепостных, утверждение России на европейской арене как самостоятельной силы и т.д.), смотрел на эти задачи через призму несколько романтической веры в благотворность ценностей, сложившихся в рыцарские времена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Пассеистические мечты о западноевропейском средневековье парадоксальным образом вплетались в социальную ткань российской действительности. Павлу казалось (и не без оснований), что дворянин-крепостник, злоупотребляющий сословными вольностями и уклоняющийся от служения государству, — фигура малополезная. Ограничение своеволия помещиков было реальной задачей власти — но эта задача причудливо соединялась с надеждой на то, что полуобразованный русский барин может превратиться в бескорыстного вассала, служащего интересам трона и страны.</w:t>
        <w:br/>
        <w:t>Возможно, именно в подобных противоречиях следует искать причины двойственности многих павловских реформ (например, реформы судебной, в рамках которой самым неожиданным образом сочетались попытки преодолеть косность и мздоимство вершителей правосудия со стремлением решить эту задачу на основе традиции, восходящей чуть ли не к Людовику Святому).</w:t>
        <w:br/>
        <w:t>Пожалуй, одним из наиболее значимых преобразований павловского пятилетия стало сокращение дворянских привилегий. Павел обязал дворян служить в армии; для перехода из армии на гражданскую службу требовалось специальное разрешение. Помимо этого при Павле возобновилась практика телесных наказаний для всех сословий.</w:t>
        <w:br/>
        <w:t>Несколько изменился и статус крепостных крестьян. Вступив на престол, Павел приказал всем крестьянам присягнуть себе (до этого такая практика не существовала). Это было воспринято как шаг к ослаблению крепостного права. Правильность такого предположения подтверждают дальнейшие постановления: запрет на продажу безземельных крестьян с аукциона, манифест о трехдневной барщине (1797).</w:t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5" w:name="_Toc158397704"/>
      <w:r>
        <w:rPr>
          <w:b/>
          <w:sz w:val="32"/>
        </w:rPr>
        <w:t>2.3.</w:t>
        <w:tab/>
        <w:t>Военная реформа</w:t>
      </w:r>
      <w:bookmarkEnd w:id="5"/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Особое внимание император уделял реформированию армии. Многие историки видят смысл преобразований в том, что Павел хотел воспроизвести прусскую модель на русской почве. Но подражание западным образцам касалось по преимуществу внешних проявлений (введение прусской формы и т.п.)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kern w:val="2"/>
          <w:sz w:val="28"/>
        </w:rPr>
        <w:t>При восшествии на престол Павел Первый занялся реорганизацией гвардии.Свои “гатчинские батальоны “ он слил с гвардейскими частями.</w:t>
      </w:r>
      <w:r>
        <w:rPr>
          <w:sz w:val="28"/>
        </w:rPr>
        <w:t xml:space="preserve"> В дан</w:t>
        <w:softHyphen/>
        <w:t>ном случае результат не должен казаться удачным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в от</w:t>
        <w:softHyphen/>
        <w:t>ношении личной безопасности реформатора. Гатчинский элемент, вместо того, чтобы одержать верх над непокорной частью, куда его ввели, всецело поглотит ее своей дисциплинированной массой, наоборот, в ней совершенно растворился, усвоив себе привычки этой обособленной среды и послужив только к пробуждению в ней, путем реакции, стремлений к порицанию правительства. Дальнейшие преобразования представляли набор комбинаций по увеличению или, наоборот уменьшению состава полков, путем уменьшения или увеличения их численности. Все эти действия, безусловно, понижали и без того низкий авторитет царя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 xml:space="preserve">К положительным моментам, можно отнести </w:t>
      </w:r>
      <w:r>
        <w:rPr>
          <w:spacing w:val="20"/>
          <w:sz w:val="28"/>
        </w:rPr>
        <w:t>созда</w:t>
        <w:softHyphen/>
        <w:t>ние нового артиллерийского батальона, послужившего прочным основанием для всей гвардейской артиллерии, предпринятое под преобладавшим тогда влиянием Аракчеева и его методического ума, составляет исключение. Образование этого батальона, сфор</w:t>
        <w:softHyphen/>
        <w:t>мированного из знаменитой бомбардирской роты Преображенско</w:t>
        <w:softHyphen/>
        <w:t>го полка, капитаном которой был Петр Великий, а также артил</w:t>
        <w:softHyphen/>
        <w:t>лерийских отрядов, состоявших при других полках, отвечало вполне определенному и последовательно проводимому решению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Оно послужило началом для полной реорганизации этого рода войска, в смысле самостоятельного управления, а в марте 1800 года система эта была применена к артиллерии всех армейских кор</w:t>
        <w:softHyphen/>
        <w:t>пусов. Совершенно отделенная в административном отношении от полков, артиллерия была передана в особое ведомство. Так как каждая рота в отношении личного состава и материальной части являлась теперь самостоятельной единицей, то и в тактическом отношении могла действовать совершенно независимо. Легче, та</w:t>
        <w:softHyphen/>
        <w:t>ким образом, мобилизуясь и допуская, без изменения своей внут</w:t>
        <w:softHyphen/>
        <w:t>ренней организации, сведение в большие массы, эти единицы об</w:t>
        <w:softHyphen/>
        <w:t>ладали в то же время большей подвижностью и, по мнению ком</w:t>
        <w:softHyphen/>
        <w:t>петентных судей, русская артиллерия имела значительное пре</w:t>
        <w:softHyphen/>
        <w:t>восходство над большей частью своих европейских соперниц, и только ее материальная часть оставляла желать лучшего. Она ос</w:t>
        <w:softHyphen/>
        <w:t>тавалась, действительно, слепым подражанием прусского образ</w:t>
        <w:softHyphen/>
        <w:t>ца, значительно улучшенного во Франции Грибовалем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Среди мероприятий, касавшихся всей армии, явилось, 29-го ноября</w:t>
      </w:r>
      <w:r>
        <w:rPr>
          <w:spacing w:val="20"/>
          <w:sz w:val="28"/>
          <w:lang w:val="en-US" w:eastAsia="en-US"/>
        </w:rPr>
        <w:t xml:space="preserve"> 1796</w:t>
      </w:r>
      <w:r>
        <w:rPr>
          <w:spacing w:val="20"/>
          <w:sz w:val="28"/>
        </w:rPr>
        <w:t xml:space="preserve"> года, обнародование трех новых ус</w:t>
        <w:softHyphen/>
        <w:t>тавов, из которых один касается пехоты, а два кавалерии. Ни один из известных военных и государственных деятелей предшествую</w:t>
        <w:softHyphen/>
        <w:t>щего царствования не принял участия в составлении этих новых военных законов, которые, впрочем, были только извлечением из прусского устава и такой же инструкции. В своей русской редак</w:t>
        <w:softHyphen/>
        <w:t>ции, текст относившийся к пехотной службе, был уже, впрочем, издан несколько лет назад; предназначенный первоначально для гатчинских войск, он был в первый раз напечатан в</w:t>
      </w:r>
      <w:r>
        <w:rPr>
          <w:spacing w:val="20"/>
          <w:sz w:val="28"/>
          <w:lang w:val="en-US" w:eastAsia="en-US"/>
        </w:rPr>
        <w:t xml:space="preserve"> 1792</w:t>
      </w:r>
      <w:r>
        <w:rPr>
          <w:spacing w:val="20"/>
          <w:sz w:val="28"/>
        </w:rPr>
        <w:t xml:space="preserve"> году, под скромным названием «Опыт». Тогда над ним потрудились Кушелев, Аракчеев и сам Растопчин. Это был действительно только на</w:t>
        <w:softHyphen/>
        <w:t>бросок, указывающий на поспешную работу и неудачное подра</w:t>
        <w:softHyphen/>
        <w:t>жание образцу, которое, в противоположность тому, чего хотели подражатели, не имело даже ничего общего с уставом Фридри</w:t>
        <w:softHyphen/>
        <w:t>ха</w:t>
      </w:r>
      <w:r>
        <w:rPr>
          <w:spacing w:val="20"/>
          <w:sz w:val="28"/>
          <w:lang w:val="en-US" w:eastAsia="en-US"/>
        </w:rPr>
        <w:t xml:space="preserve"> II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За опубликованием новых уставов быстро последовало изменение одежды. В большинстве армейских полков Потемкин ввел форму простую, свободную и приспособленную к климату страны, которая приближалась к обычному костюму ме</w:t>
        <w:softHyphen/>
        <w:t>стного населения. В одном из своих писем к Екатерине фаворит в следующих выражениях жаловался по этому поводу на смешные наряды, якобы военного вида, от сложной роскоши которых еще не отказалось большинство европейских армий: «Завиваться, пуд</w:t>
        <w:softHyphen/>
        <w:t>риться, заплетать косы,</w:t>
      </w:r>
      <w:r>
        <w:rPr>
          <w:spacing w:val="20"/>
          <w:sz w:val="28"/>
          <w:lang w:val="en-US" w:eastAsia="en-US"/>
        </w:rPr>
        <w:t xml:space="preserve"> —</w:t>
      </w:r>
      <w:r>
        <w:rPr>
          <w:spacing w:val="20"/>
          <w:sz w:val="28"/>
        </w:rPr>
        <w:t xml:space="preserve"> разве это дело солдат? У них нет ка</w:t>
        <w:softHyphen/>
        <w:t>мердинеров!»</w:t>
      </w:r>
      <w:r>
        <w:rPr>
          <w:rStyle w:val="FootnoteAnchor"/>
          <w:spacing w:val="20"/>
          <w:sz w:val="28"/>
          <w:lang w:val="ru-RU" w:eastAsia="ru-RU"/>
        </w:rPr>
        <w:footnoteReference w:id="10"/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Павел думал вместе с Цезарем, что блестящий мундир «прида</w:t>
        <w:softHyphen/>
        <w:t>ет бодрость» тому, кто его носит, или, попросту, ему хотелось иметь солдат, одетых так же, как солдаты Фридриха</w:t>
      </w:r>
      <w:r>
        <w:rPr>
          <w:spacing w:val="20"/>
          <w:sz w:val="28"/>
          <w:lang w:val="en-US" w:eastAsia="en-US"/>
        </w:rPr>
        <w:t xml:space="preserve"> II.</w:t>
      </w:r>
      <w:r>
        <w:rPr>
          <w:spacing w:val="20"/>
          <w:sz w:val="28"/>
        </w:rPr>
        <w:t xml:space="preserve"> Кроме то</w:t>
        <w:softHyphen/>
        <w:t>го, он ненавидел все, что ему напоминала «кривого». Он достиг желаемого, но опять какой ценой! По свидетельству Саблукова, напудренная прическа с буклями и косами заставляла людей его полка проводить над ней всю ночь, когда им на другой день нужно было явиться на ученье. Парикмахеры, по два на эскадрон, дей</w:t>
        <w:softHyphen/>
        <w:t>ствительно должны были употребить много времени, чтобы спра</w:t>
        <w:softHyphen/>
        <w:t>виться со своей задачей, и операция, связанная с отвратительны</w:t>
        <w:softHyphen/>
        <w:t>ми подробностями, причиняла пациентам жестокую муку. Пропи</w:t>
        <w:softHyphen/>
        <w:t>тывая волосы смешением муки и сала и смачивая их квасом, ко</w:t>
        <w:softHyphen/>
        <w:t>торый они предварительно набирали в рот, артисты казармы со</w:t>
        <w:softHyphen/>
        <w:t>провождали эти намазывания таким грубым втиранием и скручи</w:t>
        <w:softHyphen/>
        <w:t>ванием, что, несмотря на свое крепкое сложение, молодой Турге</w:t>
        <w:softHyphen/>
        <w:t>нев при первом опыте чуть было не лишился чувств. Эта «пудра», обращавшаяся после просушки в толстую кору, причиняла людям сильные головные боли, не давая императрица в то же время возможности заботиться об элементарной чистоте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Не меньше стеснял их и самый мундир. Павел желал, чтобы они были в нем так затянуты, что едва могли бы дышать. В случае падения, они неспособны были сами подняться. Такие же узкие штиблеты жал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им ноги, и самим немцам этот смешной наряд, уже вышедший в их государстве из употребления, казался стран</w:t>
        <w:softHyphen/>
        <w:t>ным. Мешая хорошее с дурным, как это иногда с ним случалось, Па</w:t>
        <w:softHyphen/>
        <w:t>вел решился, однако, прибавить очень полезную принадлежность к этому костюму, настолько же неудобному, сколько смешному: меховые жилеты для зимнего сезона. Он распорядился также очень разумно, чтобы все предметы обмундирования выдавались отныне войскам натурой, а не денежными суммами, на совесть офицеров; эта мера была связана с планом общей реформы, к ис</w:t>
        <w:softHyphen/>
        <w:t>полнению которой однако не было даже преступлено. Организа</w:t>
        <w:softHyphen/>
        <w:t>ция интендантства была из самых скверных, а для нужд военного времени ее собственно не существовало вовсе. Ничего не было придумано для улучшения этого положения вещей. Разумные по</w:t>
        <w:softHyphen/>
        <w:t>пытки к уменьшению хотя бы в этом отношении вкоренившихся привычек грабительству не привели ни к каким результатам, и запас в</w:t>
      </w:r>
      <w:r>
        <w:rPr>
          <w:spacing w:val="20"/>
          <w:sz w:val="28"/>
          <w:lang w:val="en-US" w:eastAsia="en-US"/>
        </w:rPr>
        <w:t xml:space="preserve"> 8</w:t>
      </w:r>
      <w:r>
        <w:rPr>
          <w:spacing w:val="20"/>
          <w:sz w:val="28"/>
        </w:rPr>
        <w:t xml:space="preserve"> миллионов рублей, составленный для возмещения обыч</w:t>
        <w:softHyphen/>
        <w:t>ного расхищения фондов в комиссариатах, тоже не остался цел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Противореча, по своей привычке, самому себе, Павел, напра</w:t>
        <w:softHyphen/>
        <w:t>вив свое главное усилие на развитие военного могущества империи, хотел однако сделать в этой области большую экономию. Еще в</w:t>
      </w:r>
      <w:r>
        <w:rPr>
          <w:spacing w:val="20"/>
          <w:sz w:val="28"/>
          <w:lang w:val="en-US" w:eastAsia="en-US"/>
        </w:rPr>
        <w:t xml:space="preserve"> 1798</w:t>
      </w:r>
      <w:r>
        <w:rPr>
          <w:spacing w:val="20"/>
          <w:sz w:val="28"/>
        </w:rPr>
        <w:t xml:space="preserve"> году, накануне своего вступления в антифранцузскую коалицию, он решил произвести значительное сокращение налич</w:t>
        <w:softHyphen/>
        <w:t>ного состава: одним взмахом пера он упразднил</w:t>
      </w:r>
      <w:r>
        <w:rPr>
          <w:spacing w:val="20"/>
          <w:sz w:val="28"/>
          <w:lang w:val="en-US" w:eastAsia="en-US"/>
        </w:rPr>
        <w:t xml:space="preserve"> 45 440</w:t>
      </w:r>
      <w:r>
        <w:rPr>
          <w:spacing w:val="20"/>
          <w:sz w:val="28"/>
        </w:rPr>
        <w:t xml:space="preserve"> человек и </w:t>
      </w:r>
      <w:r>
        <w:rPr>
          <w:spacing w:val="20"/>
          <w:sz w:val="28"/>
          <w:lang w:val="en-US" w:eastAsia="en-US"/>
        </w:rPr>
        <w:t>12 268</w:t>
      </w:r>
      <w:r>
        <w:rPr>
          <w:spacing w:val="20"/>
          <w:sz w:val="28"/>
        </w:rPr>
        <w:t xml:space="preserve"> лошадей. Преследуя те же цели, нисколько не отказываясь от роскоши в одежде большей части своих солдат, он собирался ввести самую строгую простоту в обмундирование гвардии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Любопытнее всего было то, что именно те, кого это касалось, должны были в это царствование разориться на портных. Фанта</w:t>
        <w:softHyphen/>
        <w:t>зия государя действительно не замедлила сыграть и тут, как и везде, свою обычную роль. В</w:t>
      </w:r>
      <w:r>
        <w:rPr>
          <w:spacing w:val="20"/>
          <w:sz w:val="28"/>
          <w:lang w:val="en-US" w:eastAsia="en-US"/>
        </w:rPr>
        <w:t xml:space="preserve"> 1798</w:t>
      </w:r>
      <w:r>
        <w:rPr>
          <w:spacing w:val="20"/>
          <w:sz w:val="28"/>
        </w:rPr>
        <w:t xml:space="preserve"> году Павел подписал договор о союзе с Англией, и тотчас же офицеры конной гвардии получили приказание надеть красные мундиры с синими отворотами, кото</w:t>
        <w:softHyphen/>
        <w:t>рые носила английская конная гвардия. Случайно приехавший в Петербург прежний портной принца Уэльского, Дональдсон, дал возможность Саблукову исполнить это распоряжение менее чем в сорок восемь часов; но не успели еще некоторые из его товарищей переодеться, как появилось новое распоряжение: Павел только что избран гроссмейстером Мальты, и поэтому ярко красный цвет английских мундиров должен был уступить место на спине офи</w:t>
        <w:softHyphen/>
        <w:t>церов темно-пурпуровым мантиям, которые носили высшие пред</w:t>
        <w:softHyphen/>
        <w:t>ставители ордена святого Иоанна Иерусалимского. Немного по</w:t>
        <w:softHyphen/>
        <w:t>зже предпочтение было оказано малиновым корсажам княгини Гагариной, и за четыре года произошло девять перемен такого ро</w:t>
        <w:softHyphen/>
        <w:t>да! В то же время Павел предписывал ношение военного мундира всем, даже простым писцам гражданских канцелярий, не заботясь о расходе, которым он таким образом отягощал скудный бюджет этих мирных чиновников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Однако в Италии и Швейцарии, под командованием Суворова, старое прусское платье имело такую же судьбу, как и уставы того же происхождения. Во время тяжелых переходов каждый, кто мог, старался освободиться от той или другой части ненавистного обмундирования. Их заменяли чем могли, и Суворов этому не препятствовал. Ему было мало дела, говорил он, как одеты его солдаты, лишь бы они бегали, как зайцы, и дрались, как львы. Но, узнав об этом, Павел выразил сильное неудовольствие. Он застонал, когда услышал, что в промежутке между двумя победа</w:t>
        <w:softHyphen/>
        <w:t>ми даже форменные штиблеты были брошены. А алебарды? Чтобы остаться верным прусскому образцу, он хотел восстановить алебардистов во всех пехотных корпусах, что на практике оставляло невооруженными сто человек в каждом полку. Увы! При переходе через Альпы алебарды были изрублены на дрова! Под впечатле</w:t>
        <w:softHyphen/>
        <w:t>нием достигнутых успехов, государь заявил, однако, о своей го</w:t>
        <w:softHyphen/>
        <w:t>товности согласиться с изменениями, которые будут в этом отно</w:t>
        <w:softHyphen/>
        <w:t>шении выяснены опытом. Но ему показали несколько храбрецов, возвращавшихся из бессмертного похода в амуниции, принятой во время войны, и тотчас же он пришел в ярость: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en-US"/>
        </w:rPr>
      </w:pPr>
      <w:r>
        <w:rPr>
          <w:spacing w:val="20"/>
          <w:sz w:val="28"/>
          <w:lang w:val="en-US" w:eastAsia="en-US"/>
        </w:rPr>
        <w:t>—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Как! Мою армию хотят переодеть в потемкинскую одежду! Чтоб убирались с глаз моих долой! Вон отсюда! Прочь!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Изобретатель неудобного и причудливого одеяния, Павел по</w:t>
        <w:softHyphen/>
        <w:t>ступал не лучше и в деле солдатского обучения, тоже теряясь в деталях или путаясь в противоречиях вылилась в учреждение в декабре</w:t>
      </w:r>
      <w:r>
        <w:rPr>
          <w:spacing w:val="20"/>
          <w:sz w:val="28"/>
          <w:lang w:val="en-US" w:eastAsia="en-US"/>
        </w:rPr>
        <w:t xml:space="preserve"> 1798 </w:t>
      </w:r>
      <w:r>
        <w:rPr>
          <w:spacing w:val="20"/>
          <w:sz w:val="28"/>
        </w:rPr>
        <w:t xml:space="preserve">года Военного сиротского дома, впоследствии переименованного в Кадетский корпус императора Павла </w:t>
      </w:r>
      <w:r>
        <w:rPr>
          <w:spacing w:val="20"/>
          <w:sz w:val="28"/>
          <w:lang w:val="en-US"/>
        </w:rPr>
        <w:t>I</w:t>
      </w:r>
      <w:r>
        <w:rPr>
          <w:spacing w:val="20"/>
          <w:sz w:val="28"/>
        </w:rPr>
        <w:t>. Тысяча мальчиков и двести пятьдесят девочек были там собра</w:t>
        <w:softHyphen/>
        <w:t>ны в двух разных отделениях, и план учреждения причислял к нему все заново организованные существующие солдатские шко</w:t>
        <w:softHyphen/>
        <w:t>лы. Основанные Петром Великим и численно увеличенные Ека</w:t>
        <w:softHyphen/>
        <w:t>териной, они вмещали около двенадцати тысяч учеников. Павел довел число школ до шестидесяти шести, а число учеников до ше</w:t>
        <w:softHyphen/>
        <w:t>стидесяти четырех тысяч. Последних назвали кантонистами. Это являлось значительным прогрессом. К сожалению, на более высших ступенях попытка реформатора оказалась менее счастли</w:t>
        <w:softHyphen/>
        <w:t>вой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Она заключалась в курсе тактики, учрежденном в Зим</w:t>
        <w:softHyphen/>
        <w:t>нем дворце под руководством Аракчеева. Даже фельдмаршалы обязаны были слушать там уроки полковника Каннабиха, бывше</w:t>
        <w:softHyphen/>
        <w:t>го фехтмейстера, уроженца Саксен-Веймара. Можно себе пред</w:t>
        <w:softHyphen/>
        <w:t>ставить, что это было за обучение с подобным учителем. В смысле военного образования сам Павел ничего не понимал, кроме дрес</w:t>
        <w:softHyphen/>
        <w:t>сировки солдат. «Поверхностное понятие о прусской службе и страсть к мелочам»,</w:t>
      </w:r>
      <w:r>
        <w:rPr>
          <w:spacing w:val="20"/>
          <w:sz w:val="28"/>
          <w:lang w:val="en-US" w:eastAsia="en-US"/>
        </w:rPr>
        <w:t xml:space="preserve"> —</w:t>
      </w:r>
      <w:r>
        <w:rPr>
          <w:spacing w:val="20"/>
          <w:sz w:val="28"/>
        </w:rPr>
        <w:t xml:space="preserve"> говорил посол Фридриха-Вильгельма Тауентцин. Каннабих знал не больше этого. Его лекции, ставшие ле</w:t>
        <w:softHyphen/>
        <w:t>гендарными по высказываемым им нелепостям, возбуждали иск</w:t>
        <w:softHyphen/>
        <w:t>реннюю веселость нескольких поколений. Что касается достигну</w:t>
        <w:softHyphen/>
        <w:t>тых таким путем практических результатов, то Павел имел слу</w:t>
        <w:softHyphen/>
        <w:t>чай проверить их на собственном опыте за несколько месяцев до своей смерти. С тех пор как он оставил себе- Гатчинское войско, каждый год осенью он производил испытание, или учение, вроде больших маневров настоящего времени. Он давал сражение или вел осаду. Императором он дал больше простору этой игре, в ко</w:t>
        <w:softHyphen/>
        <w:t>торой Аракчеевы и Штейнверы кончили тем, что приобрели известную ловкость. Но последний опыт кончился плохо. Каннабих сумел только, вероятно, сбить их с толку, и поэтому ученики про</w:t>
        <w:softHyphen/>
        <w:t>фессора тактики вели себя так, что государь обратился к ним с пророческим замечанием, эхо которого должно было прозвучать от Аустерлица до Фридланда: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en-US"/>
        </w:rPr>
      </w:pPr>
      <w:r>
        <w:rPr>
          <w:i/>
          <w:spacing w:val="20"/>
          <w:sz w:val="28"/>
          <w:lang w:val="en-US" w:eastAsia="en-US"/>
        </w:rPr>
        <w:t>—</w:t>
      </w:r>
      <w:r>
        <w:rPr>
          <w:i/>
          <w:spacing w:val="20"/>
          <w:sz w:val="28"/>
        </w:rPr>
        <w:t xml:space="preserve"> </w:t>
      </w:r>
      <w:r>
        <w:rPr>
          <w:i/>
          <w:spacing w:val="20"/>
          <w:sz w:val="28"/>
        </w:rPr>
        <w:t>Господа, если вы будете так продолжать, то будете всегда бит</w:t>
      </w:r>
      <w:r>
        <w:rPr>
          <w:spacing w:val="20"/>
          <w:sz w:val="28"/>
        </w:rPr>
        <w:t>ы!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>Аракчеев провел однако шесть недель в Ковно, чтобы на месте выдрессировать Таврический гренадерский полк, которому его полковник Якоби, уволенный за это в отставку, оказался неспо</w:t>
        <w:softHyphen/>
        <w:t>собным вдолбить принципы нового устава. В мелких тонкостях искусства, как они его понимали, будущий военный министр и сам Павел, добились замечательных проявлений автоматической точности; но такой-то генерал-майор не умел отличить эскадрона от роты; призванный временно исполнять при государе «очень важную», как ему объяснили, обязанность «дежурного бригад-майора», Тургенев не мог понять, в чем она состоит и, составляя свои записки пятьдесят лет спустя, он был все так же плохо осве</w:t>
        <w:softHyphen/>
        <w:t>домлен об этом предмете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sz w:val="28"/>
        </w:rPr>
        <w:t xml:space="preserve">Таким образом: все преобразования в области военного дела носили скорее внешний и, я бы сказала, поверхностный характер. Идеалом считалась прусская армия и прусский король. Здесь сказалось, прежде всего, влияние Н.И.Панина и его окружения, которые восторгались Фридрихом 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,и его победами. Почему же Фридрих, а не Суворов и не Румянцев? Прежде, всего – потому, что они были “ людьми “ Екатерины, во-вторых- Суворова, в той или иной степени настраивали против Павла, а Павла против Суворова. Имей Павел такого союзника как великий полководец – заговор, вряд ли был бы возможен. И к самым, на мой взгляд, отрицательным моментам, можно отнести пренебрежение русскими военными традициями, русским военным искусством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i/>
          <w:i/>
          <w:spacing w:val="20"/>
          <w:kern w:val="2"/>
          <w:sz w:val="28"/>
          <w:lang w:val="en-US"/>
        </w:rPr>
      </w:pPr>
      <w:r>
        <w:rPr>
          <w:i/>
          <w:spacing w:val="20"/>
          <w:kern w:val="2"/>
          <w:sz w:val="28"/>
          <w:lang w:val="en-US"/>
        </w:rPr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6" w:name="_Toc158397705"/>
      <w:r>
        <w:rPr>
          <w:b/>
          <w:sz w:val="32"/>
        </w:rPr>
        <w:t>3.</w:t>
      </w:r>
      <w:r>
        <w:rPr>
          <w:b/>
          <w:sz w:val="32"/>
          <w:lang w:val="en-US"/>
        </w:rPr>
        <w:tab/>
      </w:r>
      <w:r>
        <w:rPr>
          <w:b/>
          <w:sz w:val="32"/>
        </w:rPr>
        <w:t>Убийство императора. Павел и масоны</w:t>
      </w:r>
      <w:bookmarkEnd w:id="6"/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 xml:space="preserve">Кто организовал заговор и убийство Павла? На этот вопрос ответить однозначно не возможно. По одной из версий – это были масоны. Повторяю, это только одна из версий, которая, как и остальные имеет право на существование. Число недовольных императором и его преобразованиями было огромно, особенно среди аристократии и дворянства. Павел был неугоден многим, причем не только в России, но и за границей. Это и осложняет поиск настоящих руководителей заговора и его цели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kern w:val="2"/>
          <w:sz w:val="28"/>
        </w:rPr>
        <w:t>Связь заговора и масонов, безусловно существует. но кем были масоны-организаторами или сторонними наблюдателями, котороые знали о готовимшеся убийстве и последнее их устраивало .До сих пор не известно?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spacing w:val="20"/>
          <w:kern w:val="2"/>
          <w:sz w:val="28"/>
        </w:rPr>
        <w:t>Б.Баширов в своей работе “</w:t>
      </w:r>
      <w:r>
        <w:rPr>
          <w:b/>
          <w:color w:val="006600"/>
          <w:spacing w:val="20"/>
          <w:kern w:val="2"/>
          <w:sz w:val="28"/>
        </w:rPr>
        <w:t xml:space="preserve"> </w:t>
      </w:r>
      <w:r>
        <w:rPr>
          <w:spacing w:val="20"/>
          <w:sz w:val="28"/>
        </w:rPr>
        <w:t>ПАВЕЛ ПЕРВЫЙ И МАСОНЫ</w:t>
      </w:r>
      <w:r>
        <w:rPr>
          <w:spacing w:val="20"/>
          <w:kern w:val="2"/>
          <w:sz w:val="28"/>
        </w:rPr>
        <w:t xml:space="preserve"> “ утверждает, что во главе заговора стояли масоны, которыми руководили их английские коллеги и их золото. 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kern w:val="2"/>
          <w:sz w:val="28"/>
        </w:rPr>
        <w:t>Далее он пишет : “</w:t>
      </w:r>
      <w:r>
        <w:rPr>
          <w:sz w:val="28"/>
        </w:rPr>
        <w:t xml:space="preserve">Панин, Пален, Бенигсен, непосредственные убийцы Павла, и идейно с ними связанные Воронцовы, Кочубей, Новосильцевы, вот от кого шла мысль, что Павел ненормален и что на благо для государства и народа необходимо устранить его от престола. Масонская камарилья пустила эту чудовищную клевету у себя дома и заграницей, чтобы оправдать свое гнусное злодейство. Это масоны Пален и Панин убедили Александра, что его государь отец ведет государство и народ к гибели.” Но Александр </w:t>
      </w:r>
      <w:r>
        <w:rPr>
          <w:sz w:val="28"/>
          <w:lang w:val="en-US"/>
        </w:rPr>
        <w:t>I</w:t>
      </w:r>
      <w:r>
        <w:rPr>
          <w:sz w:val="28"/>
        </w:rPr>
        <w:t xml:space="preserve"> наотрез отказался участвовать в убийстве отца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Раньше всего план свержения Павла возник не у кого-либо другого, а у племянника его воспитателя Н. И. Панина — у Никиты Петровича Панина. Панин проектировал ввести регентство над "сумасшедшим" Павлом, причем регентом над "помешавшимся" отцом должен был быть воспитанный швейцарским масоном Лагарпом в республиканском духе, Александр. То есть дворянство и масоны не желали считаться с введенным Павлом I законом о престолонаследии и возвращались к утвердившейся после Петра практике возведения на Престол Государей устраивающих дворянство. </w:t>
        <w:br/>
        <w:t xml:space="preserve"> План регентства обсуждался Паниным в глубокой тайне и имел все черты заговора. Проф. Зызыкин в своей книге "Тайны Императора Александра I", оправдывает организацию заговора Никитой Паниным. </w:t>
        <w:br/>
        <w:t xml:space="preserve"> "Действовать открыто и благородно было невозможно и никто из друзей Панина не осудил его за этот план"(?!). </w:t>
        <w:br/>
        <w:t xml:space="preserve"> Заговор Панина не удался, так как в 1800 году Н. П. Панин был удален Павлом из столицы. Но Панин только сделал вид, что отстранился от участия в заговоре, но на самом деле принимал в нем участие и пользовался большим влиянием среди заговорщиков. Это доказывает его присутствие во дворце в ночь убийства Павла. После удаления Павлом Никиты Панина из Петербурга во главе заговора становится прибалтийский немец Пален, втершийся в доверие к Павлу. Пален стремится уже не к установлению регентства и даже не к свержению Павла, а ставит целью заговора убийство Павла I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С другой стороны, начавшееся сближение с Бонапартом и Павлом I, возможность превращения французской республики в монархию — никак не устраивало ни масонов, ни Англию. Английский посол в Петербурге Уинтворт установил связи с масонами и предоставил им большие средства на организацию заговора против Павла. </w:t>
        <w:br/>
        <w:t xml:space="preserve"> Пален, уговаривая генерала Свечина вступить в число заговорщиков, говорил ему: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"Группа наиболее уважаемых людей страны, поддерживаемая Англией, поставила себе целью свергнуть жестокое и позорное правительство и возвести на престол наследника Великого Князя Александра, который по своему возрасту и чувствам подает надежды. План выработан, средства для исполнения обеспечены и заговорщиков много"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В ночь на 11 марта 1801 года 60 офицеров ворвались в спальню и зверски убили Павла, спрашивавшего: "Что я вам сделал? Что я вам сделал?"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 xml:space="preserve">Еще один веский аргумент в пользу участия и заинтересованности англичан в заговоре- это реакция Наполеона. Когда в Париж пришла весть, что Павел задушен в Михайловском дворце, Бонапарта охватил яростный гнев: </w:t>
        <w:br/>
        <w:t xml:space="preserve"> "Англичане промахнулись по мне в Париже 3 нивоза, но они не промахнулись по мне в Петербурге", — гневно кричал он. </w:t>
        <w:br/>
        <w:t xml:space="preserve"> "Для него, — пишет Тарле, — никакого сомнения не было, что убийство Павла организовали англичане. Союз с Россией рухнул в ту мартовскую ночь, когда заговорщики вошли в спальню Павла"</w:t>
      </w:r>
      <w:r>
        <w:rPr>
          <w:rStyle w:val="FootnoteAnchor"/>
          <w:sz w:val="28"/>
          <w:lang w:val="ru-RU" w:eastAsia="ru-RU"/>
        </w:rPr>
        <w:footnoteReference w:id="11"/>
      </w:r>
      <w:r>
        <w:rPr>
          <w:sz w:val="28"/>
        </w:rPr>
        <w:t>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7" w:name="_Toc158397706"/>
      <w:r>
        <w:rPr>
          <w:b/>
          <w:sz w:val="32"/>
        </w:rPr>
        <w:t>Заключение</w:t>
      </w:r>
      <w:bookmarkEnd w:id="7"/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Strong"/>
          <w:b w:val="false"/>
          <w:sz w:val="28"/>
          <w:lang w:val="ru-RU" w:eastAsia="ru-RU"/>
        </w:rPr>
        <w:t>Царствование Павла, на первый взгляд, выбивалось из общего течения русской истории XVIII столетия; обозначился разрыв с предшествующей традицией — разрыв, во многом объяснимый новыми условиями, новыми вызовами времени, и внешними, и внутренними. Существует, однако, вполне очевидная преемственная связь между деятельностью Павла и Петра Великого. Многие историки — вслед за Ключевским — говорят и о другой линии преемственности, протянутой из павловского времени в XIX столетие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Итак, Павел был заинтересован не только в укреплении своей личной власти, но и в усилении всей державы. Для него было совершенно неприемлемо реформирование государства екатерининскими методами. Император воспринимал либерализм матери как нечто опасное. Естественно, Павел не хотел повторения пугачевщины, а именно политику Екатерины он считал причиной и предпосылкой разрушительного восстания.</w:t>
        <w:br/>
        <w:t>Реформы Павла проводились скорее по тем же методам, согласно которым действовал в свое время Петр Великий. Самодержавная крепкая власть являлась инструментом реформирования. Значит, чтобы подготовить базу для преобразований, было необходимо власть укрепить.</w:t>
        <w:br/>
        <w:t xml:space="preserve">Екатерина правила Российской империей в течении 34 лет. Она неизменно опиралась на дворян, жертвуя ради этой опоры многими своими излюбленными политическими идеями. Павел не хотел идти таким путем, не хотел поступаться представлениями о том, как должна выглядеть страна. Для достижения своих целей он должен был дворян </w:t>
      </w:r>
      <w:r>
        <w:rPr>
          <w:i/>
          <w:sz w:val="28"/>
        </w:rPr>
        <w:t>обесправить</w:t>
      </w:r>
      <w:r>
        <w:rPr>
          <w:sz w:val="28"/>
        </w:rPr>
        <w:t>.</w:t>
        <w:br/>
        <w:t>Аристократия стала слишком независимой, и ее подчинение монарху оказалось номинальным. Необходимо было ослабить влияние придворных, гвардейских офицеров, дворян вообще на государственную политику. Павел начал с ужесточения правил несения службы, отменив многие привилегии сословия. Представляется, что он не сумел найти достаточно действенного способа для обуздания столичной аристократии, и «борьба с дворянством» осталась незавершенной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Введение трехдневной барщины было скорее продиктовано стремлением умерить злоупотребления землевладельцев, а не заботой о крестьянах. Но эта мера не сыграла отводившейся ей роли, так как обойти предписания верховной власти было совсем не сложно. Отметим также, что Павла заботило и экономическое процветание страны, в основе которого лежало стабильное развитие и крестьянского, и помещичьего хозяйства.</w:t>
      </w:r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Преобразовательная деятельность Павла если и не была четко продумана, то, во всяком случае, не диктовалась ни прихотью, ни блажью. У Павла были вполне определенные цели. Эти цели, да и средства их достижения, были не слишком привычны, но в них ощутима логика.</w:t>
        <w:br/>
        <w:t>Так или иначе, склонный к самодурству и неудобный для очень многих своих подданных монарх пытался — на свой лад — переделать страну, обеспечив стабильность ее развития в постоянно изменяющемся пространстве новой европейской истории. Далеко не во всем Павел преуспел, но его политика, порой двойственная и противоречивая, оказалась не вовсе бессмысленной. Россия вышла из XVIII столетия, и преемники Павла занялись — тоже с переменным успехом — обустройством державы.</w:t>
      </w:r>
      <w:r>
        <w:br w:type="page"/>
      </w:r>
    </w:p>
    <w:p>
      <w:pPr>
        <w:pStyle w:val="Heading2"/>
        <w:bidi w:val="0"/>
        <w:spacing w:lineRule="auto" w:line="360"/>
        <w:ind w:left="0" w:right="0" w:firstLine="567"/>
        <w:jc w:val="left"/>
        <w:rPr/>
      </w:pPr>
      <w:bookmarkStart w:id="8" w:name="_Toc158397707"/>
      <w:r>
        <w:rPr>
          <w:b/>
          <w:sz w:val="32"/>
        </w:rPr>
        <w:t>Список литературы</w:t>
      </w:r>
      <w:bookmarkEnd w:id="8"/>
    </w:p>
    <w:p>
      <w:pPr>
        <w:pStyle w:val="NormalWeb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Шильдер Н.К. Император Павел Первый. М., 1996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Эйдельман Н.Я. Грань веков. М., 1986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Каменский А.Б. Российская империя в XVIII веке: традиции и модернизация. М., 1992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Ключевский в.О. Курс русской истории // Сочинения: В 9 т. Т. V. М., 1989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Борис Баширов. Павел Первый и масоны.,М.2000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Чулков Г. Императоры. М.: Искусство, 1995 год, стр. 54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689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sz w:val="28"/>
        </w:rPr>
        <w:t>Тарле Е.В.Соч:12.,М.,1962 г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26" w:right="1076" w:gutter="0" w:header="0" w:top="1134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7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ru-RU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0"/>
        </w:rPr>
        <w:t>Борис Баширов. Павел Первый и масоны.,М.2000г</w:t>
      </w:r>
    </w:p>
  </w:footnote>
  <w:footnote w:id="3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>Ключевский В.О. Курс русской истории М.,Т 5,стр 124. Просвещение, 1993 год.</w:t>
      </w:r>
    </w:p>
  </w:footnote>
  <w:footnote w:id="4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>Большинство историков в наше время утверждают, что Павел I был самым образованным среди русских государей XVIII столетия</w:t>
      </w:r>
    </w:p>
  </w:footnote>
  <w:footnote w:id="5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лков Г. Императоры. М.: Искусство, 1995 год, стр. 54.</w:t>
      </w:r>
    </w:p>
  </w:footnote>
  <w:footnote w:id="6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>По мнению историка Шильдера, большого знатока всех событий "Златого века", это покушение можно отнести к 1778 году. Инициаторами отравления были Орловы, мечтавшие разделить власть с Екатериной. "Когда Павел был еще великим князем, — сообщает Шильдер, — он однажды внезапно заболел; по некоторым признакам доктор, который состоял при нем, угадал, что великому князю дали какого-то яда, не теряя времени, тотчас принялся лечить его против отравы. (Шильдер указывает имя, это был лейб-медик Фрейганг). Больной выздоровел, но никогда не оправился совершенно</w:t>
      </w:r>
    </w:p>
  </w:footnote>
  <w:footnote w:id="7">
    <w:p>
      <w:pPr>
        <w:pStyle w:val="NormalWeb"/>
        <w:tabs>
          <w:tab w:val="clear" w:pos="708"/>
          <w:tab w:val="left" w:pos="570" w:leader="none"/>
        </w:tabs>
        <w:bidi w:val="0"/>
        <w:spacing w:lineRule="auto" w:line="360" w:before="0" w:after="0"/>
        <w:ind w:left="57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>Тарле Е.В.Соч:12.Т6,М.,1962 г</w:t>
      </w:r>
    </w:p>
    <w:p>
      <w:pPr>
        <w:pStyle w:val="Footnote"/>
        <w:bidi w:val="0"/>
        <w:spacing w:before="0" w:after="0"/>
        <w:jc w:val="left"/>
        <w:rPr/>
      </w:pPr>
      <w:r>
        <w:rPr/>
      </w:r>
    </w:p>
  </w:footnote>
  <w:footnote w:id="8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>Там же .стр 274</w:t>
      </w:r>
    </w:p>
  </w:footnote>
  <w:footnote w:id="9">
    <w:p>
      <w:pPr>
        <w:pStyle w:val="NormalWeb"/>
        <w:bidi w:val="0"/>
        <w:spacing w:lineRule="auto" w:line="360" w:before="0" w:after="0"/>
        <w:ind w:left="399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>Ключевский в.О. Курс русской истории // Сочинения: В 9 т. Т. V. М., 1989.</w:t>
      </w:r>
    </w:p>
    <w:p>
      <w:pPr>
        <w:pStyle w:val="Footnote"/>
        <w:bidi w:val="0"/>
        <w:spacing w:before="0" w:after="0"/>
        <w:jc w:val="left"/>
        <w:rPr/>
      </w:pPr>
      <w:r>
        <w:rPr/>
      </w:r>
    </w:p>
  </w:footnote>
  <w:footnote w:id="10">
    <w:p>
      <w:pPr>
        <w:pStyle w:val="Footnote"/>
        <w:bidi w:val="0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>Эйдельман Н.Я. Грань веков. М., 1986</w:t>
      </w:r>
      <w:r>
        <w:rPr>
          <w:sz w:val="28"/>
        </w:rPr>
        <w:t>.</w:t>
      </w:r>
      <w:r>
        <w:rPr/>
        <w:t xml:space="preserve"> </w:t>
      </w:r>
    </w:p>
  </w:footnote>
  <w:footnote w:id="11">
    <w:p>
      <w:pPr>
        <w:pStyle w:val="NormalWeb"/>
        <w:bidi w:val="0"/>
        <w:spacing w:lineRule="auto" w:line="360" w:before="0" w:after="0"/>
        <w:ind w:left="456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>Тарле Е.В.Соч:12.,М.,1962 г</w:t>
      </w:r>
    </w:p>
    <w:p>
      <w:pPr>
        <w:pStyle w:val="Footnote"/>
        <w:bidi w:val="0"/>
        <w:spacing w:before="0" w:after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409"/>
        </w:tabs>
        <w:ind w:left="24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29"/>
        </w:tabs>
        <w:ind w:left="3129" w:hanging="180"/>
      </w:pPr>
      <w:rPr/>
    </w:lvl>
    <w:lvl w:ilvl="3">
      <w:start w:val="1"/>
      <w:numFmt w:val="decimal"/>
      <w:lvlText w:val="%4."/>
      <w:lvlJc w:val="left"/>
      <w:pPr>
        <w:tabs>
          <w:tab w:val="num" w:pos="3849"/>
        </w:tabs>
        <w:ind w:left="38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569"/>
        </w:tabs>
        <w:ind w:left="45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289"/>
        </w:tabs>
        <w:ind w:left="5289" w:hanging="180"/>
      </w:pPr>
      <w:rPr/>
    </w:lvl>
    <w:lvl w:ilvl="6">
      <w:start w:val="1"/>
      <w:numFmt w:val="decimal"/>
      <w:lvlText w:val="%7."/>
      <w:lvlJc w:val="left"/>
      <w:pPr>
        <w:tabs>
          <w:tab w:val="num" w:pos="6009"/>
        </w:tabs>
        <w:ind w:left="60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29"/>
        </w:tabs>
        <w:ind w:left="67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449"/>
        </w:tabs>
        <w:ind w:left="744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0"/>
      <w:ind w:left="513" w:firstLine="285"/>
      <w:outlineLvl w:val="0"/>
    </w:pPr>
    <w:rPr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0"/>
      <w:ind w:left="627" w:firstLine="399"/>
      <w:outlineLvl w:val="1"/>
    </w:pPr>
    <w:rPr>
      <w:spacing w:val="20"/>
      <w:kern w:val="2"/>
      <w:sz w:val="28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pacing w:val="20"/>
      <w:sz w:val="2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pacing w:val="20"/>
    </w:rPr>
  </w:style>
  <w:style w:type="paragraph" w:styleId="Footnote">
    <w:name w:val="Footnote Text"/>
    <w:basedOn w:val="Normal"/>
    <w:pPr>
      <w:spacing w:before="0" w:after="0"/>
    </w:pPr>
    <w:rPr>
      <w:spacing w:val="20"/>
      <w:kern w:val="2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pacing w:val="20"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1</Words>
  <Characters>40199</Characters>
  <CharactersWithSpaces>34268</CharactersWithSpaces>
  <Company>JV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0:14:00Z</dcterms:created>
  <dc:creator>алекс</dc:creator>
  <dc:description/>
  <dc:language>en-US</dc:language>
  <cp:lastModifiedBy/>
  <cp:lastPrinted>2003-01-28T17:00:00Z</cp:lastPrinted>
  <dcterms:modified xsi:type="dcterms:W3CDTF">2007-02-05T00:14:00Z</dcterms:modified>
  <cp:revision>2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jaska</vt:lpwstr>
  </property>
</Properties>
</file>