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i/>
          <w:i/>
        </w:rPr>
      </w:pPr>
      <w:r>
        <w:rPr>
          <w:i/>
        </w:rPr>
        <w:t>МГУ сервиса</w:t>
      </w:r>
    </w:p>
    <w:p>
      <w:pPr>
        <w:pStyle w:val="Heading"/>
        <w:jc w:val="left"/>
        <w:rPr>
          <w:i/>
          <w:i/>
        </w:rPr>
      </w:pPr>
      <w:r>
        <w:rPr>
          <w:i/>
        </w:rPr>
        <w:t>Пятигорский филиал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i/>
          <w:i/>
        </w:rPr>
      </w:pPr>
      <w:r>
        <w:rPr>
          <w:i/>
        </w:rPr>
        <w:t>Контрольная работа</w:t>
      </w:r>
    </w:p>
    <w:p>
      <w:pPr>
        <w:pStyle w:val="Heading"/>
        <w:rPr>
          <w:i/>
          <w:i/>
        </w:rPr>
      </w:pPr>
      <w:r>
        <w:rPr>
          <w:i/>
        </w:rPr>
        <w:t>по истории</w:t>
      </w:r>
    </w:p>
    <w:p>
      <w:pPr>
        <w:pStyle w:val="Heading"/>
        <w:rPr>
          <w:i/>
          <w:i/>
        </w:rPr>
      </w:pPr>
      <w:r>
        <w:rPr>
          <w:i/>
        </w:rPr>
        <w:t>студентки 1 курса заочного отделения</w:t>
      </w:r>
    </w:p>
    <w:p>
      <w:pPr>
        <w:pStyle w:val="Heading"/>
        <w:rPr>
          <w:i/>
          <w:i/>
        </w:rPr>
      </w:pPr>
      <w:r>
        <w:rPr>
          <w:i/>
        </w:rPr>
        <w:t>группы 107</w:t>
      </w:r>
    </w:p>
    <w:p>
      <w:pPr>
        <w:pStyle w:val="Heading"/>
        <w:rPr>
          <w:i/>
          <w:i/>
        </w:rPr>
      </w:pPr>
      <w:r>
        <w:rPr>
          <w:i/>
        </w:rPr>
        <w:t>Моисеевой Оксаны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Тема : От февраля к Октябрю 1917г.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/>
      </w:pPr>
      <w:r>
        <w:rPr>
          <w:rFonts w:eastAsia="Arial"/>
          <w:i/>
        </w:rPr>
        <w:t xml:space="preserve">                                                                          </w:t>
      </w:r>
      <w:r>
        <w:rPr>
          <w:i/>
        </w:rPr>
        <w:t>Пятигорск 2001 г.</w:t>
      </w:r>
    </w:p>
    <w:p>
      <w:pPr>
        <w:pStyle w:val="Subtitle"/>
        <w:rPr/>
      </w:pPr>
      <w:r>
        <w:rPr>
          <w:b/>
          <w:i/>
        </w:rPr>
        <w:t>ПЛАН</w:t>
      </w:r>
    </w:p>
    <w:p>
      <w:pPr>
        <w:pStyle w:val="2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Расстановка политических сил в стране после февральской революции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Февральская  революция.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литическая арена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ременное правительство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Кризисы власти Временного правительства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прель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юнь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юль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Корниловский мятеж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риход большевиков к власти : формирование новой политической системы , экономическая и социальная политика. Брестск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обытия в ночь на 7 ноября 19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овая полит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удьба дореволюционных политических пар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Экономическая и социальная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Брестск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РАССТАНОВКА ПОЛИТИЧЕСКИХ СИЛ В СТРАНЕ ПОСЛЕ ФЕВРАЛЬСКОЙ         РЕВОЛЮ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вгуста Германия объявляет войну России. Первая мировая война застала Россию с неорганизованной армией , недостатками снаряжения , оружия и снарядов. Царский двор прозябал в роскоши , праздности и далек был от оперативнейшего решения насущ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ноября на заседании Думы Никола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и выставлены серьезные и обоснованные требования – сместить некоторых деятелей в правительстве. Думу поддержал Госсовет и многие общественные организации. Царь и двор не вняли здравому смыслу , не осознали опасности. Государственный переворот стал неизбежным. 17 декабря убийство Григория Распу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России сложилась революционная ситуация – сюда переместился центр мирового революционного движения. Кризис «верхов» проявился не только в бесконечных и бесплодных совещаниях «Об оскудении центра России» , «О нуждах сельскохозяйственной промышленности» и т.п. , но и в активизации    либералов , среди      которых     были   не    только    интеллигент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краты , но и лица с громкими аристократическими титулами : князья Шаховские и Долгоруковы , графы Шереметевы и Бобринские , бароны Гейдены и Будберги. Они финансировали издание нелегального органа , а так же создали нелегальные организации «Союз земцев - конституционалистов»и «Союз освобождения» , в который вошла в основном демократическая интеллигенция , включившая в его программу как последовательные политические требования , так и социально – экономические «в интересах трудящихся масс» , без чего демократическая интеллигенция не мыслила своей борьбы за политические свободы. Резко проявилось и нежелание «низов» жить по старому. В значительной мере это определялось низким жизненным уровнем , а зачастую и просто бедственным материальным положением трудящихся мас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евральская револю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1916 г. В это время , по сведениям ставки , с фронта дезертировало более 200 тыс. человек , а общее число дезертиров в стране , по подсчетам председателя Думы М.В.Родзянко , составляло 1,5 млн. человек. Но дело было не только в нежелании народа воевать. Хуже для царизма было то , что вооруженный народ – армия – превратился в потенциальную угрозу политическому строю , существовавшему в России. Хорошо знавший положение дел в армии командующий Юго – Западным фронтом генерал А.А.Брусилов вспоминал : «К февралю 1917 г. вся армия – на одном фронте больше , на другом - меньше – была подготовлена к революции». Вот почему на вопрос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, даст ли командующий Северным фронтам приказ стрелять в рабочих Питера , если они выйдут на улицы , генерал ответил решительным «нет!», «потому , что солдаты откажутся стрелять». Дни самодержавия были сочтены. В течении десяти лет отрицая реформы , оно оставило только второй из возможных путей исторического прогресса – путь революции. В августе 1916 г. по официальным данным , произошло 107 забастовок с 35 тыс. участников ; в октябре – 202 со 187 тыс. ; в январе 1917 г. – уже 400 с 270 тыс. До 20 февраля 1917 г. всего лишь по 18 губерниям (из 50) насчитали 158 стачек с 203 тыс. забастовщиков. Две трети выдвинули политические требования : «Долой войну! Долой самодержавие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же с конца 1916 г. Россия напоминала вулкан накануне извержения. Почти все – от политических деятелей разных направлений до официальных властей ,- кто с надеждой , кто со страхом , ждали начала революции , но , когда это случится , никто не знал. С 14 февраля в Петрограде забастовки сменились демонстрациями , демонстрации – митингами. «Стихийные взрывы при нарастании революции неизбежны», - считал В.И.Ленин. Именно таким стихийным взрывом и стал Международный женский день , отмечавшийся в России 23 февраля (по старому стилю). 128 тыс. рабочих и работниц вышли на демонстрацию. «Хлеба!», «Долой войну!» , «Верните наших мужей!» - было написано на красных полотнищах. На следующий день бастовало уже 214тыс. рабочих 224 заводов и фабрик. 25 февраля забастовка стала всеобщей. В тот же день произошли первые случаи братания войск с восставшим народом и переход на его сторону отдельных воинских частей. 27    февраля          забастовка           переросла      в      вооруженное    восстание.                         385 тысяч забастовщиков , соединившись с солдатами Петроградского гарнизона , захватили Арсенал и Главное артиллерийское управление , вооружились , освободили из тюрем заключенных , овладели практически всем городом. Революционное движение распространялось от Петрограда , как волны : быстро , грозно и неудержимо. 28 февраля правительство пало. Переворот застал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на фронте.  2 марта 1917 г. начальник штаба верховного главнокомандующего генерал Алексеев передал царю телеграммы всех командующих фронтами. Они советовали самодержцу «во имя спасения родины» отречься от престола. 2 марта в Пскове Царь – Богопомазанник отрекся от престола за себя и сына Алексея в пользу брата Михаила Александровича , который сразу от трона отказался. Главные представители династии Романовых таким образом осиротили Трон Держ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литическая а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ЛИТИЧЕСКИЕ ПАРТ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еры – социалисты – революционеры – мелкобуржуазная партия в России , возникшая в 1902 году в результате объединения народнических  групп и кружков. Органами партии были газета «Революционная Россия» и журнал «Вестник Руссой революции». Руководящую роль в партии эсеров играли  В.М.Чернов , Н.Д.Авксентьев , Г.А.Гершуни ,  А.Р.Гоц , Е.Ф.Азеф , Е.К.Брешко – Брешковская Б.В.Савинков и другие. Партия находилась в нелегальном положении до февральской революции. Являясь по своему классовому содержанию партией сельской и городской , мелкой буржуазии и опираясь главным образом на кулачество , эсеры представляли собой левое крыло буржуазной демократии. В теоретической области эсеры эклектически соединяли старые народнические догмы с отдельными ревизионистки – искаженными положениями марксизма. Они отрицали классовое противоречия внутри крестьянства ; отвергали руководящую роль пролетариата в буржуазно – демократической революции и идею диктатуры пролетариата. Программа эсеров требовала установления демократической республики на федеративных началах , введения всеобщего избирательного права , свободы слова , печати , совести , собраний , союзов , отделения церкви от государства , всеобщего бесплатного образования , уничтожения постоянной армии и т. п. По рабочему вопросу эсеры требовали введение 8-часового рабочего дня , социального страхования за счет государства и хозяев , организации профсоюзов и т.д. В аграрной области эсеры выдвигали лозунг «социализации земли» и перехода ее в распоряжение общин и территориальных союзов общин на началах уравнительного пользования. Стремление разрешить аграрный вопрос в пользу крестьянства давало возможность эсерам в ходе революции 1905 – 1907 гг. оказывать влияние на крестьянские массы. Эсеры в качестве основного тактического средства борьбы с самодержавием выдвигали индивидуальный террор. В 1906 году партия раскололась. Правая ее часть образовала легальную Трудовую народно – социалистическую партию , близкую к кадетам ; из партии вышли «максималисты». В 1907 – 10 гг. эсеры переживали полный идейный и организационный развал. Попытки возродить террористическую деятельность успеха не имели. После победы Февральской революции эсеры активизировали свою деятельность. Вместе с меньшевиками  с февраля по июль – август 1917 г. они играли руководящую роль в большинстве Советов. Представители эсеров входили в состав Временного правительства (Керенский, Авксентьев, Чернов). В ходе развития революции эсеры превратились в контрреволюционную партию , активно боровшуюся против социалистической революции в Росси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деты – конституционно – демократическая партия – главная партия империалистической буржуазии в России. Образовалась в октябре 1905 г. из «Союза освобождения» и «Союза земцев – конституционалистов». Центральными органами кадетов были газета «Речь» и журнал «Вестник партии народной свободы». Руководящую роль в партии играли П.Н.Милюков , В.Д.Набоков , А.А.Кизеветтер , С.А.Муромцев , И.И.Петрункевич , Ф.И.Родичев , М.И.Винавер , М.Я.Герценштейн , И.В.Гессен и другие. Партия состояла главным образом из буржуазной интеллигенции и либеральных помещиков. Программа кадетов формулировала требование российской буржуазии о создании в России конституционной монархии ; стремясь привлечь крестьянство , кадеты признавали возможным увеличение крестьянской земли   за счет удельных , монастырских , государственных и частично помещичьих земель «по справедливой оценке». В период революции 1905 – 07 гг. кадеты проявили колебания между демократической мелкой буржуазией и контрреволюционной крупной буржуазией. Кадеты стремились овладеть крестьянством и ликвидировать революцию путем соглашения с царизмом. Большевистская партия вела активную борьбу с кадетами , разоблачая их контрреволюционную сущность. Кадеты играли руководящую роль в 1-й и 2-й Гос.думах. В 3-й и 4-й Думах кадеты выступали как «парламентская оппозиция» , по существу поддерживая политику царского правительства. Кадеты отстаивали лозунг «война до победного конца». В августе 1905 г. явились организаторами и руководителями «Прогрессивного блока». Кадеты приняли активное участие в подготовке дворцового переворота , чтобы предотвратить революцию и продолжать войну. После Февральской буржуазной революции кадеты играли руководящую роль во Временном правительстве , активно поддержали контрреволюционный заговор Корни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ьшевизм – прямое продолжение «легального марксизма» и «экономизма». Одно из направлений международного оппортунизма. Оформил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е РСДРП (1903 г.) из всех оппортунистических противников ленинской «Искры». На этом съезде при выборе центральных органов власти , ленинцы получили большинство голосов , почему и были названы большевиками , оппортунистическая же часть осталась в меньшинстве и получила название меньшевиков. Идеологами и лидерами меньшевиков были Л.Мартов , Г.Плеханов , П.Аксельрод , А.Потресов , Ф.Дан , В.Засулич. Меньшевики выступали против революционной программы партии , рабочего класса , против ее марксистско – ленинских идеологических , организационных , тактических и теоретических основ. С 1905 г. они выступали против гегемонии пролетариата в революции , против союза рабочего класса и крестьянства , за соглашение с либеральной буржуазией , за ее гегемонию в революции , держали курс на свертывание революции. В годы реакции меньшевики проповедовали ликвидаторство , пытаясь ликвидировать нелегальную революционную партию пролетариата. Одной из разновидностей меньшевизма был троцк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12 г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ая партийная конференция изгнала из РСДРП меньшевиков – ликвидаторов. Накануне Октябрьской революции меньшевики , как и эсеры , окончательно перешли в лагерь контрреволюционной буржуазии.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евики партийцы – небольшая группа меньшевиков во главе с Г.В Плехановым , отделившаяся в конце 1908 г. от меньшевиков – ликвидаторов. Оставаясь на позициях меньшевизма , Плеханов и его группа выступали в защиту сохранения нелегальной организации , добивались соглашения с большевиками. Большевики пошли на временный бок с меньшевиками – партийцами против антипартийных элементов , руководствуясь интересами «борьбы за партию и партийность против ликвидаторства , без всяких идейных компромиссов , без всякого замазывания тактических и иных разногласий в пределах партийной линии». Однако меньшевики – партийцы вскоре , уже к 1911-1912 г. , снова выступили единым фронтом с меньшевиками – ликвида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д – «Всеобщий еврейский рабочий союз в Литве , Польше и России» - оппортунистическая мелко – буржуазная еврейская националистическая партия , стоявшая по всем вопросам революционного движения на меньшевистских позициях. Образовался в октябре 1897 г. Бунд являлся носителем национализма и сепаратизма в рабочем движении. Противопоставляя интересы еврейских рабочих интересам рабочих других национальностей , Бунд способствовал разобщению сил пролетариата. Бундовцы вели непрерывную борьбу против партии большевиков.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е РСДРП  в 1898 г. Бунд вошел в партию. В 1903 г. – вышел из РСДРП  после того , как съезд решительно отверг требования Бунда признать его единственным представителем еврейского пролетариата и принять построение партии на федеративных началах.  В 1905 -07 гг. всецело поддерживали тактику меньшевиков на свертывание революции.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ъезде РСДРП в 1906 г. Бунд вновь был принят в партию. Программному требованию партии большевиков – праву наций на самоопределение – Бунд противопоставлял реакционное требование «культурно-национальной автономии». Всероссийская конференция 1912 г. исключила Бунд из партии. Бунд – один из активных участников Августовского антипартийного блока , созданного Троцким. Во время 1-й мировой войны Бунд стоял на позициях социал-шовинизма. Перед Октябрьской революцией Бунд стал контрреволюционной буржуазной партией и вел ожесточенную борьбу против социалистической револю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исты – («Союз 17 октября») – политическая партия крупных помещиков и буржуазии в России с преобладанием помещичьего элемента. Сложилась в ноябре 1905 г. из представителей правого крыла земского движения ; в «Союз» вступили так же «Прогрессивно - экономическая партия» и «Торгово – промышленный союз» , образовавшиеся в октябре 1905 г. Название происходит от конституционного Манифеста 17 октября 1905 г. Программа октябристов сводилась к признанию необходимости конституционной монархии , созыва Государственной думы , сохранения «единой и неделимой» России. Октябристы полностью разделяли с правыми аграрную программу , а так же политику подавления революции ; поддерживали третьеиюньский переворот 1907 г. Главным печатным органом октябристов до 1906 г. была газета «Слово» , в 1907 – 15 гг. – «Голос Москвы». Лидерами Октябристов были А.И.Гучков , М.В.Родзянко , С.И.Шидловский и др. В 3-й и 4-й Гос.думах поддерживали царизм по всем вопросам внутренней и внешней политики. Во время 1-й мировой войны вошли в оппозиционный «Прогрессивный блок». После Февральской революции 1917 г. вошли в состав Временн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ртия большевиков – партия нового типа , в корне отличная от партий 2-го Интернационала. Выросла из марксистских кружков и групп. Построенная на марксистско – ленинских идеологических , организационных , тактических и теоретических основах , партия большевиков являлась партией коммунизма. Деятельность большевистской партии протекала под руководством В.И.Ленина и ЦК парт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ременное прав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е правительство в России было сформировано из членов Государственной думы по договоренности с эсеро – меньшивистскими лидерами исполкома Петроградского совета. (2)15 марта был объявлен состав Временного правительства : председатель и министр внутренних дел – князь Г.Е.Львов (кадет), министр иностранных дел – П.Н.Милюков (кадет), военный и морской – А.И.Гучков (октябрист), путей сообщения – Н.В.Некрасов (кадет), торговли и промышленности – А.И.Коновалов (прогрессист), финансов – М.И.Терещенко , просвещения – А.А.Мануилов (кадет), обер-прокурор Синода – В.Н.Львов (центр), земледелия – А.И.Шингарев (кадет), юстиции – А.Ф.Керенский (трудовик , с марта - эсер), гос. контролер – И.В.Годнев(октябрист).Наряду с Временным правительством существовала другая власть – Советы рабочих и солдатских депутатов как органы диктатуры пролетариата и крестьянства. Создалось двоевластие , сохранявшееся до июля 1917 г. Временное правительство прибегло с эмиссии бумажных денег и новым займам. Осенью долг иностранным государствам составлял свыше 14,8 млрд. рублей. Политика Временного правительства , направленная на продолжение империалистической войны и подавление революционного движения , привела к массовым антиправительственным выступлениям , обусловившим кризисы Временного правительства (Апрельская , Июньская демонстрации , Июльские дни , Корниловщина), которые , в свою очередь , приводили к переменам в составе правительства. 5 (18) мая было создано первое коалиционное Временное правительство. 24 июля (6 августа) - второе коалиционное правительство , 25 сентября (8 октября) – третье. В его состав вошли : министр – председатель и верховный главнокомандующий – А.Ф.Керенский (эсер) , зам. министра – председателя и министр торговли и промышленности – А.И.Коновалов (кадет) , министр иностранных дел – М.И.Терещенко , военный – А.И.Верховский , морской – Д.Н.Вердеревский , труда – К.А.Гвоздев (меньшевик) , юстиции – П.Н.Малянтович (меньшевик) , министр продовольствия – С.Н.Прокопович , финансов – М.В.Бернадский , просвещения – С.С.Салазкин , призрения – Н.М.Кишкин (кадет) , почт и телеграфов – А.М.Никитин (меньшевик) , гос.контроля – С.А.Смирнов (кадет) , министр исповеданий – А.В.Карташев (кадет), путей сообщения – А.В.Ливеровский , министр земледелия – С.Л.Маслов (эс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ская революция 1917 г. , свергнувшая династию Романовых , была стихийным взрывом недовольства масс , доведенных до отчаяния лишениями войны и явной несправедливостью в распределении жизненных тягот. Она была восторженно встречена и использована широкими слоями буржуазии и чиновничества , потерявших веру в систему самодержавного управления и особенно в самого царя и его советников. Первое временное правительство состояло именно из представителей этой части населения. Революционные партии не участвовали непосредственно в осуществлении революции. Они не ожидали ее и вначале были поражены. Петроградский Совет рабочих депутатов был создан в момент революции стихийно , группой рабочих , без руководства из центра. Совет был организацией беспартийной ; в нем были представлены и социалисты-революционеры , и меньшевики , и большевики. Совет не стремился к власти , что отчасти объяснялось убеждением его лидеров в том , что Россия созрела только для буржуазной революции, а отчасти тем , что они не сознавали своей компетентности и готовности к управлению. Так создалась почти случайно возникшая практическая основа так называемого двоевластия. Общественная власть была некоторым образом сосредоточена в руках двух органов – Временного правительства , ставшего законным приемником царского правительства и признанного таковым за границей , и Совета рабочих депутатов , стихийно сформированного , и следовательно , революционного. Двоевластие , рассматриваемое как законное сотрудничество между буржуазным правительством и пролетарской «легальной оппозицией» , полностью соответствовало меньшевистской концепции. Меньшевики вскоре стали играть ведущую роль в Петроградском Совете. Основными противниками меньшевиков были социалисты – революционеры. Советы рабочих депутатов превратились в Советы рабочих и советских депутатов. По мере того как армии разлагались , превращаясь в отбивающиеся от немцев массы крестьян , жаждущих мира и земли и рассчитывавших на социалистов-революционеров , традиционную партию крестьянской революции , все выше восходила звезда социалистов – революционеров или эсеров как их обычно назы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КРИЗИСЫ ВРЕМЕННОГО ПРАВИТЕЛЬСТВ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вральская буржуазно – демократическая революция 1917 г. , свергнувшая самодержавие , открыла возможность перехода России к социалистической революции. Важнейшими событиями периода от Февраля до Октября были апрельский , июньский и июльский политические кризисы , разгром корниловщины. Эти политические кризисы явились этапами нарастания общенационального кризиса в стране. Революция стремительно развивалась. Процесс перерастания буржуазно – демократической революции в России в социалистическую имел в своем развитии два основных периода : период до июльского кризиса , когда большевистская партия проводила курс на мирное развитие революции , и период подготовки свержения власти буржуазии и помещиков путем вооруженного восс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пр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ьская демонстрация 1917 г. – демонстрация протеста рабочих и солдат Петрограда 20 – 21 апреля (3 – 4 мая ) 1917 г. против антинародной политики Временного правительства России ; была проведена с нотой от 18 апреля (1 мая ) министра иностранных дел П.Н.Милюкова союзным державам о готовности вести войну до «победного конца». Демонстрация , в которой участвовало около 100 тыс. человек , проходила под большевистскими лозунгами : «Долой войну!» , «Опубликовать тайные договоры!» , «Вся власть Советам!».Апрельская демонстрация способствовала росту классового самосознания широких масс народа. Она вызвала первый кризис Временного правительства , отставку Милюкова и Гучкова и образование первого коалиционн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преле , в условиях назревания правительственного кризиса , состоялась Всероссийская партийная конференция. Основные  резолюции были приняты подавляющим большинством. Конференция объявила , что приход к власти Временного правительства «не изменил и не мог изменить» империалистического характера участия России в войне , и приняла решение способствовать «переходу всей государственной власти по крайней мере нескольких воюющих стран в руки класса пролетариев  и полупролетариев». Принятие на Апрельской конференции лозунга «Вся власть Советам» хотя и предвещало немедленных ,  революционных действий , но впервые придало конкретную форму и конституционную значимость большевистской концепции революции. В течении всего периода от Февральской до Октябрьской революции большевики вместе с другими левыми группами продолжали требовать созыва Учредительного собрания и осуждать Временное правительство , оттягивавшее этот созыв , не придавая несовместимости такого требования с сопутствующим ему лозунгом «Вся власть Советам». С момента Апрельской конференции каждый ход на политической шахматной доске , казалось, был в пользу большевиков. Нота Милюкова от 18 апреля была воспринята как пощечина не столько большевикам , сколько тем умеренным элементам в Совете , которые отвергая призыв большевиков добиваться мира путем гражданской войны и национального поражения , тем не менее осуждали «империалистические» замыслы и настаивали на немедленном обеспечении «демократического» мира. Отставка Милюкова привела к падению правительства. В первом Временном правительстве Керенский был единственным министром-социалистом. Двусмысленность его позиции проявлялась в том , что он часто пытался снять с себя ответственность за действия других министров. В начале мая было сформировано новое правительство. И хотя Львов по-прежнему занимал в нем пост премьер-министра , в него так же вошли шесть министров-социалистов в качестве представителей Совета : два портфеля получили эсеры , два – меньшевики и два – независимые социалисты. Такое перераспределение мест было произведено вроде для укрепления власти и престижа Советов путем усиления его контроля над деятельностью правительства. Результаты были совершенно иными. Новое правительство еще зажатое в тисках административной машины , управляемой буржуазией и сформировавшимся классом чиновников , на которое давили союзники и перед которым стояла совершенно неразрешимая проблема установления демократического мира , было почти не в состоянии удовлетворить нужды солдат и рабочих , все настойчивее требовавших доказательств того , что конец войны бли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ю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юньская демонстрация 1917 г. – массовая политическая демонстрация рабочих , солдат и матросов 18 июня (1 июля) в Петрограде под руководством большевиков против политики Временного правительства и соглашательства меньшевиков и эсеров с интересами буржуазии. В этот день Временное правительство , заручившись поддерж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а Советов , погнало русскую армию в наступление. Решение правительства вызвало огромное возмущение на фронте. Недовольство солдат войной за чуждые им цели , недоверие к командному составу, а так же нехватка снарядов и артиллерии определили неудачу наступления. Военная авантюра Временного правительства обошлась русской армии в 60 тыс. новых жертв.Июньская демонстрация имела отклики в Москве , Киеве , Владимире и других городах , где состоялись митинги и демон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ю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юльские дни 1917 г. – события в Петрограде 3-4 (16-17) июля , явившиеся выражением глубокого политического кризиса в России и приведшие к ликвидации двоевластия. Весть о наступлении на фронте и его провале вызвала возмущение пролетариата и солдат. Июльские дни начались стихийной демонстрацией 3 (16) июля в Выборгском районе. Отдельные выступления разрастались в общую демонстрацию , которая грозила перерасти в вооруженное восстание. Большевики считали вооруженное выступление несвоевременным , так как революционный кризис еще не назрел , армия и провинция  не были готовы поддержать выступление в столице. Однако удержать массы от выступления было уже невозможно. 4 (17) июля в демонстрации приняли участие более 500 тыс. рабочих , солдат и матросов. Демонстранты требовали передачи власти Советам. Правительство , с ведома и согласия эсеро – меньшевистского ЦИК , направило против демонстрации юнкерские и офицерские отряды , которые открыли стрельбу по демонстрантам. Было убито и ранено свыше 400 человек. Провокационные нападения были  отбиты. Вечером 4 (17) июля было принято решение о прекращении демонстрации. После июльских дней начались массовые аресты , обыски и конфискация оружия. Временное правительство начало выводить революционные части Петроградского гарнизона из города , тем самым сосредоточив всю власть в своих руках и покончив с двоевластием. Советы с их  эсеро – меньшевистским руководством превратились в придаток Временного пр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КОРНИЛОВСКИЙ МЯТЕЖ.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нилов Лавр Георгиевич ( 1870 – 31.03.1918 ) – генерал царской армии. Вначале 1917 г. Был главнокомандующим Петроградского военного округа , пытался расстрелять Апрельскую демонстрацию 1917 г. Под давлением масс был отстранен от этой должности. В дальнейшем командовал 8 – й армией и Юго – Западным фронтом. Став 18 июля 1917 г. Верховным главнокомандующим , возглавил в августе заговор против революции. В ноябре 1917 г. На Дону стал одним из организаторов , а затем командующим белогвардейской «Добровольческой армии». Убит во время боев под Екатеринод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рта 1917 г. по просьбе М.В.Розянко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дновременно с отречением от престола назначил Корнилова командующим Петроградским ВО. 7 марта по распоряжению Временного правительства Корнилов осуществил арест бывшей императрицы и ее детей , находившихся в Царском Селе. Вместе с военным министром А.И.Гучковым с согласия Ставки разрабатывал план создания Петроградской Отдельной армии для прикрытия столицы с включением в ее состав Петроградского гарнизона. Во время апрельского кризиса предложил Временному правительству разогнать демонстрации вооруженной силой , предложение не было принято. С начала мая Корнилов – командующий 8-й армией , которая в июньском наступлении Юго-Западного фронта имела наибольший успех. Вечером 7 июля принял командование Юго-Западным фронтом. Ввел смертную казнь и полевые суды на театре боевых действий , требовал усиления власти войсковых начальников всех уровней. 19 июля Корнилов назначен Главковерхом. Корнилов разработал программу стабилизации положения в стране , в основу которой была положена идея о необходимости создания «армии в окопах , армии в тылу и армии железнодорожников» , причем все три надлежало подчинить железной дисциплине.  3 августа Корнилов представил Керенскому вариант программы , который был сочтен чрезмерно резким по форме , хотя Керенский и выразил согласие с предложенными мерами. 10 августа доработанный текст был вновь передан Керенскому. «Военный раздел» предусматривал восстановление дисциплинарной власти начальников в полной мере , резкое ограничение полномочий комиссаров , введение смертной казни в тылу. В «Гражданском разделе» предусматривалось объявление железных дорог и работающих на оборону заводов и шахт на военном положении , запрещение митингов , забастовок и вмешательства рабочих в хозяйственные дела. Прибывшему 13 августа в Москву Корнилову была устроена восторженная встреча. 14 августа он выступил на Гос.совещании , основной причиной развала армии назвал «законодательные меры» , принятые после Февраля. С начала августа Корнилов перебрасывал к Петрограду верные ему части – 3-й конный корпус генерала А.М.Крымова , Кавказскую Туземную дивизию , 5-ю Кавказскую дивизию и др. Вел конфиденциальные переговоры о предстоящем «выступлении» с генералом М.В.Алексеевым , с лидером кадетов П.Н.Милюковым, лидером монархистов В.М.Пуришкевичем , с крупными предпринимателями А.И.Путиловым и А.И.Вышнеградским. Со второй половины августа деятельность Корнилова вступила в новую фазу. В ближайшем окружении Корнилова и с его участием разрабатывались планы установления в России новой формы правления. Во главе страны предполагалось поставить Совет народной обороны. При Совете должно было существовать правительство с широким представительством политических сил : от царского министра Н.Н.Покровского до Г.В.Плеханова. Через посредников Корнилов вел переговоры с Керенским , стремясь добиться мирной передачи ему всей полноты власти. 23 августа Савинков, приехавший в Ставку , сообщил Корнилову , что основанный на его предложениях законопроект Временное правительство одобрило. В ходе бесед с Савинковым 23-24 августа Корнилов указывал , что после подавления «выступления большевиков» должна быть установлена твердая власть , причем не исключая возможности установления «единоличной или коллективной» диктатуры. Вечером 24 августа Корнилов назначил генерала А.М.Крымова командующим отдельной (Петроградской) армией , а генерала П.Н.Краснова командиром 3-го конного корпуса. Крымову было приказано , как только произойдет «выступление большевиков» , немедленно занять столицу , обезоружить гарнизон и рабочих и разогнать Совет. 26 августа Корнилов направил телеграмму Савинкову : «Корпус 3-й конный сосредоточился в окрестностях Петрограда к вечеру 28 августа. Я прошу объявить Петроград на военном положении 29 августа». В тот же день В.Н.Львов передал Керенскому требования Корнилова в таком изложении : 1) Объявить Петроград на военном положении. 2) Передать всю власть , военную и гражданскую , в руки Верховного главнокомандующего. 3) Отставка всех министров , не исключая и мин.-пред. и передача временного управления министерствами товарищам министров впредь до образования кабинета Верховным главнокомандующим. Керенский отказался от дальнейших переговоров и предписал Корнилову сдать должность Главковерха и прибыть в Петроград. Корнилов не подчинился и утром 28 августа передал по радио заявление : «Временное правительство под давлением большевистского большинства Советов действует в полном согласии с планами германского генерального штаба» и далее «Тяжелое сознание неминуемой гибели страны повелевает   мне в эти грозные минуты призвать всех русских людей к спасению умирающей Родины…Я – генерал Корнилов – сын казака – крестьянина , заявляю всем и каждому , что мне лично ничего не дано , кроме сохранения Великой России , и клянусь довести народ – путем победы над врагом – до Учредительного собрания , на котором он сам решит свои судьбы и выберет уклад своей новой государственной жизни». Одновременно обнародовал обращение к железнодорожникам , где требовал «безусловного выполнения» его распоряжений о перевозке войск генерала Крымова в Петроград и предупреждал , что в случае не исполнения «будет карать беспощадно». Корнилов направил телеграмму донскому атаману А.М.Каледину , чтобы тот поддержал начавшееся выступление. В Киев послал курьера к генералу А.М.Драгомирову с предложением взять власть в городе в свои руки. Главнокомандующему западным фронтом генералу П.С.Балуеву предписал занять кавказскими частями станции Орша и Витебск , чтобы не допустить переброски войск с фронта для защиты Временного правительства. Все это стало известно правительству , и Корнилов был объявлен мятежником. План захвата Петрограда войсками Крымова провалился , действиями Советов Белоруссии Ставка была отрезана от фронтов , 29 августа. Исполком Юго-Западного фронта арестовал своего главнокомандующего Деникина , одновременно армейские комитеты всех армий этого фронта арестовали своих командиров. Были арестованы и другие сторонники Корнилова на фронте и в ряде городов страны. В Москве по приказу командующего МВО А.И.Верховского был сформирован экспедиционный корпус для похода на Могилев. Попытки Корнилова получить поддержку не увенчались успехом. Корниловщина потерпела полный крах. 30 августа ( 12 сентября ) 1917 г. под давлением масс правительство отстранило Корнилова с поста верховного главнокомандующего и затем арестовало его. В результате разгрома Корнилова влияние большевиков в народе резко возросло. Началась большевизация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РИХОД БОЛЬШЕВИКОВ К ВЛАСТИ : формирование новой политической системы , экономическая и социальная политика. Брестски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бытия в ночь на 7 ноября 19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ом отряды красногвардейцев стали занимать типографии буржуазных газет и печатать сотни тысяч экземпляров «Рабочего пути» , «Солдата» и различных прокламаций. Городской милиции был отдан приказ очистить типографии от красногвардейцев , но она наткнулась на забаррикадированные двери и вооруженную охрану. Солдаты , которым было поручено атаковать типографии не подчинились приказу. Около 12 часов ночи в клуб «Свободомыслящих » явился полковник с ротой юнкеров и приказам арестовать редактора «Рабочего пути». На улице немедленно собралась огромная толпа народа , угрожая юнкерам самосудом. Тогда полковник стал просить , чтобы его арестовали вместе с юнкерами и отправили для безопасности в Петропавловскую крепость. Эта просьба была исполне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час по полуночи отряд солдат и матросов из Смольного занял телеграф. В 1 час 35 мин. был занят почтамт. Под утро была взята военная гостиница , а в пять часов утра – телефонная станция. В 10 часов Зимний дворец был оцеплен войск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вая поли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революция победила , а большевики все еще расходились во взглядах на ее характер : является ли она буржуазно – демократической или пролетарской , социалистической. Свергнув Временное правительство , революция объявила Советы высшим органом революционной власти. Но это не означало отказа от высшей власти Учредительного собрания – органа , характерного для буржуазной демократии , за скорейший созыв которой выступали наряду с Временным правительством и большевики. Декретом от 26 октября (8 ноября ) 1917 г. был учрежден Совет Народных Комиссаров. При этом указывалось , что он является «временным рабочим и крестьянским правительством» , осуществляющим власть «до созыва Учредительного Собрания» , а Декрет о земле начинался с заявления о том , что вопрос о земле «во всем его объеме может быть разрешен только всенародным Учредительным Собранием». Правда в коротком декрете , изданном в тот же день , провозглашалось без этих оговорок , что «вся власть отныне принадлежит Советам». Несколько дней спустя в Декларации прав народов России были сформулированы принципы будущего «добровольного и честного союза народов России» и говорилось о разработке в ближайшее время «конкретных декретов», утверждающих эти принципы. Но о рассмотрении декретов Учредительным собранием при этом не упоминалось. В пылу революции на такие формальные противоречия , вероятно , не обращали внимания. Временное правительство , гораздо более педантичное в отношении конституционных формальностей , само грубейшим образом присвоило себе функцию законодательного собрания , провозгласив Россию республикой в декрете 1 сентября 19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е шаги новой власти были сделаны не под знаменем социализма , а под знаменем демократии. Немного позднее эпитет «демократический» использовался для характеристики системы выборов в Советы и в Учредительное собрание , и особенно «права отзыва» , а так же права выборности судей. Упор на демократию сочетался с провозглашением социализма как конечной цели. Ленин в то время считал , что достижение социализма связано прежде всего с мировой револю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бания относительно масштаба и характера Октябрьской революции нашли свое отражение в терминах первых конституционных положений. От слова «Россия» отказались , а без него трудно было подобрать название для новой власти. Она себя называла «временным рабочим и крестьянским правительством» или просто «революционным правительством», опирающимся на «Советскую власть». Первый в советской истории основной конституционный принцип содержится  в Декларации прав трудящегося и эксплуатируемого народа , которая начинается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сия объявляется Республикой Советских Рабочих , Солдатских и Крестьянских депутатов. Вся власть в центре и на местах принадлежит этим Советам». А в следующем пункте страна впервые названа «Советская Российская Республика». Но слово «социалистический» все еще было пугалом для сторонников и союзников Ленина. Значительное большинство партии в это время определенно придерживалось той точки зрения , что революция еще не вполне прошла буржуазную стадию и , следовательно , еще не созрела для перехода к социализму. С этой точки зрения Октябрьская революция была лишь продолжением и углублением Февральской , не отличаясь от нее ни принципами , ни целью. Колебания внутри партии не кончились с победой революции. В момент победы было образовано правительство полностью большевистское. Между идеей государства , находящегося на пути к собственному отмиранию , и идеей государства диктатуры пролетариата , достаточно сильного , чтобы сломить сопротивление буржуазии , существовало подспудное противоречие , которое отразилось в борьбе между местным самоуправлением и централизацией. Особенность советской структуры состояла в том , что она строилась вокруг Советов , которые уже обрели форму и определенную степень организованности , прежде чем стали конституционным органом государственной в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ы первоначально были , и отчасти всегда оставались , свободными и неформальными собраниями без ясно очерченных функций. Представители сельских Советов собирались на волостные съезды Советов , а их представители в свою очередь – на уездные съезды Советов; уездные съезды вместе с городскими Советами , созданными на другой , главным образом профессиональной основе , посылали представителей на губернские Советы , а те , в свою очередь – на областные съезды. Местный Совет , городской или сельский , считался как бы источником власти , а съезды Советов на разных уровнях и венчающий их Всероссийский съезд Советов – вытекали из них. Таким образом , место Советов в конституционной структуре было прочно закреплено. С одной стороны , они были формально первичными единицами власти и основой для избрания , в несколько промежуточных этапов , делегатов высшего органа – Всероссийского съезда Советов. С другой стороны , Советы были органами местного управления и пользовались значительной самосто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дьба дореволюционных политических пар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й революции в партии эсеров усилился раскол. В декабре 1917 г. «левое» крыло эсеров организовало самостоятельную партию. Летом 1918 г. как левые , так и правые эсеры совместно с дипломатическими и военными агентами Антанты и белогвардейцами организовали мятеж против Советской власти(в Москве , Поволжье , Сибири , на Дальнем Востоке). В 1918 г. эсеры организовали покушение на Ленина , убийство Володарского и Урицкого. По окончании гражданской войны партия эсеров окончательно распалась. Руководители ее частью были арестованы , частью эмигрировали за границу. Часть «левых» эсеров , порвав с контрреволюционной деятельностью , вошла в сентябре – октябре 1920 г. в РКП(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еты были одними из главных вдохновителей и организаторов гражданской войны. Декретом Совнаркома 28 ноября 1917 г. кадеты были объявлены врагами народа. После разгрома иностранных интервентов и белогвардейцев большинство лидеров кадетов иммигрировало за гра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21 г. произошла самоликвидация Бунда. Левая часть бундовцев , признавшая устав и программу РКП(б) , была принята в Коммунистическую партию. Часть правых бундовцев эмигрировала за границу  вместе с меньшевик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 революции партия Октябристов была ликвидирована , но члены ее совместно с другими контрреволюционными силами принимали активное участие в борьбе против Советск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Экономическая и социальная полити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е восемь месяцев революции не привели к переходу от буржуазного к социалистическому экономическому порядку. До сих пор ее основным достижением было свержение экономической власти феодальных землевладельцев и буржуазии , а не закладка основ экономики будущего. Не одна из мер того периода не носила подлинного отпечатка социализма – или еще в меньшей степени коммунизма – в марксистском смысле этого понятия. Национализация земли произведена была формально – мера , за осуществление которой выступали многие передовые буржуазные радикалы ; в действительности же она была  разделена в в целях обработки на множество мелких крестьянских участков земли – программа социал-революционеров , которых марксисты всегда считали , по существу , мелкобуржуазными. В промышленности медленно и с некоторым сопротивлением начали предприниматься шаги по осуществлению политики национализации ; однако это проводилось как часть программы государственного капитализма и все еще проповедывалась необходимость «учиться у капиталистов». В торговле и в системе распределения не было сделано ничего , за исключением расширения и более организованного проведения монополии на хлеб , установленной Временным правительством. В области финансов были национализированы банки – еще одна из мер , идеально совместимая с буржуазным радикализмом ; однако во всех других аспектах ее трудно было обвинить в отходе от ортодоксальной капиталистической практики. Ленин неоднократно всячески подчеркивал умеренность намерений Советов в это время. И там , где применялись более решительные меры , виноват был кто – то другой. Главнейшая заповедь Апрельских тезисов 1917 г. в своей основе соблюдалась : «Не «введение» социализма в качестве немедленной задачи , немедленное осуществление контроля Советов рабочих депутатов над общественным производством и распределением продуктов». Таким образом , окунуться в экономическую политику социализма предстояло в последующий период , причем сделать это под воздействием отчаянной гражданск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несколько недель после революции было мало времени и не было повода для пересмотра большевистской теории самоопределения , будь то применительно к быстро распадавшейся царской империи или по отношению к полуколониальным народам , которые вступили в контакт с новым Советским правительством. Национальная политика , так де как и вся политика новой власти , вначал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форму не столько административной деятельности , сколько публичных заявлений. Декрет о мире , приняты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м съездом Советов , призвал к миру «без аннексий» и определил что аннексия – это «всякое присоединение к большому или сильному государству малой или слабой народности без точного , ясно и добровольно выраженного согласия и желания этой народности» , в какое бы время и при каких бы условиях не происходило такое присоединение. На применение этого принципа к угнетенным народам царской империи указывала ссылка в другом месте декрета , где было сказано относительно «аннексий великороссов». Впервые эти принципы были специально провозглашены в Декларации прав народов России 2 (15) ноября 1917 г. , а через несколько недель за нею последовало специальное воззвание «Ко всем трудящимся Мусульманам России и Востока». В этих документах без каких – либо оговорок или ограничений признавалось право всех наций на самоопре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Брестский мир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ские империалисты стремились к выдвижению максимальных  условий захватнического мира с Советским Союзом. На это имелись многие причины. Прежде всего они стремились к захвату русского сырья. Русское сырье должно было стать тем допингом , при помощи которого германские империалисты надеялись довести в последнем рывке войну на Западе до победного конца , а правящие круги Австро-Венгрии – спасти до предела обессиленную и расползавшуюся лоскутную монархию от распада. В расчеты империалистов Германии и Австро-Венгрии входил также замысел закрепить оккупацию захваченных территорий и отодвинуть границу с революционной Россией как можно дальше на восток с тем , чтобы воспрепятствовать непосредственному воздействию идей социалистической революции в России на народные массы центральных держав. Советское правительство развернуло активную деятельность за немедленное заключение мира. Не дождавшись ответа держав Антанты , 5 декабря (22 ноября) 1917 г. советская делегация подписала соглашение о прекращении военных действий на Восточном фронте на 10 дней , а 15 (2) декабря в Брест-Литовске было заключено перемирие на 28 дней (до 14 (1) января 1918 г.). 22 (9) декабря в Брест-Литовске начались официальные переговоры. Делегация РСФСР огласила декларацию , в которой требовала отказа от всяких аннексий и контрибуций , немедленного вывода оккупационных войск с захваченных территорий , восстановления политической самостоятельности всех народов , лишенных ее в период империалистической войны , и предоставления народам права самим решать вопрос о своих дальнейших судьбах. В ходе брестских переговоров выступили наружу глубокие разногласия между Германией и Австро-Венгрией. Военное и экономическое истощение и внутренние противоречия , раздиравшие монархию Габсбургов , заставляли ее представителей добиваться скорейшего заключения мира. 27 (14) декабря 1917 г. О.Чернин обратился к Германскому статс-секретарю по иностранным делам фон Кюльману с посланием , в котором сообщал , что если германская делегация будет выдвигать столь далеко идущие требования , то представители Австро-Венгрии будут вынуждены начать с Россией сепаратные переговоры о мире. Конечно это была лишь угроза , продиктованная критическим положением двуединой монархии. Никакого воздействия на правящие круги кайзеровской германии она не оказала. В начале января 1918 г. переговоры в Бресте возобновились. Молчание государств Антанты в ответ на советское предложение включиться в переговоры германская сторона сочла удобным предлогом для отказа от своего заявления от 25 (12) декабря 1917 г. о согласии с принципами советской декларации. Германия потребовала вывода русских войск из Лифляндии и Эстляндии ( восточная Латвия и Эстония). Для прикрытия прямой аннексии в период переговоров в Бресте Германия активно осуществляла политику автоматизации в Восточной Европе. Одним из наиболее важных мероприятий в этом направлении было подписание сепаратного мира между Германией и буржуазно-националистической украинской Центральной радой 9 (27 января) февраля 1918 г. Его особенность заключалась в том , что все экономические выгоды от него Германия могла получить только путем последующей оккупации Украины , ибо Центральная рада к этому времени не представляла никого. На следующий день по требованию военного командования Кюльман предъявил Советской делегации ультиматум. В нем не было упоминания об Эстляндии и Лифляндии , как этого требовали генералы Людендорф и Гофман , но грабительская сущность этого диктата германских экспансионистов и без него была ясна. В нем ясно указывалось : «Области между границами Германии и Австро-Венгрии и линией , которая проходит … впредь не будут подлежать территориальному верховенству России. Из факта их принадлежности к бывшей Российской империи для них не будут вытекать никакие обязательства по отношению к России. Будущая судьба этих областей будет решаться в согласии с данными народами , а именно на основании тех соглашений , которые заключают с ними Германия  и Австро-Венгрия». На языке Людендорфа и Гофмана это означало для России отказ от 150 тыс. кв. км принадлежавшей ей раньше территории. Ленин выступил за немедленное заключение мира даже на ультимативных условиях. Однако , нарушив директиву Совнаркома , возглавлявший советскую делегацию Троцкий заявил в Бресте 10 февраля (28 января) , что войну Советская Россия прекращает , армию демобилизует , но мира не подписывает. 13 февраля в Гамбурге состоялась совещание при участии Вильгель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канцлера Гертлинга. На совещании было принято решение начать наступление немецких войск. Территориальные захваты были определены по рецепту Пангерманского союза : оккупация всей Прибалтики до Нарвы , Белоруссии , Украины , ввод войск в Финляндию. Это был план военной интервенции с замыслом свержения Советской власти и помощи буржуазии и помещикам против большевиков. 12 февраля (30 января) 1918 г. турецкие войска первыми начали наступление на Кавказском фронте , вероломно нарушив условия перемирия. 18 февраля 1918 г. началось наступление германской и австро-венгерской армии по всему Восточному фронту. Нашествие интервентов поставило под угрозу диктатуру пролетариата. На второй день в германский штаб была послана телеграмма о согласии Советского правительства на условиях Германии. Но Германская сторона молчала , а войска продолжали наступать. И только 23 февраля , после того как германские войска встретили отпор Красной Армии , были получены новые германские условия. 25 февраля советская делегация выехала в Брест-Литовск. 3 марта был подписан мирный договор. От России по договору отходили Польша , Литва , Курляндия , Лифляндия и Эстляндия. Кроме того , под контролем германских войск оставались те районы , которые лежали восточнее установленной договором границы и были заняты к моменту подписания договора немецкими войсками. На Кавказе Россия уступала Турции Карс , Ардаган и Батум. Украина и Финляндия признавались самостоятельными государствами. С украинской Центральной радой Советская Россия обязывалась заключить мирный договор и признать мирный договор между Украиной и Германией. Из Финляндии и с Аланских островов вывозились русские войска. Вновь вступали в силу отдельные статьи невыгодного для России русско-германского торг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1918 г. Российская Социалистическая Федеративная Советская Республика располагалась примерно в тех же границах , что и средневековая Московия до завоеваний Ивана Гроз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Малая Советская энциклопедия.  ( Гл. редактор Б.А.Введенский , 1959г.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семирная история.  ( Гл. редактор Е.М.Жуков , 1960 г. 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3. «Дранг нах Остен» и народы Центральной , Восточной и Юго-Восточной       Европы 1871-1918 гг.  ( Гл. редактор В.К.Волков , 1977 г. 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олитические деятели России 1917 г.  ( Гл. редактор П.В.Волобуев , ь1993 г. 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5. Эдвард Карр   История Советской России. «Большевистская революция 1917-1923гг.»                ( Изд. Прогресс , 1990г. 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6. Хронология всемирной и российской истории  ( Ред. Владимир Голубев , Изд. «Шпиль» ,           1996 г. )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.Г.Пушкарев.  Обзор русской истории. ( Изд. Наука , 1991 г. 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8.  История отечества : люди , идеи , решения. Очерки истории Росс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Сост. С.В.Мироненко , Издательство политич. лит. , 1991 г. 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89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9:09:00Z</dcterms:created>
  <dc:creator>имя</dc:creator>
  <dc:description/>
  <dc:language>en-US</dc:language>
  <cp:lastModifiedBy>имя</cp:lastModifiedBy>
  <dcterms:modified xsi:type="dcterms:W3CDTF">2002-12-10T16:45:00Z</dcterms:modified>
  <cp:revision>38</cp:revision>
  <dc:subject/>
  <dc:title>                                   ОТ ФЕВРАЛЯ К ОКТЯБРЮ 1917 ГОДА</dc:title>
</cp:coreProperties>
</file>