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Тюменский Государственный Нефтегазовый Университет</w:t>
      </w:r>
    </w:p>
    <w:p>
      <w:pPr>
        <w:pStyle w:val="Normal"/>
        <w:widowControl w:val="false"/>
        <w:spacing w:lineRule="auto" w:line="360" w:before="384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Контрольная работа по истории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Тема: «Просвещенный абсолютизм» Екатерины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II</w:t>
      </w:r>
    </w:p>
    <w:p>
      <w:pPr>
        <w:pStyle w:val="21"/>
        <w:spacing w:before="480" w:after="0"/>
        <w:rPr>
          <w:sz w:val="32"/>
        </w:rPr>
      </w:pPr>
      <w:r>
        <w:rPr>
          <w:sz w:val="32"/>
        </w:rPr>
        <w:t>Выполнила студентка 1 курса группы ЭАТ-04 заочного отделения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Курманова Лариса Мухаметкалыевна</w:t>
      </w:r>
    </w:p>
    <w:p>
      <w:pPr>
        <w:pStyle w:val="Normal"/>
        <w:widowControl w:val="false"/>
        <w:spacing w:before="528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Тюмень</w:t>
      </w:r>
    </w:p>
    <w:p>
      <w:pPr>
        <w:pStyle w:val="Normal"/>
        <w:widowControl w:val="false"/>
        <w:spacing w:before="0" w:after="28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2004</w:t>
      </w:r>
    </w:p>
    <w:p>
      <w:pPr>
        <w:pStyle w:val="Normal"/>
        <w:widowControl w:val="false"/>
        <w:spacing w:lineRule="auto" w:line="48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u w:val="single" w:color="000000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Тема: «Просвещенный абсолютизм» Екатерины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II</w:t>
      </w:r>
    </w:p>
    <w:p>
      <w:pPr>
        <w:pStyle w:val="Normal"/>
        <w:widowControl w:val="false"/>
        <w:spacing w:lineRule="auto" w:line="480" w:before="36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План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 w:before="240" w:after="0"/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Введение в историю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Основной факт эпох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Императрица Екатерина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Её происхож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Граф А.П. Бестужев-Рюмин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Екатерина при императоре Петре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I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«Просвещенный абсолютизм» Екатерины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. Реформы Екатерины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/>
        <w:ind w:left="0" w:hanging="0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Экономика России во второй половине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XV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 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Внешняя политика Росс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/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Итоги правления Екатерины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I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20" w:leader="none"/>
        </w:tabs>
        <w:spacing w:lineRule="auto" w:line="480" w:before="0" w:after="1680"/>
        <w:ind w:left="0" w:hanging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</w:r>
    </w:p>
    <w:p>
      <w:pPr>
        <w:pStyle w:val="TextBodyIndent"/>
        <w:spacing w:lineRule="auto" w:line="480" w:before="4800" w:after="0"/>
        <w:rPr>
          <w:sz w:val="28"/>
        </w:rPr>
      </w:pPr>
      <w:r>
        <w:rPr>
          <w:sz w:val="28"/>
        </w:rPr>
        <w:t>Рассматривая деятельность того или иного царя, императора или императрицы, нужно прежде всего помнить, что это был политический деятель, волею судеб оказавшийся наделенным неограниченной самодержавной властью. И по этому необходимо выяснить, каковы были его взгляды, интересы, симпатии и антипатии, а также личные качества, тем или иным образом сказавшиеся на его деятельности. Немаловажно и то, как самодержавный государь относился к своей «работе», имелись ли у него выраженные намерения и стремления, какие из них и по каким причинам удалось или не пришлось исполнять. Каковы, наконец, были итоги его деятельност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Манифест Екатерины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от 6 июля 1762 г. возвестил о новой силе, имевшей впредь направлять государственную жизнь России. Доселе единственным двигателем этой эпохи жизни, признанным в единственном основном законе империи, в уставе Петра Великого о престолонаследии, была всевластная воля государя, личное усмотрение. Екатерина объявила в манифесте, что самодержавное самовластие само по себе, без случайной, необязательной узды добрых и человеколюбивых качеств есть зло, пагубное для государства. Торжественно были обещаны законы, которые указывали бы всем государственным учреждениям пределы их деятельност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Приближался час Екатерины, ее более чем тридцатилетнее царствование, эпоха, которую назовут ее именем. На календаре было 25 декабря 1761 г., будущей Екатерине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, а пока великой княгине Екатерине Алексеевне, урожденной Софии Августе Фредерике, принцессе Ангальт-Цербстской, шел 33 год…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Итак, в 1761 г., к моменту смерти Елизаветы Петровны, Екатерине исполнилось 32 года; из них 17 она провела в России. Июньский переворот 1762 г. сделал Екатерину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самодержавной русской императрицей. С самого начала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XV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в. носителями верховной власти у нас были люди, либо необычайные, как Петр Великий, либо случайные, каковы были его преемники и преемницы, даже те из них, кого назначала на престол в силу закона Петр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предыдущая случайность, как было с ребенком Иваном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V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и с Петром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. Екатерина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замыкает собою ряд этих исключительных явлений нашего во всем не упорядоченного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XV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в.: она была последней случайностью на русском престоле и провела продолжительное и необычайное царствование, создала целую эпоху в нашей истории. Далее пойдут уже царствования по законному порядку и в духе установившегося обычая. Что же представляла собой эта женщина в самый, быть может, критический момент своей жизни?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Будущая императрица родилась 21 апреля 1729 г. в городе Штеттине (ныне Щецин). Ее отец, князь Христиан-Август, был генерал прусской службы и командовал полком, расквартированным в этом году. Мать, княгиня Иоганна-Елизавета, урожденная принцесса Шлезвиг-Голштинская, приходилась младшей сестрой принцу Карлу-Августу, нареченному жениху цесаревне Елизаветы, умершему в Петербурге. Именно это обстоятельство, возможно, сыграло определенную роль в выборе Елизаветой Петровной невесты для наследник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Уже в детстве множество незримых нитей связывало принцессу с Россией. Русская тема занимала важное место в разговорах людей, ее окружавших, ибо со времени Петра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Россия стала одной из держав, определявших мировую политик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Когда 1 января 1744 г. ее мать получила от Елизаветы Петровны приглашение прибыть с дочерью в Россию, колебаний не было. Поездку не стали откладывать. Елизавета Петровна избрала девушку, которую знала лишь по портрету, в невесты своему племяннику и наследнику престола. Мечта о счастье становилось явью: ее окружали почет и роскошь, а будущее сулило императорскую корону, и Екатерина не могла не быть за это благодарна судьбе. Судьбу олицетворяла Елизавета Петровна, а платой за счастье был брак с Петром-Ульхрихом, уже провозглашенным к тому времени великим князем Петром Федоровичем. 28 июня Екатерина крестилась по православному обычаю и была наречена Екатериной Алексеевной. На другой день, 29 июня 1744 г., чету обручили, а в августе 1745 г. обвенчал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Граф А.П. Бестужев-Рюмин, чрезвычайно пронырливый и подозрительный, непоколебимый в своих мнениях, упорный, деспотичный и мстительный, неуживчивый и часто мелочный, как характеризует его Екатерина. Канцлер граф А.П. Бестужев-Рюмин резко выделялся из толпы придворных ничтожеств, какими окружала себя Елизавета. Екатерина смотрела на канцлера как на своего злейшего врага. Но постепенно она убеждается в том, что Бестужев – самый талантливый из русских политиков отстаивающий интересы России. Основное правило внешнеполитической деятельности Бестужева – противодействие Пруссии. Он – главный вдохновитель начавшейся Семилетней войны. Петр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, наоборот, открыто говорит о своих симпатиях к Пруссии и королю Фридриху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, чем вызывает немалое раздражение у русских патриотов.</w:t>
      </w:r>
    </w:p>
    <w:p>
      <w:pPr>
        <w:pStyle w:val="TextBodyIndent"/>
        <w:spacing w:lineRule="auto" w:line="480"/>
        <w:rPr>
          <w:sz w:val="28"/>
        </w:rPr>
      </w:pPr>
      <w:r>
        <w:rPr>
          <w:sz w:val="28"/>
        </w:rPr>
        <w:t>Екатерина мудрее: считая в глубине души войну бессмысленной, она всеми средствами демонстрирует ее поддержку. И вообще она делает все, чтобы завоевать симпатии: она скромна, набожна, добра, приветлива и, наконец, искренне стремится быть во всем русской. Зная религиозность народа, Екатерина педантично выполняет обряды православной церкви, подолгу молится и постится.</w:t>
      </w:r>
    </w:p>
    <w:p>
      <w:pPr>
        <w:pStyle w:val="TextBodyIndent"/>
        <w:spacing w:lineRule="auto" w:line="480"/>
        <w:rPr>
          <w:sz w:val="28"/>
        </w:rPr>
      </w:pPr>
      <w:r>
        <w:rPr>
          <w:sz w:val="28"/>
        </w:rPr>
        <w:t>Дело доходит до того, что Бестужев-Рюмин обсуждает с Екатериной проект ее возведения на престол в обход мужа. Бестужев сочинил и сообщил Екатерине план, по которому она в случае смерти Елизаветы провозглашалась соправительницей своего мужа, а канцлер, оставаясь руководителем внешней политики, становился во главе гвардейских полков и всего военного управления, сухопутного и морского. Но великая княгиня относится к проекту осторожно. Станислав Понятовский польский дипломат сыграл в жизни Екатерины важную роль: во-первых, Станислав был для нее связующим звеном с большой политикой; во-вторых, ввел ее в курс запутанных польских дел. Интерес к политике едва не погубил Екатерину. Впрочем, к тому времени осторожная и кроткая на вид Екатерина все основательнее усваивала законы политической и придворной борьбы и была в состоянии оказать умелое сопротивление своим недругам. Елизавета выразила окружающим в отзыве, что племянник ее – «дурак», а великая княгиня очень умна.</w:t>
      </w:r>
    </w:p>
    <w:p>
      <w:pPr>
        <w:pStyle w:val="TextBodyIndent"/>
        <w:spacing w:lineRule="auto" w:line="480"/>
        <w:rPr>
          <w:sz w:val="28"/>
        </w:rPr>
      </w:pPr>
      <w:r>
        <w:rPr>
          <w:sz w:val="28"/>
        </w:rPr>
        <w:t>Екатерина с бою взяла свое положение и к концу царствования Елизаветы настолько его упрочила, что благополучно прошла сквозь все придворные превратности. Умея уступить печальным обстоятельствам, она примирилась с незавидным положением молодой жены, даже извлекла из этого положения свои выгоды. Супружеский раздор помог разъединению политической судьбы супругов: жена пошла своей дорогой. Под конец жизни Елизавета совсем опустилась; ежедневные занятия ее, по словам Екатерины, сделались сплошной цепью капризов, ханжества и распущенности; нервы ее, «развинченные» мелкими раздражениями зависти и тщеславия, не давали ей покоя. При дворе одни думали о шестилетнем цесаревиче Павле с удалением из России обеих его родителей, другие хотели выслать только отца, видя в матери опору порядка; те и другие с тревогой ждали смерти Елизаветы, ничего не чая от ее племянника для России, кроме бедствий. В самой Елизавете эта тревога доходила минутами до ужаса, но, отвыкнув думать о чем-либо серьезно, она колебалась.</w:t>
      </w:r>
    </w:p>
    <w:p>
      <w:pPr>
        <w:pStyle w:val="TextBodyIndent"/>
        <w:spacing w:lineRule="auto" w:line="480"/>
        <w:rPr/>
      </w:pPr>
      <w:r>
        <w:rPr>
          <w:sz w:val="28"/>
        </w:rPr>
        <w:t xml:space="preserve">Воцарился Петр </w:t>
      </w:r>
      <w:r>
        <w:rPr>
          <w:sz w:val="28"/>
          <w:lang w:val="en-US"/>
        </w:rPr>
        <w:t>III</w:t>
      </w:r>
      <w:r>
        <w:rPr>
          <w:sz w:val="28"/>
        </w:rPr>
        <w:t xml:space="preserve">. С первых же дней своего царствования стал публично выказывать враждебность к Екатерине. Это выразилось уже в том, что в манифесте восшествии на престол Петра </w:t>
      </w:r>
      <w:r>
        <w:rPr>
          <w:sz w:val="28"/>
          <w:lang w:val="en-US"/>
        </w:rPr>
        <w:t>III</w:t>
      </w:r>
      <w:r>
        <w:rPr>
          <w:sz w:val="28"/>
        </w:rPr>
        <w:t xml:space="preserve"> ни она, ни Павел вообще не упоминались. Все последующие месяцы стали для Екатерины в сущности цепью оскорблений и унижений, заключительным звеном который был эпизод на обеде 9 июня, когда Петр публично обозвал ее «дурой». Эпизод этот послужил для Екатерины своего рода сигналом к действию.</w:t>
      </w:r>
    </w:p>
    <w:p>
      <w:pPr>
        <w:pStyle w:val="TextBodyIndent"/>
        <w:spacing w:lineRule="auto" w:line="480"/>
        <w:rPr/>
      </w:pPr>
      <w:r>
        <w:rPr>
          <w:sz w:val="28"/>
        </w:rPr>
        <w:t xml:space="preserve">О шестимесячном царствовании Петра </w:t>
      </w:r>
      <w:r>
        <w:rPr>
          <w:sz w:val="28"/>
          <w:lang w:val="en-US"/>
        </w:rPr>
        <w:t>III</w:t>
      </w:r>
      <w:r>
        <w:rPr>
          <w:sz w:val="28"/>
        </w:rPr>
        <w:t xml:space="preserve"> Екатерина впоследствии высказалась так: «Во всей империи у него не было более лютого врага, чем он сам». Действительно Петр </w:t>
      </w:r>
      <w:r>
        <w:rPr>
          <w:sz w:val="28"/>
          <w:lang w:val="en-US"/>
        </w:rPr>
        <w:t>III</w:t>
      </w:r>
      <w:r>
        <w:rPr>
          <w:sz w:val="28"/>
        </w:rPr>
        <w:t xml:space="preserve"> как будто нарочно делал все, чтобы восстановить против себя как можно больше людей, все слои общества. Он сделал все возможное, чтобы восстановить против себя и такую влиятельную часть общества, как духовенство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В июне 1762 г. в результате дворянского заговора Петр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был свергнут с престола, а на трон возведена его жена, немка по происхождению, Екатерина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. Эта женщина за короткий срок смогла не только упрочить свое положение, но и провести ряд преобразований во всех сферах жизни государства. Однако реформы Екатерины были достаточно консервативны по своей сути и не затрагивали исторических основ государства. В первую очередь они были направлены на усиление государства дворянского сослов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Объявив себя преемницей Петра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, Екатерина понимала, что править самовластно, как Петр, невозможно. Поэтому она стала активно внедрять политику «Просвещенного абсолютизма», целью которой было упрочение существующего строя законодательными мерами и в конечном итоге укрепление государственной мощ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В 1767 г. в Петербурге собралась Уложенная комиссия, задачей которой был пересмотр российских законов. В ее состав вошли избранные представители от разных сословий (кроме крепостных крестьян). Однако комиссия, заседавшая полтора года, не оправдала надежд императрицы и была распущена под предлогом начавшейся русско-турецкой войны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Одной из основных реформ Екатерины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была реформа Сената, которую Екатерина провела с целью укрепления своей единоличной власти. Она поделила Сенат на шесть департаментов, наделенных различными функциями. Таким образом, роль Сената, бывшего ранее высшим государственным органом, свелась к административно-исполнительной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С той же целью в 1764 г. на Украине было ликвидировано местное самоуправление – гетманство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Вместо него была создана Малороссийская коллегия, состоящая из прокурора, четырех русских и четырех украинских помещиков во главе с генерал-губернатором П. Румянцевым.</w:t>
      </w:r>
    </w:p>
    <w:p>
      <w:pPr>
        <w:pStyle w:val="TextBodyIndent"/>
        <w:spacing w:lineRule="auto" w:line="480"/>
        <w:rPr>
          <w:sz w:val="28"/>
        </w:rPr>
      </w:pPr>
      <w:r>
        <w:rPr>
          <w:sz w:val="28"/>
        </w:rPr>
        <w:t>Кроме этого, в 1764 г. была произведена секуляризация церковных владений. Больше половины монастырей было закрыто (если быть точными, то 496 из 881). В результате этой акции в руках правительства оказался огромный земельный фонд и около 1 млн. крестьян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В 1775 г. была проведена губернская реформа. Вместо прежних 20 было образованно 50 новых губерний, в каждой из которых должно было проживать от 300 до 400 тыс. жителей. Во главе каждой губернии был поставлен губернатор, имевший помощника вице-губернатора. В городах были учреждены губернские правления и казенные палаты, а также упорядочено судопроизводство, носящее теперь резко сословный характер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При Екатерине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значительно укрепился союз дворянства с государственной властью. По восшествии на престол императрица подтвердила изданный Петром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«Манифест о вольности дворянства». Более того,21 апреля 1785 г. Екатерина издала «Жалованную грамоту благородному дворянству», которая расширила личные привилегии этого сословия: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дворяне могли быть судимы только своим сословным судом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освобождалась от всяких податей и телесных наказа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получили право заниматься торговлей, учреждать на своей земле фабрики и заводы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Вторая половина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XV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в. – это время разложения феодально-крепостнического строя и начала постепенного формирования капиталистического уклада: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крестьянские и помещичьи хозяйства все теснее связывались с рынком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успешно развивалась мануфактурная промышленность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возросло количество ярмарок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увеличился экспорт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XV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в. активно развивалась мануфактурная промышленность. Общее число мануфактур к концу века увеличилось с 590 в 1760-е гг. до 1200. Развивалась металлургия: по выплавке чугуна Россия заняла первое место в мире. Эти мануфактуры успешно конкурировали с мануфактурами, основанными на крепостном труде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Кроме этого, правительство всячески способствовало развитию торговли. В 1754 г. были отмечены все внутренние таможни, тормозившие рост производительных сил в стране. Также была объявлена свобода торговли земледельческими продуктами, что способствовало развитию торговли сельскохозяйственными товарами, прежде всего хлебом. Хлеб, железо, лес, пеньку, парусину активно экспортировали за границу. В середине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XV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в. насчитывалось около 1300 ярмарок, собиравших как российских, так и зарубежных купцов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Купцы имели значительные привилегии: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освобождались от ряда посадских повинностей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могли иметь вотчины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беспрепятственно выезжали за границу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Поэтому они выступали в качестве торговых агентов казны: закупали товары, торговля которыми была монополизирована государством, управляли таможнями, служили финансовыми советниками при дворе. Так как феодально-крепостнический строй в значительной мере тормозил рост капиталистических отношений, правительство проводило протекционистскую политику, направленную на уничтожение монополий и предоставление свободы в основании мануфактур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В 1754 г. были созданы три крупных государственных банка, в том числе Дворянский и Купеческий банки. Их деятельность в основном сводилось к выдаче ссуд дворянам и купечеству под залог имений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Часто залогом целые деревни вмести со всеми жителями. Позже в Петербурге были созданы два эмиссионных банка, названных «ассигнационными банками». В них размещались учетные конторы для работы с краткосрочными коммерческими кредитам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Таким образом, развитие экономики в России во второй половине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XV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в. выражалось в возрастающей роли общественного разделения труда, расширении товарно-денежных отношений. Часть купцов стала переходить к промышленному предпринимательству. Увеличилось количество мануфактур, основанных на наемном труде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В ходе «Семилетней войны» (1756 – 1763) агрессия Пруссии была остановлен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Правительство Екатерины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не стало возобновлять войну с Пруссией и вывело войска с ее территори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После смерти Августа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(октябрь 1763 г.) русская императрица  и прусский король поддержали Станислава Понятовского и заключили в Петербурге в 1764 г. договор о союзе. Вопрос об управлении в правах католиков и диссидентов (не католиков из числа православных и протестантов) вызвал взрыв противоречий в Речи Поспалитой. Начались военные действия между конфедератами и русскими войсками, введенными по просьбе Понятовского в Речь Поспалитую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Правящие круги совместно с полководцами П.А. Румянцевым и А.В. Суворовым приняли решение вести войну на Дунае, в Молдавии и Валахии.</w:t>
      </w:r>
    </w:p>
    <w:p>
      <w:pPr>
        <w:pStyle w:val="TextBodyIndent"/>
        <w:spacing w:lineRule="auto" w:line="480"/>
        <w:rPr>
          <w:sz w:val="28"/>
        </w:rPr>
      </w:pPr>
      <w:r>
        <w:rPr>
          <w:sz w:val="28"/>
        </w:rPr>
        <w:t>В 1769 г. русские войска заняли значительную часть этих княжеств, в том числе города Яссы, Бухарест. Армия Румянцева одержала победы в серии сражений у Рябой Могилы 17 июня 1770 г., при Ларге в ночь на 7 июля и Калуге 21 июля. Одновременно 24 – 25 июня 1770 г. русский флот (А.Г. Орлов и Г.А. Спиридов) совершил переход из Кронштадта в Эгейское море и полностью уничтожили турецкий флот в Чесменской бухте, и в Хиосском проливе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В 1771 г. удалось занять Крым, блокировать пролив Дарданеллы. В этой обстановке состоялся первый раздел Речи Поспалитой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В 1773 г. Суворов разгромил 15 тысячное турецкое войско у Туртукая, в 1774 г. – армию турков при Калудже. Русские двинулись на Балканы. 10 июля 1774 г. в Кючук-Кайнарджи был заключен мирный договор. К России отошли: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земли между Днепром и Бугом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Азов в устье Дона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Керчь и Еникале на оконечности Крыма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Кинбурн у входа в Днепровско-Бугский лиман;</w:t>
      </w:r>
    </w:p>
    <w:p>
      <w:pPr>
        <w:pStyle w:val="Normal"/>
        <w:widowControl w:val="false"/>
        <w:numPr>
          <w:ilvl w:val="0"/>
          <w:numId w:val="4"/>
        </w:numPr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на Северном Кавказе земли до Кубани, Кабард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8 апреля 1783 г. правительство Екатерины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 xml:space="preserve"> включило Крым (Тавриду) в состав России. В августе 1787 г. Турция, потребовав возращение Крыма и получив отказ, снова объявила войну России. Ее войска и флот напали на Кинбрун, но были разбиты армией А.В. Суворова. В 1788 г. армия Г.А. Потемкина штурмом взяла Очаков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В 1788 г. турки потерпели поражение на море у острова Фидониси от эскадры Ф.Ф. Ушакова. В 1789 г. Суворов одержал победы у Фокшан и Рымника. В 1791 г. турецкие войска потерпели поражение у Бабодага и Мачина, на этот раз от М.И. Кутузова, у мыса Калиакрия Ушаков снова разгромил эскадру. В 1791 г. вершиной военных успехов стало взятие крепости Измаил. 22 октября 1791 г. между Турцией и Россией в Яссах был подписан договор о мире, по которому получила в Правобережной Украине земли.</w:t>
      </w:r>
    </w:p>
    <w:p>
      <w:pPr>
        <w:pStyle w:val="3"/>
        <w:rPr/>
      </w:pPr>
      <w:r>
        <w:rPr/>
        <w:t>Екатерина отлично понимала, что сановники, включенные ею в различные комиссии, к такой работе не способны. И она решается на смелый и необычный шаг – собрать выборных представителей разных сословий, которые бы выработали  Закон, удовлетворяющий интересам всего народа. Идея возникает, видимо, уже в 1764 – 1765 гг., и в течение двух с лишнем лет Екатерина занимается составлением руководства для депутатов, которое впоследствии  получило название Большого наказа.</w:t>
      </w:r>
    </w:p>
    <w:p>
      <w:pPr>
        <w:pStyle w:val="3"/>
        <w:rPr/>
      </w:pPr>
      <w:r>
        <w:rPr/>
        <w:t>28 марта 1765 г. она сообщает госпоже  Жоффрен: «Вот уже два месяца, как я занимаюсь каждое утро в продолжении трех часов обрабатыванием законов моей империи… наши законы для нас уже не годятся». Спустя три месяца: «Теперь 64 страницы законов готовы, остальное будет окончено по возможности скоро».</w:t>
      </w:r>
    </w:p>
    <w:p>
      <w:pPr>
        <w:pStyle w:val="3"/>
        <w:rPr/>
      </w:pPr>
      <w:r>
        <w:rPr/>
        <w:t>Отсюда видно, какое значение придавала Екатерина своему творению, искренне надеясь с помощью Наказа доставить «жителям России положение самое счастливое, самое спокойное, самое выгодное, в котором они могут находиться». Уложенная комиссия выработает Закон, а Екатерина останется в народной памяти законодательницей. Но опыт и ближайшее знакомство со страной, особенно Комиссия 1767 г., показавшая Екатерине, «с кем дело имеем», убедили ее, что и у России есть свое прошлое, по крайней мере есть свои исторические привычки и предрассудки, с которыми надобно считаться. Она увидела, что без глубоких потрясений невозможно провести коренных реформ, каких потребовала бы система законодательства. Видя невозможность перестроить русскую жизнь новыми законами и учреждениями, Екатерина хотела лучше настроить русскую мысль новыми идеями и стремлениями, предоставив ей самой перестраивать жизнь. Не решившись стать радикальной преобразовательницей государства, она хотела остаться воспитательницей народа. Поэтому, не трогая основ существующего полрядка, она стала действовать на умы. Власть, оставаясь военно-полицейским стражем внешней безопасности и внутреннего благочиния, в ее руках стала еще проповедницей свободы и просвещения. Екатерина не дала народу свободы и просвещения, а приобретаются развитием и сознанием, зарабатываются собственным трудом, а не получают даром, как милостыня. Но она дала умам почувствовать цену этих благ если не как основ общественного порядка, то по крайней мере как удобств частного, личного существования.</w:t>
      </w:r>
    </w:p>
    <w:p>
      <w:pPr>
        <w:pStyle w:val="3"/>
        <w:rPr/>
      </w:pPr>
      <w:r>
        <w:rPr/>
        <w:t>В ее всесветной славе русское общество впервые почувствовало свою международную силу, она открыла ему его самого: Екатериною восторгались, как мы восторгаемся артистом, открывающим и вызывающим в нас самим нам дотоле неведомые силы и ощущения; она нравилась потому, что через нее стали нравиться самим себе. Русские при Екатерине почувствовали себя не только людьми, но и чуть не первыми людьми в Европе. За это не ставили ей в счет ни ошибок ее внешней политики, ни неудобств внутреннего положения.</w:t>
      </w:r>
    </w:p>
    <w:p>
      <w:pPr>
        <w:pStyle w:val="3"/>
        <w:rPr/>
      </w:pPr>
      <w:r>
        <w:rPr/>
        <w:t>Общее настроение сглаживало эти неровности, вследствие которых империя последних лет царствования представляла по закону, по общему впечатлению стройное и величественное здание, а вблизи, в подробностях – хаос, неурядицу, картину с размашистыми и небрежными мазками, рассчитанными на дальнего зрителя.</w:t>
      </w:r>
    </w:p>
    <w:p>
      <w:pPr>
        <w:pStyle w:val="TextBodyIndent"/>
        <w:spacing w:lineRule="auto" w:line="480"/>
        <w:rPr>
          <w:sz w:val="28"/>
        </w:rPr>
      </w:pPr>
      <w:r>
        <w:rPr>
          <w:sz w:val="28"/>
        </w:rPr>
        <w:t>Более тысячи лет державе Российской; все было на многострадальной земле: и горе, и радости, и взлеты, и падения. «Река времени в своем течении уносит все дела людей и топит в пропасти забвения народы, царства и царей», - писал Г.Р. Державин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480"/>
        <w:ind w:firstLine="709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28"/>
          <w:lang w:val="ru-RU"/>
        </w:rPr>
        <w:t>Забвения все же нет. Скорее наоборот – историческая память хранит много поучительного процесса: наивно и ненаучно представлять этот процесс в виде беспрерывного движения вперед и выше к «сияющим вершинам, которые уже  видны». В жизни, в отличие от утопических книжек и рифмованных лозунгов, все иначе. Приходиться вновь и вновь обращаться к опыту прошлого; вопрошая прошлое, мы глубже понимаем настоящее и, наверное, становимся умнее, обогащенные опытом пращуров даже пытаемся вопрошать грядущее; нельзя же великому народу, поднимая целину истории, совершенно не знать конечных целей движения. Изучение прошлого и помогает расставить вешки на избранном пути. Великие исторические события и лица, в них задействованные, к которым мы обращаемся, - к сожалению, только в дни торжеств и горестей народных, отмечая славные годовщины, праздничные юбилеи, памятные даты, - дают немало поучительного в этом отношении.… Ибо наши дни отмечены быстрым нарастанием интереса к истории. Интерес этот вполне понятен. Не находя в сухих академических фолиантах живых исторических лиц, получив лишь головную боль от бесконечных рассуждений о действии объективных законов, сопровождаемых перечислением пудов чугуна и стали, рогов и копыт крупного и мелкого скота, читатель так и не находит ответа на тревожащие его вопросы. Он ищет живое, образное описание прошлого, чтобы разобраться с привлечением опыта предков в собственных жизненных наблюдениях, своих сомнениях и надеждах. Становятся понятными такие явления наших дней, как тяга к исторической беллетристике (документам, мемуаристке, старой (исторической) литературе). Общеизвестен интерес широких читательских кругов к романам Пикуля, Балашева, других мастеров историко-художественного жанра. Но историческая беллетристка, удовлетворяя  любопытство, не дает и не может дать того, что надобно для серьезного изучения прошлого.</w:t>
      </w:r>
    </w:p>
    <w:p>
      <w:pPr>
        <w:pStyle w:val="2"/>
        <w:rPr>
          <w:sz w:val="28"/>
        </w:rPr>
      </w:pPr>
      <w:r>
        <w:rPr>
          <w:sz w:val="28"/>
        </w:rPr>
        <w:t>Старая русская историческая мысль содержит ценнейший опыт анализа прошлого, и в том числе – опыт управления государством. К тому же старая историческая литература имеет ряд и других достоинств, которых нет в новейших многотомных изданиях: старую литературу интересно читать, ибо создатели ее могли не только исследовать прошлое, но и образно воссоздать его, они были знатоками «человеческих душ», и меры этих душ они создали на основе летописей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pacing w:lineRule="auto" w:line="360" w:before="2880" w:after="120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Каменский А.Б. Екатерина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 // Вопросы истории. – 1989. - №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Ключевский В.О. Исторические портреты. – М., 199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Каменский А.Б. «Под сенью Екатерины…» Вторая половина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XVI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 в. – СПб., 199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 xml:space="preserve">Омельченко О.А. «Законная монархия» Екатерины 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en-US"/>
        </w:rPr>
        <w:t>II</w:t>
      </w: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: Просвещенный абсолютизм в России. – М.,199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ind w:left="0" w:hanging="0"/>
        <w:rPr>
          <w:rFonts w:ascii="Times New Roman" w:hAnsi="Times New Roman" w:cs="Times New Roman"/>
          <w:i w:val="false"/>
          <w:i w:val="false"/>
          <w:caps w:val="false"/>
          <w:smallCaps w:val="false"/>
          <w:shadow w:val="false"/>
          <w:sz w:val="32"/>
          <w:lang w:val="ru-RU"/>
        </w:rPr>
      </w:pPr>
      <w:r>
        <w:rPr>
          <w:rFonts w:cs="Times New Roman" w:ascii="Times New Roman" w:hAnsi="Times New Roman"/>
          <w:i w:val="false"/>
          <w:caps w:val="false"/>
          <w:smallCaps w:val="false"/>
          <w:shadow w:val="false"/>
          <w:sz w:val="32"/>
          <w:lang w:val="ru-RU"/>
        </w:rPr>
        <w:t>Пресняков А.Е. Российские самодержцы. – М., 1990.</w:t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Corsiva" w:hAnsi="Monotype Corsiva" w:eastAsia="Times New Roman" w:cs="Monotype Corsiva"/>
      <w:i/>
      <w:smallCaps/>
      <w:shadow/>
      <w:color w:val="000000"/>
      <w:sz w:val="48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iCs/>
      <w:caps w:val="false"/>
      <w:smallCaps w:val="false"/>
      <w:shadow w:val="false"/>
      <w:sz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</w:tabs>
      <w:spacing w:lineRule="auto" w:line="360"/>
      <w:ind w:firstLine="709"/>
      <w:jc w:val="both"/>
    </w:pPr>
    <w:rPr>
      <w:rFonts w:ascii="Times New Roman" w:hAnsi="Times New Roman" w:cs="Times New Roman"/>
      <w:i w:val="false"/>
      <w:caps w:val="false"/>
      <w:smallCaps w:val="false"/>
      <w:shadow w:val="false"/>
      <w:sz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-720" w:leader="none"/>
      </w:tabs>
      <w:spacing w:lineRule="auto" w:line="480"/>
      <w:ind w:firstLine="709"/>
      <w:jc w:val="both"/>
    </w:pPr>
    <w:rPr>
      <w:rFonts w:ascii="Times New Roman" w:hAnsi="Times New Roman" w:cs="Times New Roman"/>
      <w:i w:val="false"/>
      <w:caps w:val="false"/>
      <w:smallCaps w:val="false"/>
      <w:shadow w:val="false"/>
      <w:sz w:val="32"/>
      <w:lang w:val="ru-RU"/>
    </w:rPr>
  </w:style>
  <w:style w:type="paragraph" w:styleId="21">
    <w:name w:val="Основной текст 2"/>
    <w:basedOn w:val="Normal"/>
    <w:qFormat/>
    <w:pPr>
      <w:widowControl w:val="false"/>
      <w:spacing w:lineRule="auto" w:line="360" w:before="360" w:after="0"/>
      <w:jc w:val="both"/>
    </w:pPr>
    <w:rPr>
      <w:rFonts w:ascii="Times New Roman" w:hAnsi="Times New Roman" w:cs="Times New Roman"/>
      <w:i w:val="false"/>
      <w:caps w:val="false"/>
      <w:smallCaps w:val="false"/>
      <w:shadow w:val="false"/>
      <w:sz w:val="36"/>
      <w:lang w:val="ru-RU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-720" w:leader="none"/>
      </w:tabs>
      <w:spacing w:lineRule="auto" w:line="480"/>
      <w:ind w:firstLine="709"/>
      <w:jc w:val="both"/>
    </w:pPr>
    <w:rPr>
      <w:rFonts w:ascii="Times New Roman" w:hAnsi="Times New Roman" w:cs="Times New Roman"/>
      <w:i w:val="false"/>
      <w:caps w:val="false"/>
      <w:smallCaps w:val="false"/>
      <w:shadow w:val="false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40:00Z</dcterms:created>
  <dc:creator>USER</dc:creator>
  <dc:description/>
  <dc:language>en-US</dc:language>
  <cp:lastModifiedBy>USER</cp:lastModifiedBy>
  <cp:lastPrinted>2004-12-03T17:13:00Z</cp:lastPrinted>
  <dcterms:modified xsi:type="dcterms:W3CDTF">2005-01-15T13:15:00Z</dcterms:modified>
  <cp:revision>37</cp:revision>
  <dc:subject/>
  <dc:title>Министерство образования Российской Федерации</dc:title>
</cp:coreProperties>
</file>