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оцкий историко-культурный музей-заповедник начал формироваться в 1967 г. В 1968 г. вышло "Положение об историко-археологических заповедниках", а 20 ноября Полоцкий городской совет депутатов принял Постановление об охранной зоне вокруг Софийского собора. Полоцкий историко-археологический заповедник стал филиалом Краеведческого музея, который в свою очередь был филиалом Витебского областного Краеведческого музея. Тем не менее, начиная с 1967 г. в Полоцке стали складываться условия для исследования, реставрации и музеефикации памятников археологии и архитек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В 1969 г. началась реставрация Софийского собора, где по завершении её, планировалось открытие Музея атеизма. Однако, Музей атеизма был переведён в Гродно, а заповеднику в 1985г. был дан статус самостоятельного музейного объединения, филиалом которого стал Полоцкий Краеведческий музей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1990 г. было принято Постановление "О полоцком историко-культурном заповеднике" и утверждено Положение "О Полоцком историко-культурном заплведнике республиканского значения". Положением были определены памятники и территории, которые вошли в состав заповедника: Селище и городище (</w:t>
      </w:r>
      <w:r>
        <w:rPr>
          <w:rFonts w:cs="Arial" w:ascii="Arial" w:hAnsi="Arial"/>
          <w:sz w:val="28"/>
          <w:szCs w:val="28"/>
          <w:lang w:val="en-US"/>
        </w:rPr>
        <w:t>VI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VIII</w:t>
      </w:r>
      <w:r>
        <w:rPr>
          <w:rFonts w:cs="Arial" w:ascii="Arial" w:hAnsi="Arial"/>
          <w:sz w:val="28"/>
          <w:szCs w:val="28"/>
        </w:rPr>
        <w:t xml:space="preserve"> вв.); Заполотье (1 тыс. до н.э.); Верхний замок с Софийским собором (</w:t>
      </w:r>
      <w:r>
        <w:rPr>
          <w:rFonts w:cs="Arial" w:ascii="Arial" w:hAnsi="Arial"/>
          <w:sz w:val="28"/>
          <w:szCs w:val="28"/>
          <w:lang w:val="en-US"/>
        </w:rPr>
        <w:t>XI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XVIII</w:t>
      </w:r>
      <w:r>
        <w:rPr>
          <w:rFonts w:cs="Arial" w:ascii="Arial" w:hAnsi="Arial"/>
          <w:sz w:val="28"/>
          <w:szCs w:val="28"/>
        </w:rPr>
        <w:t xml:space="preserve"> вв.); Нижний замок с валом Иваном Грозного (</w:t>
      </w:r>
      <w:r>
        <w:rPr>
          <w:rFonts w:cs="Arial" w:ascii="Arial" w:hAnsi="Arial"/>
          <w:sz w:val="28"/>
          <w:szCs w:val="28"/>
          <w:lang w:val="en-US"/>
        </w:rPr>
        <w:t>XVI</w:t>
      </w:r>
      <w:r>
        <w:rPr>
          <w:rFonts w:cs="Arial" w:ascii="Arial" w:hAnsi="Arial"/>
          <w:sz w:val="28"/>
          <w:szCs w:val="28"/>
        </w:rPr>
        <w:t xml:space="preserve"> в.); Спасо-Преображенская церковь с фресками и фундаменты храма-усыпальницы (</w:t>
      </w:r>
      <w:r>
        <w:rPr>
          <w:rFonts w:cs="Arial" w:ascii="Arial" w:hAnsi="Arial"/>
          <w:sz w:val="28"/>
          <w:szCs w:val="28"/>
          <w:lang w:val="en-US"/>
        </w:rPr>
        <w:t>XII</w:t>
      </w:r>
      <w:r>
        <w:rPr>
          <w:rFonts w:cs="Arial" w:ascii="Arial" w:hAnsi="Arial"/>
          <w:sz w:val="28"/>
          <w:szCs w:val="28"/>
        </w:rPr>
        <w:t xml:space="preserve"> в.); Комплекс бывшего Бельчицкого Борисо-Глебского монастыря (</w:t>
      </w:r>
      <w:r>
        <w:rPr>
          <w:rFonts w:cs="Arial" w:ascii="Arial" w:hAnsi="Arial"/>
          <w:sz w:val="28"/>
          <w:szCs w:val="28"/>
          <w:lang w:val="en-US"/>
        </w:rPr>
        <w:t>XII</w:t>
      </w:r>
      <w:r>
        <w:rPr>
          <w:rFonts w:cs="Arial" w:ascii="Arial" w:hAnsi="Arial"/>
          <w:sz w:val="28"/>
          <w:szCs w:val="28"/>
        </w:rPr>
        <w:t xml:space="preserve"> в.); Домик Петра (</w:t>
      </w:r>
      <w:r>
        <w:rPr>
          <w:rFonts w:cs="Arial" w:ascii="Arial" w:hAnsi="Arial"/>
          <w:sz w:val="28"/>
          <w:szCs w:val="28"/>
          <w:lang w:val="en-US"/>
        </w:rPr>
        <w:t>XVII</w:t>
      </w:r>
      <w:r>
        <w:rPr>
          <w:rFonts w:cs="Arial" w:ascii="Arial" w:hAnsi="Arial"/>
          <w:sz w:val="28"/>
          <w:szCs w:val="28"/>
        </w:rPr>
        <w:t xml:space="preserve"> в.); Комплекс бывшего иезуитского коллегиума с подпорной стеной (</w:t>
      </w:r>
      <w:r>
        <w:rPr>
          <w:rFonts w:cs="Arial" w:ascii="Arial" w:hAnsi="Arial"/>
          <w:sz w:val="28"/>
          <w:szCs w:val="28"/>
          <w:lang w:val="en-US"/>
        </w:rPr>
        <w:t>XVIII</w:t>
      </w:r>
      <w:r>
        <w:rPr>
          <w:rFonts w:cs="Arial" w:ascii="Arial" w:hAnsi="Arial"/>
          <w:sz w:val="28"/>
          <w:szCs w:val="28"/>
        </w:rPr>
        <w:t xml:space="preserve"> в.); Тёплая Евфросиньевская церковь (</w:t>
      </w:r>
      <w:r>
        <w:rPr>
          <w:rFonts w:cs="Arial" w:ascii="Arial" w:hAnsi="Arial"/>
          <w:sz w:val="28"/>
          <w:szCs w:val="28"/>
          <w:lang w:val="en-US"/>
        </w:rPr>
        <w:t>XIX</w:t>
      </w:r>
      <w:r>
        <w:rPr>
          <w:rFonts w:cs="Arial" w:ascii="Arial" w:hAnsi="Arial"/>
          <w:sz w:val="28"/>
          <w:szCs w:val="28"/>
        </w:rPr>
        <w:t xml:space="preserve"> в.); Крестовоздвиженский собор (</w:t>
      </w:r>
      <w:r>
        <w:rPr>
          <w:rFonts w:cs="Arial" w:ascii="Arial" w:hAnsi="Arial"/>
          <w:sz w:val="28"/>
          <w:szCs w:val="28"/>
          <w:lang w:val="en-US"/>
        </w:rPr>
        <w:t>XIX</w:t>
      </w:r>
      <w:r>
        <w:rPr>
          <w:rFonts w:cs="Arial" w:ascii="Arial" w:hAnsi="Arial"/>
          <w:sz w:val="28"/>
          <w:szCs w:val="28"/>
        </w:rPr>
        <w:t xml:space="preserve"> в.); Комплекс Богоявленского монастыря с собором и Братской школой (</w:t>
      </w:r>
      <w:r>
        <w:rPr>
          <w:rFonts w:cs="Arial" w:ascii="Arial" w:hAnsi="Arial"/>
          <w:sz w:val="28"/>
          <w:szCs w:val="28"/>
          <w:lang w:val="en-US"/>
        </w:rPr>
        <w:t>XVIII</w:t>
      </w:r>
      <w:r>
        <w:rPr>
          <w:rFonts w:cs="Arial" w:ascii="Arial" w:hAnsi="Arial"/>
          <w:sz w:val="28"/>
          <w:szCs w:val="28"/>
        </w:rPr>
        <w:t xml:space="preserve"> в.); Лютеранская кирха (нач. </w:t>
      </w:r>
      <w:r>
        <w:rPr>
          <w:rFonts w:cs="Arial" w:ascii="Arial" w:hAnsi="Arial"/>
          <w:sz w:val="28"/>
          <w:szCs w:val="28"/>
          <w:lang w:val="en-US"/>
        </w:rPr>
        <w:t>XX</w:t>
      </w:r>
      <w:r>
        <w:rPr>
          <w:rFonts w:cs="Arial" w:ascii="Arial" w:hAnsi="Arial"/>
          <w:sz w:val="28"/>
          <w:szCs w:val="28"/>
        </w:rPr>
        <w:t xml:space="preserve"> в.); Красный мост (</w:t>
      </w:r>
      <w:r>
        <w:rPr>
          <w:rFonts w:cs="Arial" w:ascii="Arial" w:hAnsi="Arial"/>
          <w:sz w:val="28"/>
          <w:szCs w:val="28"/>
          <w:lang w:val="en-US"/>
        </w:rPr>
        <w:t>XIX</w:t>
      </w:r>
      <w:r>
        <w:rPr>
          <w:rFonts w:cs="Arial" w:ascii="Arial" w:hAnsi="Arial"/>
          <w:sz w:val="28"/>
          <w:szCs w:val="28"/>
        </w:rPr>
        <w:t xml:space="preserve"> в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Исторический центр с его археологическими, архитектурными, историческими и ландшафтными памятниками представляет собой уникальную историческую территорию и включён в состав Национального Полоцкого историко-культурного музея-заповедника, формирование которого началось в 1967 г. 30 его объектов внесены в Список историко-культурных ценностей республиканского значения (утверждён департаментом по охране историко-культурного наследия). Охранная зона исторического центра Полоцка (с территорией Спасо-Евфросиньевского монастыря) составляет 286,3 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В результате реставрации и музеефикации (или приспособления) памятников архитектуры в структуре Национального Полоцкого историко-культурного музея-заповедника (далее – заповедника) создаются новые постоянные экспозиции на базе объединённых музейных фондов заповедника. Сегодня в городе работает десять музеев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узей истории архитектуры Софийского собора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узей белорусского книгопечатания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узей-библиотека Симеона Полоцкого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раеведческий музей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Художественная галерея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тационарная выставка «Прогулка по Нижне-Покровской»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узей традиционного ручного ткачества Поозерья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узей боевой славы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узей-квартира Героя Советского Союза З.М. Туснолобовой-Марченко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ский муз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ланируется в 2005 г. открыть ещё один музей (Природно-экологический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зейный фонд заповедника (более 70000 единиц хранения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зей истории архитектуры Софийского Собора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Экспозиция музея размещается в Софийском соборе, памятнике архитектуры середины XI – середины </w:t>
      </w:r>
      <w:r>
        <w:rPr>
          <w:rFonts w:cs="Arial" w:ascii="Arial" w:hAnsi="Arial"/>
          <w:sz w:val="28"/>
          <w:szCs w:val="28"/>
          <w:lang w:val="en-US"/>
        </w:rPr>
        <w:t>XVIII</w:t>
      </w:r>
      <w:r>
        <w:rPr>
          <w:rFonts w:cs="Arial" w:ascii="Arial" w:hAnsi="Arial"/>
          <w:sz w:val="28"/>
          <w:szCs w:val="28"/>
        </w:rPr>
        <w:t xml:space="preserve"> вв. Музей открыт в 1987г. Экспозиционная площадь – 870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 Концертный зал в Софийском соборе открыт в 1983 г., рассчитан на 304 места. Экспонаты музея рассказывают об истории архитектуры самой древней каменной постройки на территории сегодняшней Беларуси, о многочисленных перестройках, ремонтах и последней реставрации памятника. В концертном зале Софийского собора ежегодно в апреле и ноябре проходят фестивали старинной и современной камерной и органной музыки, каждое воскресенье – концерты органной музыки в исполнении солистки концертного зал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зей-библиотека Симеона Полоцког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Экспозиция открыта в марте 1994 г. в здании бывшей Братской школы, памятнике архитектуры конца XVIII в. Экспозиционная площадь -134,5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 Экспонируется 5045 музейных предметов, работает читальный зал на 10 мест. Экспозиция музея посвящена жизни и деятельности нашего земляка, выдающегося просветителя, поэта, писателя, драматурга, педагога и церковного деятеля Симеона Полоцкого (1629-1680 гг.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еведческий муз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Экспазиция музея расположена в здании бывшей Лютеранской кирхи, памятнике архитектуры конца XIX – начала XX вв. Экспозиционная площадь -375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. Экспонируется 1418 музейных предмета. Экспонаты музея рассказывают об истории города, его экономической, политической и культурной жизни в разные периоды, начиная с возникновения первого городища на реке Полоте и до </w:t>
        <w:br/>
        <w:t>1917 г. В выставочных залах Краеведческого музея работают выставки: «Мир природы», «Мир увлечений» (колекции полоцких коллекционеров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зей традиционного ручного ткачества Поозерь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Экспозиция открыта в 1998 г. и размещается в бывшем жилом доме, памятнике архитектуры конца XIX в. Экспозиционная площадь – 217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 Экспонируется 384 музейных предмета. В основу экспозиции положена коллекция ткачества, которая знакомит с традициями, семантикой, бытом и особенностями ручноготкачества Поозерья конца XIX – начала XX вв. Представлены экспонаты, собранные в Глубокском, Миорском, Шарковщинском, Верхнедвинском, Поставском, Докшицком и Полоцком районах Витебской област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тационарная выставка «Прогулка по Нижне-Покровской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Экспозиция стационарной выставки размещается в домике Петра, памятнике архитектуры конца XVII в. Открыта в мае 1998 г. Экспозиционная площадь -110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 Экспонируется 224 музейных предмета. Экспонаты рассказывают об истории улицы Нижне-Покровской, об учреждениях и людях, живших и работавших на этой улице в начале XX века (1910 г.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Художественная галере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Художественная галерея размещается в одном из корпусов бывшего иезуитского коллегиума, памятника архитектуры XVIII в. Экспозиционная площадь 900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 Экспозиция галереи охватывает период с XII по XX вв. Экспонируется 288 предметов. В ней представлены коллекции: культового прикладного искусства XII-XIX вв., иконописи середины XVIII начала – XX вв., светской портретной живописи XVIII в., изобразительного искусства Беларуси XX в. Художественная галерея располагает двумя выставочными залами для показа сменных выставок. Работает художественный салон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етский муз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Музей открыт 28 мая 2004 года. Экспозиционная площадь </w:t>
        <w:br/>
        <w:t>132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 Пространство Детского музея – это пространство фантазий, яркое и образное по форме, разнообразное по содержанию. В экспозиции представлено 8 коллекций из музейного собрания Национального Полоцкого историко-культурного музея-заповедник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зей боевой слав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Экспозиция музея расположена в современном здании, построенном на территории городского парка отдыха рядом с Курганом Бессмертия. Музей открыт в 1985 г. Экспозиционная площадь-309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 Экспонируется 1046 музейных предметов. Экспонаты рассказывают об обороне, оккупации и освобождении города от немецко-фашистских захватчиков; о партизанском движении на Полотчине; о полочанах-участниках Великой Отечественной войн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зей-квартира Героя Советского Союза З.М. Туснолобовой-Марченк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Экспозиция мемориального музея расположена в одной из комнат жилого дома, где прошли последние годы жизни </w:t>
        <w:br/>
        <w:t>З. М. Туснолобовой-Марченко, почётной гражданки города, мужественной медицинской сестры, спасшей жизни многим солдатам и офицерам в годы Великой Отечественной войны. Музей открыт в 1987 г. Экспозиционная площадь – 18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 Экспонируется 113 музейных предметов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материалах экспозиций и фондовых коллекций коллектив музея проводит большую работу по пропаганде истории края, патриотическому и эстетическому воспитанию трудящихся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ИСОК ИСПОЛЬЗОВАННОЙ ЛИТЕРАТОУРЫ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А. А. Гужалоуск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, «Музе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Беларус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1941-1991», М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нск, 2004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«Беларуская энцыклапедыя», Том 12, М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нск, 2001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06:19:00Z</dcterms:created>
  <dc:creator>John Full</dc:creator>
  <dc:description/>
  <cp:keywords/>
  <dc:language>en-US</dc:language>
  <cp:lastModifiedBy>John Full</cp:lastModifiedBy>
  <dcterms:modified xsi:type="dcterms:W3CDTF">2005-07-02T06:19:00Z</dcterms:modified>
  <cp:revision>3</cp:revision>
  <dc:subject/>
  <dc:title>Полоцкий историко-культурный музей-заповедник начал формироваться в 1967г</dc:title>
</cp:coreProperties>
</file>